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 1Л 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явка про надання поворотної фінансової допомоги за рахунок СФ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езолюція Президента НАКСУ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Style15"/>
        <w:spacing w:lineRule="auto" w:line="240"/>
        <w:ind w:left="5103" w:hanging="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езиденту Національної Асоціації Кредитних спілок України</w:t>
      </w:r>
    </w:p>
    <w:p>
      <w:pPr>
        <w:pStyle w:val="Style15"/>
        <w:spacing w:lineRule="auto" w:line="240"/>
        <w:ind w:left="5103" w:hanging="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ід КС _______________________</w:t>
      </w:r>
    </w:p>
    <w:p>
      <w:pPr>
        <w:pStyle w:val="Style15"/>
        <w:spacing w:lineRule="auto" w:line="240"/>
        <w:ind w:left="5103" w:hanging="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едитна спілка _______________________________ просить надати їй поворотну фінансову допомогу в розмірі __________________ гривень на підтримку  ліквідності. 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умовами Положення про Стабілізаційний фонд НАКСУ ознайомлені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омент подачі заявки кредитна спілк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є членом НАКСУ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є учасником Стабілізаційного фонду, внесок спілки на останню звітну дату складає _____% від активі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має заборгованості по сплаті членських внескі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має заборгованості по звітності до НАКСУ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 має балансового збитк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 бальною оцінкою на останню звітну дату має загальний бал _______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ума вкладів членів КС на депозитні рахунки станом на дату залучення складає   _________ грн.</w:t>
      </w:r>
    </w:p>
    <w:p>
      <w:pPr>
        <w:pStyle w:val="TextBody"/>
        <w:rPr/>
      </w:pPr>
      <w:r>
        <w:rPr>
          <w:i/>
          <w:iCs/>
          <w:sz w:val="24"/>
          <w:u w:val="single"/>
          <w:lang w:val="uk-UA"/>
        </w:rPr>
        <w:t>Додаткова інформація</w:t>
      </w:r>
      <w:r>
        <w:rPr/>
        <w:t>: Кредитна спілка повідомляє, що на момент отримання коштів:</w:t>
      </w:r>
    </w:p>
    <w:tbl>
      <w:tblPr>
        <w:tblW w:w="9383" w:type="dxa"/>
        <w:jc w:val="left"/>
        <w:tblInd w:w="-19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4692"/>
        <w:gridCol w:w="4691"/>
      </w:tblGrid>
      <w:tr>
        <w:trPr>
          <w:trHeight w:val="59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орматив прибутковості  (пункт 3.3.1 Критеріїв) складає (не менше 100%)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Cs w:val="20"/>
              </w:rPr>
              <w:t>___________________________________</w:t>
            </w:r>
          </w:p>
        </w:tc>
      </w:tr>
      <w:tr>
        <w:trPr>
          <w:trHeight w:val="104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Формування резерву забезпечення покриття втрат від неповернених кредитів (пункт 5.1 Критеріїв) відповідає нормативному значенню</w:t>
            </w:r>
          </w:p>
        </w:tc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___________________________________</w:t>
            </w:r>
          </w:p>
        </w:tc>
      </w:tr>
      <w:tr>
        <w:trPr>
          <w:trHeight w:val="80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Резервний  капітал складає (не менше ніж 5% від активів, зважених на ризик)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_______________________________________</w:t>
            </w:r>
          </w:p>
        </w:tc>
      </w:tr>
    </w:tbl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дитна спілка з моменту підключення до Програми приймає на себе наступні обов’яз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иконувати всі вимоги до КС – учасників  Стабілізаційного фонду, викладені в Положенні про Стабілізаційний фонд НАКСУ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оєчасно повернути отриману поворотну фінансову допомог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ідтримувати капітал в сумі не меншій ніж сума наданої ПФД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триденний термін з дати повернення фінансової допомоги сплатити додатковий членський внесок в сумі, що відповідає 0,04% від суми допомоги за кожний фактичний день користуванн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давати можливість  представникам Виконавчої Дирекції та (або) залученим НАКСУ експертам (аудиторам) здійснювати перевірки фінансового стану та забезпечувати надання таким представникам необхідної інформації;</w:t>
      </w:r>
    </w:p>
    <w:p>
      <w:pPr>
        <w:pStyle w:val="2"/>
        <w:rPr/>
      </w:pPr>
      <w:r>
        <w:rPr/>
        <w:t>Кредитна спілка повідомлена про необхідність в десятиденний термін письмово поінформувати Держфінпослуг про суми отриманих коштів.</w:t>
      </w:r>
    </w:p>
    <w:p>
      <w:pPr>
        <w:pStyle w:val="2"/>
        <w:rPr/>
      </w:pPr>
      <w:r>
        <w:rPr/>
        <w:t>Кредитна спілка несе відповідальність за достовірність інформації, що наведена в цій заяві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Голова Правління КС   ________________ (П.І.Б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сат"/>
    <w:basedOn w:val="Normal"/>
    <w:qFormat/>
    <w:pPr>
      <w:overflowPunct w:val="false"/>
      <w:autoSpaceDE w:val="false"/>
      <w:spacing w:lineRule="auto" w:line="360"/>
      <w:ind w:left="4536" w:hanging="36"/>
      <w:jc w:val="center"/>
      <w:textAlignment w:val="baseline"/>
    </w:pPr>
    <w:rPr>
      <w:rFonts w:ascii="Times New Roman CYR" w:hAnsi="Times New Roman CYR" w:cs="Times New Roman CYR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4:10:00Z</dcterms:created>
  <dc:creator>Katrin</dc:creator>
  <dc:description/>
  <dc:language>en-US</dc:language>
  <cp:lastModifiedBy>Katrin</cp:lastModifiedBy>
  <cp:lastPrinted>2005-09-20T17:15:00Z</cp:lastPrinted>
  <dcterms:modified xsi:type="dcterms:W3CDTF">2005-09-20T14:15:00Z</dcterms:modified>
  <cp:revision>2</cp:revision>
  <dc:subject/>
  <dc:title>Форма 1Л </dc:title>
</cp:coreProperties>
</file>