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H3"/>
        <w:spacing w:before="0" w:after="0"/>
        <w:jc w:val="center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ВІТ ПРО РУХ ГРОШОВИХ КОШТІВ ЗА 200</w:t>
      </w:r>
      <w:r>
        <w:rPr>
          <w:rFonts w:cs="Arial" w:ascii="Arial" w:hAnsi="Arial"/>
          <w:szCs w:val="28"/>
          <w:lang w:val="ru-RU"/>
        </w:rPr>
        <w:t xml:space="preserve">7 </w:t>
      </w:r>
      <w:r>
        <w:rPr>
          <w:rFonts w:cs="Arial" w:ascii="Arial" w:hAnsi="Arial"/>
          <w:szCs w:val="28"/>
          <w:lang w:val="uk-UA"/>
        </w:rPr>
        <w:t>Р</w:t>
      </w:r>
      <w:r>
        <w:rPr>
          <w:rFonts w:cs="Arial" w:ascii="Arial" w:hAnsi="Arial"/>
          <w:szCs w:val="28"/>
          <w:lang w:val="ru-RU"/>
        </w:rPr>
        <w:t>ІК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(тис. грн.)</w:t>
      </w:r>
    </w:p>
    <w:p>
      <w:pPr>
        <w:pStyle w:val="Normal"/>
        <w:spacing w:before="0" w:after="0"/>
        <w:jc w:val="center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Форма N 3</w:t>
      </w:r>
    </w:p>
    <w:tbl>
      <w:tblPr>
        <w:tblW w:w="9825" w:type="dxa"/>
        <w:jc w:val="left"/>
        <w:tblInd w:w="-5" w:type="dxa"/>
        <w:tblLayout w:type="fixed"/>
        <w:tblCellMar>
          <w:top w:w="28" w:type="dxa"/>
          <w:left w:w="60" w:type="dxa"/>
          <w:bottom w:w="28" w:type="dxa"/>
          <w:right w:w="60" w:type="dxa"/>
        </w:tblCellMar>
      </w:tblPr>
      <w:tblGrid>
        <w:gridCol w:w="4678"/>
        <w:gridCol w:w="657"/>
        <w:gridCol w:w="1275"/>
        <w:gridCol w:w="993"/>
        <w:gridCol w:w="1328"/>
        <w:gridCol w:w="894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 </w:t>
            </w:r>
            <w:r>
              <w:rPr>
                <w:rFonts w:cs="Arial" w:ascii="Arial" w:hAnsi="Arial"/>
                <w:b/>
                <w:sz w:val="20"/>
                <w:lang w:val="uk-UA"/>
              </w:rPr>
              <w:t>Стаття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од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За звітний період 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За попередній період 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дходжен-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Вида-ток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дходжен-ня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Вида-ток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5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I. Рух коштів у результаті операційної діяльност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 (збиток) від звичайної діяльності до оподаткування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ригування на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мортизацію 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ільшення (зменшення) забезпечень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 (прибуток) від нереалізованих курсових різниць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4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биток (прибуток) від не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5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трати на сплату відсотк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6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ибуток (збиток) від операційної діяльності до зміни в чистих оборотних активах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7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(збільшення)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итрат майбутніх період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більшення (зменшення)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оточних зобов'язань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ходів майбутніх період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рошові кошти від 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лачені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сотки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одатки на прибуток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від 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II. Рух коштів у результаті інвестиційної діяльност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еалізація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фінансових інвестиц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айнових комплекс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тримані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сотк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ивіденд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надходження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идбання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фінансових інвестиц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5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айнових комплекс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платеж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від інвести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III. Рух коштів у результаті фінансової діяльност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дходження власного капітал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тримані позик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надходження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гашення позик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4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лачені дивіденд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5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ші платеж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6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7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від фінансов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тий рух коштів за звітний період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лишок коштів на початок рок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плив зміни валютних курсів на залишок кошт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лишок коштів на кінець рок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 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ерівник </w:t>
        <w:tab/>
        <w:tab/>
        <w:tab/>
        <w:tab/>
        <w:tab/>
        <w:t xml:space="preserve">               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Головний бухгалтер </w:t>
        <w:tab/>
        <w:tab/>
        <w:tab/>
        <w:t xml:space="preserve">                            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.П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20:00Z</dcterms:created>
  <dc:creator>Basova</dc:creator>
  <dc:description/>
  <cp:keywords/>
  <dc:language>en-US</dc:language>
  <cp:lastModifiedBy>andruxa</cp:lastModifiedBy>
  <cp:lastPrinted>2007-02-21T13:03:00Z</cp:lastPrinted>
  <dcterms:modified xsi:type="dcterms:W3CDTF">2008-04-21T12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