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696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302"/>
        <w:gridCol w:w="1234"/>
        <w:gridCol w:w="283"/>
        <w:gridCol w:w="1134"/>
        <w:gridCol w:w="709"/>
        <w:gridCol w:w="567"/>
        <w:gridCol w:w="467"/>
      </w:tblGrid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ОДИ</w:t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ата (рік, місяць, числ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653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iCs/>
                <w:sz w:val="22"/>
                <w:u w:val="single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ідприємство 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 ЄДРПОУ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iCs/>
                <w:sz w:val="22"/>
                <w:u w:val="single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Територія 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 КОАТУУ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рма власності: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 КФВ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Орган державного управління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 СПОДУ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19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алузь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 ЗКГНГ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д економічної діяльності:</w:t>
            </w:r>
            <w:r>
              <w:rPr>
                <w:rFonts w:cs="Arial" w:ascii="Arial" w:hAnsi="Arial"/>
                <w:sz w:val="20"/>
                <w:lang w:val="ru-RU"/>
              </w:rPr>
              <w:t xml:space="preserve"> 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 КВЕД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иниця виміру: тис. грн.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нтрольна сума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5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uk-UA"/>
              </w:rPr>
              <w:t>Адреса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БАЛАНС НА </w:t>
      </w:r>
      <w:r>
        <w:rPr>
          <w:rFonts w:cs="Arial" w:ascii="Arial" w:hAnsi="Arial"/>
          <w:b/>
          <w:sz w:val="28"/>
          <w:szCs w:val="28"/>
          <w:lang w:val="ru-RU"/>
        </w:rPr>
        <w:t xml:space="preserve">31 </w:t>
      </w:r>
      <w:r>
        <w:rPr>
          <w:rFonts w:cs="Arial" w:ascii="Arial" w:hAnsi="Arial"/>
          <w:b/>
          <w:sz w:val="28"/>
          <w:szCs w:val="28"/>
          <w:lang w:val="uk-UA"/>
        </w:rPr>
        <w:t>ГРУДНЯ  200</w:t>
      </w:r>
      <w:r>
        <w:rPr>
          <w:rFonts w:cs="Arial" w:ascii="Arial" w:hAnsi="Arial"/>
          <w:b/>
          <w:sz w:val="28"/>
          <w:szCs w:val="28"/>
          <w:lang w:val="en-US"/>
        </w:rPr>
        <w:t>7</w:t>
      </w:r>
      <w:r>
        <w:rPr>
          <w:rFonts w:cs="Arial" w:ascii="Arial" w:hAnsi="Arial"/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uk-UA"/>
        </w:rPr>
        <w:t>(тис. грн.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8"/>
          <w:szCs w:val="8"/>
          <w:lang w:val="uk-UA"/>
        </w:rPr>
      </w:pPr>
      <w:r>
        <w:rPr>
          <w:rFonts w:cs="Arial" w:ascii="Arial" w:hAnsi="Arial"/>
          <w:b/>
          <w:sz w:val="8"/>
          <w:szCs w:val="8"/>
          <w:lang w:val="uk-UA"/>
        </w:rPr>
      </w:r>
    </w:p>
    <w:p>
      <w:pPr>
        <w:pStyle w:val="Normal"/>
        <w:ind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uk-UA"/>
        </w:rPr>
        <w:t>Форма № 1</w:t>
      </w:r>
    </w:p>
    <w:p>
      <w:pPr>
        <w:pStyle w:val="Normal"/>
        <w:ind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12"/>
        <w:gridCol w:w="992"/>
        <w:gridCol w:w="1418"/>
        <w:gridCol w:w="141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АКТИ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 початок звітного рок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58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. Необоротні акти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Нематеріальні актив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лишков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ервісн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копичена амортиз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езавершен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Основні засоб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лишкова варт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ервісна варт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н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Довгострокові фінансові інвестиції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нші фінансові інвести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дстрочені податкові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нші необоротні акти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Усього за розділом 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I. Оборотні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Запас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иробничі запас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варини на вирощуванні та відгодів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езавершене вироб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отова продукц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екселі  одерж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Дебіторська заборгованість за товари, роботи, послуг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чиста реалізаційна варт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ервісна варт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резерв сумнівних борг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Дебіторська заборгованість за розрахун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 виданими ав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 нарахованих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з внутрішніх розраху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нша поточна дебіторська заборгован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оточні фінансові інвести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рошові кошти та їх еквівалент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 національній валю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 іноземній валю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нші оборотні акти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Усього за розділом 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II. Витрати майбутніх пері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Балан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0"/>
        <w:gridCol w:w="1404"/>
        <w:gridCol w:w="1591"/>
        <w:gridCol w:w="1684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ПАСИВ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од рядка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 початок звітного року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. Власний капі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Статутний капіта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айовий капіта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датковий вкладений капі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нший додатковий капі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Резервний капіта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Нерозподілений прибуток (непокритий збиток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еоплачений капі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лучений капі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Усього за розділом I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II. Забезпечення наступних витрат і платеж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Забезпечення виплат персонал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Інші забезпеченн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Цільове фінанс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 за розділом I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III. Довгострокові зобов'яз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вгострокові кредити ба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Інші довгострокові фінансові зобов'яз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 xml:space="preserve">Відстрочені податкові зобов'язанн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нші довгострокові  зобов'яз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 за розділом IІ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IV. Поточні зобов'язанн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ороткострокові кредити бан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точна заборгованість за довгостроковими зобов'язанн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екселі вида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редиторська заборгованість за товари, роботи, послуг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оточні зобов'язання за розрахунками: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 одержаних аванс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 бюджет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 позабюджетних платеж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і страхуванн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 оплати праці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 учасник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з внутрішніх розрах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нші поточні зобов'язанн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Усього за розділом IV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V. Доходи майбутніх періо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Бал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hanging="0"/>
        <w:rPr>
          <w:rFonts w:ascii="Arial" w:hAnsi="Arial" w:cs="Arial"/>
          <w:i/>
          <w:i/>
          <w:iCs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рівник</w:t>
        <w:tab/>
        <w:tab/>
        <w:tab/>
        <w:tab/>
        <w:tab/>
        <w:tab/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  <w:lang w:val="uk-UA"/>
        </w:rPr>
        <w:t xml:space="preserve">Головний бухгалтер    </w:t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>М.П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  <w:b/>
      <w:sz w:val="20"/>
      <w:lang w:val="uk-UA"/>
    </w:rPr>
  </w:style>
  <w:style w:type="character" w:styleId="Style12">
    <w:name w:val="Основной шрифт абзаца"/>
    <w:qFormat/>
    <w:rPr/>
  </w:style>
  <w:style w:type="character" w:styleId="NormalAnjStyle3">
    <w:name w:val="Normal_Anj_Style3"/>
    <w:basedOn w:val="Style12"/>
    <w:qFormat/>
    <w:rPr>
      <w:rFonts w:ascii="Times New Roman" w:hAnsi="Times New Roman" w:cs="Times New Roman"/>
      <w:b/>
      <w:color w:val="FF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03:00Z</dcterms:created>
  <dc:creator>ИАЦ "ЛИГА"</dc:creator>
  <dc:description/>
  <cp:keywords/>
  <dc:language>en-US</dc:language>
  <cp:lastModifiedBy>andruxa</cp:lastModifiedBy>
  <cp:lastPrinted>2007-02-26T09:32:00Z</cp:lastPrinted>
  <dcterms:modified xsi:type="dcterms:W3CDTF">2008-04-21T12:13:00Z</dcterms:modified>
  <cp:revision>9</cp:revision>
  <dc:subject/>
  <dc:title>Додатокдо Положення (стандарту) бухгалтерського обліку 25,затвердженого наказом Міністерства фінансів Українивід 25 лютого 200</dc:title>
</cp:coreProperties>
</file>