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</w:t>
      </w:r>
      <w:r>
        <w:rPr>
          <w:rFonts w:cs="Courier New" w:ascii="Courier New" w:hAnsi="Courier New"/>
          <w:lang w:val="uk-UA"/>
        </w:rPr>
        <w:t>З А К О Н  У К Р А Ї Н 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</w:t>
      </w:r>
      <w:r>
        <w:rPr>
          <w:rFonts w:cs="Courier New" w:ascii="Courier New" w:hAnsi="Courier New"/>
          <w:lang w:val="uk-UA"/>
        </w:rPr>
        <w:t>Про оподаткування прибутку підприємст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 xml:space="preserve">( Відомості Верховної Ради (ВВР) 1995, N 4, ст. 28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Вводиться в дію Постановою ВР N 335/94-вр від 28.12.94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>ВВР 1995, N 4, ст. 2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Із змінами, внесеними згідно із Зак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 xml:space="preserve">N 397/95-вр від 20.10.95, ВВР, 1995, N 38, ст.286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 xml:space="preserve">N 143/96-вр від 24.04.96, ВВР, 1996, N 25, ст.101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 xml:space="preserve">N 303/96-вр від 10.07.96, ВВР, 1996, N 41, ст.192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 xml:space="preserve">N 483/96-вр від 12.11.96, ВВР, 1996, N 52, ст.302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 xml:space="preserve">( В редакції Закону N 283/97-вр від 22.05.97,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>ВВР, 1997, N 27, ст.18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 xml:space="preserve">( Із змінами, внесеними згідно із Законами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535/97-вр від 19.09.97, ВВР, 1997, N 47, ст.294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607/97-вр від 04.11.97, ВВР, 1998, N  2, ст.  7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639/97-вр від 18.11.97, ВВР, 1998, N 10, ст. 35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793/97-вр від 30.12.97, ВВР, 1998, N 18, ст. 94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 25/98-вр від 15.01.98, ВВР, 1998, N 25, ст.147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 98/98-вр від 10.02.98, ВВР, 1998, N 26, ст.151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269-XIV ( 269-14 ) від 20.11.98, ВВР, 1999, N 1, ст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285-XIV ( 285-14 ) від 01.12.98, ВВР, 1999, N 2-3, ст.21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309-XIV ( 309-14 ) від 11.12.98, ВВР, 1999, N 4, ст.3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312-XIV ( 312-14 ) від 11.12.98, ВВР, 1999, N 4, ст.3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317-XIV ( 317-14 ) від 16.12.98, ВВР, 1999, N 2-3, ст.2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320-XIV ( 320-14 ) від 17.12.98, ВВР, 1999, N 5-6, ст.39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371-XIV ( 371-14 ) від 29.12.98, ВВР, 1999, N 8, ст.55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393-XIV ( 393-14 ) від 14.01.99, ВВР, 1999, N 9-10, ст.66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403-XIV ( 403-14 ) від 15.01.99, ВВР, 1999, N 15, ст.83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484-XIV ( 484-14 ) від 16.03.99, ВВР, 1999, N 17, ст.11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515-XIV ( 515-14 ) від 18.03.99, ВВР, 1999, N 18, ст.14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568-XIV ( 568-14 ) від 06.04.99, ВВР, 1999, N 28, ст.22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722-XIV ( 722-14 ) від 03.06.99, ВВР, 1999, N 32, ст.26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934-XIV ( 934-14 ) від 14.07.99, ВВР, 1999, N 38, ст.33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971-XIV ( 971-14 ) від 15.07.99, ВВР, 1999, N 38, ст.35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973-XIV ( 973-14 ) від 15.07.99, ВВР, 1999, N 39, ст.356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977-XIV ( 977-14 ) від 15.07.99, ВВР, 1999, N 39, ст.35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1133-XIV ( 1133-14 ) від 07.10.99, ВВР, 1999, N 48, ст.41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1157-XIV ( 1157-14 ) від 19.10.99, ВВР, 1999, N 50, ст.43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1160-XIV ( 1160-14 ) від 19.10.99, ВВР, 1999, N 50, ст.437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1278-XIV ( 1278-14 ) від 03.12.99, ВВР, 2000, N  2, ст. 16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>N 1288-XIV ( 1288-14 ) від 14.12.99, ВВР, 2000, N 5, ст.3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1375-XIV ( 1375-14 ) від 13.01.2000, ВВР, 2000, N 10, ст.78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N 1458-III ( 1458-14 ) від 17.02.2000,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 </w:t>
      </w:r>
      <w:r>
        <w:rPr>
          <w:rFonts w:cs="Courier New" w:ascii="Courier New" w:hAnsi="Courier New"/>
          <w:lang w:val="uk-UA"/>
        </w:rPr>
        <w:t xml:space="preserve">ВВР, 2000, N 14-15-16, ст.121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1523-III ( 1523-14 ) від 02.03.2000, ВВР, 2000, N 20, ст.149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559-III ( 1559-14 ) від 16.03.2000, ВВР, 2000, N 22, ст.17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606-III ( 1606-14 ) від 23.03.2000, ВВР, 2000, N 25, ст.19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608-III ( 1608-14 ) від 23.03.2000, ВВР, 2000, N 26, ст.20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1694-III ( 1694-14 ) від 20.04.2000, ВВР, 2000, N 32, ст.254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715-III ( 1715-14 ) від 11.05.2000, ВВР, 2000, N 32, ст.26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749-III ( 1749-14 ) від 01.06.2000, ВВР, 2000, N 35, ст.28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805-III ( 1805-14 ) від 08.06.2000, ВВР, 2000, N 39, ст.33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807-III ( 1807-14 ) від 08.06.2000, ВВР, 2000, N 38, ст.31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812-III ( 1812-14 ) від 08.06.2000, ВВР, 2000, N 38, ст.31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841-III ( 1841-14 ) від 22.06.2000, ВВР, 2000, N 46, ст.39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926-III ( 1926-14 ) від 13.07.2000, ВВР, 2000, N 43, ст.36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953-III ( 1953-14 ) від 14.09.2000, ВВР, 2000, N 45, ст.37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954-III ( 1954-14 ) від 14.09.2000, ВВР, 2000, N 43, ст.37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969-III ( 1969-14 ) від 21.09.2000, ВВР, 2000, N 45, ст.37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1991-III ( 1991-14 ) від 21.09.2000 - набирає чинност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01.01.2001, ВВР, 2000, N 48, ст.40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120-III ( 2120-14 ) від 07.12.2000, ВВР, 2001, N 2-3, ст.1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2136-III ( 2136-14 ) від 07.12.2000, ВВР, 2001, N 4, ст.17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2181-III ( 2181-14 ) від 21.12.2000 - набирає чинності з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1 квітня 2001 року, ВВР, 2001, N 10, ст.4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199-III ( 2199-14 ) від 21.12.2000, ВВР, 2001, N 7, ст.3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2211-III ( 2211-14 ) від 11.01.2001, ВВР, 2001, N 11, ст.46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2323-III ( 2323-14 ) від 22.03.2001, ВВР, 2001, N 20, ст.96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355-III ( 2355-14 ) від 05.04.2001, ВВР, 2001, N 23, ст.11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406-III ( 2406-14 ) від 17.05.2001, ВВР, 2001, N 32, ст.16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2410-III ( 2410-14 ) від 17.05.2001, ВВР, 2001, N 30, ст.143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711-III ( 2711-14 ) від 20.09.2001, ВВР, 2002, N  2, ст.1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712-III ( 2712-14 ) від 20.09.2001, ВВР, 2002, N  2, ст.1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- набуває чинності з 01.01.2002 року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2744-III ( 2744-14 ) від 04.10.2001, ВВР, 2002, N 5, ст. 31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779-III ( 2779-14 ) від 15.11.2001, ВВР, 2002, N 9, ст. 6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831-III ( 2831-14 ) від 29.11.2001, ВВР, 2002, N 8, ст. 6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866-III ( 2866-14 ) від 29.11.2001, ВВР, 2002, N 10, ст.7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- набуває чинності з 01.01.2002 року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905-III ( 2905-14 ) від 20.12.2001, ВВР, 2002, N 12-13, ст.9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2921-III ( 2921-14 ) від 10.01.2002, ВВР, 2002, N 16, ст.114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2975-III ( 2975-14 ) від 17.01.2002, ВВР, 2002, N 17, ст.12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3045-III ( 3045-14 ) від 07.02.2002, ВВР, 2002, N 29, ст.192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3073-III ( 3073-14 ) від 07.03.2002, ВВР, 2002, N 31, ст.21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3118-III ( 3118-14 ) від 07.03.2002, ВВР, 2002, N 33, ст.23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  40-IV  (  40-15  ) від 04.07.2002 - набирає чинності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з 01.01.2003 року, ВВР, 2002, N 36, ст.26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  43-IV (   43-15 ) від 04.07.2002, ВВР, 2000, N 35, ст.25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N  349-IV (  349-15 ) від 24.12.2002, що набувають чинності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 xml:space="preserve">з 01.01.2003 року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N  380-IV (  380-15 ) від 26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У тексті Закону слова  "підприємницька  діяльність"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 xml:space="preserve">"виробнича діяльність",  "основна діяльність"  (крім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>слів "основна діяльність" у підпунктах 5.2.5, 5.3.1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>5.4.10, 12.2.3, у пунктах 5.4, 7.11 та статті 14)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 xml:space="preserve">всіх   відмінках   замінено   словами  "господарська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 xml:space="preserve">діяльність"  у  відповідних   відмінках   згідно  із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</w:t>
      </w:r>
      <w:r>
        <w:rPr>
          <w:rFonts w:cs="Courier New" w:ascii="Courier New" w:hAnsi="Courier New"/>
          <w:lang w:val="uk-UA"/>
        </w:rPr>
        <w:t>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 xml:space="preserve">( Дію  Закону  зупинено  для  сільськогосподарських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 xml:space="preserve">товаровиробників  -   учасників  експерименту  по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запровадженню    єдиного   податку   на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Глобинського     району   Полтавської     обла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Старобешівського   району   Донецької  області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Ужгородського   району  Закарпатської  обла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питань оподаткування згідно із Законом N 25/98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від 15.01.98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 xml:space="preserve">( Дію   Закону  зупинено  для  сільськогосподарських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 xml:space="preserve">товаровиробників  -    платників       фіксованого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сільськогосподарського    податку    з      пит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 xml:space="preserve">оподаткування, за винятком пунктів 7.7, 7.8 і 13.1,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 xml:space="preserve">13.2,   13.6,   13.7  та 13.8  згідно  із  Законом 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 xml:space="preserve">N 320-XIV ( 320-14 ) від 17.12.98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. Визначення термі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цьому Законі терміни вживаються в такому значенн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. Матеріальний  актив - основні фонди та оборотні активи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ому виді,  що відрізняється  від  коштів,  цінних  папе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ивативів та нематеріальних актив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. Нематеріальний  актив - об'єкти інтелектуальної,  в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 промислової  власності,  а  також  інші  аналогічні  пра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і   у  порядку,  встановленому  відповідним  законодавств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ом права власності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. Кошти - гривня або іноземна валют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4. Цінний папір - документ,  що засвідчує  право  волод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 відносини   позики   та   відповідає  вимогам,  установле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 про цінні папер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5. Дериватив - стандартний  документ,  що  засвідчує 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/або зобов'язання придбати або продати цінні папери, матері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нематеріальні активи, а також кошти на визначених ним умовах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бутньому.  Стандартна  (типова) форма деривативів та порядок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уску та обігу встановлюються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деривативів належать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5.1. Форвардний  контракт  -  стандартний  документ, 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відчує  зобов'язання  особи  придбати  (продати)  цінні папе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и або кошти у  визначений  час  та  на  визначених  умовах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бутньому,  з  фіксацією  цін  такого  продажу під час укладення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такого форвардного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будь-яка  сторона  форвардного контракту має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мовитися від його виконання виключно за наявності  згоди  інш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рони   контракту   або   у   випадках,   визначених   циві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етензії щодо    невиконання   або   неналежного   вико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вардного  контракту  можуть  пред'являтися  виключно   емітен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форвардного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давець форвардного контракту не  може  передати  (продат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  за  цим  контрактом  іншим  особам без згоди покуп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вардного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купець форвардного  контракту  має  право  без погодження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ою стороною контракту в будь-який момент до  закінчення  ст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ї  (ліквідації)  форвардного  контракту  продати  такий контра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ій  іншій  особі,  включаючи  продавця  такого  форвард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5.2. Ф'ючерсний   контракт  -  стандартний  документ,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відчує зобов'язання придбати (продати) цінні папери, товари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и  у  визначений час та на визначених умовах у майбутньому,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ксацією цін на момент виконання зобов'язань сторонами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будь-яка  сторона  ф'ючерсного контракту має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мовитися від його виконання виключно за наявності  згоди  інш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рони   контракту   або   у   випадках,   визначених   циві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купець ф'ючерсного   контракту   має  право  продати  та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ракт протягом строку його дії іншим особам без погодження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родажу з продавцем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5.3. Опціон  -  стандартний документ,  який засвідчує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ти (продати) цінні  папери  (товари,  кошти)  на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ах  у  майбутньому,  з  фіксацією ціни на час укладення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ціону або на час такого придбання за рішенням сторін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ший продавець   опціону   (емітент)   несе   безумовне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відкличне зобов'язання щодо продажу  цінних  паперів  (това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ів) на умовах укладеного опціонного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дь-який покупець опціону має право відмовитися у  будь-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мент від придбання таких цінних паперів (товарів, коштів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етензії стосовно  неналежного  виконання  або   невико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ь  опціонного  контракту  можуть  пред'являтися виключ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ітенту опці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пціон може  бути проданий без обмежень іншим особам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у його д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5.4. Відповідно до виду цінностей деривативи розподіля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фондовий дериватив - стандартний документ,  який засвідч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 продати та/або купити цінний папір на обумовлених  умовах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бутньому.   Правила   випуску  та  обігу  фондових  дерива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ються державним органом,  на  який  покладаються  фун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гулювання ринку цінних папер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валютний дериватив - стандартний документ,  який засвідч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 продати та/або купити валютну цінність на обумовлених умов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майбутньому.  Правила  випуску  та  обігу  валютних  дерива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новлюються Національним банком Украї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товарний дериватив - стандартний документ,  який засвідч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  продати  та/або купити біржовий товар (крім цінних паперів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обумовлених стандартних умовах у майбутньому.  Правила  випус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обігу  товарних  деривативів  установлюються органом,  на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ладаються функції регулювання товарного біржового рин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6. Товари - матеріальні та нематеріальні  активи,  а 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і  папери  та  деривативи,  що  використовуються  у  будь-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ях, крім операцій з їх випуску (емісії) та погаш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7. Гудвіл   -   нематеріальний   актив,   вартість  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  як   різниця   між   балансовою   вартістю  ак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 та його звичайною вартістю,  як  цілісного  майн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лексу,  що виникає внаслідок використання кращих управлін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остей,  домінуючої позиції на  ринку  товарів  (робіт, 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вих технологій тощо.  Вартість гудвілу не підлягає амортизації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враховується у визначенні валових витрат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8.  Корпоративні  права - право власності на статутний фон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апітал) юридичної особи або його частку (пай),  включаючи  пра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 управління,   отримання  відповідної  частки  прибутку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ої особи,  а також активів у разі її ліквідації 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чинного  законодавства,  незалежно від того,  чи створена та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а особа у формі  господарського  товариства,  підприєм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нованого на власності однієї юридичної або фізичної особи,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 інших  організаційно-правових  формах.  (  Пункт 1.8 статті 1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Закону N 1523-III ( 1523-14 ) від 02.03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9.  Дивіденд - платіж, який здійснюється юридичною особою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ітентом  корпоративних  прав  чи  інвестиційних  сертифікатів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ь   власника   таких   корпоративних   прав   (інвести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тифікатів)  у  зв'язку  з  розподілом  частини  прибутку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ітента, розрахованого за правилами бухгалтерського облі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дивідендів прирівнюється також платіж,  який  здійсн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им     некорпоратизованим,    казенним    чи    комуна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ом на користь відповідно держави або  органу 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врядування  у  зв'язку  з  розподілом  частини прибутку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.  При  цьому  наявність  чи   відсутність   прибу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ованого  згідно  з  правилами  податкового  обліку,  не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ати на прийняття  чи  неприйняття  рішення  щодо  на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.9  статті  1  із 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831-III ( 2831-14 ) від 29.11.2001,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0. Проценти  -  доход,  який  сплачується  (нараховується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ичальником  на   користь   кредитора   у   вигляді   плати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 залучених на визначений строк коштів  або  майна.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ів включаються: ( Абзац перший  пункту  1.10  статті  1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іж за  використання  коштів або товарів (робіт, 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их у кредит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іж за використання коштів, залучених у депозит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іж за придбання товарів у розстроч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Абзац  п'ятий  пункту  1.10 статті 1 виключено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 N 977-XIV ( 977-14 ) від 15.07.99 ) платіж за викорис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а,  отриманого в користування (орендні, у тому числі лізинг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рентні операції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центи нараховуються у вигляді відсотків  на  основну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 або  фіксованих сум.  У разі коли залучення кош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шляхом продажу облігацій,  казначейських  зобов'яз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ощадних (депозитних) сертифікатів,  емітованих позичальник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а  процентів  визначається  шляхом  нарахування  відсотків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мінал  такого  цінного  паперу,  виплати  фіксованої  премії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рашу або шляхом визначення  різниці  між  ціною  розміщення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ою погашення такого цінного паперу (сума дисконт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ежі за іншими  цивільно-правовими  договорами,  незалеж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того,  чи встановлені вони в абсолютних (фіксованих) цінах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відсотках до суми договору або до іншої  вартісної  бази,  не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1.  Кредит  - кошти та матеріальні цінності, які на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ами   або   нерезидентами  у  користування  юридичним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м  особам  на  визначений  строк  та  під  процент.  Креди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поділяється    на    фінансовий    кредит,   товарний   креди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ий  податковий  кредит  та  кредит під цінні папери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відчують  відносини  позики:  ( Пункт 1.11 статті 1 із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ами N 285-XIV ( 285-14 ) від 01.12.98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1.1. Фінансовий    кредит    -    кошти,   які   на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ом  -   резидентом   або   нерезидентом,   кваліфікованим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івська установа згідно із  законодавством  країни  переб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, або резидентами і  нерезидентами,  які  мають  стату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банківських   фінансових   установ,   згідно    з    відпові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,  а  також  іноземними  урядами або його офіцій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гентствами  чи  міжнародними  фінансовими організаціями та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ами-нерезидентами у позику юридичній або фізичній особі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й строк,  для  цільового  використання  та  під  процен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ила надання фінансових  кредитів  встановлюються  Націона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ом України (стосовно банківських кредитів), а також 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 (стосовно небанківських фінансових  організацій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 до законодавства. ( Підпункт 1.11.1 пункту 11 статті 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 змінами,  внесеними  згідно із Законом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1.2. Товарний кредит - товари,  які передаються резиден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нерезидентом у  власність  юридичним  чи  фізичним  особам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ах  угоди,  що передбачає відстрочення кінцевого розрахунк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й строк та під процен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Товарний кредит   передбачає  передання  права  власності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и (результати робіт,  послуг) покупцю  (замовнику)  у  мо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исання  договору  або  в  момент  фізичного  отримання това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іт,  послуг) таким покупцем (замовником),  незалежно від  ча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ашення заборгова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1.3. Кредит  під  цінні  папери,  що засвідчують віднос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ик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шти, які залучаються юридичною особою-боржником (дебітором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інших юридичних або  фізичних  осіб  як  компенсація 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ущених  (емітованих)  таким  дебітором облігацій або депози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тифікатів.  Правила  емісії  (випуску),  продажу  та  пога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икупу) зазначених цінних паперів, а також вимоги до їх еміт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ються відповідним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1.4. Інвестиційний податковий кредит - це відстрочка 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на   прибуток,  що  надається  суб'єкту  підприємниц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на визначений строк з метою збільшення його фінанс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сурсів   для   здійснення   інноваційних  програм,  з  наступ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єю  відстрочених  сум  у  вигляді  додаткових надходж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через  загальне  зростання  прибутку,  що  буде  отрима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аслідок  реалізації  інноваційних програм. ( Пункт 1.11 статті 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внено підпунктом 1.11.4 згідно із Законом N 285-XIV ( 285-14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01.12.98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2. Торгівля у  розстрочку  -  господарська  операція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ає  продаж резидентом або нерезидентом товарів фізичним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им особам на умовах розстрочення кінцевого  розрахунку,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й строк та під процен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Торгівля у   розстрочку   передбачає   передачу   товарів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порядження   покупця   в   момент   здійснення  першого  внес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завдатку) з  передачею  права  власності  на  такі  товари 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інцевого розрахун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авила торгівлі у  розстрочку  фізичним  особам,  які  не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ми  цього  податку  встановлюються   Кабінетом   Мініст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  (  Абзац  третій  пункту  1.12  статті  1  із  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3. Депозит  (вклад)  -  кошти,  які надаються фізичними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ими особами в управління резиденту,  визначеному фінанс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єю згідно із законодавством України,  або нерезидент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 та під процент.  Залучення депозитів  може  здійснюватис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і випуску (емісії) ощадних (депозитних) сертифікатів.  Прави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 депозитних  операцій  встановлюються:  для  банків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позитів    -   Національним   банком   України   відповідно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а; для депозитів (внесків) до інших фінансових уста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 державним органом, визначен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депозитів  не  належать  суми   завдатку,   внесеного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 договірних зобов'язань однієї сторони договору пере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1.13 статті 1 із змінами, внесеними згідно  із  Законом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4. Ломбардна операція -  операція  фізичних  чи  юрид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іб  з  отримання  коштів від юридичної особи,  кваліфікованої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а установа згідно із законодавством України,  під  заста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 або  валютних цінностей.  Ломбардні операції є різновид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у під застав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5. Резиденти - юридичні особи та  суб'єкти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України,  що  не мають статусу юридичної особи (філ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ставництва тощо),  які створені та здійснюють свою  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 до  законодавства  України  з  місцезнаходженням на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пломатичні представництва,  консульські  установи  та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іційні   представництва   України   за   кордоном,   які  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пломатичні привілеї та імунітет,  а також філії і представ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 та організацій України за кордоном,  що не  здійсню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ої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6. Нерезиденти    -    юридичні    особи    та    суб'єк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ої  діяльності,  що  не мають статусу  юридичної  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філії,   представництва   тощо)  з  місцезнаходженням  за  меж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які створені та здійснюють свою діяльність відповідно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а іншої держав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ташовані на території України дипломатичні представниц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сульські  установи  та  інші  офіційні представництва інозем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,  міжнародні організації та  їх  представництва,  що 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пломатичні  привілеї  та імунітет,  а також представництва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оземних організацій і  фірм,  які  не  здійснюють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відповідно до законодавства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7. Постійне   представництво    нерезидента   в    Украї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далі-постійне представництво) - постійне місце діяльності, 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е повністю або  частково  здійснюється  господарська  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  на  території  України.  До  постійних представницт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крема,  відносяться:  місце  управління,  філіал,  офіс,  завод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абрика,  майстерня,  шахта, нафтова чи газова свердловина, кар'є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інше місце розвідки чи видобутку  корисних  копалин.  З 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до постійних представництв прирівнюються резиден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мають повноваження діяти від імені нерезидента,  що  тягне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бою  виникнення  у  нерезидента  цивільних  прав  та  обов'яз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укладати договори (контракти) від імені  нерезидента;  утрим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зберігати) запаси  товарів,  що  належать нерезиденту,  із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здійснюється поставка  товару  від  імені  нерезидента,  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ів, що мають статус складу митниці). Резиденти, що з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прирівнюються  до   постійних   представництв,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додатковій  реєстрації в податкових органах як плат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. ( Пункт 1.17 статті 1 в редакції Закону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8.  Лізингова  (орендна)  операція - господарська опер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рім  операцій  з  фрахтування  (чартеру) морських суден та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портних  засобів)  фізичної чи юридичної особи (орендодавця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 передбачає  надання  основних  фондів або землі у корис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м фізичним чи юридичним особам (орендарям) за орендну плату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визначений строк. Операції з лізингу (оренди) цілісних майн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лексів    державних    підприємств   регулюються   відпові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.  (  Абзац  перший пункту 1.18 статті 1 із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 згідно  із  Законами N 977-XIV ( 977-14 ) від 15.07.99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Лізингові (орендні)    операції    здійснюються   у 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тивного  лізингу  (оренди),  фінансового  лізингу   (оренд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оротного   лізингу   (оренди),  оренди  землі  та  оренди  жил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міще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8.1. Оперативний  лізинг (оренда) - господарська опер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або юридичної особи, що передбачає відповідно до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тивного   лізингу   (оренди)  передання  орендарю  майна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адає під визначення основного фонду згідно із статтею 8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придбаного або виготовленого орендодавцем на умовах інших,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ніж передбачаються фінансовим лізингом (орендою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1.18.1 пункту 1.18 статті 1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8.2. Фінансовий лізинг (оренда)  -  господарська  опер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  або  юридичної  особи,  яка  передбачає 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 фінансового лізингу (оренди) передання орендарю майна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адає  під визначення основного фонду згідно із статтею 8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 придбаного або виготовленого орендодавцем,  а також  ус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зиків   та   винагород,  пов'язаних  з  правом  користування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лодіння об'єктом лізинг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Лізинг (оренда)  вважається   фінансовим,   якщо   лізинг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рендний) договір містить одну з таких умов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б'єкт лізингу   передається   на   строк,   протягом 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ується не менше 75 відсотків  його  первісної  вартості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ами  амортизації,  визначеними  статтею  8  цього  Закону,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ар зобов'язаний придбати об'єкт лізингу у власність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у  дії  лізингового  договору або в момент його закінчення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ою, визначеною у такому лізинговому договор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лізингових (орендних) платежів з початку  строку  орен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івнює або перевищує первісну вартість об'єкта лізинг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у  лізинг  передається  об'єкт,  що  перебував  у скла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 лізингодавця протягом строку перших  50  відсот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ї  його  первісної  вартості,  загальна  сума лізинг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в  має  дорівнювати  або  бути  більшою  90  відсотків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ої  ціни на такий об'єкт лізингу,  діючої на початок ст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ї  лізингового   договору,   збільшеної   на   суму   процен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ованих  виходячи  з  облікової  ставки  Національного  ба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визначеної на дату початку дії лізингового  договору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сь його стро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йно, яке передається у фінансовий лізинг, є виготовленим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овленням лізингоотримувача (орендаря) та після  закінчення  д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ового  договору  не  може  бути використаним іншими особ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ім лізингоотримувача (орендаря),  виходячи з його  технолог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якісних характеристи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цього  підпункту  під  терміном "строк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"   розуміється   строк   від    дати    передання    ма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оотримувачу  (орендарю)  до  дати набуття права власності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е  майно  або   здійснення   останнього   лізингового   плате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оотримувачем, залежно від того, яка подія сталася раніше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залежно від  того,  чи  відноситься  лізингова  операці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го лізингу відповідно до  норм  цього  підпункту  чи  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 податку  має  право при укладенні договору визначити та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ю як оперативний лізинг без права подальшої  зміни  стату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операції до закінчення дії відповідного договор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1.18.2  пункту  1.18  статті  1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із  Законом  N  639/97-вр  від 18.11.97, в редакції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8.3. Зворотний лізинг  (оренда)  -  господарська  опер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чи юридичної особи,  що передбачає продаж основних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ій організації з  одночасним  зворотним  отриманням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  такою фізичною чи юридичною особою в оператив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фінансовий лізинг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8.4. Оренда землі - господарська операція,  яка передба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ння  орендодавцем  землі  у  користування  іншій юридичній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й особі на визначений строк, за цільовим призначенням та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ну  плату.  Порядок  здійснення  оренди  землі встановл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им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8.5. Оренда жилих приміщень - господарська  операція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ає  надання  жилого  будинку  або  квартири її власником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ування іншій фізичній чи юридичній особі на визначений стр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безстроково, для цільового використання та за орендну пла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симальний розмір орендної плати,  що сплачується фізич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и за оренду жилого приміщення для його використання як міс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ійного проживання, підлягає регулюванню у порядку, визнач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еличина орендної плати,  що сплачується фізичними особами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у жилого приміщення для його використання в інших цілях,  н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місце постійного проживання,  а також величина орендної  пл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а сплачується юридичними особами, регулюванню не підлягаю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здійснення  операцій   з   оренди   жилих   приміщ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 Кабінетом Міністрів України відповідно до полож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лового кодексу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Лізинг (оренда)  інших  споруд  і  будівель  здійснюється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ах, що визначені договорами лізингу (оренд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9. Бартер (товарний обмін) -  господарська  операція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ає  проведення  розрахунків за товари (роботи,  послуги)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ій формі,  іншій,  ніж  грошова,  включаючи  будь-які  ви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іку та погашення взаємної заборгованості,  в результаті яких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ається  зарахування  коштів  на   рахунки   продавця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ї вартості таких товарів (робіт, послуг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 Звичайна ці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1. Якщо  цим  пунктом  не  встановлено  інше,  звичай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ажається  ціна  товарів  (робіт,  послуг),  визначена  стор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.  Якщо не доведене зворотне, вважається, що така звича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а відповідає рівню справедливих ринкових ці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праведлива ринкова ціна - це ціна,  за якою товари  (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) передаються іншому власнику за умови,  що продавець баж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ти такі  товари  (роботи,  послуги),  а  покупець  бажає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ти за  відсутності  будь-якого  примусу,  обидві  сторони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но незалежними юридично  та  фактично,  володіють  достатнь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єю про такі товари (роботи,  послуги),  а також ціни,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лися на ринку ідентичних (а за їх  відсутності  -  однорід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послуг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нок товарів  (робіт,  послуг) і сфера обігу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, яка визначається виходячи з можливості покупця (продавця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ьно  і  без значних додаткових витрат придбати (продати) това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у,  послугу) на  найближчій  стосовно  будь-якої  із  стор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 терито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дентичні товари   (роботи,   послуги)   -   товари  (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), що мають однакові характерні для них основні ознаки.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 визначення ідентичності товарів беруться до уваги, зокрема,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  характеристики,   які   не   впливають   на   їх   якіс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истики  і не мають суттєвого значення для визначення озна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у,  якість  і  репутація  на  ринку,  країна  походження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к.  Незначні відмінності в їх зовнішньому вигляді можуть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овувати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днорідні товари  (роботи,   послуги)   -   товари   (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),  які  не  є ідентичними,  мають подібні характеристики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аються зі  схожих  компонентів,  що  дозволяє  їм  викон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акові функції та (або) бути взаємозамінними. Під час ви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орідності товарів (робіт,  послуг) беруться до уваги,  зокрем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якість,  наявність товарного знака,  репутація на ринку, краї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ходження та виробни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2. Для визначення звичайної ціни товару (робіт, 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ється  інформація про укладені на момент продажу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у (роботи,  послуги)  договори  з  ідентичними  (однорідним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ами  (роботами,  послугами)  у  співставних умовах.  Зокрем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овуються такі умови договорів,  як кількість  (обсяг)  това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приклад,  обсяг товарної партії), строки виконання зобов'яз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и  платежів,  звичайних  для  такої  операції,  а  також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ивні  умови,  що  можуть  вплинути на ціну.  При цьому у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ів на ринку ідентичних (у разі їх відсутності - однорід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 послуг) визнаються співставними, якщо відмін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 такими умовами суттєво не  впливає  на  ціну,  або  може  бу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о обгірунтована.  При  цьому  враховуються  звичайні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ладанні угод між непов'язаними особами  надбавки  чи  знижки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и.  Зокрема,  але не виключно, враховуються знижки, пов'язан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зонними  та  іншими  коливаннями  споживчого  попиту  на  това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и, послуги), втратою товарами якості або інших властивост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інченням  (наближенням  дати  закінчення)   строку   зберіг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ридатності,  реалізації); збутом неліквідних або низьколікві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;  маркетинговою політикою,  у тому  числі  при  просув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 (робіт,  послуг)  на ринки;  наданням дослідних моделей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разків товарів з метою ознайомлення з ними споживач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товари (роботи, послуги), ідентичні (за їх відсутності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орідні) товарам (роботам, послугам), стосовно яких визнач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а ціна,  прилюдно пропонуються до продажу,  або мають ці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і  на  організованому  ринку  цінних паперів,  або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іржову ціну (біржове котирування),  визначення звичайної  ціни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му   в   абзаці   першому   цього   підпункту   поряд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із врахуванням таких фактор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3. Для товарів (робіт,  послуг),  які продаються  шлях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людного оголошення умов їх продажу,  звичайною визнається цін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міститься у такому прилюдному оголошен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4. Якщо   товари   (роботи,   послуги)   продаються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м   конкурсу,   аукціону,   біржової   пропозиції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позиції на організованому ринку цінних паперів, або коли прода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ідчуження)  товарів здійснюється у примусовому порядку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, звичайною є ціна, отримана при такому продаж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5. У  разі  коли  ціни  на  товари   (роботи,   послуг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  державному   регулюванню  згідно  із  законодавств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ою вважається ціна,  встановлена згідно з принципами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гулювання. Це правило не поширюється на встановлення мінім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ної ціни - у цьому випадку звичайною є  справедлива  ринк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6. У  разі  коли  на  відповідному ринку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  не  здійснюються  операції  з  ідентичними  (у  разі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утності  -  однорідними) товарами (роботами,  послугами),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що  неможливо  визначити   їх   ціну   через   відсутність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доступність  відповідної інформації,  звичайною ціною вваж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а договор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7. Звичайна процентна  ставка  за  депозит  -  процент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а,  що встановлюється залежно від строків та розміру депози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рішенням  платника  податку,  яке  має  бути  оприлюдненим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вати однакові правила щодо укладення депозитного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будь-якими категоріями осіб з урахуванням обмежень, установл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 Порядок  оприлюднення  інформації  щодо  умов  укла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позитного  договору   визначається   для   банківських   уста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м банком України,  для небанківських фінансових уста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 державним органом,  визначеним законом. До депозитів не належа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 завдатку,  внесеного  як забезпечення договірних зобов'яз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ією стороною договору перед інш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8. Обов'язок  доведення  того,  що  ціна   договору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є   рівню  звичайної  ціни  у  випадках,  визначених 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, покладається на податковий орган у порядку, встановл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 При  проведенні  перевірки  платника  податку податк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 має право  надати  запит,  а  платник  податку  зобов'яза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грунтувати  рівень  договірних цін або послатися на норми абзац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ого підпункту 1.20.1 цього 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9. Додатково  до  правил  визначення   звичайної   ці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 цим  пунктом,  Кабінет  Міністрів  України має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ити методологію визначення звичайної ціни  товарів 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,    які   продаються   (надаються)   платниками 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ми як природні монополісти відповідно до закону, виходя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таких правил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 разі  коли  неможливо  визначити  ціну 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   через   відсутність   або   недоступність    відповід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ї,  для  визначення звичайної ціни використовується мето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и  перепродажу  (наступного  продажу)  таких  товарів  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.  При  цьому ціна товарів (робіт,  послуг),  що про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визначається на рівні ціни, за якою такі това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и,  послуги)  перепродаються  їх  покупцем у разі наступ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,  з  урахуванням  визначених  за  допомогою   застос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их  цін  фактичних  витрат,  понесених цим покупцем під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 та просування на ринок  цих  товарів  (робіт,  послуг)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 звичайного для даного виду діяльності прибутку покупця (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ування  ціни,  за  якою  покупцем  були  придбані  у  продав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и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у  разі  неможливості використання методу ціни пере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 послуг)  використовується  метод  "витрати  плюс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итратний),  за яким ціна товарів (робіт,  послуг), що про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 визначається  як  сума  фактичних  (понесе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та  звичайного  для  даного виду діяльності прибутку.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 враховуються  визначені  із  застосуванням  звичайних   ц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  на  виробництво  (придбання) та (або) продаж товарів,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портування, зберігання, страхування або інші подібні витра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10. Донарахування   податкових   зобов'язань  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податковим  органом  внаслідок  визначення  звичайних ц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за процедурою,  встановленою законом для  на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зобов'язань  за  непрямими  методами,  а для платників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податку,  визнаних природними монополістами згідно із  законом,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відповідно до принципів регулювання цін,  встановлених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звичайна ціна не може  бути  визначена  з  використ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   попередніх   підпунктів   цього   пункту,  то  для  доказ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грунтування її рівня можуть  бути  прийняті  до  уваги  прави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і   відповідним   національним   положенням   (стандартом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хгалтерського облі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.20  статті  1  із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639/97-вр  від  18.11.97, в редакції Закону N 349-IV ( 349-15 )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1. Доходи  з  джерелом  їх походження з України - будь-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и, отримані резидентами або нерезидентами від будь-яких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діяльності на території України, включаючи проценти, дивіден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ялті  та  будь-які  інші  види   пасивних   доходів,   спл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ами   України,   доходи   від   надання   резидентам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м  в  оренду  (користування)  майна,  розташованого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і,   включаючи  рухомий  склад  транспорту,  приписаног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тів,  розташованих в Україні,  доходи  від  продажу  нерухом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а, розташованого в Україні, доходи, отримані у вигляді внес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премій на страхування і перестрахування  ризиків  на 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а  також  доходи  страховиків-резидентів від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зиків страхувальників-резидентів за межами України,  інші до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господарської  діяльності  на митній території України або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ях,  що перебувають під контролем митних служб України  (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нах  митного  контролю,  на  спеціалізованих  ліцензійних ми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ах тощо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2. Фінансова допомога - безповоротна  фінансова  допомог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поворотна фінансова допомог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2.1. Безповоротна фінансова допомога - це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коштів,  передана  платнику  податку згідно з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рування,  іншими  подібними  договорами,  які  не   передбач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ї  компенсації  чи  повернення таких коштів (за винят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них дотацій і субсидій), або без укладання таких угод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безнадійної   заборгованості,   відшкодована   кредит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ичальником    після   її   списання,   якщо   така   безнаді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ість була попередньо включена до складу  валових 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заборгованості платника податку перед іншою юридичною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ю особою, що залишилася нестягнутою після закінчення ст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овної дав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а сума  кредиту або депозиту,  наданих платнику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  встановлення  строків  повернення  такої  основної  суми,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ятком кредитів, наданих під безстрокові облігації, та депози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запитання у банківських  установах,  а  також  сума  процен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их на таку основну суму, але не сплачених (списаних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процентів,   умовно   нарахованих   на  суму  поворо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ї  допомоги,  що  залишається  неповерненою   на   кінец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періоду,  у розмірі облікової ставки Національного ба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розрахованої за кожний день фактичного використання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оротної фінансової допомог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2.2. Поворотна   фінансова  допомога  -  це  сума  кош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на платнику  податку  у  користування  на  визначений  стр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до договорів, які не передбачають нарахування проц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надання інших  видів  компенсацій  як  плати  за  корис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и кошт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.22  статті 1 в редакції Закону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3. Безоплатно надані товари (роботи, послуги) - це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товари, що надаються платником податку  згідно  з 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рування,  іншими  договорами,  які  не передбачають грошової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ої  компенсації  вартості  таких   матеріальних   цінностей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 активів чи їх повернення,  або без укладення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год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боти та послуги, які надаються платником податку без вимог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компенсацію їх варт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товари, передані юридичній чи фізичній особі на відповідаль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ерігання і використані нею в її виробничому  або  господарськ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оро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4. Відповідальне   зберігання   -   господарська  опер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,  що передбачає  передання  згідно  з 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хову  матеріальних  цінностей на зберігання іншій особі без пра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 використання  у  господарському  обороті  такої  фізичної 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ої особи,  з подальшим поверненням цих матеріальних ак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у   податку   без   зміни   їх   якісних   або   кількіс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исти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5. Безнадійна   заборгованість   -   заборгованість, 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є будь-якій з наведених нижче ознак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оргованість по зобов'язаннях, за якою минув строк поз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в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оргованість, яка     виявилася    непогашеною   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достатності  майна  фізичної  чи  юридичної  особи,   оголоше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рутом у  встановленому  законодавством порядку,  або юрид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, що ліквідуєтьс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оргованість, яка    виявилася    непогашеною    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достатності    коштів,  одержаних   від   продажу  на  відкрит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укціонах (публічних  торгах)  майна  позичальника,  переданого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аву  як забезпечення зазначеної заборгованості,  за умов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і юридичні дії  кредитора  щодо  примусового  стягнення  інш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а позичальника не призвели до повного покриття заборгова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оргованість, стягнення якої стало неможливим у  зв'язку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єю  обставин  непереборної сили,  стихійного лиха (форс-мажору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верджених у порядку, передбаченому законодавств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строчена заборгованість  померлих  фізичних осіб, 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их у судовому порядку  безвісно  відсутніми,  померлими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дієздатними,  а  також прострочена заборгованість фізичних осіб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уджених до позбавлення вол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1.25 із змінами, внесеними згідно із  Законом  N 639/97-вр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6. Пов'язана особа -  особа,  що  відповідає  будь-якій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едених нижче ознак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юридична особа,  яка здійснює контроль над платником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контролюється  таким  платником  податку,  або  перебуває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ьним контролем з таким платником пода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ізична особа або члени сім'ї фізичної особи,  які здійсню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роль над  платником  податку.  Членами  сім'ї  фізичної  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ажаються її чоловік або дружина,  прямі родичі (діти або батьк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фізичної особи,  так і її чоловіка або дружини, а також чолові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дружина  будь-якого  прямого  родича  фізичної  особи  або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оловіка (дружини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садова особа платника податку, уповноважена здійснювати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ені платника податку юридичні дії,  спрямовані на  встановл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у або зупинення правових відносин, а також члени її сім'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здійсненням     контролю    слід    розуміти    волод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осередньо або через більшу кількість  пов'язаних  фізичних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их осіб найбільшою часткою (паєм, пакетом акцій) стату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у платника податку або управління найбільшою кількістю голо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керівному  органі такого платника податку або володіння част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аєм, пакетом акцій), не меншою 20 відсотків від статутного фон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фізичної особи загальна сума володіння часткою стату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у платника податку (голосів у керівному  органі)  визнач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 загальна  сума корпоративних прав,  що належить такій фізич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і,  членам сім'ї такої фізичної особи та юридичним особам,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ролюються такою фізичною особою або членами її сім'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7.   Емісійний   дохід   -  сума  перевищення  надходж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их   емітентом   від   продажу   власних  акцій  або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поративних прав та інвестиційних сертифікатів,  над номіналь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ю таких акцій або інших корпоративних прав та інвести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тифікатів  (при  їх  первинному  розміщенні),  або  над   ці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оротного   викупу   при   повторному   розміщенні  інвести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тифікатів  та акцій інвестиційних фондів. ( Пункт 1.27 статті 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редакції Закону N 2831-III ( 2831-14 ) від 29.11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8. Інвестиція  -  господарська  операція,  яка  передба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основних фондів  нематеріальних  активів,  корпорати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  та  цінних  паперів  в обмін на кошти або майно.  Інвести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іляються на капітальні, фінансові та реінвести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8.1. Під    капітальною    інвестицією    слід    розум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у операцію,  яка передбачає придбання будинків, споруд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об'єктів  нерухомої  власності,  інших  основних  фондів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 активів,  які  підлягають амортизації згідно з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8.2. Під фінансовою інвестицією слід розуміти господарс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ю,  яка  передбачає  придбання  корпоративних прав,  ц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перів,  деривативів та інших фінансових інструментів.  Фінанс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ї поділяються на прямі та портфель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яма інвестиція  -  господарська  операція,  яка  передба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ня  коштів  або  майна до статутного фонду юридичної особи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мін на корпоративні права, емітовані такою юридичною особ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тфельна інвестиція - господарська операція, яка передба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цінних паперів,  деривативів та інших фінансових ак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кошти на фондовому ринку  (за  винятком  операцій  із  скупів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цій як безпосередньо платником податку, так і пов'язаними з  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и, в обсягах, що перевищують  50  відсотків  загальної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цій, емітованих іншою юридичною особою, які належать  до  прям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). ( Абзац третій підпункту 1.28.2 пункту 1.28 статті  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8.3. Під    реінвестицією   слід   розуміти   господарс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ю,  яка передбачає здійснення  капітальних  або  фінанс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   за   рахунок   доходу   (прибутку),   отриманого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их опера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9. Податок,  оподаткування,  платник податку - 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   на   прибуток   підприємств,   оподаткування   прибу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, платник податку на прибуток підприємств. Визначе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 Законі: податки, визначені статтею 13 цього Закону,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 на,  виплату  виграшів,  доходи від страхової діяль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і  податки,  які утримуються при виплаті доходів (прибутків),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ами   податку   на   прибуток  і  не  вважаються  нововвед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ами.  (  Пункт 1.29 статті 1 із змінами, внесеними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ами  N  639/97-вр  від  18.11.97,  N  349-IV  ( 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0.   Роялті   -   платежі  будь-якого  виду,  одержані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агорода  за  користування  або за надання права на корис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им авторським правом на літературні твори,  твори мисте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науки,  включаючи комп'ютерні програми,  інші записи на носія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ї,  відео- або аудиокасети,  кінематографічні фільми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івки   для   радіо   чи  телевізійного  мовлення;  за  придб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ого патенту,  зареєстрованого знака на товари і послуги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ргової марки,  дизайну,  секретного креслення,  моделі, формул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у,  права на інформацію щодо промислового,  комерційного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ого досвіду (ноу-ха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 вважаються роялті платежі за отримання об'єктів влас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 у  частині  першій  цього  пункту,  у  володіння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порядження  чи  власність  особи  або  якщо  умови корис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и об'єктами власності надають право користувачу  продати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чужити  іншим  способом  такий об'єкт власності або оприлюд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зголосити) секретні креслення,  моделі, формули, процеси, пра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 інформацію  щодо  промислового,  комерційного  або  нау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віду (ноу-хау),  за винятком випадків,  коли таке  оприлюд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зголошування) є обов'язковим згідно із законодавством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1.30 статті 1 в редакції Закону N 1523-III ( 1523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2.03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1. Продаж  товарів  - будь-які операції,  що  здійсню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договорами  купівлі-продажу,  міни,  поставки  та 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ьно-правовими  договорами,  які  передбачають  передачу  пра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 на такі товари за плату або компенсацію,  незалежно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ів її  надання,  а  також  операції  з  безоплатного  над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товарів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 вважаються продажем операції з  надання  товарів  у  меж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ів комісії,  схову (відповідального зберігання), доруч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цивільно-правових договорів,  які не  передбачають  передач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прав власності на такі товари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даж результатів   робіт   (послуг)   -  будь-які  опер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ьно-правового характеру з надання результатів робіт (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 надання права на користування або на розпоряджання товарами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 числі  нематеріальними  активами  та   іншими   ніж   това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ми   власності   за   компенсацію,   а   також  операції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оплатного   надання   результатів   робіт   (послуг).    Прода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ультатів  робіт  (послуг)  включає,  зокрема,  надання права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ування товарами у межах договорів лізингу (оренди),  продаж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чу права на підставі авторських або ліцензійних договорів,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інші способи передачі об'єктів авторського права,  патен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ків для товарів і послуг, інших об'єктів права інтелектуальн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тому числі промислової, влас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ю 1 доповнено пунктом 1.31 згідно із  Законом  N 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2. Господарська діяльність -  будь-яка  діяльність  особ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правлена  на  отримання  доходу  в  грошовій,  матеріальній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ій формах, у разі коли безпосередня участь такої 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організації   такої   діяльності   є  регулярною,  постійною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ттєвою.  Під  безпосередньою  участю  слід  розуміти   зазначе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 особи  через  свої  постійні представництва,  філіал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ділення,  інші відокремлені підрозділи,  а також через довіре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у,  агента  або  будь-яку іншу особу,  яка діє від імені та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ь першої особи. ( Статтю 1 доповнено пунктом 1.32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3.  Лотерея - господарська операція, яка передбачає прода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вцю   права  на  участь  у  розігруванні  призу  за  випадк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рогідністю  за  кошти  або  в  обмін  на  інші цінності,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оплатне  отримання  такого  призу  у власність, у разі ви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гравця переможце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зовий фонд - сукупність  призів,  які  підлягають  випла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можцям лотереї відповідно до оприлюднених умов її провед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1 доповнено пунктом 1.33 згідно із  Законом  N 1969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969-14 ) від 21.09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4.  Інститути  спільного інвестування (ІСІ) - інвестицій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и   та  взаємні  фонди  інвестиційних  компаній,  корпорати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і фонди  та  пайові  інвестиційні  фонди,  що  створ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відповідно до законодавства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1  доповнено  пунктом 1.34 згідно із Законом N 2831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2831-14 ) від 29.11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5. Фрах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5.1. Фрахт - винагорода (компенсація), що сплачується за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еревезення вантажів та пасажирів морськими та повітря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н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перевезення   вантажів   залізничним   або   автомобі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порт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найм  або  піднайм  судна  або  транспортного  засобу  (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) для цілей, визначених в абзацах "а"-"б" цього під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5.2. Доходи    нерезидентів,    отримані     як     фрах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ються  за правилами,  визначеними пунктом 13.5 статті 1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5.3. Для цілей цього Закону під  терміном  "базова  став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ахту" розуміється сума фрахту, включаючи витрати з навантаж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антаження,  перевантаження  та  складування  (схову)  това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ена  на  суму  витрат за рейс судна або іншого транспор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обу,  сплачуваних (відшкодовуваних)  фрахтувальником  згідно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ладеним договором фрахт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1  доповнено  пунктом  1.35 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6. Інжиніринг   -  надання  послуг  (виконання  робіт)  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ання  технічних  завдань,  проведення  наукових   дослідж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ання  проектних  пропозицій,  проведення  техніко-еконо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ежень та   інженерно-розвідувальних   робіт   з    будів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ів,   розробка   технічної   документації,  проектування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структорське  опрацювання  об'єктів   техніки   і   технолог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сультації   та   авторський   нагляд   під   час  монтажних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сконалагоджувальних робіт,  а також  консультації  економічн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го  або  іншого  характеру,  пов'язані з такими послуг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ам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1  доповнено  пунктом  1.36 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7. Договір  довгострокового  страхування  життя  - догові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життя строком на 10 років і більше, який містить ум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ти страхових внесків (платежів,  премій) протягом не  менш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 років  та  передбачає страхову виплату,  якщо застрахована особ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жила  до  закінчення  строку  дії  договору  або  досягла  ві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го договором. Такий договір не може передбачати час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 протягом перших 10 років його дії, крім тих, що проводя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 разі   настання   страхових  випадків,  пов'язаних  із  смерт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рахованої   особи   або   нещасним   випадком   чи    хвороб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рахованої  особи,  що  призвели  до  повної стійкої втрати не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ездат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1  доповнено  пунктом  1.37 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2. Платники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1. Платниками податку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1.1. З   числа   резидентів   -    суб'єкти 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бюджетні, громадські та інші підприємства, установи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,  які  здійснюють діяльність,  спрямовану на отрим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ку як на території України, так і за її меж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1.2. З числа нерезидентів  -  фізичні  чи  юридичні  особ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і  у будь-якій організаційно-правовій формі,  які отриму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и з джерелом їх походження з України,  за винятком установ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 що  мають дипломатичний статус або імунітет згідно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ими договорами України або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1.3. Філії,  відділення  та  інші  відокремлені  підрозді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ів податку (далі - філії), зазначених  у  підпунктах  2.1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пункту, що не мають статусу юридичної особи, розташовані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 іншої,  ніж  такий  платник   податку,   територ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ник податку,  який має такі філії,  може прийняти рі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до  сплати  консолідованого  податку  та  сплачувати  податок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ів територіальних громад за місцезнаходженням філій,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бюджету територіальної  громади  за  своїм   місцезнаходження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й  згідно  з  нормами  цього  Закону та зменшений на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сплаченого  до   бюджетів   територіальних   громад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знаходженням філ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податку  на  прибуток  філій  за   відповідний   звіт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одатковий)   період   визначається   розрахунково   виходячи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ї   суми   податку,   нарахованого   платником  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поділеного  пропорційно  питомій вазі суми валових витрат філ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амортизаційних  відрахувань,  нарахованих  по  основних  фонд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латника  податку,  які  розташовані  за  місцезнаходж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лії,   у   загальній   сумі  валових  витрат  та  амортиза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ахувань цього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бір  порядку  сплати  податку  на прибуток, визначеного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,  здійснюється  платником податку самостійно до 1 лип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,  що передує звітному, про що повідомляються податкові орга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 місцезнаходженням  такого  платника  податку  та  його  філ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ідокремлених підрозділів). Зміна порядку сплати податку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року  не  дозволяється.  При  цьому  філії (відокремл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розділи) подають податковому органу за своїм  місцезнаходж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унок  податкових  зобов'язань  щодо  сплати  консолід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форма якого встановлюється центральним органом держа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ї  служби  України,  виходячи з положень цього під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Абзац  четвертий підпункту 2.1.3 пункту 2.1 статті 2 в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1523-III ( 1523-14 ) від 02.03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ідповідальність за  своєчасне  та повне внесення сум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бюджету територіальної громади за місцезнаходженням філії  нес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податку, у складі якого знаходиться така філі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2.1.3  пункту  2.1  статті  2  в  редакції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1.4. Постійні  представництва  нерезидентів,  які отриму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и з джерел їх походження з України  або  виконують  агентсь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редставницькі)   функції  стосовно  таких  нерезидентів  або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новни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2.  Платниками   податку   на   прибуток,   одержаний 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ої діяльності  залізничного  транспорту,  є  управл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ізниці. Перелік робіт та послуг, що належать  до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залізничного  транспорту,   затверджується  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2.1.   Доходи   залізниць,   одержані   від 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залізничного транспорту, визначаються у межах  дохо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ходжень,   перерозподілених   між   залізницями   у    порядку,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затверджуваному 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2.2. Платниками  податку  на прибуток,  що одержаний не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ої діяльності залізничного транспорту,  є  підприєм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ізничного транспорту та їх структурні підрозділ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3. Національний   банк   України  та  його  установи  (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розрахункових, що  оподатковуються   у   загальному   порядк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чують  до  Державного бюджету України суму перевищення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консолідованого балансу над валовими витратами та части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 витрат років, що  передують звітному (у разі коли вони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ані  валовими  доходами  таких  років)  після  закін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го   року.   У   разі   перевищення  за  підсумками  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тверджених видатків Національного банку України  над  отрима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ами   дефіцит  покривається  за  рахунок  Державного  бюдж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4. Установи пенітенціарної системи та їх підприємства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 працю спецконтингенту, спрямовують доходи,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діяльності,  визначеної  Державним  департаментом  України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тань   виконання   покарань,   на   фінансування 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таких  установ  та  підприємств з включенням сум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 до  відповідних  кошторисів їх фінансування, затвердж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им  департаментом  України  з  питань виконання покара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2.4  статті  2  із змінами, внесеним згідно із Законом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12-XIV ( 312-14 ) від 11.12.98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5. Постійне  представництво до початку своєї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 стає   на   облік   в  податковому  органі  за  свої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знаходженням у порядку,  встановленому центральним пода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ом  України.  Постійне  представництво,  яке  розпочало  с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у  діяльність  до  реєстрації  у   податковому  орга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ажається таким,  що ухиляється від оподаткування, а одержані 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ки вважаються прихованими від  оподаткування.  (  Пункт  2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2 в редакції Закону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3. Об'єкт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3.1. Об'єктом оподаткування  є  прибуток,  який  визнач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ляхом  зменшення  суми  скоригованого  валового  доходу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визначеного згідно з пунктом 4.3 цього Закону на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у валових  витрат  платника податку,  визначених статтею 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у амортизаційних   відрахувань,   нарахованих  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ями 8 і 9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4. Валовий дохо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1. Валовий доход - загальна сума  доходу  платника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усіх  видів  діяльності,  отриманого  (нарахованого)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періоду  в  грошовій,  матеріальній  або  нематеріаль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ах  як  на  території  України,  її  континентальному  шельф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лючній (морській) економічній зоні, так і за її меж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ловий доход включає:</w:t>
      </w:r>
    </w:p>
    <w:p>
      <w:pPr>
        <w:pStyle w:val="Normal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1.1. Загальні доходи від продажу товарів  (робіт, 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тому числі допоміжних та обслуговуючих виробництв, що  не 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усу  юридичної  особи,  а  також  доходи  від  продажу  ц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перів (крім операцій з їх  первинного  випуску  (розміщення)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 з їх кінцевого погашення  (ліквідації).  (Підпункт  4.1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4.1 статті 4 із змінами,  внесеними  згідно  із  Законом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1.2. Доходи від здійснення банківських,  страхових та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   з   надання   фінансових   послуг,  торгівлі  валют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ями,  цінними   паперами,   борговими   зобов'язаннями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1.3. Доходи  від  операцій,  передбачених  статтею  7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1.4. Доходи  від   спільної   діяльності   та   у 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,   отриманих   від   нерезидентів,  процентів,  роял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лодіння борговими  вимогами,  а  також  доходів  від  здійс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 лізингу (оренд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1.5. Доходи,  не  враховані  в  обчисленні  валового дох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в, що передують звітному, та виявлені у звітн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1.6. Доходи з інших джерел, у тому числі, але не виключн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вигляд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безповоротної фінансової  допомоги,  отриманої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у  звітному  періоді,  вартості товарів (робіт, 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оплатно наданих платнику податку у звітному  періоді,  крім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ння  неприбутковим організаціям згідно з пунктом 7.11 статті 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 та у межах таких операцій між  платником  податку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відокремленими підрозділами,  які не мають статусу юрид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поворотної  фінансової  допомоги,   отриманої 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у звітному періоді,  що залишається неповерненою на кінец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звітного періоду від осіб, що не є платниками цього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у   тому   числі   нерезидентів),   або   осіб,   які 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 мають  пільги  з  цього  податку,  включаючи 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вати  ставку  податку нижчу,  ніж установлена пунктом 7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7 або статтею 10 цього Закону.  У  разі  коли  у  майбу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 періодах  платник  податку  повертає  таку  поворот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у допомогу  (її  частину)  особі,  яка  її  надала,  та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 податку  збільшує  суму  валових  витрат  на  суму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оротної  фінансової  допомоги  (її   частини)   за  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 в якому відбулося таке повернення. При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доходи такого платника  податку  не  збільшуються  на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но нарахованих процентів,  а податкові зобов'язання особ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ла поворотну фінансову  допомогу,  не  змінюються  як  при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ачі,  так і при її зворотному отриманні.  Як виняток з прави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го цим абзацом, операції з отримання (надання) фінанс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и  між  платником  податку  та його філіями,  відділенн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ми відокремленими підрозділами,  що не мають статусу юрид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,  розташованими на території України, не призводять до змі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валових витрат або валових дохо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невикористаної  частини  коштів,   що   повертаються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резервів  у  порядку,  передбаченому пунктом 12.2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заборгованості,  що підлягає включенню до валових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пунктами 12.3 та 12.4 цього 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коштів    страхового    резерву,   використаних   не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значення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ртості матеріальних цінностей,  переданих платнику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 з   договорами  схову  (у  відповідальне  зберігання)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их ним у власному виробничому чи господарському оборо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штрафів та/або неустойки чи пені,  фактично одержаних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шенням  сторін  договору  або  за рішенням відповідних держа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в, су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державного  мита,  попередньо  сплаченого  позивачем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ертається на його користь за рішенням су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акцизного   збору,   сплачених   (нарахованих)  покупц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акцизних товарів (за їх рахунок)  на  користь  платника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цизного  збору,  уповноваженого законом вносити його до бюджет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рентних платеж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ходів від   продажу    електричної    енергії    (включа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ктивн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4.1.6 пункту 4.1 статті 4 із змінами, внесеними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 Законом  N  639/97-вр від 18.11.97,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 Не  включаються  до  складу  валового  доходу:  ( 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ий пункту 4.2 статті 4  в  редакції  Закону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.    Суми   податку   на   додану   вартість, 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платником податку на додану вартість, нарахованого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продажу товарів (робіт,  послуг),  за винятком випад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ли підприємство-продавець  не  є  платником  податку  на  дод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.  (  Підпункт  4.2.1  пункту  4.2  статті  4  із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 згідно  із Законом N 639/97-вр від 18.11.97, в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2. Суми  коштів  або  вартість майна,  отримані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як компенсація  (відшкодування)  за  примусове  відчу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ою  іншого  майна платника податку у випадках,  передб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3. Суми коштів або  вартість  майна,  отримані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за  рішенням  суду  (арбітражного  суду)  або  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доволення претензій у порядку, встановленому  законодавством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я прямих витрат або збитків, понесених  таким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в  результаті  порушення  його  прав  та  інтересів,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хороняються законом, у разі, якщо вони не  були  віднесені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 до складу валових  витрат  або  відшкодовані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коштів страхових резервів. (  Підпункт  4.2.3  пункту  4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4 із змінами, внесеними згідно із Законом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4. Суми коштів у  частині  надмірно  сплачених  подат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орів  (обов'язкових  платежів),  що  повертаються або мають бу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ернені платнику податку з  бюджетів  якщо  такі  суми  не  бу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ені до складу валових витрат. (  Підпункт  4.2.4  пункту  4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4 із змінами, внесеними згідно із Законом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5. Суми коштів або вартість майна,  що надходять платни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у   вигляді   прямих   інвестицій   або  реінвестицій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поративні права,  емітовані таким  платником  податку,  в 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грошові або майнові внески,  згідно з договорами про спі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на території України без створення юридичної особ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6. Суми  доходів  органів  виконавчої  влади  та  орга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вого  самоврядування  від  надання  державних  послуг (вида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зволів (ліцензій),  сертифікатів,  посвідчень, реєстрації,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, обов'язковість придбання яких передбачена законодавством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разі зарахування таких доходів до відповідних бюджет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7. Суми доходів,  накопичуваних на пенсійних  рахунках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жах  механізму  додаткового  пенсійного забезпечення,  створ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нормами пункту 5.8 цього Закону,  а також суми надходж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інших  неприбуткових  установ  і організацій,  що відповід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ам пункту 7.11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8.  Кошти  спільного  інвестування  інститутів  спі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ування (ІСІ) - кошти,  залучені від інвесторів  ІСІ,  до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здійснення  операцій з активами ІСІ та доходи,  нараховані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ами  ІСІ.  (  Підпункт  4.2.8  пункту 4.2 статті 4 в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ів  N 977-XIV ( 977-14 ) від 15.07.99, N 2831-III ( 2831-14 )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від 29.11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9. Суми одержаного платником податку емісійного дох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0. Номінальну вартість взятих на облік,  але неопл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епогашених) цінних паперів,  які засвідчують відносини позики,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 платіжних  документів,  емітованих  (виданих)  боржником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ь  (на  ім'я)   платника   податку   як   забезпечення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вердження заборгованості такого боржника перед таким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(облігацій,    ощадних    сертифікатів,    казначей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ь,  векселів,  боргових  розписок,  акредитивів,  че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рантій,  банківських  наказів  та   інших   подібних   платіж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ів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1. Доходи  від  спільної діяльності на території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  створення  юридичної  особи,  дивіденди,  отримані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від  інших платників податку,  що оподатковані у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му пунктами 7.7 та 7.8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2. Кошти   або   майно,   які   повертаються    власни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поративних  прав,  емітованих юридичною особою,  після повної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інцевої  ліквідації  такої  юридичної  особи-емітента  або 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інчення   договору   про   спільну   діяльність,  але  не  вищ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мінальної вартості акцій (часток, паїв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3. Кошти або майно,  що надходять у вигляді  міжнарод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чної  допомоги,  яка надається іншими державами відповідно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их   угод,   що   набрали   чинності   у    встановл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 поряд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4.  Кошти,  що  надаються  платнику податку з Держа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новаційного   фонду   на   зворотній   основі   при   здійсне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новаційних  проектів у порядку,  визначеному Кабінетом Мініст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  (  Підпункт 4.2.14 пункту 4.2 статті 4 в редакції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40-IV  ( 40-15 ) від 04.07.2002 - набирає чинності з 01.01.200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  -  дію  зупинено  на  2003  рік  згідно  із Законом N 380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80-15 ) від 26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5. Вартість  основних    фондів   безоплатно   отрим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 податку  з метою здійснення їх експлуатації у випадк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их законодавством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такі   основні   фонди   отримані  за  рішенням  орга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нтральної виконавчої влад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    отримання     спеціалізованими     експлуатуюч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ми     об'єктів     енергопостачання,     газо-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плозабезпечення, водопостачання, каналізаційних мереж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рішень місцевих органів виконавчої влади та виконавчих  орга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д, прийнятих у межах їх повноваже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 отримання   підприємствами   комунальної   влас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ів  соціальної інфраструктури,  зазначених у підпункті 5.4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5.4 статті 5 цього Закону,  що перебували на балансі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 та утримувалися за їх рахун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і фонди,  що отримуються у випадках,  передбачених 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, приймаються на баланс за балансовою вартіст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безоплатної   передачі    таких    основних  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 4.2  статті  4  доповнено  підпунктом  4.2.15 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793/97-вр від 30.12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6.   Кошти   або   майно,   що   надаються   у 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оворотної  допомоги  громадським  організаціям  інвалідів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м  і організаціям,  що визначені пунктом 7.12 статті 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 Закону.  (  Пункт  4.2 статті 4 доповнено підпунктом 4.2.1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1926-III ( 1926-14 ) від 13.07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7. Інші  надходження,  прямо  визначені  нормами 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2.18.  До  1 січня 2003 року кошти, що надходять з окрем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іального рахунку Державного казначейства України підприємства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ірничо-металургійного   комплексу   на  реалізацію  інвести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ів,  у тому числі для проведення реструктуризації, ви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лишкових  та  неефективних потужностей,  відповідно до статті 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 України  "Про  подальший  розвиток  гірничо-металург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лексу" ( 2975-14 ). ( Пункт 4.2. статті 4 доповнено підпунк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4.2.18 згідно із Законом N 2975-III ( 2975-14 ) від 17.01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3. Скоригований  валовий доход - валовий доход,  визначе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з  пунктом  4.1  цієї  статті  без   врахування   дохо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их у пункті 4.2 цієї статті.  (  Пункт  4.3  статті  4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5. Валові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1. Валові  витрати  виробництва  та  обігу  (далі  - вал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) - сума будь-яких  витрат  платника  податку  у  грошов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іальній    або   нематеріальній   формах,   здійснюваних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я вартості товарів (робіт,  послуг),  які  придбав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иготовляються)   таким   платником  податку  для  їх  подальш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 у власній господарській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 До складу валових витрат включаютьс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. Суми   будь-яких   витрат,   сплачених   (нарахова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 звітного періоду у зв'язку з підготовкою,  організаціє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денням   виробництва,   продажем  продукції  (робіт,  послуг)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хороною  праці,  у  тому  числі  витрати  з придбання електр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нергії    (включаючи    реактивну),   з   урахуванням   обмеж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новлених  пунктами  5.3  -  5.8  цієї статті. ( Підпункт 5.2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5.2  статті  5  із  змінами,  внесеними згідно із Зак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39/97-вр від 18.11.97,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2.  Суми  коштів  або  вартість  товарів (робіт,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бровільно перераховані  (передані)  протягом  звітного  року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го  бюджету України або бюджетів місцевого самовряд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неприбуткових організацій,  визначених у пункті 7.11  статті  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,  у розмірі,  що становить не менше двох та не більш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'яти відсотків оподатковуваного  прибутку  попереднього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, за винятком відрахувань, визначених пунктом 5.8 цієї стат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 внесків,   передбачених   підпунктом   5.2.17  цього  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5.2.2 пункту 5.2 статті 5 із змінами, внесеними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 Законом  N  639/97-вр від 18.11.97, в редакції Закону N 349-IV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3. Сума      коштів,     перерахованих     підприємст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еукраїнських   об'єднань   осіб,   які   постраждали  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орнобильської  катастрофи,  на  яких  працює  за  основним місц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боти не менше 75  відсотків  таких  осіб,  цим  об'єднанням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едення  їх благодійної діяльності,  але не більше 10 відсот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аного прибутку попереднього звітного періоду. (  Підпун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2.3 пункту 5.2 статті 5 із змінами, внесеними згідно із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4. Суми коштів, внесені  до страхових резервів у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ому статтею 12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5. Суми    внесених    (нарахованих)   податків,   збо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бов'язкових платежів), установлених Законом України "Про систе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"  (  1251-12  ),  (крім тих, що прямо не визначе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ліку  податків,  зборів  (обов'язкових  платежів),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им Законом), включаючи акцизний збір та рентні платежі,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ятком  податків,  зборів  (обов'язкових платежів), передб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ами   5.3.3,   5.3.4,   та   пені,   штрафів,   неустойок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их   підпунктом   5.3.5  цієї  статті.  (  Абзац  перш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5.2.5  пункту 5.2 статті 5 із змінами, внесеними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платників податку, основною діяльністю яких є виробницт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льськогосподарської   продукції,   до   складу   валових 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  плата   за   землю,   що   не   використовується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льськогосподарському виробничому оборо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6. Суми  витрат,  не  віднесені 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нулих звітних податкових періодів у зв'язку з втратою, знищ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 зіпсуттям  документів,  установлених  правилами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, та підтверджених такими документами у звітному податков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7. Суми   витрат,  не  врахованї  у  минулих  пода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ах у зв'язку з допущенням помилок та  виявлених  у  звіт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му періоді у розрахунку податкового зобов'яз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8. Суми безнадійної заборгованості в частині, що не  бу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есена до валових витрат у разі  коли  відповідні  заходи 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нення таких боргів  не  привели  до  позитивного  наслідку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 суми  заборгованості,  стосовно   яких   закінчився   стр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овної давності. Для банків та  інших  небанківських  фінанс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нов норми цього пункту діють  з  урахуванням  норм  статті  1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 ( Підпункт 5.2.8 пункту 5.2  статті  5  із 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9. Суми витрат по  операціях,  передбачених  пунктом  5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статті та статтею 7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0. Суми витрат, пов'язаних з поліпшенням основних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межах,  встановлених підпунктом  8.7.1  цього  Закону,  та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вищення  балансової вартості основних фондів та нематер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ів  над   вартістю   їх   продажу,   визначені   у 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му статтею 8 цього Закону.  (  Підпункт  5.2.10 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2 статті 5 із змінами, внесеними згідно із Законом  N 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1. Суми   витрат,  пов'язаних  з   безоплатним  над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ам вугільної промисловості,  непрацюючим пенсіонерам,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ють  стаж  роботи на підприємствах галузі не менш як 10 років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земних роботах або не менш як 20 років на поверхні, інвалідам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а  осіб,  що  під  час  роботи  на  цих підприємствах отрима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ліцтво або професійні захворювання,  а також сім'ям  праців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угільної промисловості, що загинули на виробництві, які отриму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нсію в разі втрати годувальника,  вугілля на побутові потреби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ами,   що  встановлюються  у  порядку,  визначеному 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 України.  (  Пункт  5.2  статті  5 доповнено підпунк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2.11 згідно із Законом N 1133-XIV ( 1133-14 ) від 07.10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2.  Суми  коштів,  спрямовані  уповноваженими банками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даткового спеціального  резерву  страхування  коштів  пенс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у  банківського  управління  відповідно до Закону України "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ня змін до Закону України  "Про  проведення  експерименту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ловому будівництві  на базі холдингової компанії "Київміськбуд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3044-14  ).  (  Пункт  5.2 статті 5 доповнено підпунктом 5.2.1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із  Законом  N  1694-III  (  1694-14  )  від 20.04.2000,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Закону N 3045-III ( 3045-14 ) від 07.0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3.   Суми   коштів   або   вартість  майна,  доброві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овані (передані) для цільового використання з метою охоро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ої    спадщини    установам   науки,   освіти,   культу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повідникам, музеям-заповідникам, а також неприбутковим установа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організаціям  у  випадках,  визначених  у пункті 7.11 статті 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 Закону,  у розмірі, що становить не менше двох та не більш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'яти  відсотків  оподатковуваного  прибутку попереднього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 (для громадських організацій інвалідів - не більше дес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отків    оподатковуваного   прибутку   попереднього 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).  ( Пункт 5.2 статті 5 доповнено підпунктом 5.2.13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 Законом  N  1805-III  (  1805-14  )  від  08.06.2000 - набир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  з  1  січня  2001  року, із змінами, внесеними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коном N 349-IV ( 349-15 ) від 24.12.2002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4.  Суми  витрат,  пов'язаних  з  придбанням,  добуд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   незавершеного   будівництва   та   введенням   його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ю,  які виникають у платника податку - покупця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завершеного будівництва протягом строку будівництва, визнач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ами  приватизації.  При  цьому  такі  витрати  амортизації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ішення про включення зазначених витрат до валових витрат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 розрахунку податку на прибуток приймається  платником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стійн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5.2 статті 5 доповнено підпунктом 5.2.14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1953-III ( 1953-14 ) від 14.09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5.    Суми    витрат,    пов'язаних   з   підтвердж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сті  продукції, систем якості, систем управління якіст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   управління   довкіллям,  персоналу  встановленим  вимога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 до  Закону  України  "Про  підтвердження відповід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2406-14  ).  (  Статтю  5 доповнено підпунктом 5.2.15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2406-III ( 2406-14 ) від 17.05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6.  Суми витрат, пов'язаних з розвідкою (дорозвідкою)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аштуванням нафтових та газових родовищ (за винятком  витрат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рудження будь-яких свердловин, що використовуються для розроб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фтових  та  газових  родовищ).  (  Пункт  5.2 статті 5 доповн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  5.2.16  згідно  із  Законом N 2712-III ( 2712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.09.2001 - набуває чинності з 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2.17.   Суми   коштів   або   вартість  майна,  доброві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овані    (передані)   організаціям   роботодавців   та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днанням,  створеним відповідно до закону з  цього  питання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 вступних,  членських та цільових внесків,  але  не  більш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,2 відсотка  фонду  оплати праці платника податку у розрахунку за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звітний  рік.  (  Пункт  5.2  статті 5 доповнено підпунктом 5.2.1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гідно із Законом N 349-IV ( 349-15 ) від 24.12.2002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 Не включаються до складу валових витрат витрати на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1. Потреби, не пов'язані з веденням основної  діяль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 саме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рганізацію та проведення прийомів, презентацій, свят, розва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відпочинку,  придбання  та  розповсюдження  подарунків   (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лагодійних  внесків  та  пожертвувань неприбутковим організація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пунктом 7.11 цього  Закону,  та  витрат,  пов'язаних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еденням   рекламної   діяльності,   які   регулюються  норм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5.4.4  цієї  статті).  Обмеження  частини  другої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не  стосуються  платників податку,  основною діяльніст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є організація прийомів,  презентацій і свят за замовленням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рахунок інших осіб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дбання лотерей, участь в азартних іграх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інансування особистих   потреб  фізичних  осіб  за  винят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,  передбачених пунктами 5.6 і 5.7 цієї статті,  та в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адках, передбачених нормами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2. Придбання,  будівництво,  реконструкцію, модернізац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монт та інші поліпшення основних  фондів та витрати, пов'язан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обутком корисних копалин, а також з  придбанням  нематер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ів, які підлягають амортизації, згідно із статтями 8 і  9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 7.9.4 цього Закону. ( Підпункт 5.3.2 пункту 5.3 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  із  змінами,  внесеними  згідно  із  Законом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3. Сплату податку на  прибуток  підприємств,  податку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ухомість,  а також податків,  установлених пунктами 7.8, 10.2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ею 13  цього  Закону;  сплату  податку  на  додану  вартіс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еного  до  ціни  товарів  (робіт,  послуг),  що придбав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 для виробничого або невиробничого  використ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ту  податків  на  доходи фізичних осіб,  які відраховуються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сум виплат таких доходів згідно  із  законом  України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доходів  фізичних  осіб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платників  податку  на  прибуток  підприємств,   які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еєстровані  як  платники податку на додану вартість,  до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витрат виробництва (обігу) входять суми податків на дод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,  сплачених  у  складі  ціни  придбання  товарів 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, вартість яких належать до валових витрат такого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 разі  якщо платник податку на прибуток,  зареєстрований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податку на додану вартість,  одночасно здійснює операції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  товарів (робіт,  послуг),  що оподатковуються податком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дану вартість та звільнені від оподаткування,  або не є об'єк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 таким   податком,   податок  на  додану  вартіс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чений у складі витрат на придбання  товарів  (робіт, 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 відносяться  до  складу валових витрат,  та основних фондів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активів,  що  підлягають  амортизації,  включ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 до  валових  витрат або балансова вартість відповід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и основних фондів збільшується на  суму,  що  не  включена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 податкового  кредиту  такого  платника  податку 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України "Про податок на додану вартість" ( 168/97-вр 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5.3.3 доповнено абзацом  третім  згідно  із  Законом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4. Сплату вартості торгових патентів,  яка враховуєть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ення  податкових  зобов'язань  платника  податку  в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ому пунктом 16.3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5. Сплату штрафів та/або неустойки чи  пені  за  ріш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рін  договору  або  за  рішенням відповідних державних орган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у.  (  Підпункт  5.3.5  пункту 5.3 статті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6. Утримання  органів  управління   об'єднань  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включаючи утримання холдінгових компаній, які є окрем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ими особ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 терміном  "холдингові  компанії" слід розуміти юрид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іб,  які  є  власниками  інших  юридичних  осіб  або  здійсню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роль   над  такими  юридичними  особами  як  пов'язані  особ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 до  пункту  1.26  цього  Закону.  (   Підпункт   5.3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внено  абзацом  другим  згідно  із  Законом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7.  Виплату  емісійного  доходу   на   користь   емітен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поративних прав. (  Підпункт  5.3.7  пункту  5.3  статті  5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8. Виплату дивіден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3.9. Виплату винагород або інших видів заохочень пов'яза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таким платником податку фізичним чи  юридичним  особам  у  раз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що немає документальних доказів,  що таку виплату або заохо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ло  проведено  як  компенсацію  за   фактично   надану   послуг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ідпрацьований   час).  За  наявності  зазначених  документ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азів віднесенню до складу валових  витрат  підлягають  фак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 виплат (заохочень),  але не більші ніж суми,  розраховані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ими цін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 підлягають   віднесенню  до  складу  валових  витрат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итків платника податку, понесених у зв'язку з  продажем  това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іт, послуг) або їх обміном за цінами, що  нижчі  за  звичай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им з таким платником податку особа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сума виплат (заохочень) або її частина пов'яза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м особам не визнаються валовими витратами,  така сума  (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ї  частина)  є базою для нарахування внесків на соціальні зах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і пунктом 5.7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 належать  до  складу  валових витрат будь-які витрати,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верджені відповідними  розрахунковими,  платіжними  та 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ами,  обов'язковість ведення і зберігання яких передбаче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илами ведення податкового облі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втрати,  знищення або зіпсуття зазначених  докум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податку має право  письмово  заявити  про  це  податков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у   та  здійснити  заходи,  необхідні  для  поновлення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ів.  Письмова заява має  бути  надіслана  до/або  разом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нням розрахунку податкових зобов'язань звітного періоду.  Як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податку не подасть у такий  строк  письмову  заяву  та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овить  зазначених документів до закінчення податкового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настає  за  звітним,  непідтверджені  відповідними  документ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  не визнаються валовими витратами і на суму недосплач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нараховується   пеня   у   розмірі   облікової    ста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ого банку України, збільшеної в 1,2 раз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латник податку поновить зазначені документи у наступ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ах,  підтверджені  витрати  (з  урахуванням  сплаченої пен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ться  до  валових  витрат  податкового  періоду,  на 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таке поновл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5.3.9 пункту 5.3 статті 5 із змінами, внесеними 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 Особливості  віднесення витрат подвійного призначенн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валових витрат платни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валових витрат включаютьс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1. Витрати  платника  податку  на  забезпечення  найм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ів   спеціальним  одягом,  взуттям,  обмундируванням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обхідні для виконання професійних обов'язків, а також продукт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іального харчування за переліком,  що встановлюється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2. Витрати,  крім   тих,   що   підлягають   амортиз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і    з    науково-технічним     забезпеченням     осн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 на  винахідництво  і   раціоналізацію   господар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ів,       проведення      дослідно-експериментальних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структорських робіт,  виготовлення  та  дослідження  моделей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разків,  пов'язаних  з  основною  діяльністю   платника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ою роялті та придбанням нематеріальних активів (крім тих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  амортизації)   для   їх   використання   в   основ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платника  податку.  Норми  цього  підпункту  стос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на  зазначені заходи незалежно від того,  чи призвели та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оди до збільшення доходів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   на   придбання   літератури   для    інформац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господарської діяльності  платника  податку,  у 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 з  питань  законодавства,  і   передплату   спеціалізов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ичних видань, а також на проведення аудиту згідно  з  чин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,  включаючи  проведення  добровільного  аудиту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шенням платника податку. ( Абзац другий підпункту  5.4.2 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4 статті 5 в редакції Закону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 платника податку, пов'язані з професійною підготов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перепідготовкою  за профілем такого платника податку фіз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іб,  що перебувають у  трудових  відносинах  з  таким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в українських закладах освіти, за винятком фізичних осіб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их  з  таким  платником   податку.   Порядок   профес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готовки  і  перепідготовки  та  розміри  витрат  на  такі  ці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ються 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Абзац  четвертий  підпункту  5.4.2  пункту  5.4  статті  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лючено на підставі  Закону  N  639/97-вр  від  18.11.97  ) 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ю  діяльністю  розуміється  діяльність  платника 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а  у  його  статутних  документах,  яка  є  регулярною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ійною протягом календарного року,  на  який  припадає  звіт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. Критерії віднесення діяльності до основної  встановлю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бов'язки з доведення зв'язку витрат на цілі, обумовлені 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, з основною діяльністю платника  податку,  покла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такого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виникнення  розбіжностей  між  податковим  органом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 стосовно зв'язку витрат на цілі,  обумовлені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,  з  основною   діяльністю   платника   податку,   та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і органи зобов'язані звернутися до Міністерства України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ах науки і технологій, чий експертний  висновок  є  підста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ля прийняття рішення податк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карження рішень  податкових органів,  прийнятих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ертних  висновків  Міністерства  України  у  справах  науки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й, провадиться платниками податку в загальному поряд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3. Будь-які     витрати     на     гарантійний     ремо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бслуговування)   або   гарантійні   заміни   товарів,   прод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 вартість  яких  не  компенсується  за 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ців таких товарів, але не більше  від  суми,  яка  відпові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ю  гарантійних  замін,  прийнятих   (оприлюднених) 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але не вище 10  відсотків  від  сукупної  вартості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,  що  були  продані,  та  по  яких  не  закінчився   стр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рантійного  обслуговування.  (  Абзац  перший  підпункту   5.4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5.4 статті 5 із змінами,  внесеними  згідно  із  Законом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здійснення  гарантійних замін товарів платник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ий вести окремий облік  бракованих  товарів,  повернут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цями,  а  також  облік покупців,  що отримали таку заміну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  з  ремонту  (обслуговування),  у  порядку,  встановл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нтральним податк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дійснення заміни товару без зворотного отримання брак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у  або  без належного ведення зазначеного обліку не дає пра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збільшення валових витрат продавця такого  товару  на 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і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гарантійного ремонту (обслуговування) або гарант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ін,  а також перелік товарів,  на які встановлюється гарантій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луговування,  визначаються  Кабінетом  Міністрів   України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ставі норм законодавства з питань захисту прав споживач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терміном "оприлюднення"  слід  розуміти  розповсюджене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сті   реклами,  технічної  документації,  договору  або  інш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а зобов'язання продавця щодо умов та строків  гарант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лугов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4. Витрати  платника податку на проведення передпродаж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рекламних  заходів  стосовно  товарів  (робіт,   послуг),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ються (надаються) такими платниками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 на  організацію   прийомів,   презентацій   і   свя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  і   розповсюдження  подарунків,  включаючи  безоплат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дачу зразків товарів або безоплатне надання  послуг  (вико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біт)  з  рекламними  цілями,  але  не  більше двох відсотків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аного прибутку платника  податку  за  попередній  звіт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одатковий)  рік.  (  Абзац  другий  підпункту  5.4.4  пункту 5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5 із змінами, внесеними згідно із Законами N 639/97-вр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,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5. Будь-які   витрати   платника   податку,  пов'язан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анням та експлуатацією фондів  природоохоронного  при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рім  витрат,  що підлягають амортизації або відшкодуванню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нормами статей 8 і 9 цього  Закону),  які  перебувають  у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,   витрати   із   самостійного   зберігання,  перероб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оронення  або   оплати   послуг   із   зберігання,   перероб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оронення  та  ліквідації  відходів  від   основної 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 сторонніми  організаціями,  з  очищення  ст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д,  інші  витрати  на   збереження   екологічних   систем, 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бувають під негативним впливом  основної  діяльності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виникнення  розбіжностей  між  податковим  органом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 податку   стосовно   зв'язку   проведених   витрат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оохоронні  заходи  з  діяльністю  платника податку подат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и   зобов'язані   звернутися    до    Міністерства    охоро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колишнього  природного  середовища  та ядерної безпеки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й  експертний  висновок  є  підставою  для   прийняття   рі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6. Будь-які   витрати  зі  страхування  ризиків  загибе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ожаю,  транспортування  продукції  платника  податку;  циві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льності, пов'язаної з експлуатацією транспортних засоб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 перебувають  у  складі  основних  фондів   платника   пода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логічної  та  ядерної  шкоди,  що  може  бути завдана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іншим особам;  майна платника податку;  кредитних та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ерційних  ризиків  платника  податку,  за  винятком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,  здоров'я  або  інших  ризиків,  пов'язаних  з   діяльніст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х  осіб,  що  перебувають у трудових відносинах з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обов'язковість якого не передбачена законодавством,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і  витрати  зі  страхування сторонніх фізичних чи юрид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іб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умови  страхування   передбачають   виплату   страх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ування   на  користь  платника  податку  -  страхувальник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раховані збитки, понесені таким платником податку, віднося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його  валових витрат у податковий період їх понесення,  а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ого відшкодування  таких  збитків  включаються  до 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такого платника податку у податковий період їх отрим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7. Будь-які  витрати  на  придбання  ліцензій  та 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іальних  дозволів,  виданих  державними  органами  для 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ї діяльності, включаючи плату за реєстрацію підприємства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ах  державної  реєстрації,  зокрема,  в   органах  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врядування, їх виконавчих органах, крім  витрат  на  придб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ргових патентів, установлених Законом України "Про  патен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яких видів підприємницької діяльності" ( 98/96-вр ). Витрати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 ліцензій  та  інших  спеціальних  дозволів   на  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 за межами  України  вилову  риби  та  морепродуктів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надання транспортних послуг. (  Підпункт  5.4.7  пункту  5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5 із змінами, внесеними згідно із Законом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8. Витрати на відрядження фізичних осіб, що перебувають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удових відносинах  з  таким  платником  податку  або  є  чле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ерівних органів платника податку, у межах фактичних витрат особ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а відряджена,  на проїзд (включаючи перевезення  багажу)  як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я  відрядження  і назад,  так і за місцем відрядження,  опла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ості проживання у готелях  (мотелях),  а  також  включених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 рахунків  витрат на харчування чи побутові послуги (пр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тка,  лагодження та прасування одягу,  взуття чи білизни), най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жилих приміщень, телефонних рахунків, оформлення закордо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спортів,  дозволів на в'їзд  (віз),  обов'язкового  страх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на  усний  та  письмовий  переклади,  інших  документа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ормлених витрат, пов'язаних з правилами в'їзду та перебуванн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і  відрядження,  включаючи  будь-які  збори  і   податки,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сплаті у зв'язку зі здійсненням таких витрат.  ( 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ий підпункту 5.4.8 пункту 5.4 статті 5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і витрати  можуть  бути  включені  до  складу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платника  податку   лише   за   наявності   підтверджую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ів,   що   засвідчують   вартість  цих  витрат  у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портних   квитків   або   транспортних   рахунків   (багаж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итанцій),  рахунків  з готелів (мотелів) або від інших осіб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  послуги  з  розміщення  та  проживання  фізичної   особ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полісів тощо.  Не включається до складу витрат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готівка, витрачена на цілі, визначені підпунктами 5.3.1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4.4 цієї статті,  а також на цілі, не пов'язані з відшкод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их витрат фізичної особи, яка перебуває у відряджен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 дозволяється  відносити  до  складу  витрат  на харч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алкогольних напоїв та тютюнових виробів,  суми "чайових"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винятком  випадків,  коли  суми таких "чайових" включаютьс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ку згідно із законами країни перебування,  а також  плати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овищні заход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датково до  витрат,   визначених   абзацом   першим 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,  відносяться  не  підтверджені документально витрат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чування та фінансування інших  власних  потреб  фізичної  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добових витрат),  понесених у зв'язку з її відрядженням,  у меж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ничних норм,  встановлюваних  Кабінетом  Міністрів  України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жний   повний  день  відрядження,  включаючи  день  від'їзду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їз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і граничні норми встановлюються в гривнях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єдиній сумі для відряджень за кордон незалежно  від  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ядження та статусу населених пункт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єдиній сумі для відряджень у межах  України  незалежно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усу населених пункт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бінетом  Міністрів  України  окремо  визначаються  гран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и   добових  для  відряджених  членів  екіпажів  суден  (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портних засобів) або суми,  що  направляються  на  харч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 членів  екіпажів замість добових,  у разі,  якщо такі суд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інші транспортні засоби): ( Підпункт 5.4.8 пункту  5.4  статті  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внено абзацом  восьмим  згідно  із  Законом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дійснюють комерційну,   промислову,   науково-пошукову  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боловецьку  діяльність  за  межами  територіального  моря  (вод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; ( Підпункт 5.4.8 пункту 5.4 статті  5  доповнено  абзац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в'ятим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конують міжнародні  рейси   для   здійснення   навігац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чи  перевезення  пасажирів  або  вантажів  за плату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жами повітряного або митного кордонів України; ( Підпункт  5.4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5.4 статті 5 доповнено абзацом десятим згідно із Законом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користовуються для         аварійно-рятувальних    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шуково-рятувальних   робіт   за   межами   митного  кордону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ального моря (вод) України. ( Підпункт  5.4.8  пункту  5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5  доповнено  абзацом  одинадцятим  згідно  із  Законом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добових визначаєтьс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відрядження у межах  України  та  країн,  з  якими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   або  спрощено  прикордонний  контроль,  -  згідно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мітками відряджуючої та приймаючої сторони на  посвідченні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ядження,  форма  якого  затверджується  центральним пода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відрядження  до  країн,  з  якими  встановлено  пов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кордонний  митний  контроль,  -  згідно  з  відмітками  орга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кордонного контролю у паспорті або документі, що його замінює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 відсутності    зазначених   відміток   сума   добових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до валових витрат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дь-які витрати  на  відрядження  можуть  бути  включені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  валових   витрат   платника    податку    за    наяв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верджуючих  документів  щодо  зв'язку  такого  відрядження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ю  діяльністю   такого   платника   податку   -   запрош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ймаючої  сторони,  діяльність  якої  збігається  з   діяльніст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  податку;   укладеного   договору   (контракту); 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ів, які встановлюють або  засвідчують  бажання  встанов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ьно-правові  відносини;  документів,  що  засвідчують  уча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, яка відряджена стороною, у  переговорах,  конференціях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мпозіумах,  які  проводяться  за  тематикою,  що  збігається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ю діяльністю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 запитом  представника  податкового  органу платник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є  забезпечити  за   власний   рахунок   переклад   звітних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верджуючих документів, виданих іноземною мов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и та склад витрат на відрядження державних  службовців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інших осіб,  які направляються у відрядження підприємств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новами та організаціями, які повністю або частково утрим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фінансуються) за рахунок бюджетних коштів, визначаються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.  Сума добових для таких категорій фізичних о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 може  перевищувати  суму,  встановлену  абзацом  другим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для інших відряджених осіб. Власник або уповноважена 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  може  встановлювати  додаткові  обмеження щодо сум та ціл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 коштів, наданих на відрядж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9. До валових витрат відносяться витрати платни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утримання,  експлуатацію  та  забезпечення основн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об'єктів соціальної інфраструктури, що перебували на баланс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утримувалися  за  рахунок  такого  платника  податку на мо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ння  чинності  цим  Законом  (крім  капітальних  затрат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амортизації): ( Абзац перший підпункту 5.4.9 пункту 5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5  із  змінами,  внесеними  згідно  із  Законом  N 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тячих ясел або сад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кладів середньої та середньої  професійно-технічної  осв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закладів  підвищення  кваліфікації працівників такого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тячих, музичних  та  художніх шкіл,  шкіл мистецтв,  у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що вони  не  надають  платних  послуг  та  не  займаються  інш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ерційною діяльніст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кладів охорони  здоров'я,  пунктів  безоплатного  мед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еження, профілактики та допомоги працівника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портивних залів і площадок,  що використовуються  безоплат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ля   фізичного   оздоровлення   та   психологічного   відтвор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ів,  клубів і будинків культури,  в  разі  якщо  вони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ся  для  надання платних послуг та іншої комерц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(крім будинків відпочинку,  туристичних  баз  та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ібних закладів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міщень, що   використовуються   платником   податку 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 харчування працівників такого платника пода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гатоквартирного житлового  фонду,   включаючи   гуртожит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оквартирного житлового фонду в сільській місцевості та об'є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лово-комунального  господарства,  які  перебувають  на  баланс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их осіб, щодо яких платником податку прийнято документа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ормлене рішення про передачу на баланс місцевих рад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тячих  таборів  відпочинку за умови,  що вони не здаються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у,  не використовуються для надання платних послуг або  інш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ерційної діяльності. (  Підпункт  5.4.9  пункту  5.4  статті  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внено абзацом дев'ятим  згідно  із  Законом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4.10. До  валових  витрат  платника   податку   віднося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   на  утримання,  експлуатацію  та  забезпечення  осн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(крім  тих, що підлягають амортизації): ( Абзац перш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5.4.10 пункту 5.4 статті 5 із змінами, внесеними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унктів  медичного  огляду  найманих  працівників,  наяв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 зумовлена  законодавством   або   колективними   договор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ладеними  згідно із законом; ( Підпункт 5.4.10 пункту 5.4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  доповнено  абзацом другим згідно із Законом N 349-IV ( 349-15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міщень житлового  фонду,  які  належать  юридичним особа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ю діяльністю яких є надання платних послуг  з  турист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луговування  сторонніх  громадян  чи здавання таких приміщень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у (найм) стороннім громадянам  або  організаціям  у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му цим Закон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легкових  автомобілів, побутових літальних апаратів, мотор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овнів,  катерів  і яхт,  призначених для відпочинку,  що належа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м податку,  основною діяльністю  яких  є  надання  пла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  з  транспортного  чи туристичного обслуговування сторон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ян  або  організацій,  а  також  якщо  ці  засоби   належа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ртивним організаціям і використовуються як спортивне знарядд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Абзац  підпункту  5.4.10  пункту 5.4 статті 5 в редакції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 включаються  до  складу  валових  витрат  витрати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(крім витрат на оплату праці) на утримання і  експлуатац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міщень  житлового  фонду  (крім житлового фонду,  визначеного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і 5.4.9   цієї   статті),  побутових  літальних  апара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торних човнів,  катерів і яхт,  призначених для  відпочинку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ся з іншими цілями, ніж зазначені у цьому підпунк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іншими платниками податку, ніж зазначені у цьому підпункті,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  50   відсотків   витрат   на  придбання  пально-масти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іалів  для легкових автомобілів та оперативну оренду лег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томобілів. При цьому платник податку звільняється від обов'яз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едення  зв'язку  таких  витрат з його господарською діяльніст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, пов'язані з стоянкою та паркуванням легкових автомобіл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Абзац  підпункту  5.4.10  пункту 5.4 статті 5 в редакції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39/97-вр від 18.11.97; із змінами, внесеними згідно із Зак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977-XIV  (  977-14  )  від  15.07.99,  N 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бмеження, встановлені   цим   підпунктом,   не    стос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ів  податку,  основною  діяльністю  яких є надання послуг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ання та експлуатації  приміщень  житлового  фонду,  побут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альних апаратів,  моторних човнів,  катерів і яхт,  пр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ля відпочинку,  які належать іншим особам,  за замовленням та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таких інших осіб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5. Особливості  визначення складу витрат платника податку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і сплати процентів за борговими зобов'язанн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5.1. До складу валових витрат відносяться будь-які витр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і  з  виплатою  або  нарахуванням  процентів  за боргов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ми (у тому числі за будь-якими  кредитами, депозитам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 звітного  періоду,  якщо  такі  виплати  або на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ються   у   зв'язку  з  веденням  господарської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. ( Підпункт 5.5.1 пункту 5.5 статті 5 із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ом N 977-XIV ( 977-14 ) від 15.07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5.2. Для  платників  податку,  зазначених у підпункті 5.5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  пункту,   віднесення   до   складу   валових   витрат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у  або  нарахування  процентів  за  борговими зобов'язанн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користь  осіб,  визначених  у  підпункті 5.5.3 цього пункту,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ому   податковому   періоді  дозволяється  у  сумі,  що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вищує  суми  доходів такого платника податку протягом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 отриманих  у  вигляді  процентів, збільшеної на суму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івнює  50 відсоткам оподатковуваного прибутку звітного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  урахування  суми отриманих процентів. ( Підпункт 5.5.2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5 статті  5 із змінами, внесеними згідно із Законами N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8.11.97, N 977-XIV ( 977-14 ) від 15.07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5.3. Вимоги  підпункту  5.5.2  поширюються   на  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50 або більше відсотків статутного фонду яких перебуває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  або  управлінні  (безпосередньо  чи побічно) осіб, що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ми,  а  також  юридичних  осіб,  звільнених  від с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на  прибуток  підприємств  згідно  з  положеннями пун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11-7.13,  7.19  статті  7 цього Закону, чи тих, що відповідно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а  сплачують податок за ставками іншими, ніж за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пункті 7.2 статті 7 або статті 10 цього Закону. ( Підпункт 5.5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5.5  статті  5  із  змінами,  внесеними згідно із Зак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977-XIV  (  977-14  )  від  15.07.99,  N 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5.4. Для цілей підпункту 5.5.2 оподатковуваний прибуток 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ування процентів визначається як  скоригований  валовий  дохо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 періоду   без   урахування   доходу  звітного 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ого у вигляді процентів,  зменшений на суму валових 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періоду,  за  винятком  валових витрат звітного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их із виплатою процент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5.5. Витрати на сплату процентів,  які відповідають вимога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5.5.1,  але  не  віднесені до складу витрат вироб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бігу) згідно з положеннями  підпункту  5.5.2  протягом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підлягають перенесенню на результати майбутніх пода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в із збереженням обмежень, передбачених пунктом 5.5.2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6. Особливості визначення складу витрат на оплату пра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6.1. З  урахуванням  норм  пункту 5.3 цієї статті до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витрат платника  податку  відносяться  витрати  на  опла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 фізичних осіб,  що перебувають у трудових відносинах з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 (далі - працівники),  які включають  витрати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у  основної  і  додаткової  заробітної  плати та інших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охочень і виплат,  виходячи з тарифних ставок, у вигляді прем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охочень,  відшкодувань вартості товарів (робіт, послуг),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виплату авторських  винагород  та  виплат  за  виконання  робі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ослуг),   згідно   з  договорами  цивільно-правового  характер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і  інші  виплати  в   грошовій   або   натуральній   форм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і   за   домовленістю   сторін  (крім  сум  матер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и,  які  звільняються  від  оподаткування  згідно з норм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 що  регулює  питання  оподаткування доходів фізичних о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законодавства,  що  встановлює  правила оподаткування прибу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м  з  громадян).  (  Підпункт  5.6.1 пункту 5.6 статті 5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 внесеними  згідно  із  Законом  N 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6.2. Додатково  до  виплат,  передбачених  підпунктом 5.6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статті, до складу валових витрат платника податку включ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ов'язкові  виплати,  а  також  компенсація вартості послуг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ся працівникам у випадках,  передбачених законодавством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внески платника податку на обов'язкове страхування життя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 працівників у випадках, передбачених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  відповідно  до  договору  довгострокового 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 платник податку сплачує за свій рахунок добровільні страх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  на користь найманих працівників,  які перебувають з ним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удових відносинах та у яких це місце є основним  місцем  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  такий  платник  податку може віднести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жного календарного кварталу суму  фактично  сплачених  страх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в,  що  не  перевищує  15  відсотків  від заробітної пл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ої таким працівником від такого платника  податку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календарного  кварталу,  але не більше ніж 6 000 гривень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унку на одного застрахованого працівника  протягом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року.  ( Підпункт 5.6.2 пункту 5.6 статті 5 доповнено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абзацом 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якщо  платник  податку одночасно сплачує внеск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даткове   пенсійне   забезпечення    (страхування)    праців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 до пункту 5.8 цієї статті,  такий платник податку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ести до валових  витрат  кожного  календарного  кварталу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ків,  фактично  сплачених  на  довгострокове страхування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а   та   на   його   додаткове   пенсійне   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страхування),   які  сукупно  не  перевищують  15  відсотків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обітної плати,  отриманої таким працівником від такого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протягом  такого  календарного кварталу. ( Підпункт 5.6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5.6  статті 5 доповнено абзацом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ідпункт 5.6.3 пункту 5.6 статті 5  виключено  на 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кону N 639/97-вр від 18.11.97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7. Особливості віднесення до складу витрат сум  внесків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і за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7.1. До складу валових витрат платника податку  віднося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 зборів  на обов'язкове державне пенсійне страхування та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и загальнообов'язкового (в тому числі  державного)  соці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фізичних осіб, які перебувають у трудових відносинах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 нараховані на виплати,  зазначені у  підпунк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6.1  цієї  статті,  за  ставками  та  у  порядку,  встановл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7.2. Добровільні  внески  до пенсійного рахунку працівник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відкритий у межах пенсійних планів,  передбачених  пунктом  5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 статті,  відраховуються  платником  податку - наймодавцем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сум виплат доходу такого працівника та не  включаютьс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валових витрат такого платника податку - наймодавц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8. Додаткове пенсійне забезпечення (пенсійний план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8.1. Під  пенсійним планом слід розуміти порядок управл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розміщення накопичених пенсійних внесків, який відповідає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ам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енсійні рахунки відкриваються платником податку у банк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овноважених   Кабінетом   Міністрів  України  за  погодженням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м банком Украї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вкладниками пенсійного рахунку можуть бути працівники,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бувають у трудових відносинах з платником пода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зняття  коштів  з  рахунків  вкладника не може провади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ніше  ніж  при  досягненні  ним  віку,  встановленого 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, за винятком випадків, коли такий вкладник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їжджає за кордон на постійне місце прожи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голошений судом безвісно відсутнім або померли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мер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у  разі смерті власника пенсійного рахунку кошти, 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и,  нараховані  на  такі  кошти,  передаються   спадкоємц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ика такого  рахунку  та  додаються до їх пенсійних рахунків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, визначеному законодавств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) уповноважений банк  зобов'язаний  тримати  кошти,  внес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адниками,  у ліквідній формі згідно з правилами,  встановл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 з пенсійного страх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) підприємство, що відкриває пенсійний план на користь сво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ів,   повиненно    бути    зареєстровано    у  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ому законодавством про пенсійні пла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8.2. Кошти   пенсійних   рахунків,   сформовані   згідно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  5.8.1  цієї  статті,  можуть   використовуватися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 ризиків  вкладників  у цивільно-правових відносин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чи забезпечення кредитів,  розстрочок при  купівлі  товарів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або нерухомості тощ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плати з пенсійних рахунків на покриття ризиків,  за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цьому підпункті, можуть здійснюватися після відкриття пенс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ку у строки, передбачені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8.3. Суми,  внесені протягом  звітного  періоду  від  ім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а  його  працедавцем до додаткового пенсійного плану,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обкладенню  податком  з  доходів  громадян  у  разі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ахування до   такого  пенсійного  плану,  але  включаються  (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нарахованих процентів) до  доходів  такого  праців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його спадкоємців) у разі їх виплати.  Зазначені у цьому підпунк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ки  не  включаються  в  базу  нарахувань  соціальних  внес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их підпунктом 5.7.1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8.4. До  складу валових витрат платника податку віднося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валових внесків працівника до  додаткових  пенсійних  план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 вносяться  від  його  імені  таким платником податку,  але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ільше  як  15  відсотків  сукупного  доходу,   отриманого 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ом  від  такого  платника  податку  протягом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коли відбулося таке внес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8.5. Якщо   законодавством   про   пенсійне   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ються інші правила,  ніж ті, що зазначені у цьому пунк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ються   правила   такого   законодавства   про   пенсій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9.  Платник податку веде податковий облік приросту (убутк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ої вартості товарів (крім тих,  що підлягають амортиз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цінних паперів),  сировини,  матеріалів, комплектуючих вироб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півфабрикатів, малоцінних предметів (далі - запасів) на склад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незавершеному виробництві та залишках готової продукції,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придбання  та  поліпшення  (перетворення,   зберігання)   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ться  до  складу  валових  витрат  згідно з цим Законом (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ятком тих, що отримані безкоштовно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ртість запасів   оплачених,   але    не    отриманих    (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рибуткованих) платником податку і покупцем,  до приросту запа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включа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ртість запасів оплачених, але не відвантажених (не знятих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)  платником  податку  -  продавцем,  до  убутку  запасів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балансова  вартість  таких  запасів  на  кінец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 перевищує їх балансову вартість на початок того 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,  різниця включається до складу  валових 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у такому звітн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балансова  вартість  таких  запасів  на  кінец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 є меншою за їх балансову вартість на початок т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  звітного періоду,  різниця включається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у такому звітн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виробників  сільськогосподарської  продукції,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ею  14  цього  Закону,  норми цього пункту застосовуються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що дорівнює звітному податковому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латник  податку  приймає  рішення про уцінку (дооцінк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пасів згідно з правилами бухгалтерського обліку,  то така уцін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дооцінка) з метою податкового обліку не змінює балансову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пасів та  валові  доходи  або  валові  витрати  такого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пов'язані з придбанням таких запас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убутку запасів  оцінка  їх  вартості  здійснюєтьс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ом  вартості перших за часом надходжень (ФІФО) або за метод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дентифікованої   вартості   відповідної   одиниці   запасів,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 платником  податку згідно з відповідним націона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оженням  (стандартом)   бухгалтерського   обліку.   Застосов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  податку  методи  обліку  вартості  запасів  не  можу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мінюватися протягом звітного податкового року.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5.9  статті  5  із 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639/97-вр  від  18.11.97, в редакції Закону N 349-IV ( 349-15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10.  У  разі  коли  після  продажу  товарів (робіт,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 будь-яка   зміна   суми  компенсації  їх  варт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чи перерахунок у випадках повернення  проданих  товарів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а   власності   на  такі  товари  (результати  робіт, 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вцю,  платник  податку  -  продавець  та  платник  подат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ець  здійснюють  відповідний  перерахунок валових доходів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витрат (балансової вартості основних  фондів)  у  звіт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, в якому сталася така зміна суми компенс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й пункт   не  регулює  правила  визначення  та  кориг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витрат та валових доходів  внаслідок  проведення  процеду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егулювання  сумнівної або безнадійної заборгованості чи ви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ргу  покупця  безнадійним,  що  визначаються  статтею  12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5  доповнено  пунктом  5.10 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11. Установлення додаткових обмежень щодо віднесення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складу валових витрат платника податку,  крім тих, що за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цьому Законі, не дозволя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6. Порядок врахування від'ємного значення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оподаткування у результатах наступних пода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пері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1. Якщо  об'єкт  оподаткування  платника  податку  з  чис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ів за результатами податкового року має від'ємне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  оподаткування   (з   урахуванням   суми   амортиза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ахувань),  сума такого від'ємного значення підлягає  включенн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складу валових витрат першого календарного кварталу наступ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року.  Розрахунок об'єкта оподаткування за 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вріччя,  трьох  кварталів  та  року  здійснюється  з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'ємного значення  об'єкта  оподаткування  попереднього  року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і   валових  витрат  таких  податкових  періодів  наростаюч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сумком до повного погашення такого від'ємн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2. Податковий  орган  не   може   відмовити   у   прийня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ї  декларації,  яка  містить  від'ємне  значення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, з причин наявності такого від'ємн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3. У  разі  коли  від'ємне  значення  об'єкта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кларується  платником  податку  протягом  чотирьох   послід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 періодів,   податковий   орган   має  право  провес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ачергову    перевірку    правильності    визначення   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.  В  інших  випадках  наявність  від'ємного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оподаткування не є  достатньою  підставою  для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позачергової перевір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я  6  із  змінами, внесеними згідно із Законом N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 18.11.97,  в  редакції  Закону  N  349-IV  (  349-15  )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7. Оподаткування операцій особливого ви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. Оподаткування товарообмінних (бартерних) опера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.1. Доходи   та   витрати  від  здійснення  товарообм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бартерних) операцій визначаються виходячи з договірної ціни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ї,  але не нижчої за звичайні ціни. ( Підпункт 7.1.1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1  статті  7  із  змінами,  внесеними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ідпункт  7.1.2  пункту 7.1 статті 7 виключено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кону  N 349-IV ( 349-15 ) від 24.12.2002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 Оподаткування страхов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1. Оподатковувані  доходи  від страхової діяльності (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 життя)  страховиків-резидентів   оподатковуються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ою у розмірі 3 відсотки суми валового доходу,  одержаного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ої діяльності,  та не підлягають оподаткуванню за  ставк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ю статтею 10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   оподаткування    страхової    діяльності   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ваним доходом слід  розуміти  суму  страхових  платеж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внесків, страхових премій (далі - сума валових внесків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их (нарахованих) страховиками-резидентами протягом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 за  договорами  страхування  і перестрахування ризиків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України або за її  межами  (крім  договорів 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),  зменшених  на суму страхових платежів (страхових внес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премій),   сплачених   (нарахованих)   страховиком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перестрахування з резидентом та сплачених за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страхування з нерезидентом у тому ж податков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2. Облік операцій  із  страхування  життя  фізичних  о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деться страховиками окрем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податковувані доходи  страховиків-резидентів від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 оподатковуються (крім доходів від  операцій,  здійснених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довгострокового страхування життя) за ставкою у розмі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 відсот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податковувані доходи  страховиків-резидентів,  отримані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 довгострокового страхування життя,  оподатковуються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ою 0 відсотків у разі дотримання вимог  до  таких  догово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пунктом 1.37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оподаткування  операцій  із  страхування життя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ваним доходом від  страхування  (перестрахування) 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ід   розуміти   суму   страхових  платежів  (страхових  внес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премій),  одержаних (нарахованих) страховиками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 періоду,  за  договором  страхування  (перестрахування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,  зменшених на суму страхових платежів  (страхових  внес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 премій),   сплачених   (нарахованих)   страховиком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перестрахування з резидентом та сплачених за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страхування з нерезидентом у тому ж податков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3. Якщо страховик одержує доходи із джерел інших, ніж 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визначені у підпунктах 7.2.1 та 7.2.2 цього пункту, такі до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ються  за  ставкою,  встановленою пунктом 10.1 статті 1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  При цьому до категорії валових витрат, пов'язаних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ням  таких  доходів,  не включаються витрати,  які понес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ком   під   час   здійснення   операцій   із  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ерестрахуванн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нвестиційний дохід,  одержаний  страховиком  від  розміщ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ів резервів страхування життя,  оподатковується у страховика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і,  яка належить страховику.  Частина інвестиційного дох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ого від розміщення коштів резервів із страхування життя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лежить  страховику,  визначається  як  різниця між сумою дох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ого  (нарахованого)  від  розміщення  коштів  резервів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 життя,  та сумою витрат страховика на ведення справ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не можуть перевищувати 15 відсотків отриманого  інвестиц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страховик здійснює відрахування у математичні резерви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життя,  то сума  інвестиційного  доходу,  що  належи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ку,  зменшується  на  суму  відрахувань у такі матема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ерви,   що   не   можуть   перевищувати   85   відсотків 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го доходу, який належить страхови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ходи, одержані  страховиком-цедентом у звітному періоді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страховиків за договорами перестрахування, зменшуються на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их   страховиком-цедентом   страхових  виплат  (страх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ування) у частині (в межах часток),  в  якій  перестрахов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се  відповідальність згідно з укладеними із страховиком-цеден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 перестрахування,  та  оподатковуються   у   загаль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  за  ставкою,  визначеною  пунктом  10.1  статті  10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4. У  разі  порушення  вимог   договору   довгостро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життя,  встановлених пунктом 1.37 цього Закону, в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його  дострокового  розірвання  протягом  визначеного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ом граничного строку,  доходи,  одержані страховиком за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ом,  оподатковуються за ставкою 6 відсотків  у  податков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,  в  якому відбувся факт такого порушення,  з на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ні на суму такого доходу,  розрахованої  з  початку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 наступного  за  податковим  періодом,  на  який припа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ня таких  доходів  страховиком,  до  дня  їх  включенн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ого доходу такого страховика згідно із цим підпункт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латник податку, який збільшив валові витрати у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ому підпунктом 5.6.2 пункту 5.6 цього Закону, достроко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иває  договір  довгострокового страхування життя до закін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ничного строку,  встановленого підпунктом 1.37 статті  1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або порушує інші вимоги, встановлені підпунктом 1.37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то такий платник податку зобов'язаний включити до вал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у  суму  страхових  платежів за таким договором за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 на який припадає таке дострокове  розір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 порушення   таких  інших  вимог,  збільшену  на  суму  пе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у на суму таких страхових внесків,  яка розраховуєтьс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чатку податкового періоду, наступного за періодом, в якому та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податку вперше  збільшив  валові  витрати  на  суму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платежів  у  межах  такого  договору,  до  дня  под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ї декларації за наслідками податкового періоду,  на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 факт  такого дострокового розірвання або порушення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вимог.  При цьому викупна сума,  яка  повертається  платни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страховиком,  не  включається  до  складу валових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Штрафні санкції  за   заниження   об'єкта   оподаткування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адках,  визначених цим підпунктом,  як до страховика,  так і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не застосовую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7.2  статті  7  із 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639/97-вр  від  18.11.97, в редакції Закону N 349-IV ( 349-15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 Оподаткування   операцій  із  розрахунками  в  інозем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ю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1. Доходи,  отримані  (нараховані)  платником  податку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оземній валюті у зв'язку  з  продажем  товарів  (робіт, 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 звітного періоду,  перераховуються в гривні за офіцій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ютним (обмінним) курсом Національного банку України, що діяв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ту  отримання  (нарахування)  таких  доходів,  і  не  підляг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уванню у зв'язку зі зміною обмінного курсу гривні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лансова вартість  іноземної  валюти,  отриманої 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у  зв'язку з таким продажем (виручка в іноземній валюті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 за  курсом,  зазначеним  у  абзаці   першому 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2. Витрати,  понесені  (нараховані)  платником  податку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оземній валюті протягом звітного періоду у зв'язку з  придб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 (робіт,  послуг),  вартість  яких  відноситься до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такого  платника  податку,  визначаються  у  сумі,  що  м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івнювати балансовій вартості такої іноземної валюти, визначе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положеннями підпунктів 7.3.1, 7,3.4, 7.3.6 цієї  стат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не підлягають перерахуванню у зв'язку із зміною обмінного  кур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ивні протягом такого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3.  Балансова  вартість заборгованості, основна сума я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без процентів, комісій та винагород) виражена в іноземній валю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бражається  у  податковому  обліку  платника  податку   шлях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унку  її  суми  в  гривні  за  офіційним  (обмінним) курс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ого банку України,  що діяв на  дату  її  оприбу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иникненн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 продажу  (погашення)  заборгованості  (її  частин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аженої  в  іноземній  валюті,  протягом  звітного  періоду 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а  вартість  визначається  шляхом  перерахунку  суми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 (її  частини)  в  гривні  за  офіційним   валют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бмінним)  курсом  Національного  банку України,  що діяв на да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родажу (погашенн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погашена протягом звітного періоду заборгованість, вираже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 іноземній  валюті,  розглядається умовно проданою (погашеною)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танній день звітного періоду за  офіційним  валютним  (обмінним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рсом  Національного  банку України,  що діяв на такий день.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 балансова  вартість  такої  заборгованості   у   наступ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му періоді визначається на підставі такого перерахун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 продажу  (погашення)  заборгованості  (її  частин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го абзацом другим цього підпункту,  або умовного 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огашення)   заборгованості,  визначеного  абзацом  третім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, платник податку повинен визнати прибуток або збиток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 операції,  що  розраховується  як  різниця  між  баланс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ю такої заборгованості (її  частини)  на  початок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 чи  на  дату її оприбуткування (виникнення),  залежно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го,  яка подія сталася пізніше,  та  балансовою  вартістю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 (її  частини) на дату її продажу (погашення).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прибуток,  отриманий внаслідок такого перерахунку, 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 доходи  платника  податку  -  кредитора  та валові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- дебітора,  а збиток, отриманий внаслідок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унку,  збільшує валові витрати платника податку - кредитор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валові доходи платника податку - дебітора податкового 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якого відбувся такий продаж (погашенн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такому  ж  порядку  підлягає перерахунку балансова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оземної валюти,  отриманої як аванс  або  виручка  чи 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едення будь-яких інших операцій (включаючи прямі чи портфе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ї),  яка обліковується на банківських  рахунках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або у його касі на дату закінчення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 цього  підпункту  під  терміном  "заборгованість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уміютьс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а сума (непогашена частина основної  суми) 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у, депозиту (вкладу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процентів,  нарахованих на таку основну суму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у,  депозиту (вкладу),  строк  оплати  яких  минув  на  да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інчення звітного періо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ртість (непогашена  частина  вартості)  об'єкта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ежі за такий об'єкт  фінансового  лізингу,  строк  о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минув на дату закінчення звітного періо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лансова вартість  цінних паперів,  що засвідчують віднос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ргу,  а також товарних чи фондових  деривативів,  якщо  інше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 нормами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3.3  пункту 7.3 статті 7 в редакції Закону N 349-IV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4. У  разі  купівлі  іноземної  валюти  за  гривні вал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 або валові доходи платника  податку  не  змінюються. 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ивень,  сплачена  платником  податку  у зв'язку з такою купівле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без урахування комісійних або  вартості  інших  послуг  осіб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ють  конверсійні  (обмінні) операції за дорученням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), вважається балансовою вартістю такої іноземної валю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упівлі  однієї  іноземної  валюти  за  іншу інозем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юту балансова вартість придбаної іноземної валюти  визнач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рівні балансової вартості іноземної валюти, що була продан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5. У  разі  продажу  іноземної  валюти  за  гривні вал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и платника податку збільшуються на  суму  гривень,  отрим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покупця  у зв'язку з таким продажем,  а валові витрати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збільшуються на суму  балансової  вартості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оземної валю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6.    Облік    балансової   вартості   іноземної   валю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за оцінкою її середньозваженої вартості відповідно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ил   національного   положення   (стандарту)   бухгалтер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. ( Підпункт 7.3.6 пункту 7.3 статті 7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із  Законом  N 934-XIV ( 934-14 ) від 14.07.99, в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7. До  валових  витрат  платників  податку  -   суб'є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ютного  ринку  відносяться також будь-які витрати,  пов'язан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латою послуг інших осіб,  що  здійснюють  конверсійні  (обмінн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ї за дорученням таких платників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3.8.  Банки  здійснюють  відмінний  від   інших  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податковий  облік  результатів   операцій   з   інозем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ютою. ( Абзац перший підпункту 7.3.8 пункту  7.3  статті  7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блік операцій  з  продажу або купівлі іноземної валюти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ються за дорученням та за рахунок  клієнтів  таких  бан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деться   окремо  від  обліку  операцій  з  продажу  або  купів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оземної валюти,  здійснюваних за рішенням банку за рахунок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ласних) джерел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здійсненні  операцій  з  продажу  або  купівлі  інозем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юти  за  дорученням  та  за рахунок клієнтів до валових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у відносяться суми комісійних (брокерських) та інших  подіб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ів  винагород,  одержаних  (нарахованих)  банком  у  зв'язку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м таких операцій протягом звітного періоду, а до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-  витрати  банку,  понесені  (нараховані)  у  зв'язку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м таких операцій  протягом  звітного  періоду.  ( 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етій підпункту 7.3.8 пункту 7.3 статті 7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здійсненні  операцій  з  купівлі  або  продажу  інозем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юти за рішенням банку до складу  валових  доходів  або 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банку  відноситься  кінцевий фінансовий результат обм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онверсійних) операцій за результатами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інцевий фінансовий    результат    обмінних   (конверсій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 за результатами звітного періоду  вираховується  як 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их   результатів   обмінних   (конверсійних)  операцій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ультатами  кожного  банківського  дня.  Фінансовим  результа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мінних  (конверсійних) операцій за результатами банківського д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 різниця між валовими доходами,  отриманими (нарахованими) бан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аслідок  продажу  іноземної  валюти протягом такого банків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ня, та валовими витратами, понесеними (нарахованими) у зв'язку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м іноземної валюти протягом такого банківського д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озрахунки фінансового результату  обмінних  (конверсій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  не  беруться  суми  комісійних  (брокерських)  або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ібних винагород, сплачених або отриманих (нарахованих) банком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ку із здійсненням таких обмінних (конверсійних) операцій,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яться до складу валових доходів або валових витрат  банку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му порядку.</w:t>
      </w:r>
    </w:p>
    <w:p>
      <w:pPr>
        <w:pStyle w:val="Normal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Абзац  підпункту  7.3.8  пункту  7.3 статті 7 виключено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ставі Закону 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4. Оподаткування операцій з пов'язаними особ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 метою оподаткуванн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4.1.  Доход,  отриманий  платником  податку   від  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послуг) пов'язаним особам,  визначається  виходя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договірних цін, але не менших за звичайні ціни на  такі  това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и, послуги), що діяли на дату  такого  продажу.  (  Підпун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4.1 пункту 7.4 статті 7 із змінами, внесеними згідно із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4.2. Витрати,   понесені  платником  податку  у  зв'язку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м товарів (робіт, послуг) у пов'язаної особи визнач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ходячи  із договірних цін,  але не більших за звичайні цін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и на дату такого придб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4.3. Положення підпунктів 7.4.1, 7.4.2 поширюються також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ї  з  юридичними  особами,  які  не  є  платниками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го статтею 10 цього Закону,  або сплачують  податок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 за іншими, ніж платник податку, ставк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4.4. Витрати платника податку, понесені по сплаті проц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  депозитах,  орендних  платежах,  цивільно-правових  договор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им  з  платником податку особам,  визначаються виходячи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ірних цін (процентних ставок за депозит),  але  не  вищих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і ціни (звичайні процентні ставки за депозит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5. До валового доходу платника податку включається прибу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продажу (обміну,  інших видів відчуження) основних фондів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 активів,  що  підлягають  амортизації,  визначе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статтею 8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6.   Оподаткування   операцій   з   цінними   паперами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ивативами  (  Абзац  перший  пункту  7.6  статті  7 із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6.1.  Платники  податку  ведуть  окремий  податковий  облі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их  результатів операцій з цінними паперами і деривати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розрізі окремих  видів  цінних  паперів,  а  також  фондових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них деривативів.  При цьому облік операцій з акціями веде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ом з іншими, ніж цінні папери, корпоративними прав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ротягом звітного періоду витрати на придбання кожного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 видів  цінних  паперів,  а  також  деривативів,  понес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 платником  податку,  перевищують  доходи, 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  від   продажу   (відчуження)   цінних  паперів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ивативів  такого  ж  виду  протягом  такого  звітного 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'ємний   фінансовий   результат   переноситься   на   змен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их  результатів  від  операцій  з  цінними  паперами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ивативами  такого  ж виду майбутніх звітних періодів у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му статтею 6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ротягом звітного періоду доходи від продажу  кожного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 видів  цінних  паперів,  а  також  деривативів,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 платником  податку,  перевищують  витрати,  понес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 платником податку внаслідок придбання цінних папе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деривативів такого ж виду протягом такого звітного періоду  (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 від'ємного  фінансового  результату  від  операцій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ими паперами чи деривативами такого ж виду минулих  періодів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  включається  до  складу  валових доходів такого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за результатами такого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і інші витрати та  доходи  такого  платника  податку,  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та доходів за операціями з цінними паперами (корпоратив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ами)  та  деривативами,  визначеними  цим  підпунктом,  беру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асть  у визначенні об'єкта оподаткування такого платни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загальних умовах, встановлених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орми цього  пункту  не  поширюються  на  операції  з  еміс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поративних  прав  або  інших  цінних  паперів,  що здійсню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 а також з їх зворотного викупу  або  пога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 платником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6.1  пункту 7.6 статті 7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6.2. Норми  цього пункту поширюються на платників податку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ргівців цінними паперами та деривативами,  а також на  будь-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 платників  податку,  які  здійснюють  операції  з  торгів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ими паперами чи дериватив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Те саме стосується обліку операцій таких платників податку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або продажу корпоративних прав, відмінних від ак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6.2  пункту 7.6 статті 7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6.3. Під  терміном  "витрати" слід розуміти суму коштів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майна,  сплачену (нараховану) платником податку  продавц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их паперів та деривативів як компенсація їх варт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складу   витрат   включається   також    сума    будь-я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покупця, яка виникає у зв'язку з таким придбання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6.4. Під  терміном  "доходи"  слід розуміти суму коштів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 майна,  отриману  (нараховану)  платником  податку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,  обміну  або  інших способів відчуження цінних паперів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ивативів,   збільшену   на   вартість   будь-яких  матер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ей  чи  нематеріальних  активів,  які  передаються платни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в  зв'язку  з  таким  продажем,  обміном або відчуження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Абзац  перший  підпункту  7.6.4 пункту 7.6 статті 7 із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складу    доходів   включається   також   сума   будь-я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платника податку, яка погашається у зв'язку з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ем, обміном або відчуження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6.5. Норми  цього  пункту  поширюються  також на ви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их збитків або прибутків,  отриманих платником податку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 з корпоративними правами,  що виражені в інших, ніж ці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пери, форма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ідпункт  7.6.6  пункту 7.6 статті 7 виключено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7. Оподаткування  спільної  діяльності на території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 створення юридичної 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7.1. Спільна   діяльність  без  створення  юридичної  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адиться  на  підставі  договору  про  спільну  діяльність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ає  об'єднання  коштів  або майна учасників для досяг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ьної господарської ме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7.2. Облік   результатів   спільної   діяльності   веде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 податку,  уповноваженим на це іншими сторонами згідно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ами договору,  окремо  від  обліку  господарських 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7.3. Виплати  частини  доходу,  отриманого  учасниками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ьної діяльності, прирівнюються до виплат дивідендів в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ому  підпунктами 7.8.2, 7.8.6, 7.8.7, 7.8.9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7.7.3 пункту 7.7 статті 7 із змінами, внесеними згідно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7.4. У   разі   коли  доходи  від  спільної  діяльності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поділяються протягом звітного  періоду  з  метою оподатк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ни  вважаються  розподіленими  між  учасниками  згідно з умо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 про спільну діяльність на кінець такого звітного 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підлягають оподаткуванню згідно з підпунктом 7.7.3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7.5. У   разі   коли  протягом  звітного  періоду  витр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есені платником  податку  в  зв'язку  із  проведенням  спі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 перевищують  доходи,  отримані  від  таких  операц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і  збитки  переносяться  на  зменшення  доходів  майбу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 періодів   від  такої  спільної  діяльності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ів, визначених статтею 6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7.6. Для цілей  оподаткування  господарські  відносини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асниками спільної діяльності прирівнюються до відносин на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цивільно-правових договор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7.7. Порядок податкового обліку  та  звітності 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ьної діяльності встановлюється центральним податк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 Оподаткування дивіде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1. У  разі  прийняття  рішення  щодо  виплати  дивіде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ітент   корпоративних  прав,  на  які  нараховуються  дивіден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адить зазначені  виплати  власнику  таких  корпоративних  пра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порційно  частці  його  в  статутному  фонді   підприємства 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ітента таких корпоративних прав  незалежно  від  того,  чи  бу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 такого  підприємства-емітента   прибутковою 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 при наявності інших власних  джерел  для  ви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идендів,  а також від того, чи є наявним прибуток, розрахова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правилами  податкового  обліку, чи ні. ( Підпункт 7.8.1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8  статті  7  із  змінами,  внесеними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2.  Крім  випадків,  передбачених  підпунктом 7.8.5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,  емітент корпоративних  прав,  який  приймає  рішення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у  дивідендів  своїм  акціонерам  (власникам),  нараховує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осить до бюджету  авансовий  внесок  з  податку  на  прибуток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мірі ставки,  встановленої пунктом 10.1 статті 10 цього Закон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ої на  суму  дивідендів,  призначених  для  виплати,  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ення  суми  такої виплати на суму такого податку.  Зазначе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ансовий внесок вноситься до бюджету до/або одночасно із випла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виплати  дивідендів  у формі,  відмінній від грош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рім випадків, передбачених підпунктом 7.8.5 цього пункту), баз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ля  нарахування  авансового  внеску згідно з абзацом першим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є вартість  такої  виплати,  розрахована  за  звичай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бов'язок із  нарахування та сплати авансового внеску з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за визначеною пунктом 10.1 статті 10 цього Закону  став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ладається  на  будь-якого  емітента  корпоративних  прав,  що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ом,  незалежно від того,  чи такий емітент  або  отримувач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  є  платником  податку  на  прибуток  або має пільги 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ти  податку  на  прибуток,  надані  цим  Законом  або  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чими  актами,  чи  у  вигляді застосування ставки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ої,  ніж встановлена пунктом 10.1 статті 10 цього Закону  (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ів цього  податку,  які  підпадають  під  дію  пункту   7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7 чи підпункту 10.2.3 пункту 10.2 статті 10 цього Закон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 правило поширюється також на  державні  некорпоратизова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зенні   або   комунальні   підприємства,  які  зараховують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  у  розмірі,  встановленому  відповідно  державним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вим  виконавчим органом,  в управлінні якого знаходяться та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, відповідно до державного або місцевого бюдже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згідно  із  законодавством  цей  податок   є   склад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ою  єдиного  податку  (спеціального  торгового патенту),  т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 - платник такого  єдиного  податку  (спеціального  торг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тенту)   зобов'язана  при  виплаті  дивідендів  нараховуват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чувати до бюджету, до якого зараховується такий єдиний пода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артість  спеціального  торгового  патенту)  внесок за правил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ми  цим  підпунктом  для  сплати  авансового  внеску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на прибуток,  без права застосування норм підпункту 7.8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, якщо будь-який платіж будь-якою особою назив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ом,  то  такий  платіж  оподатковується  при такій випла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нормами,  визначеними  у  першому,  другому  та  трет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ах цього підпункту,  незалежно від того, чи є особа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на прибуток, чи 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8.2  пункту 7.8 статті 7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3. Платник податку - емітент корпоративних прав, держав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корпоратизоване, казенне чи комунальне підприємство зменшує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ого  податку  на  прибуток  звітного  періоду   на 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ансового внеску,  попередньо сплаченого протягом такого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у зв'язку із нарахуванням дивідендів згідно  з  підпунк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8.2 цього пункту.  Не дозволяється проведення зазначеного залі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податком,  передбаченим пунктом 7.2 статті  7  чи  пунктом  10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статті  10  цього  Закону.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8.3  пункту 7.8 статті 7 в редакції Закону N 349-IV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4. У  разі  коли  за  наслідками  звітного  періоду 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зобов'язань платника  податку  має  від'ємне  знач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а  авансового  внеску,  попередньо  сплаченого  протягом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 у зв'язку із нарахуванням дивідендів, додаєть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ення такого від'ємн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сума  такого  авансового  внеску перевищує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зобов'язань підприємства - емітента корпоративних  пра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 податком   на   прибуток  такого  звітного  періоду,  різни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носиться  у  зменшення   податкових   зобов'язань   наступ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 періоду,   а   при   отриманні  від'ємного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зобов'язання такого наступного періоду - на  змен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податкових  зобов'язань  майбутніх податкових періодів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8.4  пункту 7.8 статті 7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5. Авансовий внесок,  передбачений підпунктом 7.8.2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,  не справляється у разі виплати дивідендів у вигляді ак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часток,   паїв),   емітованих   (випущених)   підприємством,  як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ує дивіденди,  за умови,  що така виплата ніяким  чином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ює  пропорцій  (часток)  участі  всіх акціонерів (власників)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утному фонді підприємства-емітента, незалежно від того чи бу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і акції (частки, паї) належним чином зареєстровані (відображ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зміні до статутних документів) чи ні,  а  також  у  разі  випл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дивідендів на користь інститутів спільного інвестування.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7.8.5 пункту 7.8 статті 7 із змінами, внесеними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 Законами  N  977-XIV  (  977-14  )  від  15.07.99,  N 2831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2831-14 ) від 29.11.2001, в редакції Закону N 349-IV ( 349-15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6.  Юридичні  особи - резиденти, які отримують дивіден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включають їх суму до складу  валового  доходу  (крім  пост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ставництв нерезидентів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дивіденди  отримуються  платником податку - резидентом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жерелом їх виплати від нерезидента,  то платник  податку  вклю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у  отриманих дивідендів до складу валового доходу за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на який припадає отримання таких дивіден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оподаткування дивідендів,  що  отримуються  фізич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и, визначається за правилами, встановленими законом з пит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оподаткування  доходів  фізичних осіб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8.6  пункту 7.8 статті 7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7. Виплата дивідендів на користь фізичних  осіб  (у 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 нерезидентів)  за  акціями (іншими корпоративними правам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мають статус привілейованих або інший  статус,  що  передба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у  фіксованого розміру дивідендів чи суми,  яка є більшою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у виплат,  розраховану на  будь-яку  іншу  акцію  (корпоратив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),  емітовану таким платником податку,  прирівнюється з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до   виплати   заробітної   плати   з   відпові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м  та включенням суми виплат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авансовий внесок, визначений підпунктом 7.8.2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,  не справляється, а така виплата не підлягає оподаткуванн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дивіденд згідно з нормами закону з питань оподаткування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фізичних  осіб.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8.7  пункту 7.8 статті 7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8. Авансовий  внесок  з  податку на прибуток підприємст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чений  у  зв'язку  з  нарахуванням  (сплатою)  дивідендів, 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ою  податку на прибуток підприємств та не може розціню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податок,  який  справляється  при  репатріації  дивідендів  (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ті на користь нерезидентів) відповідно до норм статті 13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кону  або міжнародних договорів України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8.8  пункту 7.8 статті 7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9. У разі коли під час розподілу  ліквідаційною  комісіє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ів   чи  майна  платника  податку,  що  ліквідується,  власн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поративних прав отримує кошти або  майно,  сума  (для  майна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а  вартість) яких відрізняється від суми витрат,  понес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 платником на придбання таких  корпоративних  прав,  то 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перевищення  включається  до складу валових доходів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,  а від'ємна  сума  включається  до  складу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 витрат.  При  цьому такий розподіл не вважається випла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дивідендів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7.8 статті 7 доповнено підпунктом 7.8.9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9. Оподаткування   операцій   з   борговими   вимогами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9.1. З урахуванням особливостей,  встановлених цим Закон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 включаються  до  валового доходу і не підлягають оподаткуванн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и або майно, залучені платником податку у зв'язку з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триманням платником  податку  фінансових  кредитів від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іб-кредиторів,  а також  поверненням  основної  суми  фінанс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ів, наданих платником податку іншим особам-дебітора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лученням  платником податку  коштів  або  майна  в  довірч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равління,  коштів у депозит (вклад), у тому числі шляхом випус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щадних (депозитних) сертифікатів, або на інші строкові чи довір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ки,  в  тому числі шляхом емісії (випуску) облігацій,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ерненням   платнику   податку  коштів  або  майна  з  довірч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равління,  а також основної суми депозиту (вкладу), у тому чис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ляхом погашення (викупу) ощадних (депозитних) сертифікатів, або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 строкових чи довірчих рахунків, відкритих іншими особам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ь  такого  платника  податку,  у тому числі шляхом пога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гацій;  (  Абзац  третій підпункту 7.9.1 пункту 7.9 статті 7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 Закону  N  977-XIV  ( 977-14 ) від 15.07.99, із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  згідно   із  Законами  N  2831-III  (  2831-14  )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9.11.2001,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лученням  платником  податку  майна  на  підставі 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цесії,   комісії,   консигнації,  довірчого  управління,  сх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ідповідального    зберігання),   а   також   згідно   з  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ьно-правовими  договорами,  що не передбачають передачі пра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  на  таке  майно, з урахуванням положень підпункту 7.9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 пункту. ( Абзац четвертий підпункту 7.9.1 пункту 7.9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  із змінами, внесеними згідно із Законом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9.2. З урахуванням особливостей,  встановлених цим Закон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включаються до валових витрат кошти або майно, надані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у зв'язку з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верненням платником податку  основної  суми  кредиту  інш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-кредиторам,    а    також    з   наданням   кредиту   інш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-дебітора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верненням  платником податку коштів або майна  з  довірч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равління,  основної  суми  депозитів  (вкладів),  у  тому  чис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учених шляхом випуску ощадних  (депозитних)  сертифікатів,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ів з інших строкових чи довірчих рахунків, у тому числі шлях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ашення   (викупу)  облігацій,  а  також  розміщенням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коштів  або  майна в довірче управління, коштів у депози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клад),  у  тому  числі  шляхом  придбання  ощадних  (депозит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тифікатів, або на інші строкові та довірчі рахунки, відкриті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ь  такого  платника  податку,  у тому числі шляхом придб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гацій;  (  Абзац  третій підпункту 7.9.2 пункту 7.9 статті 7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 Закону  N  977-XIV  ( 977-14 ) від 15.07.99, із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  згідно   із  Законами  N  2831-III  (  2831-14  )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9.11.2001,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данням платником   податку   майна  на  підставі  догово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цесії,   комісії,   консигнації,  довірчого  управління,  сх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ідповідального     зберігання)     або     згідно    з   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ьно-правовими  договорами,  що не передбачають передачі пра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  на  таке  майно  іншій  особі,  з  урахуванням полож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7.9.6  цього  пункту. ( Абзац четвертий підпункту 7.9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7.9  статті  7  із  змінами,  внесеними 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терміном  "основна  сума"  слід  розуміти  суму  над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у або депозиту (строкових, довірчих рахунків) без у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ів (фіксованих виплат, премій, виграшів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9.3. За процентними цінними паперами, емітованими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суми процентів включаються до складу його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податковий  період, протягом якого була здійснена або мала бу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а   виплата   таких   процентів.  За  дисконтними  цін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перами,  емітованими  платником податку, балансові збитки від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міщення  відносяться до складу його валових витрат у податк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,  протягом  якого  відбулося погашення (викуп) таких ц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пер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ник податку, який здійснює довірчі операції з коштами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ом довірителя,  відносить  до  складу  своїх  валових 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інцевий   фінансовий  результат  такої  довірчої  операції,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за наслідками  податкового  періоду,  протягом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 повернення   довірителю  частини  доходу,  фактич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ого довіреною особою від операцій з розміщення  коштів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а  такого  довірителя,  та  дорівнює  винагороді за здійс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довірчих операцій,  яка  утримується  на  користь  довіре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 за рахунок виплати такого дох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7.9.3  пункту 7.9 статті 7 в редакції Закону  N 977-X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977-14 ) від 15.07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9.4. Оподаткування   операцій   з   безстроковими   цін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перами  здійснюється у порядку,  передбаченому для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ія цього  підпункту  не  поширюється  на  цінні  папер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відчують корпоративні пра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зстрокові цінні  папери  -  це  цінні папери,  які не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го строку погашення чи мають строк погашення  більш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0 років з моменту їх емісії (випуску) або згідно з умовами еміс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ають  право  емітента  приймати  одноособове  рішення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овження  строку  погашення  (ліквідації) таких цінних папе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залежно від загального строку дії таких цінних папер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, понесені  платником  податку  у зв'язку з придб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строкових цінних паперів, до валових витрат  не  включаються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амортизації як нематеріальні активи згідно із статтею 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  Дія цього підпункту не поширюється на цінні папе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засвідчують корпоративні пра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9.5. При    відчуженні    майна,   заставленого   з  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повної суми боргової вимоги, валові витрати та вал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и  заставодавця  та  заставодержателя  визначаються  у так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ідчуження об'єкта  застави для заставодавця прирівнюєтьс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 такого об'єкта у податковий період  такого  відчуження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а   сума   кредиту  та  нарахованих  на  неї  процентів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ишилися неповернутими  кредитору  (гаранту),  -  ціною 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застав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згідно з умовами  договору  або  закону  об'єкт  заст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чужується  у  власність  заставодержателя  у  рахунок пога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ргових зобов'язань,  таке відчуження  прирівнюється  до  купів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аводержателем  такого  об'єкта  застави  у  податковий  періо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відчуження,  а основна сума кредиту та нарахованих  на  не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ів,  що  залишилися  неповернутими  кредитору (гаранту),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ою придбання такої застав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кредитор   у  подальшому  продає  об'єкт  застави  інш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, його доходи або збитки визнаються у загальному поряд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згідно  з  умовами  договору або закону об'єкт застави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ю погашення боргових зобов'язань підлягає продажу на  аукціо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ублічних    торгах),    валові    доходи    і   валові  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аводержателя визначаються у порядку,  встановленому підпунктом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12.3.4 цього Закону та Законом України "Про заставу" ( 2654-12 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надання   та    погашення    боргових    зобов'яз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их заставою, встановлюється відповідним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9.6. Оподаткування операцій лізингу (оренди)  здійсн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такому порядк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дання майна  в  оперативний  лізинг  (оренду)  не  зміню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зобов'язань  орендодавця  та   орендаря.   При  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одавець  збільшує  суму  валових доходів,  а орендар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у валових витрат на суму нарахованого  лізингового  платежу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лідками   податкового   періоду,   в  якому  здійснюється  так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ування.  У  такому  ж  порядку   здійснюється  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 з оренди землі та жилих приміще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дання майна   у  фінансовий  лізинг  (оренду)  для  ціл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прирівнюється  до  його  продажу  в  момент 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чі.  При цьому орендодавець збільшує валові доходи, а у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ння у фінансовий лізинг майна, що на момент такого перед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бувало   у   складі  основних  фондів  орендодавця,  -  зміню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у групу основних фондів згідно з  правилами,  визнач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ею  8  цього  Закону  для  їх  продажу,  а  орендар 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у групу основних фондів на вартість  об'єкта 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  (без  урахування  процентів або комісій,  нарахованих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,  що  будуть  нараховані  на  вартість  об'єкта 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,   відповідно   до  договору)  за  наслідками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 в якому відбувається  таке  передання.  При  нарахув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ового платежу орендодавець збільшує валові доходи, а оренда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ує валові витрати на таку частину лізингового  платежу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івнює  сумі  процентів  або  комісій,  нарахованих  на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фінансового лізингу (без  урахування  частини  лізинг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у,  що  надається  у  рахунок  компенсації  частини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фінансового лізингу), за наслідками податкового періоду,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ому  здійснюється  таке  нарахування.  У  разі  коли у майбу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періодах орендар повертає  об'єкт  фінансового  лізинг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одавцю   без  придбання  такого  об'єкта  у  власність,  так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ння прирівнюється  для  цілей  оподаткування  до  зворо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  орендарем  такого об'єкта орендодавцю за звичайною цін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ючою на момент такого зворотного продажу, але не менше первіс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ості  такого  основного  фонду,  зменшеної на суму нарахова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ї,  згідно з нормами статті 8 цього Закону.  У разі ко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об'єкта  фінансового  лізингу,  що  вперше  вводитьс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ю,  визначається договором у сумі, що є меншою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на  його  придбання або спорудження,  податковий орган м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  провести  позачергову  перевірку   для   визначення  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ої ці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дання в оренду житлового фонду або землі здійснюєтьс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илами оперативного лізинг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7.9 статті 7 доповнено підпунктом 7.9.6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 Порядок    оподаткування    доходів    від    вико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гострокових договірних зобов'яз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1. Платник  податку  може  вибрати   особливий   поря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 результатів   діяльності,   що   здійснюється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гостроковим договором (контрактом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2. Під терміном "довгостроковий договір (контракт)" сл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уміти будь-який договір на виготовлення, будівництво, установ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монтаж  матеріальних  цінностей,  що  входитимуть  до 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 замовника  або  складових  частин  таких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,  а також на створення нематеріальних активів, пов'язаних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 виготовленням, будівництвом, установкою або монтажем (послу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ипу  "інженіринг",  науково-дослідних і дослідно-конструктор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біт та розробок),  за умови,  якщо такий контракт не  план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вершити  раніше  ніж через 9 місяців з моменту здійснення пер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або отримання авансу (передоплат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3. Виконавець  самостійно  визначає  доходи  і  витр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і  (понесені)  протягом  звітного  періоду  у  зв'язку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нням довгострокового  договору  (контракту),  використову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ціночний коефіцієнт виконання такого довгострокового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4. Оціночний    коефіцієнт   виконання   довгостро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 (контракту) визначається як співвідношення суми факт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звітного  періоду до суми загальних витрат,  що план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вцем при виконанні довгострокового 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5. Доход виконавців у звітному періоді  визначається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буток   загальнодоговірної   ціни    довгострокового   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онтракту)  на  оціночний   коефіцієнт   виконання   достро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ра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6. Витрати  виконавця у звітному періоді визначаються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і  фактично  оплачених  (нарахованих)  витрат,  пов'язаних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нням  довгострокового договору (контракту) у такому звіт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7. Витрати і доходи,  понесені  (нараховані)  виконавц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гострокового  договору  (контракту)  протягом звітного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ться до складу валових витрат або  валових  доходів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вця   за  наслідками  такого  періоду  в  сумах,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ами 7.10.5 та 7.10.6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8. Для цілей оподаткування суми авансів або  передопла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них    виконавцю    довгострокового    договору   (контракту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яться до складу валового доходу такого виконавця виключно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жах сум, визначених згідно із підпунктом 7.10.5 цього 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9. Після завершення довгострокового договору (контракт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вець  здійснює  перерахунок  сум   податкових   зобов'яз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передньо   визначених  ним  за  наслідками  кожного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протягом строку виконання такого довгострокового 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онтракту),    визначаючи    фактичний    коефіцієнт    вико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гострокового  договору  (контакту)  як  співвідношення  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их  попередніх  звітних  періодів  до фактичних заг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,   понесених   (нарахованих)   виконавцем   при   викон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гострокового  договору (контракту),  та доход таких періодів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буток кінцевої договірної ціни об'єкта довгострокового 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онтракту)  на  фактичний  коефіцієнт  виконання  довгостро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 (контракт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за наслідками перерахунку виявляється, що платн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завищив  або   занизив   суму   податкових   зобов'яз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овану  за  наслідками  будь-якого  попереднього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протягом виконання довгострокового  договору  (контракту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е   завищення  або  заниження  враховується  відповідно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енні або збільшенні валового доходу такого платника податку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му    періоді    завершення    довгострокового  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онтракту) із застосуванням до суми визначеної різниці  процент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 дорівнює 120 відсоткам ставки Національного банку Україн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а на момент здійснення такого перерахунку,  за строк дії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плати чи недопла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відлік  строку  позовної  давності  починаєтьс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періоду,  в якому завершується довгостроковий догові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онтракт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10. Податкові   звіти   щодо   результатів  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вця   довгострокового  договору  (контракту)  за 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жного  податкового  періоду  надаються  податковому  органу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ою, що встановлюється центральним податк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11. У   разі  якщо  об'єкт   довгострокового  контра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иться до основних  фондів  замовника,  замовник  у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му  у статті 8 цього Закону,  збільшує балансову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ї групи основних фондів на суму коштів, матеріальних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активів,  що  підлягають  амортизації,  які  над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вцю  у  вигляді  авансів  (передоплати) або вартості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гострокового договору (контракту) чи його частини,  що перед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баланс замовник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якщо об'єкт довгострокового договору (контракту)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иться до складу основних фондів замовника, замовник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витрати звітного періоду на суму коштів,  матеріальних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активів,  наданих  виконавцю  у   вигляді   аван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ередоплати)   або   вартості  об'єкта  довгострокового 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онтракту) чи його  частини,  переданих  на  баланс  замовника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му звітн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7.10.11 в редакції Закону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0.12. Підпункти 7.10.3 - 7.10.8 цієї статті застосов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для визначення доходів і витрат відповідних звітних пері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операцій з передплати періодичних видань, оперативного лізинг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ренди),   оренди   землі   та  оренди  жилих  приміщень  у 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передньої оплати таких операцій на строк,  що перевищує  звіт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таких випадках норми підпункту 7.10.9  не  застосовую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 Оподаткування  неприбуткових  установ   і   організа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1. Ця  стаття  застосовується до неприбуткових установ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як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органами   державної  влади  України,  органами 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врядування та створеними ними установами або організаціями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уються за рахунок коштів відповідних бюджет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 До   1  квітня  2001  року  правами  благодійних  організац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 Декретом  Кабінету  Міністрів України "Про прибутк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  з   громадян"   (  13-92  ),  користуються  неприбут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,  визначені  в абзаці "а" підпункту 7.11.1 пункту 7.1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7 (крім політичних партій, їх блоків або об'єднань)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аконом N 2136-III ( 2136-14 ) від 07.12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  благодійними   фондами   і  благодійними  організаці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ими   у   порядку,   визначеному   законом  для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лагодійної діяльності,  в тому числі громадськими  організаці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ими    з   метою   провадження   екологічної,   оздоровч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аторської  спортивної,   культурної,   освітньої   та   нау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 а  також  творчими  спілками та політичними парті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ськими організаціями інвалідів та їх  місцевими  осередк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ими  згідно  з  Законом  України "Про об'єднання громадян"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о-дослідними установами  та  вищими  навчальними   закла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III-IV   рівнів   акредитації,  внесеними  до  Державного  реєст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их установ, яким надається підтримка держави, заповідник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зеями-заповідниками.  (  Абзац  "б" підпункту 7.11.1 пункту 7.1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7 із змінами, внесеними згідно із Законами N 639/97-вр від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18.11.97,   N   285-XIV  (  285-14  )  від  01.12.98,  N  1805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805-14 ) від 08.06.2000 - набирає чинності з 1 січня 2001 ро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136-III  (  2136-14  ) від 07.12.2000,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пенсійними  фондами,  кредитними  спілками,  створеними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, визначеному закон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іншими,  ніж  визначені  у  абзаці  "б"  цього   під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ими   особами,  діяльність  яких  не  передбачає  одерж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ку згідно з нормами відповідних закон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) спілками,  асоціаціями  та  іншими  об'єднаннями юрид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іб,  створеними  для  представлення  інтересів  засновників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уються  лише  за  рахунок  внесків  таких  засновників  та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одять  основної  діяльності,  за  винятком  отримання паси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;  (  Абзац  "д"  підпункту  7.11.1 пункту 7.11 статті 7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 внесеними згідно із Законами N 639/97-вр  від  18.11.97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2866-III  (  2866-14  )  від  29.11.2001  -  набуває чинно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) релігійними  організаціями,  зареєстрованими  у   порядку,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передбаченому закон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є) житлово-будівельними      кооперативами,      об'єднанн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ввласників  багатоквартирних  будинків,  створеними  у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му  законом.  (  Підпункт   7.11.1  пункту  7.11 статті 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внено абзацом "є" згідно із Законом N 2866-III ( 2866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9.11.2001 - набуває чинності з 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 До   1  квітня  2001  року  правами  благодійних  організац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 Декретом  Кабінету  Міністрів України "Про прибутк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  з   громадян"   (  13-92  ),  користуються  неприбут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,  визначені  в абзаці "е" підпункту 7.11.1 пункту 7.1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7 (крім політичних партій, їх блоків або об'єднань)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аконом N 2136-III ( 2136-14 ) від 07.12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2. Від  оподаткування  звільняються доходи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 визначених у абзаці "а" підпункту 7.11.1, отрима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штів або майна,  які надходять  безоплатно  або  у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оворотної фінансової допомоги чи добровільних пожертвува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асивних дохо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штів  або  майна,  які  надходять  до  таких 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 як компенсація вартості отриманих державних послуг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тацій  або  субсидій,  отриманих з державного або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ів,  державних цільових фондів або у  межах  благодійної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   числі  гуманітарної  допомоги  чи  технічної  допомог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ся таким  неприбутковим  організаціям  відповідно  до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их   договорів,   згода  на  обов'язковість  яких  над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ю Радою України, крім дотацій на регулювання цін на пла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,  які надаються таким неприбутковим організаціям або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их їх отримувачам згідно  із  законодавством,  з  метою  зни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  таких цін. ( Підпункт 7.11.2 пункту 7.11 статті 7 доповнено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абзацом 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3. Від оподаткування звільняються  доходи 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 визначених у абзаці "б" підпункту 7.11.1, отрима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штів або  майна,  які  надходять  безоплатно  або у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оворотної фінансової допомоги чи добровільних пожертвува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асивних дохо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штів або   майна,   які   надходять   таким   неприбу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м, від проведення їх основної діяльності, з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ожень підпункту 7.11.11 цієї стат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тацій  або  субсидій,  отриманих з державного або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ів,  державних цільових фондів або у  межах  благодійної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   числі  гуманітарної  допомоги  чи  технічної  допомог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ся таким  неприбутковим  організаціям  відповідно  до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их   договорів,   згода  на  обов'язковість  яких  над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ю Радою України, крім дотацій на регулювання цін на пла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,  які надаються таким неприбутковим організаціям або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их їх отримувачам згідно  із  законодавством,  з  метою  зни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  таких цін. ( Підпункт 7.11.3 пункту 7.11 статті 7 доповн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ом 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4. Від оподаткування звільняються  доходи 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 визначених у абзаці "в" підпункту 7.11.1, отрима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штів, які надходять до кредитних спілок та пенсійних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вигляді внесків на додаткове пенсійне забезпечення  або  внес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інші потреби, передбачені законодавств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асивних доходів,    отриманих    з    джерел,   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 про кредитні спілки та пенсійні фонд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тацій  або  субсидій,  отриманих з державного або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ів,  державних цільових фондів або у  межах  благодійної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   числі  гуманітарної  допомоги  чи  технічної  допомог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ся таким  неприбутковим  організаціям  відповідно  до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их   договорів,   згода  на  обов'язковість  яких  над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ю Радою України, крім дотацій на регулювання цін на пла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,  які надаються таким неприбутковим організаціям або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их їх отримувачам згідно  із  законодавством,  з  метою  зни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  таких цін. ( Підпункт 7.11.4 пункту 7.11 статті 7 доповн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ом 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5. Від  оподаткування  звільняються доходи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 визначених у абзаці "г" підпункту 7.11.1, отрима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  коштів  або  майна,  які  надходять  таким  неприбу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м від проведення їх основної діяльності  та  у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сивних дохо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тацій  або  субсидій,  отриманих з державного або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ів,  державних цільових фондів або у  межах  благодійної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   числі  гуманітарної  допомоги  чи  технічної  допомог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ся таким  неприбутковим  організаціям  відповідно  до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их   договорів,   згода  на  обов'язковість  яких  над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ю Радою України, крім дотацій на регулювання цін на пла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,  які надаються таким неприбутковим організаціям або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их їх отримувачам згідно  із  законодавством,  з  метою  зни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  таких цін. ( Підпункт 7.11.5 пункту 7.11 статті 7 доповн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ом 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6. Від  оподаткування  звільняються доходи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 визначених у абзаці "д" підпункту 7.11.1, отрима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 xml:space="preserve">разових або періодичних  внесків  засновників  та  членів;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Абзац другий підпункту 7.11.6 пункту 7.11 статті 7  із 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асивних дохо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тацій  або  субсидій,  отриманих з державного або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ів,  державних цільових фондів або у  межах  благодійної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   числі  гуманітарної  допомоги  чи  технічної  допомог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ся таким  неприбутковим  організаціям  відповідно  до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их   договорів,   згода  на  обов'язковість  яких  над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ю Радою України, крім дотацій на регулювання цін на пла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,  які надаються таким неприбутковим організаціям або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их їх отримувачам згідно  із  законодавством,  з  метою  зни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  таких цін. ( Підпункт 7.11.6 пункту 7.11 статті 7 доповн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ом 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7. Від  оподаткування  звільняються доходи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визначених у абзаці "е"  підпункту 7.11.1, отрима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штів або майна,  які надходять  безоплатно  або  у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оворотної фінансової допомоги чи добровільних пожертвува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дь-яких інших доходів від надання культових послуг,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сивних дохо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ід оподаткування    звільняються    доходи    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 визначених в абзаці "є" підпункту 7.11.1, отрима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   внесків,   коштів   або   майна,   які  надходять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ибутковим  організаціям  для  забезпечення  потреб їх осн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 та  у  вигляді  пасивних  доходів.  ( Підпункт 7.11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7.11  статті  7  доповнено  абзацом  згідно   із 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2866-III  (  2866-14  )  від  29.11.2001  -  набуває чинно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8. Доходи   або   майно  неприбуткових  організацій,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ятком неприбуткових організацій,  визначених у абзацах  "а"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в" підпункту 7.11.1,  не підлягають розподілу між їх заснов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учасниками  та  не  можуть   використовуватися   для   виг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ого  окремого  засновника  або учасника такої неприбу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,  її  посадових  осіб  (крім  оплати   їх   праці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ахувань на соціальні заход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ходи  неприбуткових організацій,  визначених у  абзаці  "а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7.11.1,  у тому числі доходи закладів і установ осві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и,  культури,  охорони здоров'я, а також архівних установ,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уються за рахунок бюджету, зараховуються до складу коштори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  спеціальний  рахунок)  на   утримання   таких   неприбу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  і  використовуються виключно на фінансування видат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кошторису  (включаючи  фінансування  виробничої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їх статутами), розрахованого та затвердженого у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му  Кабінетом  Міністрів  України.   (   Абзац   друг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7.11.8  пункту  7.11  статті  7  в  редакції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за наслідками звітного (податкового) року до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орису  на  утримання  зазначених  організацій перевищують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кошторисом  витрат,  сума  перевищення  враховуєтьс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і кошторису наступного року. ( Абзац третій підпункту  7.11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7.11 статті 7 в редакції Закону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з суми перевищення доходів над витратами за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ибуткових організацій  податок  на  прибуток,  передбачений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і 10.1 статті  10  цього  Закону,  не  сплачується.  ( 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етвертий підпункту 7.11.8 пункту 7.11 статті 7 в редакції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лік платних послуг,  які  можуть  надаватись  зазнач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ладами, встановлюється 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ходи неприбуткових організацій,  визначених  у  абзаці  "в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7.11.1,  розподіляються  виключно  між  їх заснов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учасниками) у порядку, встановленому відповідним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9. У   разі   коли  доходи   неприбуткових  організац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і протягом звітного (податкового) року з джерел,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  7.11.5,  на  кінець  першого  кварталу  наступного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им  року  перевищують 25 відсотків загальних валових дохо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их   протягом  такого  звітного  (податкового)  року,  та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ибуткова    організація   зобов'язана   сплатити   податок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озподіленої суми прибутку за ставкою, встановленою пунктом 10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10  цього  Закону  до суми такого перевищення. Внесенн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у  зазначеного  податку здійснюється за результатами перш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у  наступного  за  звітним  року  у строки, встановлені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 платників  податку.  ( Абзац перший підпункту 7.11.9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11  статті  7  із  змінами, внесеними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залежно від положень абзацу першого цього підпункту, у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ли неприбуткова організація отримує доход з  джерел,  інших  н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і  відповідними  підпунктами 7.11.2 - 7.11.7 цього пункт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а  неприбуткова  організація  зобов'язана  сплатити  податок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,  який  визначається  як сума доходів,  отриманих з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джерел,  зменшена на суму витрат,  пов'язаних із  отрим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доходів, але не вище суми таких дохо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підрахунку  суми перевищення доходів над витратами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абзацом першим цього підпункту,  а  також  при  визначенні  су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ваного прибутку згідно із абзацом другим цього під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а амортизаційних відрахувань не врахову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7.11.9  пункту  7.11  статті  7  в  редакції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10. З  метою  оподаткування центральний податковий орга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де реєстр всіх неприбуткових організацій,  які звільняються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згідно з положеннями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ержавна реєстрація неприбуткових організацій здійснюєтьс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, передбаченому відповідним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11. У   разі  ліквідації  неприбуткової  організації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и  повинні  бути  передані  іншій  неприбутковій  органі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го виду або зараховані до доходу бюдже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12. Центральний   податковий  орган  встановлює  поря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 і подання  податкової  звітності  про  використання  кош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ибуткових   організацій  та  вирішує  питання  про  виклю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 з реєстру неприбуткових організацій і оподаткування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 у  разі  порушення  ними  положень  цього Закону та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чих   актів   про   неприбуткові   організації.   Рі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нтрального  податкового  органу можуть бути оскаржені в судов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буття  статусу  неприбуткової  організації здійснюється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ї  первісній  реєстрації.  Перереєстрація   такої   неприбу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  у  випадках,  передбачених законом,  здійснюється 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ляння будь-якої плати з такої неприбуткової організ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7.11.12 пункту 7.11 статті 7 доповнено абзацом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1.13. Під  терміном  "державні  послуги"   слід   розум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і    платні    послуги,   обов'язковість   отримання   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 законодавством  та  які  надаються   фізичним 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ридичним  особам  органами  виконавчої влади,  органами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врядування та створеними ними установами і  організаціям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уються  за  рахунок  коштів відповідних бюджетів.  До термі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державні послуги"  не  включаються  податки,  збори  (обов'яз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), визначені  Законом  України  "Про систему оподаткування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251-12 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терміном "пасивні доходи" слід розуміти доходи,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вигляді процентів,  дивідендів, страхових виплат і відшкодув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 також роял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 терміном  "основна  діяльність" слід розуміти 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ибуткових   організацій   з   надання   благодійної  допомог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вітніх,  культурних,  наукових,  освітніх  та  інших  подіб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 для суспільного споживання, зі створення систем соці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забезпечення  громадян  (додаткові  пенсійні  фонди,  креди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ки та інші подібні організації).  До основної діяльності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продаж неприбутковою  організацією  товарів  (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 пропагують  принципи та ідеї,  для захисту яких було створ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у неприбуткову організацію,  та які є тісно  пов'язаними  з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ю діяльністю,  якщо ціна таких товарів (послуг) є нижчою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у або коли така  ціна  регулюється  державою.  До  осн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не  включаються  операції  з  надання товарів (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ибутковими організаціями,  визначеними   в   абзацах   "в"-"д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7.11.1  цього  пункту,  особам  іншим,  ніж  заснов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члени,  учасники) таких організацій.  Кабінет  Міністрів 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же  вводити тимчасові обмеження щодо поширення норм цього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продаж неприбутковими організаціями окремих товарів чи послуг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і   коли   такий   продаж   загрожує  або  суперечить  правила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куренції на ринку визначеного товару,  при існуванні  доста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азів,  наданих  особами,  які оподатковуються цим податком,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 аналогічні товари (послуги),  про таке порушення. Стату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и   неприбуткових   організацій  мають  містити  вичерп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лік  видів  їх  діяльності.  (  Абзац третій підпункту 7.11.1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7.11  статті  7  із  змінами, 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639/97-вр  від  18.11.97, в редакції Закону N 349-IV ( 349-15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2. Особливості оподаткування підприємств  та  організа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ських організацій інвалі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2.1. Звільняється  від  оподаткування прибуток підприємст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організацій громадських організацій інвалідів,  майно яких є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істю,  отриманий  від продажу товарів (робіт,  послуг),  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акцизних товарів та прибутку, одержаного від грального бізнес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  протягом попереднього звітного (податкового) періоду кільк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алідів,  які мають там основне місце роботи, становить не менш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0  відсотків  загальної  чисельності працюючих за умови,  що фон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лати праці таких інвалідів становить протягом  звітного 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 менше  25 відсотків суми загальних витрат на оплату праці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яться до складу валових витрат виробництва (обіг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і підприємства та організації громадських організа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алідів мають право застосовувати цю пільгу за наявністю дозвол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право користування такою пільгою,  який  надається  міжвідомч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ісією   з   питань   діяльності   підприємств   та  організа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ських організацій інвалідів  відповідно  до  Закону 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Про  основи   соціальної   захищеності   інвалідів   в   Україні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875-12 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риємства та організації,  на які  поширюється  дія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,  реєструються у відповідному органі податкової служби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, передбаченому для платників цього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7.12 статті 7 в редакції Закону N 1926-III ( 1926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3.07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3. Особливості оподаткування окремих платників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3.1. Звільняється від оподаткування прибуток  підприємст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ий від продажу  на  митній  території  України  спец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уктів дитячого харчування  власного  виробництва,  спрямова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збільшення обсягів  виробництва  та  зменшення  роздрібних  ц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продукт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лік спеціальних     продуктів     дитячого     харч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7.13.1 пункту  7.13  статті  7 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3.2. На   період   підготовки   до   зняття  і  зняття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ї  енергоблоків  Чорнобильської  АЕС  та   перетвор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 "Укриття" на екологічно безпечну систему звільняється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прибуток  Чорнобильської   АЕС,   якщо   ці   кош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ся  на  фінансування  робіт з підготовки до зняття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яття Чорнобильської АЕС з експлуатації та  перетворення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Укриття" на екологічно безпечну систем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 порушення   цільового  використання  коштів  платн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зобов'язаний  визначити  прибуток,  не  оподаткований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ку  з  наданням  податкових  пільг,  та  оподаткувати  його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точному податковому періоді, а також сплатити пеню у розмірах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 період, визначені законодавством України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7.13  статті  7  доповнено  підпунктом 17.13.2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коном N 309-XIV ( 309-14 ) від 11.12.98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3.3. Звільняється  від оподаткування прибуток підприємст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ий за рахунок міжнародної технічної допомоги, яка над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безоплатній та безповоротній основі для подальшої експлуат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готовки до зняття і зняття енергоблоків  Чорнобильської  АЕС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ї,   перетворення   об'єкта   "Укриття"  на  екологіч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ечну систему та  забезпечення  соціального  захисту  персонал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орнобильської  АЕС.  (  Абзац перший підпункту 7.13.3 статті 7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 внесеними  згідно  з  Законом  N  722-XIV ( 722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3.06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порушення цільового використання міжнародної техн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и   одержувач   її   зобов'язаний    збільшити    подат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,  а також сплатити пеню, нараховану на суму отрим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льг,  виходячи з 120 відсотків  облікової  ставки  Націон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у  України,  що  діяла  на день збільшення зобов'язань,  та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 від дати отримання пільг до дати збільшення  зобов'язань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му законодавством поряд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7.13  статті  7  доповнено  підпунктом 17.13.3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коном N 309-XIV ( 309-14 ) від 11.12.98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ідпункт 7.13.4  статті 7  виключено  на  підставі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722-XIV  (  722-14  )  від  03.06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3.4. Оподатковується  у розмірі 50  відсотків  від  діюч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и     прибуток     платників    податків    від  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о-дослідних  і  реставраційних   робіт   у   сфері   охоро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ої  спадщини.  (  Пункт 7.13 статті 7 доповнено підпунк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7.13.4  згідно із Законом N 1805-III ( 1805-14 ) від 08.06.2000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набирає чинності з 1 січня 2001 року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3.5.  Звільняються  від оподаткування доходи заготіве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  від  продажу  відповідно  до  закону  окремих 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ходів як вторинної сировини за переліком,  визначеним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 України.  (  Пункт  7.13  статті 7 доповнено підпунк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7.13.5  згідно  із Законом N 1288-XIV ( 1288-14 ) від 14.12.98,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редакції Закону N 3073-III ( 3073-14 ) від 07.03.2002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3.6.  Звільняються  від  оподаткування  доходи  у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ів, матеріальних цінностей та нематеріальних активів, одерж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ашкільними     навчальними     закладами,     незалежно   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орядкування,  типу  і  форми  власності, від здійснення або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  діяльності,  передбаченої  їх  статутом.  ( Пункт 7.1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7 доповнено підпунктом 17.13.6 згідно із Законом N 1841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841-14 ) від 22.06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4.   Особливості   оподаткування  інноваційної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новаційних центрів, внесених до державного реєст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4.1. Оподатковується  у  розмірі  50  відсотків від діюч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и прибуток від  продажу  інноваційного  продукту,  заявл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 реєстрації в інноваційних центрах, що створені 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кону.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4.2. Пільги, визначені у підпункті 7.14.1, діють перші т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и після державної реєстрації продукції як інноваційно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7.14  статті  7  із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639/97-вр від 18.11.97, в редакції Закону N 40-IV ( 40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4.07.2002  - набирає чинності з 01.01.2003 року - дію зупинено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03 рік згідно із Законом  N 380-IV ( 380-15 ) від 26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5.  Порядок  віднесення  спеціальних  продуктів   дитяч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чування  до  продукції  власного  виробництва,  що  передбач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 7.13.1 цієї статті,  визначається  Кабінетом  Мініст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  (  Абзац  перший  пункту 7.15 статті 7 в редакції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07/97-вр від 04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ткова звітність  підприємств,  обумовлених пунктами 7.12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13 і 7.14 цієї статті,  здійснюється  у  порядку,  встановл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нтральним податк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6. Не  включаються  до  валових  доходів  кошти,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ю   адміністрацією   залізничного    транспорту   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Укрзалізницею),  а також залізницями від підприємств, організа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їх структурних підрозділів,  які перебувають у  функціональ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орядкуванні Укрзалізниці та залізниць, що перераховуються 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рахунок чистого  прибутку,  який  залишається  в  розпорядже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 підприємств  за  результатами звітного періоду після с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іх зобов'язань,  у тому  числі  податків,  зборів  (обов'яз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в), строк погашення яких наста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за рішенням  Укрзалізниці  здійснюється  передач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ухомого  складу  залізничного  транспорту загального корис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одного підрозділу залізниці іншому або  від  однієї  залізни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ій,  балансова  вартість  відповідної  групи  основних  фон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их  статтею  8  цього  Закону,  не  змінюється,  а  та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ча  не  вважається  операцією з безоплатної передачі това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іт, послуг) і не збільшує валових доходів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7.  Особливості  оподаткування  прибутку,  отриманого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ння угоди про розподіл проду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що  оподаткування прибутку,  одержаного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від виконання угоди про розподіл продукції, здійснюється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особливостей,  встановлених Законом України "Про уг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розподіл продукції" ( 1039-14 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7  доповнено  пунктом 7.17 згідно із Законом N 1807-III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1807-14 ) від 08.06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8.  До  валових витрат платників податку відносяться су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ямовані на реінвестування або інвестування розвитку вироб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єприпасів,  їх  елементів  та виробів спецхімії. Ця сума не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вищувати  суми  прибутку,  яку  одержав би платник податку,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чи  цю суму реінвестування, інвестування до валових витра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ю  7  доповнено  пунктом  7.18 згідно із Законом N 1991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991-14 ) від 21.09.2000 - набирає чинності з 01.01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19.  Тимчасово  до  1  січня  2003  року  не включаютьс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 валових  доходів  платника  податку доходи,   отримані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  видавничої  продукції   замовнику   або   безпосередн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живачу.  (  Статтю  7  доповнено пунктом 7.19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2410-III ( 2410-14 ) від 17.05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0.  Платники податку, зазначені у пунктах 7.11, 7.13, 7.1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статті,  ведуть окремий облік доходів,  які не включаютьс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валових доходів або звільняються від оподаткування згідно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ами  зазначених пунктів. При цьому: ( Абзац перший пункту 7.2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7  із  змінами,  внесеними  згідно  із  Законом  N 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складу  валових  витрат   таких   платників   податку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ться  витрати,  понесені  у  зв'язку  із  одержанням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льнених дохо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лансова вартість покупних  товарів,  матеріалів,  сиров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лектуючих   виробів   та   напівфабрикатів   на   складах,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завершеному  виробництві  та  залишках  готової  продукції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ся  для одержання таких звільнених доходів,  не бер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асті у розрахунку приросту (убутку) балансової  вартості 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пунктом 5.9 статті 5 цього 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амортизаційних  відрахувань,  нарахованих  на відповід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у основних фондів,  що використовуються  для  отримання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льнених  доходів,  не  враховується  у  зменшенні скориг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ого доходу згідно із пунктом 3.1 статті  3  цього  Закону.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і   коли   основні  фонди  використовуються  як  для  одерж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льнених доходів,  так  і  для  інших  доходів,  які  підляг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енню  до  складу  валових  доходів  згідно  з  цим Законом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их підставах,  скоригований валовий дохід платника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є   зменшенню   на   частку   загальної   суми  нарахов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йних відрахувань,  яка так відноситься до загальної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их  амортизаційних відрахувань звітного періоду,  як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,  що підлягає включенню до складу валових доходів згідно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м Законом на загальних підставах,  відноситься до загальної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доходів з урахуванням звільнени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такому  ж  порядку  ведеться  окремий   облік  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-господарської діяльності за доходами, які враховують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ні об'єкта оподаткування,  що оподатковується  за  став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ижчою, ніж визначена у пункті 10.1 статті 10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7  доповнено  пунктом 7.20 згідно із Законом N 2410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2410-14 ) від 17.05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8. Амортиз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1. Визначення аморти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1.1. Під   терміном   "амортизація"   основних   фондів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активів слід розуміти поступове  віднесення 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 їх  придбання,  виготовлення  або  поліпшення,  на  змен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оригованого   прибутку   платника   податку   у    межах    нор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йних відрахувань, установлених цією статте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1.2. Амортизації підлягають витрати на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дбання основних  фондів  та  нематеріальних  активів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го  виробничого використання, включаючи витрати на придб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емінної  худоби   та   придбання,   закладення   і   вирощ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гаторічних насаджень до початку плодонош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амостійне виготовлення   основних   фондів    для    влас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чих  потреб, включаючи  витрати на виплату заробітної 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ам,  які були  зайняті  на  виготовленні  таких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ведення всіх видів ремонту, реконструкції, модернізації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видів поліпшення основних фон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Абзац п'ятий підпункту 8.1.2 пункту 8.1 статті 8  виключ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на підставі Закону N 639/97-вр від 18.11.97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італьні  поліпшення  землі, не пов'язані з будівництвом,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е:  іригація,  осушення,  збагачення та інші подібні капіт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ня  землі.  (  Абзац підпункту 8.1.2 пункту 8.1 статті 8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1.3. Не  підлягають  амортизації та повністю відносятьс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валових витрат звітного періоду  витрати  платника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дбання і відгодівлю продуктивної худоб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рощування багаторічних плодоносних насадже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дбання  основних фондів або нематеріальних активів з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  подальшого   продажу  іншим  особам  чи  їх  використання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лектуючих (складових    частин)    інших    основних   фон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значених  для  подальшого  продажу  іншим   особам;   (  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етвертий підпункту 8.1.3 пункту 8.1 статті 8 в редакції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тримання основних фондів, що знаходяться на консерв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1.4. Не підлягають амортизації та  провадяться  за 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их джерел фінансуванн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 бюджетів   на   будівництво   та   утримання   спору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лагоустрою й жилих будинків,  придбання і збереження бібліоте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архівних фон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 бюджетів  на  будівництво  та утримання автомобі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іг загального корист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 на  придбання  та  збереження Національного архі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у України,  а також  бібліотечного  фонду,  що  формується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ується за рахунок бюджетів, бібліотечних і архівних фон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  на придбання,  ремонт,  реконструкцію,  модернізац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інші поліпшення невиробничих фондів. ( Абзац п'ятий  під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8.1.4 пункту 8.1 статті  8  в  редакції  Закону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терміном "невиробничі  фонди"  слід  розуміти  капіт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и,   які   не  використовуються  у  господарській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платника податку. До  таких  невиробничих  фондів  відносяться: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Абзац шостий підпункту 8.1.4 пункту  8.1  статті  8  в 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італьні активи  (або  їх   структурні   компоненти), 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адають  під  визначення  групи  1  основних  фондів 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  8.2.2  цієї  статті,  включаючи  орендовані;  ( 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ьомий підпункту 8.1.4 пункту 8.1 статті 8  в  редакції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італьні  активи, які підпадають під визначення груп 2, 3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4  основних  фондів  згідно із підпунктом 8.2.2 цієї статті, які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від'ємною   частиною,   розміщені   або   використовуються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 діяльності  невиробничих  фондів,  що підпадають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ня групи 1 основних фондів або вилучені  з  місця  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ої діяльності платника податку та передані у безоплат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ування особам, які не є платниками цього  податку.  ( 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сьмий підпункту 8.1.4 пункту 8.1 статті 8 в  редакції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бухгалтерського обліку вартості  невиробнич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новлюється     Міністерством     фінансів    України.    Та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хгалтерський облік ведеться окремо від податкового обліку та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ає  на  податкові  зобов'язання  платника  податку.  ( 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в'ятий підпункту 8.1.4 пункту 8.1 статті 8 в редакції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валових   доходів   платника   податку   у   разі 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виробничих фондів включаються доходи,  отримані (нараховані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,  а  до  валових  витрат  -  сума  витрат,  пов'язаних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м  (виготовленням)   таких   невиробничих   фондів   (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ування зносу) та їх поліпшенням.  (  Абзац  десятий  під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8.1.4 пункту 8.1 статті  8  в  редакції  Закону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2. Визначення основних фондів та їх груп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2.1. Під терміном "основні фонди" слід розуміти матері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і,  що  призначаються  платником податку для використанн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ій  діяльності  платника податку протягом періоду,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вищує  365  календарних  днів  з  дати введення в експлуатац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  матеріальних   цінностей,   та   вартість  яких  поступо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ується  у  зв'язку  з  фізичним або моральним зносом. (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ий  підпункту  8.2.1 пункту 8.2 статті 8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я стаття   не   регулює   порядок   віднесення   на 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цтва  (обігу)  платника   податку   витрат   на   придб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іальних  цінностей,  віднесених  згідно  з  рішенням Кабін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  до  категорії  малоцінних  та  швидкозношув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мет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2.2. Основні фонди підлягають розподілу за такими групам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1 -  будівлі,  споруди,  їх  структурні  компонент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вальні  пристрої,  в  тому  числі жилі будинки та їх част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вартири  і  місця загального користування, вартість капіт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ня  землі);  (  Абзац  другий  підпункту  8.2.2 пункту 8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8  із  змінами,  внесеними  згідно  із  Законом  N 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2  - автомобільний транспорт та вузли (запасні частин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нього;  меблі;  побутові електронні,  оптичні, електромехан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лади  та  інструменти,  інше  конторське  (офісне)  обладн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ткування  та  приладдя  до них; ( Абзац третій підпункту 8.2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8.2  статті  8  із  змінами,  внесеними 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3 - будь-які інші основні фонди, не включені до груп 1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  і  4.  ( Абзац четвертий підпункту 8.2.2 пункту 8.2 статті 8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 внесеними  згідно  із  Законом  N 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 4  -  електронно-обчислювальні машини, інші машини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томатичного  оброблення  інформації,  їх програмне забезпеч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і з ними засоби  зчитування  або  друку  інформації,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і   системи,   телефони  (у  тому  числі  стільникові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крофони і рації,  вартість яких  перевищує  вартість  малоц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  (предметів).  (  Підпункт  8.2.2  пункту  8.2  статті  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внено  абзацом  згідно  із  Законом  N  349-IV 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 Порядок визначення  та  нарахування  сум  амортиза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ахув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1.   Сума  амортизаційних  відрахувань  звітного 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як сума амортизаційних відрахувань,  нарахованих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жного  із  календарних кварталів,  що входять до такого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(далі - розрахункові квартал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амортизаційних    відрахувань   кварталу,   щодо 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одяться  розрахунки  (розрахунковий   квартал),   визнач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ляхом застосування норм амортизації,  визначених пунктом 8.6 ці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,  до балансової вартості груп основних  фондів  на  поча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розрахункового квартал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и амортизаційних  відрахувань  вилученню  до  бюджету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, а також не можуть бути базою для нарахування будь-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ів, зборів (обов'язкових платежів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8.3.1 статті 8 із змінами, внесеними згідно із Зак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371-XIV  (  371-14  )  від  29.12.98,  N 568-XIV ( 568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6.04.99, в редакції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2.  Балансова  вартість  групи  основних фондів (окрем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  основних  фондів  групи  1)  на  початок  розрахун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у визначається за формулою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(а) = Б(а-1) + П(а-1) - В(а-1) - А(а-1), де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(а) - балансова вартість групи  (окремого  об'єкта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групи 1) на початок розрахункового квартал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(а-1) -  балансова вартість групи (окремого об'єкта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групи 1) на початок кварталу, що передував розрахунково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(а-1) - сума витрат, понесених на придбання основних фон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  капітального ремонту,  реконструкцій,  модернізацій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 поліпшень  основних  фондів,  що  підлягають   амортиз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кварталу, що передував розрахунково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(а-1) -   сума  виведених  з  експлуатації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кремого об'єкта основних фондів групи 1) протягом  кварталу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ував розрахунково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(а-1) -   сума  амортизаційних  відрахувань,  нарахованих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і, що передував розрахунковом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8.3.2  пункту 8.3 статті 8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3 Платники   податку  всіх  форм  власності  мають 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вати щорічну індексацію балансової вартості груп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 та  нематеріальних активів на коефіцієнт індексації,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за формулою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і = [І(а-1) - 10]:100 ,   д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(а-1) -   індекс   інфляції   року,  за  результатами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адиться  індексація.  ( Абзац пункту 8.3.3 пункту 8.3 статті 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значення  Кі  не  перевищує   одиниці,   індексація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ади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Абзац п'ятий підпункту 8.3.3 пункту 8.3 статті 8 виключ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підставі Закону  N 349-IV ( 349-15 ) від 24.12.2002 )</w:t>
      </w:r>
    </w:p>
    <w:p>
      <w:pPr>
        <w:pStyle w:val="Normal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Абзац шостий підпункту 8.3.3 пункту 8.3 статті 8 виключ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підставі Закону 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Абзац сьомий підпункту 8.3.3 пункту 8.3 статті 8 виключ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підставі Закону 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4. Облік   балансової   вартості   основних  фондів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адають під визначення групи  1,  ведеться  по  кожній  окрем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івлі,  споруді  або  їх  структурному компоненту та в цілому п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і 1 як сума балансових вартостей окремих об'єктів такої груп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5. Облік  балансової  вартості   основних   фондів, 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адають  під  визначення  груп  2, 3 і 4 , ведеться за сукуп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ою вартістю відповідної групи  основних  фондів  незалеж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часу введення в експлуатацію таких основних фондів.  При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й  облік  балансової  вартості  індивідуальної  матер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і,  що  входить до складу основних фондів групи 2 або гру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, з метою оподаткування не веде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6. Порядок  бухгалтерського  обліку  балансової 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   основних   фондів   установлюється  Міністерством  фінан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7. Амортизація окремого об'єкта основних фондів  групи  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адиться  до  досягнення балансовою вартістю такого об'єкта с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оподатковуваних мінімумів доходів громадян.  Залишкова 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 об'єкта   відноситься   до   складу   валових  витрат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ультатами відповідного податкового періоду,  а вартість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прирівнюється до нул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8.  Амортизація основних фондів груп 2, 3 і 4 провади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досягнення балансовою вартістю групи нульов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9. Для амортизації нематеріальних активів  застосов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нійний метод,  за яким кожний окремий вид нематеріального акти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ується рівними частками виходячи з його первісної 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 урахуванням  індексації  згідно  з підпунктом 8.3.3 цієї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строку,  який визначається платником  податку  самостій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ходячи  із  строку  корисного  використання таких нематер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ів або строку діяльності платника податку,  але не більше  1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ів безперервної експлуат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мортизаційні відрахування    провадяться    до    досяг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ишковою вартістю нематеріального активу нульов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 Порядок збільшення та зменшення балансової вартості груп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1. У  разі здійснення витрат на придбання основних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а вартість відповідної групи збільшується на суму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придбання,  з урахуванням транспортних і страхових платежів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інших витрат,  понесених у зв'язку з таким  придбанням,  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  сплаченого  податку  на  додану вартість,  у разі ко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податку на прибуток підприємств  зареєстрований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на додану вартіс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2. У  разі  здійснення  витрат на самостійне вигот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 платником податку для  власних  виробничих  потре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а  вартість відповідної групи основних фондів збільш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суму всіх виробничих витрат,  понесених платником  податку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і з їх виготовленням та введенням в експлуатацію, 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на  виготовлення  таких  основних  фондів,  що  мають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жерела фінансування,  без урахування сплаченого податку на дод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,  у разі коли платник  податку  на  прибуток  підприємст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еєстрований платником податку на додану вартіс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3. У  разі  виведення  з  експлуатації  окремих  об'є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  групи  1  у  зв'язку  з  їх  продажем  баланс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групи 1 зменшується на суму  балансової  вартості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перевищення виручки від продажу над балансовою  вартіст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 об'єктів  основних  фондів  групи  1  та   нематер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ів включається до валових доходів платника  податку,  а 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вищення балансової вартості над  виручкою  від  такого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до валових витрат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8.4.3 пункту 8.4 статті 8 із змінами, внесеними 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4.  У  разі виведення з експлуатації основних фондів груп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,  3  і  4  у  зв'язку  з  їх  продажем  балансова вартість гру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ується   на  суму  вартості  продажу  таких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артості  продукції, робіт, послуг, отриманих платником податку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жах  бартерних  (товарообмінних)  операцій).  Якщо сума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 фондів   дорівнює   або  перевищує  балансову 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ї  групи, її балансова вартість прирівнюється до нуля,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а  перевищення  включається до валового доходу платни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го періоду. ( Підпункт 8.4.4  пункту  8.4  статті  8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5.  У  разі  виведення  з  експлуатації  окремого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  групи 1 або передачі його до складу невиробни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за рішенням  платника  податку  балансова  вартість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 для  цілей  амортизації прирівнюється до нуля.  При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йні відрахування не нараховую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цьому ж порядку відбувається виведення  основних  фондів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ї внаслідок їх відчуження за рішенням су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воротне введення таких об'єктів до  складу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 у  порядку,  встановленому  підпунктом  8.4.2  ці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.  (  Підпункт  8.4.5  пункту 8.4 статті 8 в редакції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6. У разі виведення з експлуатації окремих фондів груп 2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  і  4  з  будь-яких  причин (крім їх продажу) балансова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груп не зміню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воротне введення таких основних фондів в експлуатацію 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едення їх  ремонту,  реконструкції  та  модернізації 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 групи тільки на суму витрат, пов'язаних з цими робот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8.4.6  пункту 8.4 статті 8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7.  Якщо  на  початок  звітного  кварталу  групи 2, 3 і 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  не  містять  матеріальних  цінностей,  баланс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такої  групи  відноситься  до  валових  витрат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такого   звітного  періоду.  Норми  цього  підпункту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ються  при  визначенні  платником  податку амортиза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ахувань   на  суму  поліпшень  основних  фондів,  одержаних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тивний  лізинг (оренду). ( Підпункт 8.4.7 пункту 8.4 статті 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8. У  разі  ліквідації  основних  фондів   за   ріш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 податку  або  якщо  з  незалежних  від  платни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авин основні  фонди  (їх  частина)  зруйновані,  викрадені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ліквідації або платник податку змушений відмовитися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  таких  основних  фондів  з   обставин   загрози 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инучості їх заміни, зруйнування або ліквідації, платник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звітному періоді, в якому виникають такі обставин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збільшує  валові  витрати  на  суму  балансової  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ого  об'єкта  основних  фондів  групи  1,  при цьому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об'єкта прирівнюється до нул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не змінює балансову  вартість  груп  2,  3  і  4  стосов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  цих груп. ( Підпункт 8.4.8 пункту 8.4 статті 8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9. У  разі коли страхова організація або інша юридична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а  особа,  визнана  винною  у  заподіяній  шкоді,  компенс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у   податку   втрати,  пов'язані  з  виникненням  обстави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у підпункті  8.4.8  цього  пункту,  платник  податку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й період, на який припадає така компенсаці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збільшує  валовий  дохід  на  суму  компенсації за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и групи 1 (окремий об'єкт основних фондів групи 1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зменшує  балансову  вартість  відповідної  групи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на суму компенсації за основні фонди груп 2, 3 і 4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8.4.9  пункту 8.4 статті 8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10. У  разі  ліквідації  окремого об'єкта основного фон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и 1 за рішенням  платника  податку  та  наявності  відпові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ів  про його знищення,  розібрання або перетворення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ами, внаслідок чого такий об'єкт не може використовувати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бутньому  за первісним призначенням,  балансова вартість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ого об'єкта основних фондів групи  1  включається  до 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 витрат.  ( Підпункт 8.4.10 пункту 8.4 статті 8 в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11. Для цілей цього пунк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продажу   основних   фондів   та   нематеріальних  ак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івнюються  операції  з  внесення  таких  основних  фондів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активів до статутного фонду іншої особ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придбання   основних   фондів  та  нематеріальних  ак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івнюються  операції  з  включення  таких  основних  фондів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 активів  до  складу  статутного  фонду такої інш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,  із подальшим включенням  основних  фондів  до  відпові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8.4 статті 8 доповнено підпунктом 8.4.11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5. Порядок  обліку  основних  фондів,  наданих   в   лізин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ренд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5.1. Балансова вартість відповідної групи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  зменшується   на  вартість  основних  фондів,  які  на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 в оперативний лізинг (оренд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5.2. Балансова вартість відповідної групи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ується  на вартість основних фондів,  які надаються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у фінансовий лізинг (оренду) у порядку,  передбаченому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 основних  фондів.  При  цьому  лізингоотримувач  (орендар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ує балансову вартість відповідної групи  основних  фондів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, передбаченому для придбання основних фондів.  (  Підпун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8.5.2 пункту 8.5 статті 8 із змінами, внесеними згідно із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6. Норми аморти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6.1.   Норми  амортизації  встановлюються  у  відсотках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ої вартості кожної  з  груп  основних  фондів  на  поча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(податкового)  періоду в такому розмірі (в розрахунк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й квартал)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1-2 відсот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2-10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3-6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4-15 відсот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ник податку може прийняти рішення про застосування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   амортизації,   що   не  перевищують  норм,  визначених 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е рішенн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ймається платником податку до початку звітного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 та не може бути змінене протягом такого ро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водиться до  відома  податкового  органу  разом із под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кларації за перший квартал такого звітного податкового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платників  податку,  визнаних  монополістами  згідно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,   сума   амортизаційних  відрахувань  не  є  обов'язк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овою тарифів, інших видів цін на їх послуг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 Підпункт   8.6.1  пункту  8.6  статті  8  в  редакції  Законів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N 639/97-вр від 18.11.97,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ідпункт  8.6.2  пункту 8.6 статті 8 виключено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6.3.  Тимчасово,  до  1  січня  2009  року,  установити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ів   космічної   діяльності   щорічну  20-відсоткову  нор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скореної амортизації основних фондів групи 3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амортизація основних фондів групи 3 провадитьс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ягнення балансовою вартістю групи нульов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ю 8 доповнено підпунктом 8.6.3 згідно із Законом N 1559-III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1559-14 ) від 16.03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7. Поточний   і    капітальний    ремонт,    реконструкці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дернізація,  технічне  переозброєння  та  інші  види  поліп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7.1.   Платники   податку  мають  право  протягом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 віднести до валових витрат будь-які витрати,  пов'язан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ням основних фондів, що підлягають амортизації, у сумі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 перевищує  10 відсотків сукупної балансової вартості всіх груп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 станом на початок такого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, що перевищують зазначену суму,  збільшують баланс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груп 2,  3 і 4 чи окремих об'єктів основних фондів гру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,  пропорційно сукупній балансовій вартості таких груп  та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об'єктів основних фондів групи 1 на початок розрахун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ведення з  експлуатації  основних  фондів  будь-якої  гру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на  підставі наказу керівника платника податку або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і їх примусового відчуження чи конфіскації згідно із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ведення будь-яких робіт, пов'язаних з поліпшенням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, без наявності вказаних вище документів не є свідченням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ведення таких основних фондів із експлуат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8.7.1  пункту 8.7 статті 8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8. Амортизація   витрат  на  поліпшення   основних  фон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их в оперативний лізинг (оренд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8.1. У разі  коли  договір  оперативного  лізингу  (оренд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ує  або  дозволяє  орендарю здійснювати поліпшення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тивного лізингу (оренди),  орендар може збільшити  (створит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у  вартість  відповідної групи основних фондів на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актично проведених поліпшень такого об'єкта.  При цьому орендар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 враховується  балансова  вартість об'єкта оперативного лізинг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ренди) за винятком вартості фактично проведених  його  поліпш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 застосуванні пункту 8.7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ю 8 доповнено пунктом 8.8 згідно  із  Законом  N 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8.2.  У  разі  повернення  орендарем  об'єкта  операти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  (оренди) орендодавцю внаслідок закінчення дії лізинг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рендного) договору,  а також у  разі  знищення,  викрадення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руйнування  об'єкта  оперативного  лізингу (оренди) такий оренда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ується правилами,  визначеними підпунктом 8.4.8  пункту  8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статті для заміни основних фондів.  При цьому орендодавець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ює  балансову  вартість  основних  фондів  або  валові  до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алові витрати) на суму витрат, понесених орендарем на поліп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об'єкта.  (  Пункт 8.8 статті 8 доповнено підпунктом 8.8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   Облік   операцій   із   землею   та   її  капіталь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н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1. Платник  податку веде окремий облік операцій з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купівлі  землі  як  окремого  об'єкта   власності.   Витр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і  з таким придбанням,  не підлягають включенню до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звітного податкового періоду або до групи основних фондів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ю   амортизації.  Якщо  у  майбутньому  такий  окремий  об'є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 продається,  платник податку включає до  складу 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 позитивну різницю між сумою доходу,  отриманого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родажу,  та сумою витрат,  пов'язаних із  купівлею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ого  об'єкта власності,  збільшених на коефіцієнт індекс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й у підпункті 8.3.3 пункту 8.3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витрати (з урахуванням  індексації),  понесені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ку з придбанням такого об'єкта власності, перевищують дох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і внаслідок його продажу,  збиток  від  такої  операції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 до  складу  валових витрат та покривається за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их джерел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2. При продажу землі,  отриманої у  власність  у  процес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ватизації,  платник  податку  включає до складу валових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итивну різницю між сумою доходу,  отриманого  внаслідок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,  та  сумою  оціночної  вартості  такої землі,  визначе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зі  встановленою  методикою  вартісної  оцінки  земель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коефіцієнтів її функціонального використання на мо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родаж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3. У разі  коли  об'єкт  нерухомого  майна  (нерухомість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вається  платником податку разом із землею,  яка знаходи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   таким   об'єктом   чи   є   передумовою   для  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ального використання такого об'єкта нерухомості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норм,  визначених законодавством,  амортизації підлягає сукуп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такого  основного  фонду  та  такої  землі  за  норм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ми цією статтею для основних фондів групи 1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норми підпунктів 8.9.1-8.9.2 та 8.9.4 цього пункту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не застосовую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4. Якщо  земля як окремий об'єкт власності продається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чужується іншим чином,  то балансова вартість окремого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 фондів   групи   1,   в  якому  відображалася 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пітальних поліпшень якості такої землі,  відноситься до 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такого платника податку за наслідками податкового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який припадає такий продаж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8  доповнено  пунктом  8.9  згідно 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я  8  із  змінами,  внесеними  згідно 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9.  Амортизація  витрат,   пов'язаних   з   видобут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корисних копали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1.  Будь-які витрати на розвідку (дорозвідку), облаш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розробку  будь-яких  запасів  (родовищ)  корисних  копалин (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ятком витрат, передбачених у підпункті 5.2.16 пункту 5.2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  цього  Закону),  включаються  до  окремої групи витрат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на балансі якого перебувають такі запаси (родовища),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 амортизації.  (  Пункт  9.1 статті 9 в редакції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712-III  (  2712-14  )  від  20.09.2001  -  набуває чинност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2.  Перелік  витрат, що включаються до окремої групи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, встановлюється 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9.2 статті 9 в редакції Закону N 2712-III ( 2712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.09.2001 - набуває чинності з 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3. Облік   балансової   вартості   витрат,   пов'язаних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обутком корисних копалин, ведеться по кожному окремому родовищ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ар'єру,   шахті,    свердловині).    Порядок    такого    облі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Міністерством фінанс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4. Сума  амортизаційних  відрахувань  звітного  періоду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,  пов'язані  з  видобутком  корисних  копалин (за винят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ердловин,  що  використовуються для розробки нафтових та газ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довищ),  розраховується  за  формулою: ( Абзац перший пункту 9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9  із  змінами,  внесеними  згідно  із  Законом N 2712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2712-14 ) від 20.09.2001 - набуває чинності з 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(а) = Б(а) х О(а) : О(з), д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(а) - сума амортизаційних відрахувань за звітний період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(а) -  балансова вартість групи на початок звітного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а  дорівнює  балансовій  вартості  групи  на початок періоду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ує   звітному,   збільшеній   на   суму  витрат  на  розвід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дорозвідку) та облаштування запасів (родовищ)  корисних  копали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есених протягом пепереднього періо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(а) - обсяг  (у  натуральних  величинах)  корисних  копали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актично видобутих протягом звітного періо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   (з)   -  загальний  розрахунковий  обсяг  (у  натур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личинах) видобутку корисних копалин  на  відповідному  родовищ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й   визначається  за  методикою,  що  затверджується 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 України.  ( Абзац шостий пункту 9.4 статті 9 в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 N 2712-III ( 2712-14 ) від 20.09.2001 - набуває чинност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ники податку  всіх форм власності мають право застос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річну  індексацію  балансової  вартості  витрат,  пов'язаних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обутком   корисних  копалин,  на  коефіцієнт  індексації,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ується за формулою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і = [І(а-1) - 10]:100 , д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(а-1) -  індекс  інфляції,  за результатами якої провади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дексаці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Абзац  восьмий  пункту  9.4  із  змінами,  внесеними 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значення  Кі  не  перевищує   одиниці,   індексація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ади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платник податку застосував коефіцієнт індекс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й  платник  податку  зобов'язаний  визнати капітальний доход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і,  що  дорівнює  різниці  між  балансовою   вартістю   витра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их з видобутком корисних копалин, яка визначена на поча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року  із   застосуванням   коефіцієнта   індексації,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ою вартістю таких витрат до такої індекс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ий капітальний доход відноситься  до  складу 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 платника податку кожного звітного періоду звітного року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і,  яка визначається як добуток  суми  капітального  доходу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ефіцієнт, що дорівнює О(ар):О(з):4, д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(ар) - обсяг (у  натуральних  величинах)  корисних  копали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актично видобутих протягом року, що передував звітно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(з) -   загальний   розрахунковий   обсяг   (у   натур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личинах) видобутку корисних копалин на відповідному родовищ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9.4  статті  9  із 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5.  Норми  амортизації  для свердловин, що використов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ля   розробки  нафтових  та  газових  родовищ,  встановлюютьс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отках до їх первісної вартості у такому розмірі (в  розраху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рік)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-й рік експлуатації - 10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-й рік експлуатації - 18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3-й рік експлуатації - 14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-й рік експлуатації - 12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-й рік експлуатації - 9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-й рік експлуатації - 7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-й рік експлуатації - 7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-й рік експлуатації - 7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-й рік експлуатації - 7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-й рік експлуатації - 6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-й рік експлуатації - 3 відсот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ники податку  мають право протягом звітного року віднес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валових  витрат  будь-які  витрати,  пов'язані  із  провед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монту,   реконструкції,   модернізації   та   іншим  поліпш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ердловин,  що використовуються для розробки нафтових та  газ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довищ,  у сумі,  що не перевищує 10 відсотків первісної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ої свердлов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,   що  перевищують  зазначену  суму,  включаютьс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 відповідної  групи  основних фондів. ( Абзац чотирнадцят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9.5  статті  9  в  редакції Закону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ндексація     балансової     вартості     свердловин,  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ся  для  розробки  нафтових  та  газових родовищ,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ади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9.5 статті 9 в редакції Закону N 2712-III ( 2712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.09.2001 - набуває чинності з 01.01.2002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6. У   разі   коли   діяльність,   пов'язана   з  розвід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дорозвідкою) запасів (родовищ) корисних копалин, не привела до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криття   або  платником  податку  було  прийнято  рішення 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доцільності проведення  подальшої  розвідки  чи  розробки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пасів  (родовищ)  у  зв'язку  з  їх  економічною  недоцільніст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зволяється віднесення витрат з такої  розвідки  (дорозвідки)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обки  до  складу  валових витрат виробництва (обігу) пото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 такого платника податку.  При цьому  баланс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такої  групи  витрат,  пов'язана  з  видобутком корис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палин, прирівнюється до нул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0. Став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.1. Прибуток  платників  податку,  включаючи  підприєм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новані на власності окремої фізичної особи,  оподатковується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ою 30 відсотків до об'єкта оподат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 підприємств гірничо-металургійного комплексу, які беру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асть в економічному експерименті,  що проводиться з 1 липня 199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 до   1  січня  2002  року,  тимчасово  встановлюється  став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прибутку в розмірі 30  відсотків  діючої  ставки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зниця  у  надходженні  коштів,  що  утворилася від зміни став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ямовується   на   поповнення   обігових   коштів   підприємст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0.1  статті  10  доповнено  абзацом  згідно 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934-XIV ( 934-14 ) від 14.07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.2. Оподаткування доходів від грального бізне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.2.1. Платник  податку,  який  здійснює  виплату виграшів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отерею  або  інші  види  ігор  чи  розиграшів,  які  передбач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особою права на участь у таких іграх чи розиграшах до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едення, зобов'язаний  утримувати  та  вносити  до  бюджету  3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отків  суми таких виграш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.2.2. Незалежно  від положень підпункту 10.2.1 цього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а особа, яка здійснює виплату особі у зв'язку із виграшем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зино,  бінго,  інші ігри у гральних місцях (домах),  зобов'яз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увати та  вносити  до  бюджету 30 відсотків  суми прибу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 особи,  який  визначається  як  різниця  між  її  доход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ими  у  вигляді  виграшів  за відповідний робочий день,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ами,  понесеними  такою  фізичною  особою  протягом 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бочого дня,  пов'язаними  з  таким виграшем,  але не більше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виграш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податкового  обліку виграшів та витрат осіб, 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ок  звітності  суб'єктів  грального  бізнесу   встановлю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нтральним податковим органом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ідпункт 10.2.3 пункту 10.2 статті 10 виключено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кону  N  1160-XIV ( 1160-14 ) від 19.10.99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.2.3.   Не  підлягають  оподаткуванню  виграші  у  держа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шові  лотереї. Під державними грошовими лотереями слід розум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отереї,  які передбачають наявність призового фонду у розмірах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нш  як  50 відсотків суми отриманих доходів, а також відрахув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Державного  бюджету  України в розмірі не менш як 30 відсот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,  що  залишаються  у  розпорядженні  після  відрахувань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зового  фонду.  (  Частина  перша  підпункту 10.2.3 пункту 10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10  із  змінами,  внесеними  згідно  із Законом N 1969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969-14 ) від 21.09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іністерство  фінансів України встановлює вимоги щодо поряд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го   контролю  за  діяльністю  з  випуску  та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отерей,   а   також  встановлює  вимоги  до  статутного  капітал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торів,  що  не  можуть  бути  меншими  за  ті, що висув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м  банком  України до банків, які здійснюють 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всій  території  України.  Податок на прибуток, передбачений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і  10.1  цієї  статті,  не  справляється  із суми перевищ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 над  витратами,  пов'язаними  з  випуском  та провед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их  лотерей.  (  Частина друга підпункту 10.2.3 пункту 10.2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статті 10 в редакції Закону N 1969-III ( 1969-14 ) від 21.09.2000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 змінами,  внесеними  згідно із Законом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 10.2  статті  10  в  редакції  Закону 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1. Правила ведення податкового облі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1.  Для цілей цього Закону використовуються такі подат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и: календарні квартал, півріччя, три квартали, рі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тковий період  починається  з  першого  календарного  д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періоду  і  закінчується  останнім  календарним  дн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особа  береться  на облік податковим органом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цього податку всередині  податкового  періоду,  то  перш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ий  податковий період розпочинається з дати,  на яку припа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чаток такого обліку,  та закінчується останнім календарним  дн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тупного податков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латник податку ліквідується (у тому числі до закін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ого  звітного  податкового   періоду),   останнім   пода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ажається період (що закінчується днем такої ліквідації), на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дата такої ліквід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1.1 статті 11 в редакції Закону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2. Дата збільшення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2.1. Датою  збільшення  валових витрат виробництва (обіг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ажається дата, яка припадає на податковий період, протягом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бувається будь-яка з подій, що сталася раніше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о дата списання  коштів  з  банківських  рахунків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на оплату товарів (робіт,  послуг),  а в разі їх придб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готівку - день їх видачі з каси платника пода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о дата  оприбуткування  платником  податку  товарів,  а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біт (послуг)  -  дата  фактичного  отримання  платником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ультатів робіт (послуг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2.2. У разі коли платник податку придбаває товари (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)  з  використанням   кредитних,   дебетових   карток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ерційних чеків, датою збільшення валових витрат вважається да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ормлення відповідного рахунку (товарного чека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2.3.  Датою збільшення валових витрат платника податку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і ним операцій з особами, як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нерезидент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резидентами,  які сплачують цей податок за ставкою нижч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іж зазначена у статті 10 цього Закону  (крім  платників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их у пункті 7.2 статті 7 цього Закону),  або сплачують ц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у складі єдиного чи фіксованого податку чи  є  звільн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сплати  цього  податку  або  не  є  його суб'єктами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,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є дата оприбуткування платником податку  товарів  (а  при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порті  -  також  робіт  (послуг),  супутніх чи допоміжних так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порту товарів),  а для робіт  (послуг),  -  дата  їх  факт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ня від  таких  осіб,  незалежно  від  наявності  їх  о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у тому числі часткової або авансової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дь-яка особа,  визначена  абзацом  "б"   цього   підпункт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а  при  укладенні  договору  з платником податку за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ою зазначати у такому договорі про  те,  що  така  особа  м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ус  платника  цього податку на загальних умовах,  передб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м Законом.  Якщо така особа не зазначає у  такому  договорі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й  статус  або  якщо  товари (послуги) надаються без укла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сьмових договорів, то з метою визначення дати збільшення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покупця  вважається,  що такі товари (послуги) були над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и,  звільненими від оподаткування цим податком.  Якщо особ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а  не  має  статусу  платника цього податку на загальних умов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их цим Законом,  зазначає у договорі,  що вона  є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 то вважається, що така особа умисно ухиля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оподаткування у розмірі отриманого  нею  авансу  (попередн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у). При цьому платник податку - покупець товарів (послуг)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се відповідальності за збільшення валових витрат,  здійснених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тою  попередньої  оплати (авансування) вартості товарів (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підставі недостовірної інформації про статус платника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азначеної  у  договорі.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ідпункт  11.2.3  пункту  11.2  статті 11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із  Законом  N  639/97-вр  від 18.11.97, в редакції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3. Дата збільшення валового дох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3.1. Датою збільшення валового доходу вважається дата,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  на   податковий  період,  протягом  якого  відбув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а з подій, що сталася раніше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о дата   зарахування  коштів  від  покупця  (замовника)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івський рахунок платника  податку  в  оплату  товарів 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, що підлягають продажу, у  разі  продажу  товарів 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 за готівку  -  дата  її  оприбуткування  в  касі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а  за  відсутності  такої  -  дата  інкасації  готівки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івській установі, що обслуговує платника пода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о дата  відвантаження товарів,  а для робіт (послуг) - да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актичного надання результатів робіт (послуг) платником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11.3.1 пункту 11.3  статті  11 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3.2. У  разі  здійснення  торгівлі  продукцією  (валют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ями)  або роботами (послугами) з використанням торгове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томатів  або  іншого  подібного  обладнання,  що  не  передба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явності  касового  апарата,  контрольованого уповноваженою на ц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ю особою,  датою збільшення валового доходу вважається да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лучення  з  таких торговельних апаратів або подібного облад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шової вируч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авила інкасації     зазначеної    виручки    встановлю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м банком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торгівля продукцією (роботами,  послугами)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рговельні автомати здійснюється з використанням жетонів,  кар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інших  замінників  гривні,  датою  збільшення валового дох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ажається  дата  продажу  таких   жетонів,   карток   або 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інників грив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11.3.2 пункту 11.3  статті  11 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3.3. У разі коли торгівля продукцією (роботами, послугам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з  використанням  кредитних  або  дебетових  карток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ожніх,   комерційних,   персональних  або  інших  чеків,  да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ення валового доходу вважається дата оформлення відповід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ку (товарного чека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 11.3.4  пункту 11.3 статті 11 виключено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3.5. Датою  збільшення  валового  доходу  в  разі 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послуг) з оплатою за рахунок  бюджетних  коштів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та   надходження  таких  коштів  на  поточний  рахунок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або дата отримання відповідної  компенсації  у  будь-як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ому  вигляді,   включаючи   зменшення   заборгованості 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за його зобов'язаннями перед таким бюджет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11.3.5 пункту 11.3  статті  11 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 із   Законами   N  639/97-вр  від  18.11.97,  N  2921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2921-14 ) від 10.01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3.6. Датою  збільшення  валових  доходів   кредитора 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   кредитно-депозитних   операцій   є  дата  на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ів (комісійних) у строки,  визначені кредитним (депозитним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ом.  У  разі  коли  сума  отриманих від боржника (дебітора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ів (комісійних) перевищує їх  нараховану  суму  (достроков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ашення  зобов'язань  по сплаті процентів (комісійних),  вал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 кредитора збільшується на суму фактично  отриманих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періоду  процентів  (комісійних),  а  валові 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бітора збільшуються на таку ж суму в податковому періоді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дебітор затримує сплату  процентів  (комісійних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  має  право  застосувати  механізм врегулювання сумні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безнадійної) заборгованості,  визначений пунктом 12.1  статті  1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 При цьому метод нарахувань для визначення пода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ь   кредитора   за   таким   кредитом   (депозитом)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ється  до  повного погашення дебітором заборгованості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исання боргу чи його частини  на  збитки  кредитора  у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му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наявності простроченої заборгованості  по  процентах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ходженні  від  дебітора  коштів  на погашення заборгованості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м у першу чергу погашається заборгованість по процента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2. Безнадійна заборгова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1. Порядок     врегулювання     сумнівної,     безнад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1.1.  Платник  податку - продавець товарів (робіт,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є право  збільшити  суму  валових  витрат  звітного  періоду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відвантажених товарів (виконаних робіт, наданих послуг)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точному або попередніх звітному податкових періодах у разі  ко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ець  таких товарів (робіт,  послуг) затримує без погодження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 платником податку оплату їх вартості  (надання  інших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й  їх  вартості).  Таке право на збільшення суми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виникає, якщо протягом такого звітного періоду відбув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а з таких подій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латник податку звертається до суду з позовом (заявою)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нення заборгованості з такого покупця або про порушення спр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його банкрутство чи стягнення заставленого ним майн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зазначена   затримка   в   оплаті   (наданні  інших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й) перевищує 90 календарних днів та  платник  подат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вець отримує від покупця згоду про визнання раніше надісла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му претензії в порядку  досудового  врегулювання  спору  або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ує  відповіді на таку претензію протягом строків,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за поданням продавця нотаріус вчиняє виконавчий напис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нення  заборгованості  з  покупця  або  стягнення заставл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а  (крім  податкового  боргу).  (  Підпункт 12.1.1 пункту 12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12 із змінами, внесеними згідно із Законом N 639/97-вр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, в редакції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1.2.  Платник  податку  - продавець зобов'язаний збільш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й   дохід   відповідного   податкового   періоду   на 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 (її частини),  попередньо віднесеної ним до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 витрат  згідно  з  підпунктом  12.1.1  цього  пункту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аної за рахунок страхового резерву згідно із пунктом 12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статті,  у разі  коли  протягом  такого  податкового 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бувається будь-яка з таких подій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суд не задовольняє позов (заяву) продавця або  задовольня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 частково   чи  не  приймає  позов  (заяву)  до  провад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згляду) або задовольняє  позов  (заяву)  покупця  про  ви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дійсними   вимог  щодо  погашення  цієї  заборгованості  або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сторони договору у досудовому порядку досягають згоди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овження  строків  погашення  заборгованості  чи списання всі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 заборгованості  або  її  частини  (крім  випадків  укла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рової  угоди  в  межах  процедур  відновлення  платоспромож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ржника або визнання його банкрутом, визначених законом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продавець, який не отримав відповіді на претензію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ів,   визначених  законодавством,  або  отримав  від  покуп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ь про визнання наданої претензії,  але не  отримує  о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інших  видів  компенсацій  у  рахунок  погашення  заборгованост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визначених  у  такій  претензії  строків,  та  при 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 наступних 90 днів не звертається до суду (господар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у) із заявою про стягнення  заборгованості  або  про  пору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и про його банкрутство чи стягнення заставленого ним майн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 суму  додаткового податкового зобов'язання,  розрах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аслідок  такого  збільшення,  нараховується  пеня  у   розмір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  законом   для   несвоєчасного  погашення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. Зазначена пеня розраховується за строк з першого д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 періоду,  наступного  за  періодом,  протягом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булося збільшення валових витрат  згідно  з  підпунктом  12.1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 пункту,  до  останнього  дня  податкового періоду,  на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збільшення валового доходу,  та сплачується незалежно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 податкового зобов'язання платника податку за відповід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ий  період.  Пеня  не  нараховується  на  заборгованість  (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у),  списану  або  розстрочену  внаслідок  укладення мир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годи відповідно до законодавства з питань банкрутства,  почина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дати укладення такої мирової угод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у  майбутньому  (з урахуванням строку позовної давност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й продавець звертається до суду,  то він має  право  збільш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витрати на суму оскаржуваної заборгова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12.1.2 пункту 12.1 статті 12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1.3. У разі коли платник  податку  оскаржує  рішення  су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порядку,  встановленому  законом,  збільшення  валового дох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е  підпунктом  12.1.2  цієї  статті,  не відбуваєтьс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менту прийняття остаточного рішення відповідним суд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1.4.   Повідомлення  про  збільшення  валових  витрат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ого доходу,  з посиланням на відповідні положення  підпун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2.1.1  та 12.1.2 цього пункту,  платник податку - продавець на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му органу разом з декларацією за звітний період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12.1.4 пункту 12.1 статті 12 в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1.5.  Платник  податку  -  покупець зобов'язаний збільш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 доходи  на  суму  непогашеної заборгованості (її частин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ої у порядку досудового врегулювання спорів або судом чи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вчим  написом  нотаріуса,  у  податковому  періоді,  на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перша з подій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або  90-й  календарний  день  від  дня  граничного  ст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ашення   такої   заборгованості   (її  частини),  передбач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ом або визнаною претензіє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або 30-й календарний день від дня прийняття рішення  суд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 визнання  (стягнення)  такої  заборгованості (її частини)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чинення нотаріусом виконавчого напис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роки, визначені абзацом "а"  цього  підпункту,  поширю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 на випадки,  коли покупець не надав відповідь на претенз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іслану       продавцем,       у        строки,        ви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о-процесуальним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роки, визначені абзацом "б" цього підпункту, застосов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залежно від того,  чи розпочав державний виконавець  або  особ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івняна  до  нього  згідно  із  законом,  заходи із приму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нення боргу чи 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е у  цьому  підпункті  збільшення   валового   дох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ця не здійснюється стосовно заборгованості (її частини)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ашається  таким  покупцем  до  настання   строків, 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ами "а" або "б" цього під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у  наступних  податкових  періодах покупець погашає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ої  заборгованості  або  її  частину  (самостійно   або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дурою примусового стягнення),  такий покупець збільшує вал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 на суму такої заборгованості (її  частини)  за 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на який припадає таке погаш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оргованість, попередньо віднесена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підпунктом  12.1.1  цього  пункту,  або  відшкодована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страхового резерву згідно з пунктом 12.3 цієї статті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ється безнадійною внаслідок  недостатності  активів  покупц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ого  банкрутом  у  встановленому  порядку,  або внаслідок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исання згідно з умовами мирової угоди,  укладеної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а   з   питань   банкрутства,   не   змінює  подат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 як  покупця,  так  і  продавця  у  зв'язку  із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ня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2.1  статті  12  доповнено  підпунктом 12.1.5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 N  639/97-вр  від  18.11.97,  в  редакції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2. Особливості покриття безнадійної заборгованості бан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небанківськими фінансовими устано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2.1. Будь-який   банк,   а   також  будь-яка  небанківсь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а установа, створена згідно з нормами відповідних закон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ім  страхових компаній (далі - фінансові установи),  зобов'яз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ювати страховий резерв для відшкодування  можливих  втрат  п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му  боргу  (без  процентів  та  комісій)  за  всіма  ви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ів, а також гарантій, порук, придбаних цінних паперів,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них банківських операцій, які відносяться до їх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згідно з законодавством. ( Підпункт 12.2.1 пункту 12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12  із  змінами,  внесеними  згідно  із  Законом 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2.2. З  урахуванням  положень підпункту 12.2.3 цієї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ня страхового  резерву  здійснюється  фінансовою  устан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стійно  у  розмірі,  достатньому  для повного покриття риз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овернення  основного  боргу   за   кредитами   (іншими   ви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),   визнаними   нестандартними  за  методикою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для  банків  Національним  банком  України,  а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банківських   фінансових   установ  -  спеціально  уповноваже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ом  виконавчої  влади  у  сфері регулювання ринків фінанс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,  а  також  за  кредитами, гарантіями, поруками, придба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ими   паперами,   іншими   видами   заборгованості,  визна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надійними  згідно  з  нормами  цього  Закону. ( Підпункт 12.2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12.2  статті  12  із 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2.3. Розмір страхового резерву,  що створюється за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ення   валових   витрат   фінансової   установи,   не  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вищуват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комерційних банків  -  20  відсотків  від  суми  борг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,  а саме сукупної заборгованості за кредитами, гарантіями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уками, фактично наданими (виставленими на користь) дебіторам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танній робочий день звітного податкового періо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небанківських   фінансових   установ   -   розміру, 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 відповідними  законами про відповідну небанківс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у установу,  але не більше 30 відсотків від суми  борг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,  а  саме сукупних зобов'язань дебіторів такої небанків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ї установи на останній робочий день звітного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суми зазначеної заборгованості не включаються зобов'яз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біторів,  які  виникають  при   здійсненні   операцій,   що   не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включаються до основної діяльності фінансових устано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терміном "основна  діяльність"  слід  розуміти  опер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і  статтею  47  Закону  України  "Про  банки  і банківс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" ( 872-12 ),  а також відповідними статтями законів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банківські  фінансові  установи.  ( Абзац п'ятий підпункт 12.2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12.2  статті  12  із 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2.4. У   разі  коли  за  наслідками  звітного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відбувається зменшення сукупного розміру нестандартних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надійних  кредитів  (інших видів заборгованості) у зв'язку з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веденням до стандартної категорії чи зі  списанням  до 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  витрат  платника  податку  за  процедурою,  встановле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ом 12.3 цієї статті, або при зменшенні сум боргових вимог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ється  як  база  для визначення обмежень,  встановл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 12.2.3 цього пункту, надлишкова сума страхового резер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правляється на збільшення валового доходу фінансової установи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лідками такого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2.5. Порядок і джерела створення та використання  резер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фондів)   для   страхування  вкладів  (депозитів)  фізичних  о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ються окрем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 Порядок відшкодування сум безнадійної заборгованості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страхового резерву платни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1.  Сума  заборгованості  відноситься  на валові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а  у  разі,  якщо  строк  позовної давності за відпові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ом з дебітором  минув  до  моменту  набрання  чинності 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 У цьому ж періоді дебітор збільшує свої валові доход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у саму сум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оргованість, яка  не  може  бути  примусово  стягнутою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бітора  у  зв'язку  зі  спливом  строків позовної давності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ння чинності цим  Законом  або  внаслідок  укладення  мир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годи в межах процедури відновлення платоспроможності боржника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ня його банкрутом,  визначеної законом,  не  включаєтьс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 валових витрат кредитора згідно з підпунктом 12.1.1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2.1 цієї статті та не може бути  відшкодованою  за  рахунок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резервів,  а  також  не  включається  до складу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такого дебітора. ( Підпункт 12.3.1 пункту 12.3 статті 12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2. Безнадійна заборгованість за угодами, що передбач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ставлення  векселя  на  користь  кредитора в якості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ргових  зобов'язань   дебітора,   відшкодовується   за  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ого  резерву  кредитора  за  умови,  якщо  опротестований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латежі вексель залишається непогашеним протягом 30  календар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нів  з  моменту  його  опротестування та векселеотримувач поруши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у про банкрутство векселедавця у су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валовий  доход  векселедавця  збільшується на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ротестованого в неплатежі векселя у податковому періоді, на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 30-й  календарний  день  з моменту опротестування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ксел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3. Безнадійна  заборгованість  позичальника,   визн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рутом у встановленому законодавством порядку,  відшкодов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рахунок   страхового   резерву   кредитора   після   прийня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ом  рішення  про  визнання  дебітора банкрутом. Кошти,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ом внаслідок завершення ліквідаційної процедури та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а   позичальника,   включаються   до  складу  валових 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а в податковий період їх надходж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 разі  коли  кредитор  надає  кредит  дебітору, проти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ушено  справу  про  банкрутство  до моменту укладення креди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годи,  та  інформація про порушення такої справи була оприлюдне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за   винятком   випадків   надання   фінансових  кредитів у меж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дури  санації  дебітора  під заставу його корпоративних прав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надійна  заборгованість  за  кредитом  погашається  за 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их коштів кредитор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валовий доход  дебітора,  об'явленого  банкрутом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му  законодавством  порядку,  не  збільшується  на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ої безнадійної заборгова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 разі  коли  кредитор  не може звернутися до суду із зая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порушення справи про банкрутство у зв'язку з тим, що безспір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и такого кредитора до боржника сукупно становлять суму, менш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300 мінімальних розмірів заробітної плати,  то така сума вимо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  до   складу  валових  витрат  кредитора  у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му  абзацом  "б" підпункту 12.1.1 пункту 12.1. ( Підпун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2.3.3  пункту  12.3 статті 12 доповнено абзацом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12.3.3 пункту 12.3  статті  12 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4. Заборгованість,  забезпечена заставою,  погашаєть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,  передбаченому  нормами  Закону  України  "Про   заставу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2654-12 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ставодержатель   має   право   відшкодувати   за   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ого   резерву   частину   заборгованості,   що   залишила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огашеною внаслідок недостатності коштів,  одержаних  кредитор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продажу майна дебітора, переданого у заставу, та за умов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і юридичні дії  кредитора  щодо  примусового  стягнення  інш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а   позичальника   не    призвели    до    повного    покр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. Продаж майна, переданого у  заставу,  здійсн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ише через аукціони (публічні торги).  У  разі  відчуження  майн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ного у заставу, іншими способами  кредитор  покриває  збит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рахунок прибутку, який залишається у його  розпорядженні 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проведення      аукціонів      (публічних     торгів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ідпункт 12.3.4 пункту 12.3  статті  12 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5. Безнадійна  заборгованість,  яка  виникла  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спроможності  дебітора  погасити заборгованість у зв'язку з діє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авин непереборної  сили  або  стихійного  лиха  (форс-мажору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ується   за   рахунок  страхового  резерву  кредитора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явності будь-якого з нижче названих документів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твердження Торгово-промислової палати України про нас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авин непереборної сили чи стихійного лиха на території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твердження уповноважених    органів     іншої     держав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егалізованих  консульськими  установами України,  у разі нас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авин непереборної сили чи стихійного лиха на  території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ішення Президента  України  про  запровадження  надзвича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логічної ситуації в окремих  місцевостях  України,  затвердже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ю  Радою  України,  або рішення Кабінету Міністрів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визнання окремих місцевостей України потерпілими  від  пове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ухи,  пожежі та  інших видів стихійного лиха, включаючи рі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до визнання окремих місцевостей  потерпілими  від  несприятли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одних    умов,    які    потягли   за   собою   втрату   врожа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льськогосподарських  культур  в  обсягах,  які  перевищують   3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отків  від  середнього  врожаю  за попередні п'ять календар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валовий доход  дебітора  не  збільшується  на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,  що виникла внаслідок його неспроможності погас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у заборгованість у зв'язку з дією  обставин  непереборної  си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стихійного  лиха  (форс-мажору),  протягом  усього строку д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форс-мажорних обстави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6. Прострочена  заборгованість  підприємств,  установ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,  на  майно  яких не може бути звернено стягнення (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их,  що не  підлягають  приватизації)  згідно  із  законодавств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відшкодовується за рахунок страхового резерву кредитора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і,  якщо протягом 30  календарних  днів  з  моменту  виник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рочення зазначена заборгованість не була відшкодована кошт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го бюджету України чи відповідних  місцевих  бюджетів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ована в будь-який інший спосіб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кредитор  у  строки,  передбачені  законодавств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ий  звернутися  до  суду  з  позовом  щодо відшкод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итків,  отриманих  у  зв'язку з таким кредитуванням. У разі ко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 не звертається до суду протягом визначених законодавств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ів або у разі коли суд відмовляє у позові або залишає позов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яву  без розгляду, кредитор зобов'язаний збільшити валові до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 суму  безнадійної  заборгованості  у  відповідний  податк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7. Прострочена заборгованість фізичних осіб,  визнаних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овому    порядку    безвісно    відсутніми    або    померли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ується  за рахунок страхового резерву кредитора за умов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що рішення суду про визнання фізичних осіб  безвісно  відсутні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померлими  було  прийнято  пізніше  дати  укладення креди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год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 кредитор   має  здійснити  юридичні  заходи 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нення безнадійної  заборгованості  зі  спадку  такої  фіз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 у межах та за процедурою, визначеною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8. Прострочена заборгованість за договорами, визнаними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овому порядку повністю або частково недійсними з вини дебітор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ується  за  рахунок  страхового резерву кредитора у раз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що дебітор не погашає заборгованість за  зазначеними 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 30  календарних  днів  з  дня прийняття рішення суду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ня їх повністю або частково недійсни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валовий  доход дебітора збільшується на суму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у податковий період,  на який припадає рішення су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до  визнання  договорів  повністю або частково недійсними з в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бітор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9. Прострочена  заборгованість  за  договорами  або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ами,   визнаними   у  судовому  порядку  недійсними  з  в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а  або  з  вини  обох  сторін,  погашається   за  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ернення  дебітором суми кредиторської заборгованості,  а в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ї неповернення протягом 30 календарних днів -  з  прибутку,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ишається у розпорядженні кредитора після оподат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валовий доход дебітора збільшується на  суму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у податковий період,  на який припадає рішення су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до  визнання  договорів  або  їх  частин  недійсними з вини обо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рі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10. Прострочена  заборгованість фізичних осіб,  стосов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    оголошено     розшук     у     порядку,     передбач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имінально-процесуальним  кодексом  України,  відшкодовуєтьс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страхового резерву кредитора у  разі,  якщо  протягом  18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лендарних  днів з дня оголошення розшуку місце перебування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особи не встановлен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11. Прострочена заборгованість юридичних осіб,  стосов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ерівників   яких   оголошено   розшук  у  порядку,  передбач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имінально-процесуальним  кодексом  України,  відшкодовуєтьс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 страхового  резерву  кредитора у разі,  якщо протягом 18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лендарних днів з дня оголошення розшуку  місце  перебування  ц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іб не встановлен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3.12. У  разі  коли  всі заходи щодо стягнення безнад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згідно з порядком,  визначеним  пунктом  12.3  ці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, не  привели до позитивного наслідку, банки та небанківсь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і установи відносять на валові витрати таку заборгова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 частині,  що  не  відшкодована  за  рахунок страхового резерв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ого відповідно до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4. Додаткові поло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4.1. У  разі  коли  дебітор  повністю або частково погаш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надійну  заборгованість,  попередньо  віднесену  кредитором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 валових  витрат  або  відшкодовану  за  рахунок страх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ерву згідно з  положеннями  пункту  12.1  і  пункту  12.3  ці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,  кредитор  збільшує  валовий  доход  на  суму компенс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ої  від  дебітора,  у  податковий  період,  протягом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булося повернення зазначеної заборгованості або її част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4.2. У  разі коли за висновком відповідного уповноваж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у,  визначеного підпунктом 12.3.5 пункту  12.3  цієї  стат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авини  непереборної  сили,  стихійного  лиха  (форс  - мажор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сять тимчасовий  характер  і  не  впливають  на  дієспромож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бітора  сплатити  заборгованість  після їх закінчення,  кредито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ий надати претензію дебітору стосовно сплати  зазначе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 протягом  30 календарних днів після закінчення д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обставин  непереборної  сили.  У  випадку  якщо  дебітор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асив  зазначену  заборгованість  або  кредитор  не  звернувся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овом  до  суду стосовно стягнення такої заборгованості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ів,  визначених  законодавством,  валові  доходи  кредитора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бітора збільшуються на суму зазначеної заборгова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4.3. У  разі  коли  фізична  особа  -  дебітор,  визнана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овому порядку безвісно відсутньою  або  померлою,  заявляєтьс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  зобов'язаний  здійснити відповідні заходи щодо стяг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з такої особи.  У випадку  коли  така фізична особ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чує заборгованість, що була попередньо віднесена кредитором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валових  витрат  або  відшкодована  за  рахунок  страх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ерву, кредитор збільшує валовий доход на суму коштів, одерж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дебітора  у  податковий  період,  протягом  якого   відбуло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ернення зазначеної заборгова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4.4. У  разі  коли відповідно до законодавства рішення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ня  договорів  недійсними  з  вини  дебітора  скасоване, 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   не   оскаржує   таке   рішення  у  строки,  передб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,  кредитор   збільшує   валовий   доход   на 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,   попередньо   включену   до  валових  витрат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ану за рахунок страхового резерву  у  податковий  період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якого закінчився строк для подання такої скарг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4.5. У  разі  коли  фізична особа,  стосовно якої орга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ідства оголошено розшук, розшукана і сплачує заборгованість,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ла  попередньо  включена кредитором до складу валових витрат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ана за  рахунок  страхового  резерву,  кредитор 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й  доход  на суму компенсації заборгованості,  одержаної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бітора, у податковий період, протягом якого відбулося повер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ої заборгованості (її частин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4.6. У  разі  коли  юридичні  або  фізичні особи,  визн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ними в заподіянні шкоди згідно з положеннями Цивільного кодек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( 1540-06 ),  сплачують заборгованість фізичної особ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есена  кредитором до складу валових витрат або відшкодована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страхового резерву,  кредитор збільшує  валовий  доход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у  коштів,  одержаних  у  погашення заборгованості дебітора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й період,  протягом якого відбулося повернення зазначе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(її частини).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 Стаття  12  із  змінами,  внесеними 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3. Оподаткування нерезид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1. Будь-які доходи,  отримані нерезидентом із джерелом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ходження з України,  від провадження господарської діяльності (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  числі  на  рахунки  нерезидента,  що  ведуться  в   гривня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ються у порядку і за ставками, визначеними цією статте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цієї статті під доходами,  отриманими нерезиден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джерелом їх походження з України, слід розуміт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 проценти,  дисконтні  доходи,  що  сплачуються на кори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,  у  тому  числі проценти за борговими зобов'язанн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ущеними  (виданими)  резидентом;  (  Підпункт  "а"  пункту 13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13  із  змінами,  внесеними  згідно  із  Законом 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дивіденди, які сплачуються (нараховуються) резидент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 роялті,  фрахту  та  доходи від послуг типу "інжиніринг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 Підпункт   "в"  пункту  13.1  статті  13  в  редакції  Зако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793/97-вр від 30.12.97,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лізингова (орендна) плата,  що сплачується (нараховується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ами    або    постійними   представництвами   на   кори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-лізингодавця (орендодавця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) доходи від  продажу  нерухомого  майна,  розташованого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 України,  яке належить нерезиденту,  у тому числі ма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ійного представництва нерезидент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) прибуток  від  здійснення  операцій  з  торгівлі   цін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перами або іншими корпоративними правами,  визначений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норм цього 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є) доходи,  отримані від здійснення  спільної  діяльності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України, доходи від здійснення довгострокових контра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території Украї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ж) винагорода   за    здійснення    культурної,    освітнь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лігійної,  спортивної, розважальної діяльності нерезидентів (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овноважених ними осіб) на території Украї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) брокерська,  комісійна або агентська винагорода,  отрим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резидентів  або  постійних  представництв  інших нерезид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совно брокерських,  комісійних або агентських  послуг,  над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ом або   його  постійним  представництвом  на 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на користь резидент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и) внески  та  премії  на  страхування  або   пере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зиків  в  Україні  (включаючи  страхування  ризиків  життя)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резидентів від ризиків за межами Украї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) доходи  у  вигляді  виграшів  (призів)  в  лотерею   (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ї), від казино, інших гральних місць (домів), розташов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території  України,  доходи  від  організації  та 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льного бізнесу, лотерей (крім державних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ї) доходи у вигляді благодійних внесків та пожертв на кори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й) інші  доходи  від   здійснення   нерезидентом   (постій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ставництвом   цього   або  іншого  нерезидента)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на території України,  за винятком  доходів  у  вигля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учки  або  інших  видів  компенсації  вартості 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,  переданих  (виконаних,  наданих)  резиденту  від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 (постійного представництва),  у  тому  числі 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  з  міжнародного  зв'язку  чи  міжнародного  інформац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. ( Підпункт "й" пункту 13.1  статті  13  із 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ом N 793/97-вр від 30.12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2. Резидент або постійне  представництво  нерезидента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ють  на  користь  нерезидента  або  уповноваженої ним 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у  виплату  з  доходу з джерелом його походження з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ого   таким   нерезидентом  від  провадження 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(у  тому  числі  на рахунки нерезидента, що ведуться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ивнях),   крім   доходів,   зазначених   у   пунктах  13.3-13.6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і  утримувати  податок  з  таких  доходів,  зазначених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і  13.1 цієї статті, за ставкою у розмірі 15 відсотків від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 та  за їх рахунок, який сплачується до бюджету під час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и,  якщо  інше  не передбачене нормами міжнародних угод,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ли  чинності.  (  Пункт  13.2 статті 13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із  Законами  N  977-XIV ( 977-14 ) від 15.07.99, N 349-IV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3.  (  Абзац  перший  пункту  13.3  статті 13 виключено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ставі Закону 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бутки нерезидентів,   отримані   у   вигляді   доходів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роцентні (дисконтні) облігації чи  казначейські  зобов'яз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ються  у  такому  порядку:  (  Абзац  другий пункту 13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13  із  змінами,  внесеними  згідно  із  Законом 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зою оподаткування   є   прибуток,  який  розраховується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зниця між номінальною вартістю безпроцентних (дисконтних) ц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перів,   сплаченою  (нарахованою)  їх  емітентом,  та  ціною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на первинному чи вторинному фондовому рин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 метою здійснення податкового контролю придбання або  прода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их  у  цьому  пункті цінних паперів може здійснюватися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ені  та  за  рахунок   нерезидента   виключно   його   постій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ставництвом або резидентом,  який працює від імені, за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за дорученням такого нерезидент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і резидент або  постійне  представництво  нерезиден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суть  відповідальність  за  повне  та  своєчасне  нарахування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ня до бюджету податків,  утриманих при  виплаті  нерезиден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від володіння процентними або безпроцентними (дисконтним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ими  паперами. Центральний податковий орган України встановлю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ок  надання   резидентами   або  постійними  представницт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  розрахунку  податкових  зобов'язань  нерезидентів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ів про утримання та внесення до відповідного бюджету подат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цією статте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езиденти, які  працюють  від  імені,  за   рахунок   та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ученням  нерезидента  на  ринку  процентних  або  безпроцен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дисконтних) облігацій чи  казначейських  зобов'язань,  самостій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ють  податковому  органу за місцем свого розташування звіт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римання  та   внесення   до   відповідного   бюджету   подат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цією статте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4. Не    підлягають    оподаткуванню    доходи, 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ми,  у  вигляді  процентів  або  доходу  (дисконту)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і цінні папери,  продані (розміщені) нерезидентам за меж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України через уповноважених агентів - нерезидентів,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ів, сплачених  нерезидентам  за  отримані  Україною  поз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редити або державні зовнішні запозичення),  які відображають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му   бюджеті  України  чи  кошторисі  Національного  ба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5.    Сума    доходів   нерезидентів,   яка   виплач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ами як оплата вартості фрахту,  оподатковується за став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 відсотків у джерела виплати таких доходів за їх рахун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зою для оподаткування є базова ставка такого фрах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обами, уповноваженими стягувати цей податок та вносити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бюджету,  є резидент,  який виплачує такі доходи, незалежно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го,  чи є він платником цього податку чи ні,  а також чи  є  в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ом спрощеного оподаткування чи 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3.5 статті 13 в редакції Закону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6. Страховики  (інші резиденти),  які здійснюють виплати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жах договорів страхування або перестрахування  ризиків  (у 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 страхування  життя)  на  користь нерезидентів,  зобов'яз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вати суми такого страхування або  перестрахування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ом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ри  страхуванні  або перестрахуванні ризику у страхов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перестраховиків - нерезидентів,  рейтинг фінансової  надій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стійкості)   яких   відповідає  вимогам,  встановленим 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  на  підставі  прилюдного  оголошення  рейтинг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компаній, - за ставкою 0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в  інших випадках - за ставкою 15 відсотків від суми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 за власний рахун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езиденти, які здійснюють виплати  нерезидентам  від  над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кламних  послуг  на  території  України,  сплачують  податок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ою 20 відсотків від суми таких виплат за власний рахун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3.6 статті 13 в редакції Закону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13.7 статті 13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8. Суми  прибутків  нерезидентів,  які   здійснюють   с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 на  території  України  через постійне представництв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ються у загальному  порядку.  При  цьому  таке  постій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ставництво  прирівнюється  з  метою  оподаткування до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який  здійснює  свою  діяльність  незалежно  від 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якщо  нерезидент  здійснює свою діяльність не лише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і,  а й за її межами і при цьому не  визначає  прибуток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оєї діяльності, що проводиться ним через постійне представницт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Україні,  сума прибутку,  що підлягає оподаткуванню  в  Украї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 на  підставі  складення  нерезидентом відокремл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у   фінансово-господарської   діяльності,   погодженого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м органом за місцезнаходженням постійного представниц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неможливості  шляхом  прямого  підрахування визнач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,  одержаний нерезидентами з джерелом  його  походженн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оподатковуваний прибуток визначається податковим орга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різниця між валовим доходом та валовими витратами,  визнач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ляхом  застосування  до  суми  одержаного (нарахованого) вал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у коефіцієнта 0,7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9. Резиденти, які надають агентські, довірчі, комісійні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і  подібні  послуги  з  продажу  чи  придбання 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 за рахунок і на користь нерезидента  (включаючи  укла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ів з   іншими   резидентами   від   імені   і   на  кори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а),  утримують і перераховують до  відповідного  бюдж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 з  доходу,  одержаного  таким  нерезидентом  із  джерел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і,  визначений у порядку,  передбаченому  для 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ків нерезидентів, що здійснюють свою діяльність на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через постійне представництво. При цьому такі резиденти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 додатковій реєстрації у податкових органах як плат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на прибут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Абзац  другий  пункту 13.9 статті 13 виключено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 N 393-XIV ( 393-14 ) від 14.01.99 ) Зазначені у цій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и   податку   на   прибуток,   крім   податку  на  репатріац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го  пунктом  13.2,  є  частиною внутрішнього податк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  підприємств,  і  їх  ставка  не регулюється міжнарод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годами з питань уникнення подвійного оподаткування, які регулю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ставки  податку  на  репатріацію  доходів.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Встановити,  що абзац другий пункту 13.9 статті 13 цього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застосовується до доходів та витрат, отриманих і проведених з 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ипня  1997  року  згідно  із  Законом  N  393-XIV  ( 393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4.01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я 13 в редакції Закону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4.  Оподаткування  виробників   сільсько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</w:t>
      </w:r>
      <w:r>
        <w:rPr>
          <w:rFonts w:cs="Courier New" w:ascii="Courier New" w:hAnsi="Courier New"/>
          <w:lang w:val="uk-UA"/>
        </w:rPr>
        <w:t>проду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4.1. Підприємства,  основною  діяльністю  яких є виробницт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льськогосподарської продукції,  сплачують податок на прибуток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  і  в  розмірах,  передбачених цим Законом,  за підсум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одаткового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лові   доходи   і   витрати   підприємств   -    вироб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льськогосподарської  продукції,  утримані  (понесені) 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податкового року,  підлягають  індексуванню  виходячи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іційного індексу інфляції за період від  місяця,  наступного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яцем понесення  таких  витрат  (отримання  доходів),  до  кін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одаткового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нарахованого  податку  зменшується  на  суму  податк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емлю,  що використовується у  сільськогосподарському  виробнич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оро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Абзац четвертий пункту 14.1 статті 14 виключено на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4.2. Дія   пункту   14.1   цієї  статті  не  поширюється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,  основною  діяльністю  яких  є  виробництво   та/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 продукції квітково-декоративного  рослинництва,  дикоросл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слин, диких тварин і  птахів,  риби  (крім  риби,  виловленої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чках та закритих водоймах), хутряних товарів,  лікеро-горілч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ів, пива, вина  і  виноматеріалів  (крім  виноматеріалів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ізуються  для  подальшої  переробки),  які  оподатковуютьс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му порядку. ( Пункт 14.2 статті 14 із  змінами, 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4.3. У  разі  продажу  товарів,  безпосередньо  пов'язаних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чними   процесами    виробництва    сільсько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укції, виробникам  такої  сільськогосподарської  продукції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ах товарного кредиту,  валові доходи кредитора збільшуютьс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му періоді, на який відповідно до умов такого  креди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 припадає строк здійснення розрахунків з позичальник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якщо  об'єктом  такого  товарного  кредиту  є това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  на  які  включаються  до  складу  валових  витрат,  да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ення   валових   витрат   позичальника   є  дата  здійс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унків щодо  погашення  заборгованості  по  такому  товар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об'єктом такого товарного кредиту є товари,  витрати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 відповідно  до  статті 8 цього Закону підлягають амортиз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тою збільшення балансової вартості  відповідної  групи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 є дата здійснення позичальником розрахунків щодо пога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по такому товарному креди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ю 14 доповнено пунктом 14.3 згідно із Законом  N 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5. Порядок внесення змін до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вки податку  на  прибуток,  пільги  щодо  податку,  об'є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,   порядок   обчислення  оподатковуваного  прибу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и і порядок сплати та зарахування податку до бюджетів  можу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ватися  та змінюватися лише шляхом внесення змін до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6. Порядок нарахування та строки сплати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1. Платники податку самостійно визначають суми податку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спла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2. Податок   на   прибуток   нараховується   за   ставк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ю статтею 10 цього  Закону,  від  прибутку,  що  підляг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ю,  розрахованому згідно з пунктом 3.1 цього Закону,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 положень  пунктів  7.12,  7.13,  7.14,  14.1, 16.9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ей 6 та 13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16.2  статті 16 із змінами, внесеними згідно із Зак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349-IV  (  349-15  )  від  24.12.2002, 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3. Податок,  що підлягає сплаті до бюджету, дорівнює сум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ій згідно з пунктом 16.2  цієї  статті,  яка  зменшена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торгових патентів,  придбаних платником податку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України "Про  патентування  деяких  видів  підприємниц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" ( 98/96-вр 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4.  Податок  за  звітний період сплачується його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 відповідного   бюджету   у   строк,  визначений  законом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ьного  податкового  періоду.  (  Абзац  перший  пункту 16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16 в редакції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ники  податку  у  строки,  визначені  законом, подають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органу  податкову  декларацію про прибуток за звіт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, розраховану наростаючим підсумком з урахуванням від'єм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 об'єкта оподаткування минулих податкових періодів у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наявності відповідно до пункту 6.1 статті 6 цього Закону.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за звітні квартал, півріччя та три квартали платники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ють спрощену декларацію,  а за результатами  звітного  ро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ну. Форми декларацій з цього податку встановлюються центра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м органом  за  узгодженням  з  комітетом  Верховної  Ра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що відповідає за проведення податкової політики. (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ругий  пункту  16.4  статті  16  із  змінами, внесеними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2181-III ( 2181-14 ) від 21.12.2000 - набирає чинност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 квітня  2001  року,  в  редакції Закону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 разі  коли  платник  податку вважає за доцільне роз'яс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і результати фінансово-господарської діяльності,  зазначе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ій декларації з цього податку,  такий платник податку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іслати податковому органу таке пояснення,  складене у довіль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і. Податковий орган не може вимагати надання форм звітності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,  прямо не передбачених цим Законом, у тому числі склад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правилами бухгалтерської звітності,  інших, не передбачених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,  балансів  чи  звітності.  Статистична  та  бухгалтерсь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ість   подається   органам  державної  статистики 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  Крім   того,    бухгалтерська    звітність    под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ми  органам,  до  сфери управління яких вони належа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.  Це правило поширюється також на будь-які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и,   збори   (обов'язкові   платежі),  включені  до  сист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.  У зв'язку з цим платник податку не несе пода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льності   за  затримку,  неподання  або  неповне  под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хгалтерської  звітності.  ( Абзац третій пункту 16.4 статті 16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 Законів N 639/97-вр від 18.11.97 N 349-IV ( 349-15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риємства,   основною   діяльністю   яких   є  виробницт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льськогосподарської продукції, подають декларацію про прибуток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и,  визначені  законом  для  річного  податкового  періоду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ою,  що встановлюється центральним податковим органом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Абзац  четвертий  пункту  16.4  статті  16  в  редакції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 793/97-вр  від  30.12.97,  із  змінами,  внесеними 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2181-III ( 2181-14 ) від 21.12.2000 - набирає чинност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квітня 2001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оподаткування до підприємств,  основною діяльніст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є виробництво  сільськогосподарської  продукції,  віднося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, валовий доход яких від продажу сільсько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укції власного виробництва за попередній звітний  (податковий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к перевищує п'ятдесят відсотків загальної суми валового дох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Абзац  п'ятий  пункту  16.4  статті  16  в  редакції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93/97-вр від 30.12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,  якщо за звітний (податковий) рік валовий доход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   від   продажу   сільськогосподарської  продукції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вищує п'ятдесяти відсотків  загальної  суми  валового  дох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 таких підприємств від продажу продукції (робіт, 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  не   відноситься    до    сільськогосподарської    продук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ється у загальному порядку. ( Абзац шостий  пункту  16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16 в редакції Закону N 793/97-вр від 30.12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16.5 статті 16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16.6 статті 16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ункт  16.7  статті  16  виключено  на  підставі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639/97-вр  від  18.11.97  )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16.7 статті 16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16.8 статті 16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9. Податок,  що  підлягає  сплаті  до  бюджету  плат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 які  здійснюють  страхову  діяльність,  визначаєтьс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, передбаченому пунктом 7.2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10. Бюджетні організації сплачують  податок  на  прибуток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ий   від   господарської    діяльності,   щоквартально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остаючим підсумком з початку звітного податкового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прибуткові організації,   визначені   пунктом   7.11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 сплачують податок на прибуток від неосновної діяльност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му поряд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11. Нерезиденти,  що  проводять  діяльність  на 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через постійне представництво, ведуть бухгалтерський облі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звітність згідно з законодавством України, щоквартально под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м органам за місцезнаходженням постійного  представ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кларацію  про прибуток,  одержаний із джерел в Україні, 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унок   нарахованого   податку   на   прибуток   за   форм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ю центральним податк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зупинення  діяльності  постійного  представництва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інчення  звітного  кварталу,  зазначені   документи   по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му  податковому  органу  протягом  15  календарних  днів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менту такого зупин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12. Податок на прибуток нерезидента обчислюється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і   підлягає   підтвердженню   податковим   органом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знаходженням постійного представництва. ( Абзац перший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6.12  статті  16 із змінами, внесеними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резидент щорічно    отримує    від    податкового    орг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вердження щодо сплати податку на прибуток українською мов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Щорічні аудиторські     перевірки     фінансово-господар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ультатів   діяльності  нерезидента  проводяться 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13. Відповідальність  за  утримання  та  перерахуванн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у  податку  на  доходи  громадян,  сум  внесків на соці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оди,  податків,  зазначених у пункті 7.8, пункті 10.2 та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3 цього Закону, несуть платники податку, які провадять відповід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рахування податків, зазначених в  пункті  7.8  та 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3, здійснюється до/або разом із здійсненням таких випла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Абзац другий пункту 16.12 в  редакції  Закону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рахування податку,   зазначеного   в  пункті  10.2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 здійснюється протягом трьох банківських  днів  з  момен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 таких виплат. ( Абзац третій пункту  16.12  в 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Абзац  четвертий  пункту  16.13  статті  16  виключено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ставі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14. Сплата податку іншими, ніж платник податку, особами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зволя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15. Порядок   ведення   і   складання  податкових  зві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кларацій  про  прибуток  підприємств  та   розрахунків 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ється центральним податковим орга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16. Надміру внесені до бюджету суми податку, що нарахов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звітний  період  наростаючим   підсумком   з   початку   ро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аховуються   в  рахунок  наступних  платежів  або  поверт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у податку не пізніше десяти робочих днів  з  дня  одерж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сьмової заяви такого платника податку.  (  Абзац  перший 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6.15  статті  16  із  змінами, внесеними  згідно  із  Законом 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Абзац другий пункту 16.15 статті 16 виключено  на  підста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639/97-вр від 18.11.97 ) У разі якщо платник податку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є відокремлені підрозділи, без статусу юридичної особи,  сплач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по консолідованому балансу, і сума  податку,  нарах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 консолідованому балансу,  є  меншою  суми  податків,  спл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кремленими  підрозділами,  таке  перевищення  з   бюджету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у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7. ( Дію статті 17 зупинено на 2003 рік згідно із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             </w:t>
      </w:r>
      <w:r>
        <w:rPr>
          <w:rFonts w:cs="Courier New" w:ascii="Courier New" w:hAnsi="Courier New"/>
          <w:lang w:val="uk-UA"/>
        </w:rPr>
        <w:t>Законом N 380-IV (  380-15 ) від 26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 xml:space="preserve">( Дію статті 17 зупинено на 2002 рік згідно із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</w:t>
      </w:r>
      <w:r>
        <w:rPr>
          <w:rFonts w:cs="Courier New" w:ascii="Courier New" w:hAnsi="Courier New"/>
          <w:lang w:val="uk-UA"/>
        </w:rPr>
        <w:t>Законом N 2905-III ( 2905-14 ) від 20.12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( Дію статті 17 зупинено на 2001 рік згідно із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             </w:t>
      </w:r>
      <w:r>
        <w:rPr>
          <w:rFonts w:cs="Courier New" w:ascii="Courier New" w:hAnsi="Courier New"/>
          <w:lang w:val="uk-UA"/>
        </w:rPr>
        <w:t>Законом N 2120-III ( 2120-14 ) від 07.12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( Дію статті 17 зупинено на 2000 рік  в части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зарахування сум податку на прибуток виключно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бюджету  територіальної  громади   на  підставі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Закону N 1458-III ( 1458-14 ) від 17.02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Зарахування податку до бюдж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ток зараховується до бюджетів згідно з Бюджетним кодекс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я 17 в редакції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8. Спеціальні прави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8.1. Якщо  міжнародним  договором,  ратифікованим  Верхов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дою України,  встановлено інші правила,  ніж ті,  що передб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м Законом, застосовуються норми міжнародного договор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8.2. У   разі   укладення   договорів   з  нерезидентами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зволяється включення до контракту податкових застережень,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 якими  підприємства,  що  виплачують  доходи,  беруть  на  себ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 щодо сплати податків на доходи нерезидент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8.3. У   разі   укладення    договорів,   які   передбач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 оплати товарів (робіт, послуг) на користь нерезиден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  мають   офшорний   статус,   чи  при  здійсненні  розрахун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ерез  таких  нерезидентів  або  через  їх   банківські   рахун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залежно від того, чи здійснюється така оплата  (в  грошовій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ій   формі)   безпосередньо  або  через  інших  резидентів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езидентів,  витрати платників податку на оплату вартості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 послуг) включаються до складу їх валових витрат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і,  що  становить  85  відсотків  вартості  цих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.  (  Абзац  перший  пункту  18.3  статті  18  із 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згідно із Законом 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авило,  визначене  цим  пунктом,  починає застосовуватися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лендарного кварталу,  наступного за кварталом,  на який припа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іційне  опублікування  переліку  офшорних   зон,   встановл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бінетом  Міністрів України. ( Абзац другий пункту 18.3 статті 1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редакції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цього  пункту під терміном "нерезиденти,  що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шорний статус" розуміються нерезиденти, розташовані на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шорних зон,  за винятком нерезидентів, розташованих на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шорних   зон,   які   надали   платнику   податку   виписку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установчих документів,  легалізовану відповідною консульсь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новою України,  що свідчить про звичайний (неофшорний)  стату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нерезидента.  При існуванні договорів,  визначених абзац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им цього пункту,  платник податку має послатися  на  наяв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ої  виписки  у поясненні до податкової декларації. ( Пун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3 статті 18 доповнено абзацом третім згідно із Законом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18.3  статті  18  в  редакції   Закону 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19. Усунення подвійного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9.1. Суми  податків  на  прибуток,  отриманий  з   інозем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жерел,  що  сплачені   суб'єктами   господарської  діяльності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доном,  зараховуються під час сплати ними податку на прибуток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і.  При цьому зарахуванню підлягає сума податку, розрахов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правилами, встановленими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9.2. Розмір зарахованих сум податку на прибуток з  інозем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жерел  протягом  податкового  періоду  не  може перевищувати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що підлягає сплаті в  Україні  таким  платником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так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9.3. Не   підлягають   зарахуванню  у  зменшення  пода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ь такі податки, сплачені в інших країнах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ток на капітал (майно) та приріст капітал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штові подат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тки на реалізацію (продаж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нші непрямі податки незалежно від того,  чи підпадають  во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  категорію  прибуткових податків,  чи оподатковуються окрем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ами згідно із законодавством іноземних держа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и податку,  сплачені  з  пасивного  прибутку  (дивіден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ів, страхування, роялті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9.4. Зарахування сплачених за митним  кордоном  України  су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на  прибуток  провадиться  за  умови  подання  письм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вердження податкового органу іншої держави щодо  факту  с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податку  та за наявності міжнародного договору України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унення   подвійного   оподаткування   доходів,    ратифік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ю Радою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20. Відповідальність платників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0.1.    Відповідальність    за   правильність   нарах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оєчасність    сплати    податку    та   дотримання 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а   несе   платник  податку  у  порядку  та  розмір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 законом.  ( Пункт 20.1 статті 20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із Законом N 2181-III ( 2181-14 ) від 21.12.2000 - набир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 з 1 квітня 2001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 20.2  статті  20  виключено   на  підставі 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181-III  (  2181-14  )  від  21.12.2000 - набирає  чинно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квітня 2001 року )</w:t>
      </w:r>
    </w:p>
    <w:p>
      <w:pPr>
        <w:pStyle w:val="Normal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 20.3  статті  20  виключено   на  підставі 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181-III  (  2181-14  )  від  21.12.2000 - набирає  чинно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квітня 2001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 20.4  статті  20  виключено   на  підставі 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181-III  (  2181-14  )  від  21.12.2000 - набирає  чинно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квітня 2001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 20.5  статті  20  виключено   на  підставі 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181-III  (  2181-14  )  від  21.12.2000 - набирає  чинно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квітня 2001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 20.6  статті  20  виключено   на  підставі 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181-III  (  2181-14  )  від  21.12.2000 - набирає  чинно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квітня 2001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 20.7  статті  20  виключено   на  підставі 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181-III  (  2181-14  )  від  21.12.2000 - набирає  чинності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квітня 2001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21. Інші поло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1.1. Суми  виявленого  прихованого  (заниженого) прибутку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трафи справляються за весь час ухилення від сплати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1.2. Після закінчення встановлених строків сплати податку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ів невнесені суми стягуються з нарахуванням пені,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закону.  ( Пункт 21.2 статті 21 в редакції  Закону  N 2181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2181-14 )   від   21.12.2000   -   набирає  чинності  з 1 квіт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01 року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1.3. Сума  податкових  платежів,  що  надміру  надійшла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у  в  результаті  неправильного  нарахування  або  пору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 встановленого порядку сплати  податку,  підляг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ерненню з відповідного бюджету протягом  десяти  робочих днів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менту отримання податковим органом  відповідної  заяви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або  зарахуванню  на  зменшення платежів до цього бюдж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бутніх періодів,  за вибором платника податку,  в разі якщо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нув строк позовної давності, встановлений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Абзац перший пункту 21.3 статті 21 із змінами, внесеними  зг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ння заяви  про  повернення  надміру  сплачених   подат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иває перебіг строку позовної дав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1.4. Сума   податку,   що  надміру  надійшла  до  бюджету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ультаті неправильного  нарахування  (донарахування)  пода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ом,  підлягає поверненню з відповідного бюджету з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,  сплачених  за  фінансовими  санкціями,  або  зарахуванню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ення  платежів  до  цього  бюджету  майбутніх   періодів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ставі заяви, що подається платником податку такому  податков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у,  якщо  не  минув  строк  позовної  давності,  встановле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. При цьому починаючи з дня внесення зазначених  су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бюджету і закінчуючи днем їх повернення (заліку)  на  зазначе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у провадиться нарахування у  розмірі  120  процентів  облі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и Національного банку України,  що  діяла  на  момент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ернення (залік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1.5. Обов'язковими для виконання платником податку є  тіль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  центрального  податкового органу,  видані у випадках,  прям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их цим Законом, та зареєстровані  Міністерством  юсти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аття 22. Прикінцеві поло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1. Ввести в дію Закон України "Про внесення змін до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"Про оподаткування прибутку підприємств" з  1  липня  199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22.2 статті 22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Дію  пункту  22.3 статті 22 зупинено на 2003 рік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380-IV ( 380-15 ) від 26.12.2002 ) 22.3. До 1 січня 200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  1,5  відсотка  сплаченого  до  бюджету  податку  на прибу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аховується  органами  державного  казначейства  на  спеціаль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 бюджету  Автономної Республіки Крим, обласних, Київ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Севастопольського  міських бюджетів для фінансування житл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івництва  та  придбання  житла  за ціною, що не може бути вищ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ньої   розрахункової   вартості   одного   квадратного  метр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ї  площі  житла у відповідному регіоні, яка визначаєть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,    встановленому   Кабінетом   Міністрів   України,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йськовослужбовців,   учасників  бойових  дій  в  Афганістан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єнних    конфліктів   у   зарубіжних   країнах,   членам   сім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йськовослужбовців,  що загинули під час виконання ними служб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ов'язків,  а  також  для військовослужбовців, звільнених у зап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відставку  за  станом  здоров'я,  віком,  вислугою років та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ку  із  скороченням  штатів,  які  перебувають на квартир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 за місцем прожи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шти, спрямовані  платником  податку   на   будівництво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 житла  для військовослужбовців та членів їх сімей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ють  право  на  отримання  житла  відповідно  до   законодав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 за   укладеними  до  1  липня  1997  року  угодами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ування будівництва житла для військовослужбовців  та  чле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сімей, по яких на 1 липня 1997 року проведені фактичні витр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овуються у зменшення податкового зобов'язання такого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у сумі,  що не перевищує розмір податкового зобов'яз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ого протягом  звітного  (податкового)  періоду,  в  як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валося   таке  інвестування,  протягом  терміну  завер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івництва об'єктів житла,  розпочатих до 1 липня 1997 року,  ал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 пізніше  терміну,  встановленого  абзацом першим цього 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бінет Міністрів України встановлює порядок контролю за  ціль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м  таких  коштів,  а  також  порядок  їх  розподілу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згодженням з Всеукраїнською спілкою безквартирних офіцер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здійснення платником податку інвестування  будів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житла  шляхом передачі матеріальних активів його податков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  зменшується  на  суму  вартості  таких  матер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ів  за цінами і процедурою,  що визначаються за методологіє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ю Кабінетом Міністрів України, у сумі, яка не перевищ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мір  податкового  зобов'язання,  нарахованого протягом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одаткового) періоду, в якому здійснювалося таке інвест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22.3 статті 22 доповнено абзацом третім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639/97-вр від 18.11.97, із змінами, внесеними згідно із Зак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1157-XIV  (  1157-14 ) від 19.10.99, N 1523-III ( 1523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2.03.2000,   в  редакції  Закону  N  2711-III  (  2711-14  )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.09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4.  У 2000 бюджетному році суми амортизаційних відрахув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ються  та враховуються при визначенні об'єкта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порядку,  встановленому  пунктом  3.1 статті 3 цього Закону,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уванням  понижуючого  коефіцієнта  0,8  до норм амортиз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 пунктом 8.6 статті 8 цього Закону. При цьому части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на  прибуток  підлягає  зарахуванню до Державного бюдж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.  (  Абзац  перший  пункту  22.4  статті  22  із  змі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ими  згідно  із  Законом N 98/98-вр від 10.02.98, в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 N  568-XIV  ( 568-14 ) від 06.04.99,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згідно із Законом  N 1523-III ( 1523-14 ) від 02.03.2000 )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за  результатами звітного (податкового)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ункова сума,  яка визначається як 30 відсотків  від  різни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   сумою   амортизаційних  відрахувань  звітного  (податкового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  визначеною   із   застосуванням    норм    амортиз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  пунктом   8.6  статті  8  цього  Закону,  та  сум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йних відрахувань цього ж звітного (податкового)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ю із застосуванням понижуючого коефіцієнта,  є меншою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івнює сумі нарахованого податку  на  прибуток  такого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одаткового) періоду, до Державного бюджету України спрямов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а  податку  на  прибуток, що дорівнює такій розрахунковій сум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22.4 статті 22 доповнено абзацом другим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69-XIV  (  269-14  ) від 20.11.98, в редакції Закону N 568-X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568-14 ) від 06.04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 така  розрахункова  сума  є  більшою,  ніж 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ого  податку  на прибуток,  до Державного бюджету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ямовується сума фактично нарахованого податку на прибуток.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  перевищення  розрахункової  суми  над  сумою  нарах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на прибуток  не  враховується  при  визначенні  пода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ь  з  податку  на прибуток підприємств наступних зві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одаткових)  періодів.  (  Пункт 22.4 статті 22 доповнено абзац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етім  згідно  із  Законом  N  269-XIV  (  269-14 ) від 20.11.98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редакції Закону N 568-XIV ( 568-14 ) від 06.04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суб'єктів господарської  діяльності,  які 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 сплачують  єдиний (фіксований) податок або не є плат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з прибутку відповідно  до  пункту  10.1  статті  10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норми, визначені абзацами першим - третім цього пункту,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ються. ( Пункт 22.4 статті 22 доповнено абзацом четверт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із  Законом  N 269-XIV ( 269-14 ) від 20.11.98, в реда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N 568-XIV ( 568-14 ) від 06.04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1  січня  2003  року  платники  податку   -   підприєм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алургійної  (та  підприємства  інших галузей в частині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,   що   використовуються    у    ливарному    виробництві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ксохімічної,    хімічної,   гірничодобувної   промисловості, 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підприємства   залізничного   транспорту,   підприємства 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ки  електричної,  теплової  енергії  та водопостачання,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і яких перебувають введені в експлуатацію до  1  січня  199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   основні   фонди,   що   використовуються   для   здійс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ї діяльності,  мають  право  відносити  до  складу 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звітного  (податкового)   року   витрати   на 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ь  таких  основних  фондів  у  розмірі,  що  не  перевищ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в'ять   відсотків,   а  для  підприємств  гірничо-металург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лексу,  які  беруть  участь  в  економічному  експерименті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одиться  з  1  липня  1999  року  до  1  січня  2002  року,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'ятнадцять  відсотків  балансової  вартості  груп  1  та  3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 на початок звітного (податкового) року. За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фонди  групи  3  виділяються  в  окрему  підгрупу групи 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,  по  якій ведеться окремий облік. ( Абзац п'ят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 22.4  статті  22  із  змінами, внесеними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934-XIV ( 934-14 ) від 14.07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лансова вартість окремої підгрупи групи 3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ном на 1 січня 2003 року додається до балансової вартості гру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 основних фон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 1  січня  2003  року  облік  балансової  вартості  групи  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  здійснюється  у  порядку,  визначеному статтею 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Пункт 22.4 статті 22 в редакції Закону N 639/97-вр від 18.11.97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  змінами, внесеними згідно із Законами N 98/98-вр від 10.02.98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269-XIV  (  269-14  )  від  20.11.98,  N 568-XIV ( 568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6.04.99,   N   934-XIV  (  934-14  )  від  14.07.99,  N  1523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523-14 ) від 02.03.2000 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5. Акти законодавства до  приведення їх у відповідність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м  Законом  застосовуються  в  частині,  що  не суперечить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становити, що на період проведення експерименту на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ериментальної  економічної  зони  "Сиваш"  сума   податку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  підприємств  -  суб'єктів  експериментальної економ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ни "Сиваш", визначена згідно з нормами цього Закону, зменш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 п'ятдесят   відсотків   у  разі  використання  суми,  на  я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ується  податок  на  прибуток,  на  реалізацію  інвести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ів у межах цієї зо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 на   період   функціонування    спец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ої  зони "Яворів" податок на прибуток платників податку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ів цієї  зони,  справляється  з  урахуванням  особлив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 Законом  України  "Про  спеціальну  економічну  з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Яворів"  (  402-14  ).  (  Пункт 22.5 статті 22 доповнено абзац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403-XIV ( 403-14 ) від 15.01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становити,  що   на   період   функціонування    спец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ої   зони   туристсько-рекреаційного  типу  "Курортополі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ускавець" справляння податку на  прибуток  платників  подат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ів  цієї  зони  здійснюється  з  урахуванням  особлив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 Законом  України  "Про  спеціальну  економічну  з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уристсько-рекреаційного     типу     "Курортополіс    Трускавець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514-14  ).  (  Пункт  22.5  доповнено абзацом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515-XIV ( 515-14 ) від 18.03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  на   період   функціонування   спец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ої зони "Славутич" податок на прибуток платників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  суб'єктів  цієї  зони  справляється з урахуванням особлив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 Законом  України  "Про  спеціальну  економічну  з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Славутич"  (  721-14  ). ( Пункт 22.5 доповнено абзацом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722-XIV ( 722-14 ) від 03.06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на період запровадження  спеціального  режи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 на  територіях пріоритетного розвитку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уганській області податок на прибуток  суб'єктів  підприємниц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які реалізують на цих територіях інвестиційні проек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ляється  з  урахуванням  особливостей,  встановлених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  "Про   спеціальний  режим  інвестиційної  діяльності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ях    пріоритетного   розвитку   в   Луганській   області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970-14  ).  (  Пункт 22.5 статті 22 доповнено абзацом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971-XIV ( 971-14 ) від 15.07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  на   період   функціонування   спец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их зон "Азов" і  "Донецьк"  та  дії  спеціального  режи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 на  територіях пріоритетного розвитку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нецькій області податок на  прибуток  справляється  з 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 податку  з  урахуванням особливостей,  встановлених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"Про  спеціальні  економічні  зони  та  спеціальний  реж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в Донецькій області" ( 356-14 ). ( Пун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2.5   статті   22  доповнено  абзацом згідно із Законом N 973-X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973-14 ) від 15.07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що  на період запровадження  спеціального  режи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 на  територіях пріоритетного розвитку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омирській області податок на прибуток суб'єктів підприємниц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які реалізують на цих територіях інвестиційні проек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ляється  з  урахуванням  особливостей,  встановлених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  "Про   спеціальний  режим  інвестиційної  діяльності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ях   пріоритетного   розвитку   в   Житомирській  області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1276-14  ).  ( Пункт 22.5 статті 22 доповнено абзацом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1278-XIV ( 1278-14 ) від 03.12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  на    період    проведення    економі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ерименту   щодо  стабілізації  роботи  підприємств  легкої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евообробної  промисловості  Чернівецької  області  податок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  підприємств  -  учасників  експерименту  справляєтьс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особливостей,  встановлених статтею 6  Закону 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Про  економічний експеримент щодо стабілізації роботи підприємст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егкої   та  деревообробної  промисловості  Чернівецької  області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1375-14  ).  ( Пункт 22.5 статті 22 доповнено абзацом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1375-XIV ( 1375-14 ) від 13.01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  на   період   функціонування   спец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ої зони "Рені" податок на прибуток  платників  подат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ів  цієї  зони  справляється  з  урахуванням  особлив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 Законом  України  "Про  спеціальну  економічну  з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Рені"  (  1605-14  ).  (  Пункт  22.5 статті 22 доповнено абзац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1606-III ( 1606-14 ) від 23.03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 на   період   функціонування    спец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ільної)  економічної  зони "Порто-франко" на території Оде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ського  торговельного  порту  податок  на  прибуток  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-   суб'єктів   цієї  зони  справляється  з 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ей,  встановлених  Законом   України   "Про   спеціа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ільну)  економічну  зону  "Порто-франко"  на території Оде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ського торговельного порту" ( 1607-14 ). ( Пункт 22.5 статті 2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внено  абзацом  згідно  із  Законом N 1608-III ( 1608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3.03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на  період запровадження спеціального режи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 на  території  міста Харкова податок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 суб'єктів підприємницької діяльності,  які реалізують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 міста  Харкова  інвестиційні  проекти,  справляєтьс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 особливостей,  встановлених  Законом   України   "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іальний  режим  інвестиційної  діяльності  на  території міс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кова"  (  1714-14  ).  ( Пункт 22.5 статті 22 доповнено абзац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1715-III ( 1715-14 ) від 11.05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на  період запровадження спеціального режи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та  інноваційної  діяльності  технологічних  пар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Напівпровідникові  технології  і  матеріали,  оптоелектроніка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нсорна техніка", "Інститут електрозварювання імені Є.О. Патона"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Інститут    монокристалів",   "Вуглемаш",   "Інститут   техн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плофізики", "Київська політехніка", "Інтелектуальні інформацій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ї",  "Укрінфотех" податок на прибуток платників податку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чних  парків,  їх   учасників,   дочірніх   та   спі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    -    справляється   з   урахуванням   особлив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Законом України "Про спеціальний режим  інвестиц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інноваційної  діяльності  технологічних  парків"  ( 991-14 ) 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Пункт  22.5  статті  22  доповнено  абзацом  згідно 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1749-III  (  1749-14  )  від  01.06.2000, із змінами, внес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із  Законом  N  2744-III  (  2744-14  )  від 04.10.2001,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 Закону N 3118-III ( 3118-14 ) від 07.03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на  період запровадження спеціального режи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 на територіях пріоритетного розвитку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ування   спеціальної   економічної   зони  "Порт  Крим"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тономній Республіці Крим податок на прибуток платників податку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ів   підприємницької  діяльності,  які  реалізують  на  ц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ях   інвестиційні   проекти,   та   суб'єктів  спец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ої   зони   "Порт   Крим"   справляється   з 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ей,  встановлених Законом України "Про спеціальний реж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 на територіях пріоритетного розвитку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іальну  економічну  зону  "Порт  Крим" в Автономній Республі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им. ( Пункт 22.5 статті 22 доповнено абзацом згідно  із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2199-III ( 2199-14 ) від 21.12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 що   на   період   функціонування   спец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ої   зони   "Миколаїв"   податок  на  прибуток 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-   суб'єктів   цієї  зони  справляється  з 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ей,   встановлених   Законом   України  "Про  спеціа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у   зону  "Миколаїв"  (  1909-14 ). ( Пункт  22.5 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2  доповнено абзацом згідно із Законом N 2323-III ( 2323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2.03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ити,  що  на  період запровадження спеціального режи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 на  території  пріоритетного розвитку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линській   області  податок  на  прибуток  платників  подат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ів   підприємницької  діяльності,  які  реалізують  на  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  інвестиційні   проекти,   справляється  з 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ей,  встановлених Законом України "Про спеціальний реж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 діяльності  на  території  пріоритетного розвитку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линській  області" ( 2354-14 ). ( Пункт 22.5 статті 22 доповн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ом згідно із Законом N 2355-III ( 2355-14 ) від 05.04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Дію  абзацу  пункту  22.5  статті  22 зупинено на 2003 рі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 N 380-IV ( 380-15 ) від 26.12.2002 ) Встанови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 сплата  податку  на  прибуток  платниками податку - суб'єкт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новаційної   діяльності   і   амортизація   їх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ються  з  урахуванням  особливостей,  встановлених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 "Про  інноваційну  діяльність"  (  40-15  ). ( Пункт 22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22  доповнено  абзацом згідно із Законом N 40-IV ( 40-15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04.07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 22.5  статті  22  в  редакції  Законів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,  N  793/97-вр  від  30.12.97;  N  403-XIV ( 403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5.01.99;  N 515-XIV ( 515-14 ) від 18.03.99; N 722-XIV ( 722-14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03.06.99;  N  971-XIV  (  971-14  )  від  15.07.99; N 973-X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973-14 ) від 15.07.99; N 1278-XIV ( 1278-14 ) від 03.12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6. Запропонувати   Президенту   України   привести   чи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ативні акти, видані Президентом України, у відповідність з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7. Штрафні санкції, які можуть бути накладені на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 у   зв'язку  з  порушенням  нормативних  актів  Кабін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 або  центрального  податкового  органу,  вид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 строків,  передбачених цією статтею,  у випадках,  прям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их  цим  Законом,  починають  застосовуватися  до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ів податку за наслідками податкового періоду, наступного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м періодом, протягом якого були оприлюднені такі ак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нові  перевірки платників податку щодо  застосування  нор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    Закону    здійснюються    у    порядку,    передбач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, починаючи з 1  лютого  1998  року.  (  Пункт  22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22 доповнено абзацом другим згідно із Законом  N 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8. Балансова  вартість  основних  фондів,  які  згідно  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ею  8 цього Закону підпадають під визначення груп 1,  2 та 3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едених  в  експлуатацію  до  набрання  чинності   цим   Закон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 на  рівні їх залишкової вартості за станом на мо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ння чинності цим  Законом  з  включенням  їх  до  відповідної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групи основних фондів з метою подальшої амортизації. ( Пункт  22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22 із змінами, внесеними згідно із Законом N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9. Балансова вартість нематеріальних активів, що введені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ю  до  набрання  чинності цим Законом,  визначається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і  їх  первісної  балансової  вартості  за  станом  на  мо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ння чинності цим Законом та підлягає  подальшій  амортиз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Пункт 22.9 статті 22 із змінами, внесеними згідно із  Законом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10. Балансова  вартість  витрат,  пов'язаних  з видобут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них копалин,  які підпадають під визначення  статті  9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 та  включених  до  балансу  платника  податку  до набр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 цим  Законом,  визначається  як  їх  залишкова  баланс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за станом на момент  набрання  чинності  цим  Законом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є  подальшій  амортизації.  (  Пункт  22.10 статті  22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ами, внесеними згідно із Законом N 639/97-вр 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11. Для  родовищ,  частково розроблених на момент набр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 цим  Законом,  загальний  розрахунковий  обсяг  видобу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них   копалин   визначається   на  рівні  залишкових  запа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довища, за станом на момент набрання чинності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12. Норми пункту  12.1  цього  Закону  не  поширюються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ість, що виникла у зв'язку із затримкою в оплаті това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іт,  послуг),  проданих (відвантажених, наданих, виконаних)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ння чинності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13. На  перехідний  період  встановлюються  такі нормати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страхового резерву відносно сукупного розміру  борг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 банків згідно з підпунктом 12.2.3 цієї статті:  40 відсот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31 грудня 1999 року включно;  30 відсотків до  31  грудня  200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 включно; 20 відсотків починаючи з 1 січня 2002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ункт 22.14 статті 22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ункт 22.15 статті 22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16. Оподаткування   доходів,   одержаних   від   волод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ими   цінними   паперами   і  облігаціями  місцевих  позик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одиться по державних  цінних  паперах  і  облігаціях  місце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ик,  що  придбані платником податку після набрання чинності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( Пункт 22.16 статті 22 в  редакції  Закону  N 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ункт 22.17 статті 22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18. Норми пункту 5.7,  5.8,  7.14 цього  Закону  набир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 після прийняття відповідних  законів.  Норми  пункту  6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ються починаючи з  1  січня  1999  року.  (  Пункт  22.1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22 із змінами, внесеними згідно із Законом N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ункт 22.19 статті 22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0. У   зв'язку   з   введенням   обов'язкової  реєстр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ійних представництв нерезидентів в  якості  платників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а  реєстрація  таких постійних представництв нерезидентів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менту набрання чинності цим Законом  не  застосовується  у 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в Міністерстві зовнішніх економічних  зв'язків  та  торгів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або інших органах державної влади. (  Пункт  22.20  ста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2 із  змінами,  внесеними  згідно  із  Законом  N  639/97-вр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1.  Тимчасово  до  1  січня  2008 року для підприємств п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цтву автомобілів, автобусів і комплектуючих виробів до н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 здійснюють  діяльність  відповідно  до  Закону  України  "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мулювання  виробництва  автомобілів  в  Україні" ( 535/97-вр 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ються такі особливості оподаткування їх прибутку: ( Абзац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ий  пункту  22.21  статті  22  в  редакції  Закону  N 2779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2779-14 ) від 15.11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1.1. Податковим  періодом  для  них  вважається   звіт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й рі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1.2.  Валові  доходи  і  валові   витрати   підприєм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і   (сплачені)   протягом   звітного   податкового    ро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індексуванню виходячи з офіційного індексу інфляції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  від місяця, наступного за місяцем сплати витрат (отрим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), до кінця звітного податкового ро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1.3. Об'єкт   оподаткування,   визначений  за 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податкового  року,  зменшується  на  суму  коштів, 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правляються  на  погашення  кредитів,  отриманих  для реалі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ї програми,  затвердженої Кабінетом Міністрів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реінвестується підприємством у розвиток власного виробництва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цтво    матеріалів    і    комплектуючих    виробів  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томобілебудування,  а  також  на  суму  нарахованих та спл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новникам дивідендів,  які реінвестуються ними  на  ці  ж  ціл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шення про  проведення  таких  реінвестицій  має бути прийняте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ничного  терміну  подання  річної  податкової   декларації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го  податкового органу.  У разі коли протягом наступ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року засновники підприємства скасовують  рішення 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едення зазначеної   реінвестиції   або  зменшують  її  обсяг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о зобов'язане  визнати  прибуток,  який  дорівнює  сум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голошеної реінвестиції або сумі її зменшення, додати його суму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оподаткованого  прибутку  поточного  податкового  періоду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сплатити   пеню   у   розмірах   та  за  період,  визначе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 Украї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ідпункт  22.21.4  пункту  22.21  статті  22  виключено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ставі Закону N 349-IV 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1.5.  До  1  січня  2008  року  дія  підпункту  5.5.2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ширюється на підприємства по виробництву автомобілів,  автобу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 комплектуючих  виробів  до  них,  які   здійснюють   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  до   Закону  України  "Про  стимулювання  вироб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томобілів  в  Україні"  ( 535/97-вр ). ( Підпункт 22.21.5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2.21  статті  22  в  редакції  Закону  N 2779-III ( 2779-14 )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5.11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ю 22 доповнено пунктом 22.21 згідно із Законом N  535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9.09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ункт 22.22 статті 22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ункт 22.23  статті  22  виключено  на  підставі  Закону  N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93/97-вр від 30.12.97 ) 22.23. До 31 грудня  1997  року  плат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  за     винятком     нерезидентів     та     вироб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льськогосподарської продукції, протягом  звітного  (податкового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у сплачують до бюджету за перший та другий місяці  квартал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ансові внески податку, визначені згідно  з  пунктом  16.3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наростаючим підсумком з початку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вансові внески сплачуються до бюджету за підсумками  перш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другого місяців кварталу до 20 числа другого і третього міся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у відповідн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рахунки авансових внесків здійснюються  платником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стійно,  без  подання податкової декларації.  Повідомлення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ультати таких розрахунків  надсилається  податковому  органу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міни, передбачені для сплати авансових внесків. Штрафні сан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відхилення розмірів сплачених авансових  внесків  від  розмі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ків,  перерахованих  за  результатами  звітного  кварталу,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ю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Статтю 22 доповнено пунктом 22.23 згідно із Законом N  639/97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8.11.97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3. На  період з 1 січня 1999 року до 1 січня 2002 року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ого  доходу  платника  податку  не  включаються  суми кош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і  (отримані)  у  складі  ціни  продажу  електричної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плової  енергії у вигляді цільової надбавки до діючого тариф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ичну та теплову енергію,  які спрямовуються на  фінанс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,  пов'язаних  із  добудовою  енергоблоків електростанцій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плоелектроцентралей   України,   перелік   яких   встановл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і кошти   зараховуються   на  спеціальний  рахунок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ся виключно на  фінансування  витрат,  пов'язаних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будовою таких енергобло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ержавна податкова  адміністрація  України встановлює поря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 і подання податкової  звітності  про  використання  кош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ямованих   на   фінансування  витрат,  пов'язаних  з  добуд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нергоблоків  електростанцій  та  теплоелектроцентралей  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лік яких встановлюється 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 використання   зазначених   коштів  не  за  ціль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значенням такі кошти  включаються  до  складу  валового  дох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і оподатковуються на загальних підстава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( Статтю 22 доповнено пунктом 22.23 згідно із Законом N  317-XIV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17-14 ) від 16.12.98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 Пункт  22.24  статті  22   виключено  на  підставі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 568-XIV  (  568-14  ) від 06.04.99 ) 22.24. Суми амортиза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ахувань  спрямовуються  у повному обсязі на впровадження н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й, оновлення та реконструкцію виробниц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10  відсотків  амортизаційних   відрахувань,   нарахов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ми,  установами  і  організаціями  всіх форм влас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ім  платників  фіксованого  сільськогосподарського податку,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нтралізуватися  у  Державному  бюджеті  України  для  реалі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одів  щодо  структурної перебудови економіки. Конкретний розмі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нтралізованих  амортизаційних  відрахувань  визначається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 про Державний бюджет України. ( Абзац другий пункту 22.2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 22  із  змінами,  внесеними  згідно  із  Законом N 484-X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484-14 ) від 16.03.99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22  доповнено пунктом 22.24 згідно із Законом N 371-XIV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( 371-14 ) від 29.12.98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4.  У період з 1 січня 1999 року до 1 січня 2009 року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ів   космічної   діяльності   України  податковим  період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їх  прибутку встановлюється звітний податковий рі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22 доповнено пунктом 22.24 згідно із Законом N 1559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559-14 ) від 16.03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5.  Установити,  що на період, визначений Законом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Про  внесення змін до Закону України "Про проведення експеримен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  житловому   будівництві   на   базі    холдингової    компан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Київміськбуд" ( 3044-14 ),  кошти,  внесені платниками податк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ки учасників фондів банківського управління,  включаютьс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валових витрат платника податку в розмірі,  що не перевищ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0  відсотків  валового  доходу  цього платника за звітний період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 22 доповнено пунктом 22.25 згідно із Законом N 1694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 1694-14  )  від  20.04.2000,  в  редакції  Закону  N  3045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045-14 ) від 07.0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6.  На період з 1 січня 2002 року до 1 січня 2011 року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ого  доходу  платника  податку  не  включаються  суми кош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і  (отримані) у складі ціни продажу електричної енергії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  цільової  надбавки  в  розмірі  0,75  відсотка до діюч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рифу   на   електричну   енергію,   що   продається  вироб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ичної енергії на оптовому ринку електричної енергії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і кошти  зараховуються  на  спеціальний   рахунок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ся  виключно  на  фінансування витрат,  пов'язаних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івництвом  вітрових   електростанцій,   а   також   провед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о-дослідних   та  дослідно-конструкторських  робіт  у  сфе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троенергетики відповідно  до  Комплексної  програми  будів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трових електростан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ведення бухгалтерського обліку і складання пода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сті по використанню зазначених коштів визначається Держав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ю адміністрацією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 Статтю 22 доповнено пунктом 22.26 згідно із Законом N  1812-II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1812-14 ) від 08.06.2000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( Пункт 22.27 статті 22 виключено на підставі Закону 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 349-15 ) від 24.12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8.  Встановити,  що  на  період  з 1 січня 2001 року до 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чня  2006  року податок на прибуток із суб'єктів підприємниц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 -   підприємств   концерну   "Бронетехніка   України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ується   з   урахуванням  особливостей,  встановлених 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"Про визнання бронетанкової галузі однією з пріоритетних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мисловості   України   та  заходи  щодо  надання  їй  держа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римки.  (  Статтю 22 доповнено пунктом 22.28 згідно із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2211-III ( 2211-14 ) від 11.01.2001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29. Установити,  що податок на прибуток  підприємств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ють  реалізацію  інвестиційних  проектів  в  Туркмениста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ляється з урахуванням особливостей статті  1  Закону 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Про    забезпечення    реалізації    інвестиційних   проектів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уркменистані".  (  Статтю  22  доповнено  пунктом 22.29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N 43-IV ( 43-15 ) від 04.07.2002 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2.30. Кабінету Міністрів Україн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глянути пропозиції    щодо    особливостей  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новаційної діяльності і до 1 жовтня 1997 року  подати  Верхов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ді України відповідні пропозиції з цього пит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тягом місяця прийняти відповідні рішення для 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ізації  цього Закону,  які прямо віднесені цим Законом до його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компетен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ти до  Верховної  Ради України пропозиції щодо при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чих актів України у відповідність із цим Закон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тягом місяця привести рішення Уряду у відповідність із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Президент України                                    Л. КУЧ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м.Київ, 28 грудня 1994 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N 334/94-В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1:28:00Z</dcterms:created>
  <dc:creator>UNASCU</dc:creator>
  <dc:description/>
  <dc:language>en-US</dc:language>
  <cp:lastModifiedBy>UNASCU</cp:lastModifiedBy>
  <dcterms:modified xsi:type="dcterms:W3CDTF">2003-01-30T11:32:00Z</dcterms:modified>
  <cp:revision>3</cp:revision>
  <dc:subject/>
  <dc:title> </dc:title>
</cp:coreProperties>
</file>