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нформаційна довідка про Польську Кооперативну Ощадно-Кредитну Касу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Крайова Каса або КSKOK)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айова Каса є саморегулівною організацією, що здійснює нагляд та регулювання діяльності ощадно - кредитних кас, кількість яких на даний час нараховується 1 295 та мережа яких розповсюджена по всій території Польщі i налічує до 1,5 мільйона членів. Наприклад, мережа SKOK-ів більша, ніж мережа найбільшого банку в Польщі PRO BP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айова Каса має повноваження розробляти норми та правила, що регулюють діяльність ощадно - кредитових кас, забезпечувати обов’язкове об’єднання кас, здійснювати  фінансовий моніторинг діяльності кас (ревізійний зв’язок)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йова Каса є центральною фінансовою установою, яка приймає рішення щодо відкриття рахунків, видачі кредитів та ведення розрахунків всіма SKOK-ами, приймає надлишкові кошти кас, утримує стабілізаційний фонд, в який каси вносять незворотні внес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метою забезпечення фінансової стабільності SKOK-ів та безпечності зосереджених в них коштів, всі каси зобов’язані дотримуватися положень  нормативно-правових норм, затверджених Крайовою Касою, дотримуватися кваліфікаційних вимог щодо  управлінського персоналу кас та єдиних процедур надання послуг і ведення документації через  інформаційні систе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йова Каса проводить аналіз балансів кас, дослідження ліквідності коштів, дослідження відповідності позичок та кредитів, що надаються касами нормативним актам Крайової Каси, дослідження забезпечення і вчасності сплати кредитів та позичок,  дослідження фінансового стану к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йова Каса має право вимагати від кас виправлення своїх похибок. У випадку відмови, може застосовувати заходи впливу, зокрема, наказати припинити діяльність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йова Каса  1 раз в квартал розглядає та затверджує плани діяльності кас, призначає аудиторів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ож діє Кредитна Комісія, яка розглядає, опрацьовує кредитну документацію, передбачає кредитні ризики та визначає можливі шляхи їх запобігання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іцензії SKOK- ам не видаються, так як вони є членами Каси Крайової. 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є практика не ліквідації слабих SKOK-ів, а  приєднання їх до більш сильніш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е значення надається всілякому заохоченню працівників кас, підвищенню їх  кваліфікації. Працівники проходять курс навчання, потім розробляють план діяльності, здають екзамени на відповідність кваліфікаційним вимогам та отримують відповідний сертифіка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йовій Касі присвоєний стандарт ISO-9004 - за якісну діяльність, що передбачає якість управління, якість виконання своїх завдань та якість надання послуг клієнт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са Крайова адмініструє спеціально створений для підтримки фінансової стабільності всіх SKOK-ів Стабілізаційний фонд. Всього активи Каси Крайової, як SKOK-и другого рівня, коливаються в діапазоні суми, еквівалентної 150 млн. доларів СШ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цьому, до системи Каси Крайової, крім власне неї, входить розгалужена інфраструктура, а саме: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Товариство взаємного страхування (TUW SKOK), одним із страхових продуктів якого є страхування вкладів членів кас на рівні 22,5 тис. євро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Страхове товариство-брокер "Asekuracja",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Товариство страхування життя,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Фонд польських кредитних зв'язків (це —благодійний фонд, який виконує функції розвитку системи SKOK-ів і здійснює міжнародні зв'язки),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Підприємство H&amp;S (розробляє та супроводжує єдине і обов'язкове для всіх SKOK-ів програмне забезпечення),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ища школа фінансів та адміністрування (ліцензований навчальний заклад),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 xml:space="preserve">- Товариство "Інвестиційний фонд", 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uk-UA"/>
        </w:rPr>
        <w:t>Фінансова компанія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Фірма „Медіа SKOK”,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- Туристична фірма „</w:t>
      </w:r>
      <w:r>
        <w:rPr>
          <w:rFonts w:cs="Arial" w:ascii="Arial" w:hAnsi="Arial"/>
          <w:lang w:val="en-US"/>
        </w:rPr>
        <w:t>Family Tours”</w:t>
      </w:r>
      <w:r>
        <w:rPr>
          <w:rFonts w:cs="Arial" w:ascii="Arial" w:hAnsi="Arial"/>
          <w:lang w:val="uk-UA"/>
        </w:rPr>
        <w:t>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Спільний арбітраж споживачів (система оскарження дій SKOK-ів з боку їхніх членів),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Товариський суд (система вирішення спорів між SKOK-ами в межах системи)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а також власне періодичне видання і низка професійних громадських організац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lang w:val="uk-UA"/>
        </w:rPr>
        <w:t>Товариство взаємного страхування</w:t>
      </w:r>
      <w:r>
        <w:rPr>
          <w:rFonts w:cs="Arial" w:ascii="Arial" w:hAnsi="Arial"/>
          <w:lang w:val="uk-UA"/>
        </w:rPr>
        <w:t xml:space="preserve"> пропонує такі продукти страхування для SKOK-ів: страхування депозитів, страхування від недобросовісності працівників, страхування майна та готівки, страхування цивільної відповідальності, страхування іпотечних та консорціальних позичок (ризик того, що кредит не буде сплачений)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членів SKOK-ів: гарантування заощаджень, страхування житла, страхування від втрати праці, від крадіжок майна в транспорті, від грабежів, від стихійних лих, страхування мобільних телефонів, лептопів та ін. 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страхуванні житла можна отримати безпроцентний кредит від SKOK.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lang w:val="uk-UA"/>
        </w:rPr>
        <w:t>Товариство страхування життя</w:t>
      </w:r>
      <w:r>
        <w:rPr>
          <w:rFonts w:cs="Arial" w:ascii="Arial" w:hAnsi="Arial"/>
          <w:lang w:val="uk-UA"/>
        </w:rPr>
        <w:t xml:space="preserve"> є власністю TUW SKOK</w:t>
      </w:r>
      <w:r>
        <w:rPr>
          <w:rFonts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lang w:val="uk-UA"/>
        </w:rPr>
        <w:t>та Крайової Каси,  надає такі види страхових послуг: Оптимум (від нещасного випадку, в т.ч. страхування членів родини) та Промеса (страхування життя одержувача кредиту, в разі смерті від нещасного випадку боржника кредит сплачує SKOK)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е значення TUW SKOK  надає проведенню навчань працівників та членів SKOK з таких напрямів: ліцензування, розробка продуктів страхування, мотивація страхування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ов’язковими видами страхування для SKOK-ів є страхування депозитів та від недобросовісності працівни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lang w:val="uk-UA"/>
        </w:rPr>
        <w:t>Вища Школа Фінансів та Адміністрування</w:t>
      </w:r>
      <w:r>
        <w:rPr>
          <w:rFonts w:cs="Arial" w:ascii="Arial" w:hAnsi="Arial"/>
          <w:lang w:val="uk-UA"/>
        </w:rPr>
        <w:t xml:space="preserve"> має рівень коледжу. Основна спеціалізація - маркетинг та управління (управління підприємством, інформатика в бізнесі та управлінні, психологія управління)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ож Школа займається підвищенням кваліфікації працівників  SKOK (організація семінарів) та наданням післядипломної освіти. Навчання є обов’язкове (з метою забезпечення на відповідність стандарту ISO-9004, для членів правління SKOK-ами,  членів наглядових рад  SKOK-ів та головних бухгалтерів, тривалість 2 тижні)  та добровільне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сля проходження курсу навчання складається іспит перед Комісією, після чого отримується право стати членом Правління чи Наглядової ради SKOK-ів. Дія сертифікату - 2 роки, потім знову необхідно здавати екзамен для підтвердження сертифікату. При умові участі у семінарах підвищення кваліфікації, екзамен зараховується автоматично (відповідно до Постанови Крайової Каси). 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SKOK-и оплачують навчання своїх членів та тих, хто знаходиться в кадровому резерві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 Вищій школі є спеціальний навчальний центр у м. Владиславово,  де створені всі умови для  проживання та  навчання працівників SKOK-ів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Форма навчання - денна та заочна. 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ами семінарів та тренінгів  також є Міністерство фінансів, Народний Банк,  Центральне Кредитне Бюро та ін. установи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ща школа проводить також виїзні  семінари та тренінги в різні регіони Польщі. 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 раз на рік проводиться конкурс на кращу дипломну роботу, переможці отримують премії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кола має своє друковане видання, де публікуються різні статті щодо популяризації діяльності SKOK-ів, та наукові статті.</w:t>
      </w:r>
    </w:p>
    <w:p>
      <w:pPr>
        <w:pStyle w:val="Normal"/>
        <w:jc w:val="both"/>
        <w:rPr>
          <w:rFonts w:ascii="Arial" w:hAnsi="Arial" w:cs="Arial"/>
          <w:spacing w:val="-5"/>
          <w:lang w:val="uk-UA"/>
        </w:rPr>
      </w:pPr>
      <w:r>
        <w:rPr>
          <w:rFonts w:cs="Arial" w:ascii="Arial" w:hAnsi="Arial"/>
          <w:spacing w:val="-5"/>
          <w:lang w:val="uk-UA"/>
        </w:rPr>
      </w:r>
    </w:p>
    <w:p>
      <w:pPr>
        <w:pStyle w:val="Normal"/>
        <w:jc w:val="both"/>
        <w:rPr>
          <w:rFonts w:ascii="Arial" w:hAnsi="Arial" w:cs="Arial"/>
          <w:spacing w:val="-5"/>
          <w:lang w:val="uk-UA"/>
        </w:rPr>
      </w:pPr>
      <w:r>
        <w:rPr>
          <w:rFonts w:cs="Arial" w:ascii="Arial" w:hAnsi="Arial"/>
          <w:spacing w:val="-5"/>
          <w:lang w:val="uk-UA"/>
        </w:rPr>
      </w:r>
    </w:p>
    <w:p>
      <w:pPr>
        <w:pStyle w:val="Normal"/>
        <w:jc w:val="both"/>
        <w:rPr>
          <w:rFonts w:ascii="Arial" w:hAnsi="Arial" w:cs="Arial"/>
          <w:spacing w:val="-5"/>
          <w:lang w:val="uk-UA"/>
        </w:rPr>
      </w:pPr>
      <w:r>
        <w:rPr>
          <w:rFonts w:cs="Arial" w:ascii="Arial" w:hAnsi="Arial"/>
          <w:spacing w:val="-5"/>
          <w:lang w:val="uk-UA"/>
        </w:rPr>
      </w:r>
    </w:p>
    <w:p>
      <w:pPr>
        <w:pStyle w:val="Normal"/>
        <w:jc w:val="both"/>
        <w:rPr>
          <w:rFonts w:ascii="Arial" w:hAnsi="Arial" w:cs="Arial"/>
          <w:spacing w:val="-5"/>
          <w:lang w:val="uk-UA"/>
        </w:rPr>
      </w:pPr>
      <w:r>
        <w:rPr>
          <w:rFonts w:cs="Arial" w:ascii="Arial" w:hAnsi="Arial"/>
          <w:spacing w:val="-5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134" w:right="624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22:00Z</dcterms:created>
  <dc:creator>Olenchik</dc:creator>
  <dc:description/>
  <dc:language>en-US</dc:language>
  <cp:lastModifiedBy>Kravchenko</cp:lastModifiedBy>
  <cp:lastPrinted>2005-08-17T13:27:00Z</cp:lastPrinted>
  <dcterms:modified xsi:type="dcterms:W3CDTF">2005-08-17T11:22:00Z</dcterms:modified>
  <cp:revision>2</cp:revision>
  <dc:subject/>
  <dc:title>Інформаційна довідка про Польську Кооперативну Ощадно-Кредитну Касу</dc:title>
</cp:coreProperties>
</file>