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Êðèì³íàëüíèé êîäåêñ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( Çàòâåðäæåíèé Çàêîíîì â³ä 28.12.60 ( 2000-05 )</w:t>
      </w:r>
    </w:p>
    <w:p>
      <w:pPr>
        <w:pStyle w:val="Normal"/>
        <w:rPr/>
      </w:pPr>
      <w:r>
        <w:rPr/>
        <w:t xml:space="preserve">           </w:t>
      </w:r>
      <w:r>
        <w:rPr/>
        <w:t>ÂÂÐ, 1961, N 2. ñò.1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 ²ç çì³íàìè ³ äîïîâíåííÿìè, âíåñåíèìè çã³äíî ç</w:t>
      </w:r>
    </w:p>
    <w:p>
      <w:pPr>
        <w:pStyle w:val="Normal"/>
        <w:rPr/>
      </w:pPr>
      <w:r>
        <w:rPr/>
        <w:t xml:space="preserve">          </w:t>
      </w:r>
      <w:r>
        <w:rPr/>
        <w:t>Óêàçàìè Ïðåçèä³¿ Âåðõîâíî¿ Ðàäè Óêðà¿íñüêî¿ ÐÑ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 342à-05  â³ä 27.06.61 (Â³ä. N 28, ñò.342),</w:t>
      </w:r>
    </w:p>
    <w:p>
      <w:pPr>
        <w:pStyle w:val="Normal"/>
        <w:rPr/>
      </w:pPr>
      <w:r>
        <w:rPr/>
        <w:t xml:space="preserve">          </w:t>
      </w:r>
      <w:r>
        <w:rPr/>
        <w:t>N 343à-05  â³ä 27.06.61 (Â³ä. N 28, ñò.343),</w:t>
      </w:r>
    </w:p>
    <w:p>
      <w:pPr>
        <w:pStyle w:val="Normal"/>
        <w:rPr/>
      </w:pPr>
      <w:r>
        <w:rPr/>
        <w:t xml:space="preserve">          </w:t>
      </w:r>
      <w:r>
        <w:rPr/>
        <w:t>N 383à-05  â³ä 21.07.61 (Â³ä. N 31, ñò.383),</w:t>
      </w:r>
    </w:p>
    <w:p>
      <w:pPr>
        <w:pStyle w:val="Normal"/>
        <w:rPr/>
      </w:pPr>
      <w:r>
        <w:rPr/>
        <w:t xml:space="preserve">          </w:t>
      </w:r>
      <w:r>
        <w:rPr/>
        <w:t>N  52à-05  â³ä 08.01.62 (Â³ä. N 3, ñò.52),</w:t>
      </w:r>
    </w:p>
    <w:p>
      <w:pPr>
        <w:pStyle w:val="Normal"/>
        <w:rPr/>
      </w:pPr>
      <w:r>
        <w:rPr/>
        <w:t xml:space="preserve">          </w:t>
      </w:r>
      <w:r>
        <w:rPr/>
        <w:t>N 461à-06  â³ä 10.09.62 (Â³ä. N 37, ñò.461),</w:t>
      </w:r>
    </w:p>
    <w:p>
      <w:pPr>
        <w:pStyle w:val="Normal"/>
        <w:rPr/>
      </w:pPr>
      <w:r>
        <w:rPr/>
        <w:t xml:space="preserve">          </w:t>
      </w:r>
      <w:r>
        <w:rPr/>
        <w:t>N 360à-06  â³ä 16.05.63 (Â³ä. N 21, ñò.360),</w:t>
      </w:r>
    </w:p>
    <w:p>
      <w:pPr>
        <w:pStyle w:val="Normal"/>
        <w:rPr/>
      </w:pPr>
      <w:r>
        <w:rPr/>
        <w:t xml:space="preserve">          </w:t>
      </w:r>
      <w:r>
        <w:rPr/>
        <w:t>N 677à-06  â³ä 18.11.63 (Â³ä. N 48, ñò.677),</w:t>
      </w:r>
    </w:p>
    <w:p>
      <w:pPr>
        <w:pStyle w:val="Normal"/>
        <w:rPr/>
      </w:pPr>
      <w:r>
        <w:rPr/>
        <w:t xml:space="preserve">          </w:t>
      </w:r>
      <w:r>
        <w:rPr/>
        <w:t>N 397à-06  â³ä 09.07.64 (Â³ä. N 29, ñò.397),</w:t>
      </w:r>
    </w:p>
    <w:p>
      <w:pPr>
        <w:pStyle w:val="Normal"/>
        <w:rPr/>
      </w:pPr>
      <w:r>
        <w:rPr/>
        <w:t xml:space="preserve">          </w:t>
      </w:r>
      <w:r>
        <w:rPr/>
        <w:t>N 685à-06  â³ä 25.11.64 (Â³ä. N 49, ñò.685),</w:t>
      </w:r>
    </w:p>
    <w:p>
      <w:pPr>
        <w:pStyle w:val="Normal"/>
        <w:rPr/>
      </w:pPr>
      <w:r>
        <w:rPr/>
        <w:t xml:space="preserve">          </w:t>
      </w:r>
      <w:r>
        <w:rPr/>
        <w:t>N 244à-06  â³ä 20.03.65 (Â³ä. N 14, ñò.244),</w:t>
      </w:r>
    </w:p>
    <w:p>
      <w:pPr>
        <w:pStyle w:val="Normal"/>
        <w:rPr/>
      </w:pPr>
      <w:r>
        <w:rPr/>
        <w:t xml:space="preserve">          </w:t>
      </w:r>
      <w:r>
        <w:rPr/>
        <w:t>N 317à-06  â³ä 26.04.65 (Â³ä. N 19, ñò.317),</w:t>
      </w:r>
    </w:p>
    <w:p>
      <w:pPr>
        <w:pStyle w:val="Normal"/>
        <w:rPr/>
      </w:pPr>
      <w:r>
        <w:rPr/>
        <w:t xml:space="preserve">          </w:t>
      </w:r>
      <w:r>
        <w:rPr/>
        <w:t>N  69à-06  â³ä 26.03.66 (Â³ä. N 13, ñò.69),</w:t>
      </w:r>
    </w:p>
    <w:p>
      <w:pPr>
        <w:pStyle w:val="Normal"/>
        <w:rPr/>
      </w:pPr>
      <w:r>
        <w:rPr/>
        <w:t xml:space="preserve">          </w:t>
      </w:r>
      <w:r>
        <w:rPr/>
        <w:t>N 195à-06  â³ä 17.08.66 (Â³ä. N 32, ñò.195),</w:t>
      </w:r>
    </w:p>
    <w:p>
      <w:pPr>
        <w:pStyle w:val="Normal"/>
        <w:rPr/>
      </w:pPr>
      <w:r>
        <w:rPr/>
        <w:t xml:space="preserve">          </w:t>
      </w:r>
      <w:r>
        <w:rPr/>
        <w:t>N 273à-06  â³ä 09.11.66 (Â³ä. N 44, ñò.273),</w:t>
      </w:r>
    </w:p>
    <w:p>
      <w:pPr>
        <w:pStyle w:val="Normal"/>
        <w:rPr/>
      </w:pPr>
      <w:r>
        <w:rPr/>
        <w:t xml:space="preserve">          </w:t>
      </w:r>
      <w:r>
        <w:rPr/>
        <w:t>N  284-07  â³ä 26.08.67 (Â³ä. N 34, ñò.243),</w:t>
      </w:r>
    </w:p>
    <w:p>
      <w:pPr>
        <w:pStyle w:val="Normal"/>
        <w:rPr/>
      </w:pPr>
      <w:r>
        <w:rPr/>
        <w:t xml:space="preserve">          </w:t>
      </w:r>
      <w:r>
        <w:rPr/>
        <w:t>N 1198-07  â³ä 02.10.68 (Â³ä. N 41, ñò.273),</w:t>
      </w:r>
    </w:p>
    <w:p>
      <w:pPr>
        <w:pStyle w:val="Normal"/>
        <w:rPr/>
      </w:pPr>
      <w:r>
        <w:rPr/>
        <w:t xml:space="preserve">          </w:t>
      </w:r>
      <w:r>
        <w:rPr/>
        <w:t>N 1516-07  â³ä 13.01.69 (Â³ä. N 4, ñò.14),</w:t>
      </w:r>
    </w:p>
    <w:p>
      <w:pPr>
        <w:pStyle w:val="Normal"/>
        <w:rPr/>
      </w:pPr>
      <w:r>
        <w:rPr/>
        <w:t xml:space="preserve">          </w:t>
      </w:r>
      <w:r>
        <w:rPr/>
        <w:t>N 2159-07  â³ä 18.08.69 (Â³ä. N 35, ñò.287),</w:t>
      </w:r>
    </w:p>
    <w:p>
      <w:pPr>
        <w:pStyle w:val="Normal"/>
        <w:rPr/>
      </w:pPr>
      <w:r>
        <w:rPr/>
        <w:t xml:space="preserve">          </w:t>
      </w:r>
      <w:r>
        <w:rPr/>
        <w:t>N 2368-07  â³ä 12.12.69 (Â³ä. N 50, ñò.388),</w:t>
      </w:r>
    </w:p>
    <w:p>
      <w:pPr>
        <w:pStyle w:val="Normal"/>
        <w:rPr/>
      </w:pPr>
      <w:r>
        <w:rPr/>
        <w:t xml:space="preserve">          </w:t>
      </w:r>
      <w:r>
        <w:rPr/>
        <w:t>N 2377-07  â³ä 15.12.69 (Â³ä. N 51, ñò.392),</w:t>
      </w:r>
    </w:p>
    <w:p>
      <w:pPr>
        <w:pStyle w:val="Normal"/>
        <w:rPr/>
      </w:pPr>
      <w:r>
        <w:rPr/>
        <w:t xml:space="preserve">          </w:t>
      </w:r>
      <w:r>
        <w:rPr/>
        <w:t>N 2631-07  â³ä 18.03.70 (Â³ä. N 15, ñò.101),</w:t>
      </w:r>
    </w:p>
    <w:p>
      <w:pPr>
        <w:pStyle w:val="Normal"/>
        <w:rPr/>
      </w:pPr>
      <w:r>
        <w:rPr/>
        <w:t xml:space="preserve">          </w:t>
      </w:r>
      <w:r>
        <w:rPr/>
        <w:t>N 2984-07  â³ä 25.08.70 (Â³ä. N 36, ñò.285),</w:t>
      </w:r>
    </w:p>
    <w:p>
      <w:pPr>
        <w:pStyle w:val="Normal"/>
        <w:rPr/>
      </w:pPr>
      <w:r>
        <w:rPr/>
        <w:t xml:space="preserve">          </w:t>
      </w:r>
      <w:r>
        <w:rPr/>
        <w:t>N  343-08  â³ä 17.12.71 (Â³ä. N 52, ñò.399),</w:t>
      </w:r>
    </w:p>
    <w:p>
      <w:pPr>
        <w:pStyle w:val="Normal"/>
        <w:rPr/>
      </w:pPr>
      <w:r>
        <w:rPr/>
        <w:t xml:space="preserve">          </w:t>
      </w:r>
      <w:r>
        <w:rPr/>
        <w:t>N  862-08  â³ä 21.07.72 (Â³ä. N 31, ñò.260),</w:t>
      </w:r>
    </w:p>
    <w:p>
      <w:pPr>
        <w:pStyle w:val="Normal"/>
        <w:rPr/>
      </w:pPr>
      <w:r>
        <w:rPr/>
        <w:t xml:space="preserve">          </w:t>
      </w:r>
      <w:r>
        <w:rPr/>
        <w:t>N 1447-08  â³ä 26.02.73 (Â³ä. N 11, ñò.80),</w:t>
      </w:r>
    </w:p>
    <w:p>
      <w:pPr>
        <w:pStyle w:val="Normal"/>
        <w:rPr/>
      </w:pPr>
      <w:r>
        <w:rPr/>
        <w:t xml:space="preserve">          </w:t>
      </w:r>
      <w:r>
        <w:rPr/>
        <w:t>N 1527-08  â³ä 29.03.73 (Â³ä. N 15, ñò.110),</w:t>
      </w:r>
    </w:p>
    <w:p>
      <w:pPr>
        <w:pStyle w:val="Normal"/>
        <w:rPr/>
      </w:pPr>
      <w:r>
        <w:rPr/>
        <w:t xml:space="preserve">          </w:t>
      </w:r>
      <w:r>
        <w:rPr/>
        <w:t>N 1879-08  â³ä 03.07.73 (Â³ä. N 29, ñò.249),</w:t>
      </w:r>
    </w:p>
    <w:p>
      <w:pPr>
        <w:pStyle w:val="Normal"/>
        <w:rPr/>
      </w:pPr>
      <w:r>
        <w:rPr/>
        <w:t xml:space="preserve">          </w:t>
      </w:r>
      <w:r>
        <w:rPr/>
        <w:t>N 1898-08  â³ä 23.07.73 (Â³ä. N 32, ñò.260),</w:t>
      </w:r>
    </w:p>
    <w:p>
      <w:pPr>
        <w:pStyle w:val="Normal"/>
        <w:rPr/>
      </w:pPr>
      <w:r>
        <w:rPr/>
        <w:t xml:space="preserve">          </w:t>
      </w:r>
      <w:r>
        <w:rPr/>
        <w:t>N 2047-08  â³ä 18.09.73 (Â³ä. N 40, ñò.342),</w:t>
      </w:r>
    </w:p>
    <w:p>
      <w:pPr>
        <w:pStyle w:val="Normal"/>
        <w:rPr/>
      </w:pPr>
      <w:r>
        <w:rPr/>
        <w:t xml:space="preserve">          </w:t>
      </w:r>
      <w:r>
        <w:rPr/>
        <w:t>N 2534-08  â³ä 21.03.74 (Â³ä. N 14, ñò.106),</w:t>
      </w:r>
    </w:p>
    <w:p>
      <w:pPr>
        <w:pStyle w:val="Normal"/>
        <w:rPr/>
      </w:pPr>
      <w:r>
        <w:rPr/>
        <w:t xml:space="preserve">          </w:t>
      </w:r>
      <w:r>
        <w:rPr/>
        <w:t>N 2718-08  â³ä 17.06.74 (Â³ä. N 27, ñò.222),</w:t>
      </w:r>
    </w:p>
    <w:p>
      <w:pPr>
        <w:pStyle w:val="Normal"/>
        <w:rPr/>
      </w:pPr>
      <w:r>
        <w:rPr/>
        <w:t xml:space="preserve">          </w:t>
      </w:r>
      <w:r>
        <w:rPr/>
        <w:t>N 3130-08  â³ä 14.10.74 (Â³ä. N 44, ñò.445),</w:t>
      </w:r>
    </w:p>
    <w:p>
      <w:pPr>
        <w:pStyle w:val="Normal"/>
        <w:rPr/>
      </w:pPr>
      <w:r>
        <w:rPr/>
        <w:t xml:space="preserve">          </w:t>
      </w:r>
      <w:r>
        <w:rPr/>
        <w:t>N  138-09  â³ä 04.09.75 (Â³ä. N 37, ñò.417),</w:t>
      </w:r>
    </w:p>
    <w:p>
      <w:pPr>
        <w:pStyle w:val="Normal"/>
        <w:rPr/>
      </w:pPr>
      <w:r>
        <w:rPr/>
        <w:t xml:space="preserve">          </w:t>
      </w:r>
      <w:r>
        <w:rPr/>
        <w:t>N  140-09  â³ä 04.09.75 (Â³ä. N 37, ñò.418),</w:t>
      </w:r>
    </w:p>
    <w:p>
      <w:pPr>
        <w:pStyle w:val="Normal"/>
        <w:rPr/>
      </w:pPr>
      <w:r>
        <w:rPr/>
        <w:t xml:space="preserve">          </w:t>
      </w:r>
      <w:r>
        <w:rPr/>
        <w:t>N 1593-09  â³ä 22.12.76 (Â³ä. 1977 N 1, ñò.3),</w:t>
      </w:r>
    </w:p>
    <w:p>
      <w:pPr>
        <w:pStyle w:val="Normal"/>
        <w:rPr/>
      </w:pPr>
      <w:r>
        <w:rPr/>
        <w:t xml:space="preserve">          </w:t>
      </w:r>
      <w:r>
        <w:rPr/>
        <w:t>N 1848-09  â³ä 23.03.77 (Â³ä. N 14, ñò.128),</w:t>
      </w:r>
    </w:p>
    <w:p>
      <w:pPr>
        <w:pStyle w:val="Normal"/>
        <w:rPr/>
      </w:pPr>
      <w:r>
        <w:rPr/>
        <w:t xml:space="preserve">          </w:t>
      </w:r>
      <w:r>
        <w:rPr/>
        <w:t>N 2281-09  â³ä 01.07.77 (Â³ä. N 28, ñò.341),</w:t>
      </w:r>
    </w:p>
    <w:p>
      <w:pPr>
        <w:pStyle w:val="Normal"/>
        <w:rPr/>
      </w:pPr>
      <w:r>
        <w:rPr/>
        <w:t xml:space="preserve">          </w:t>
      </w:r>
      <w:r>
        <w:rPr/>
        <w:t>N 3085-09  â³ä 16.02.78 (Â³ä. N  9, ñò.164),</w:t>
      </w:r>
    </w:p>
    <w:p>
      <w:pPr>
        <w:pStyle w:val="Normal"/>
        <w:rPr/>
      </w:pPr>
      <w:r>
        <w:rPr/>
        <w:t xml:space="preserve">          </w:t>
      </w:r>
      <w:r>
        <w:rPr/>
        <w:t>N 3086-09  â³ä 16.02.78 (Â³ä. N 9, ñò.165),</w:t>
      </w:r>
    </w:p>
    <w:p>
      <w:pPr>
        <w:pStyle w:val="Normal"/>
        <w:rPr/>
      </w:pPr>
      <w:r>
        <w:rPr/>
        <w:t xml:space="preserve">          </w:t>
      </w:r>
      <w:r>
        <w:rPr/>
        <w:t>N 4029-09  â³ä 17.11.78 (Â³ä. N 49, ñò.681),</w:t>
      </w:r>
    </w:p>
    <w:p>
      <w:pPr>
        <w:pStyle w:val="Normal"/>
        <w:rPr/>
      </w:pPr>
      <w:r>
        <w:rPr/>
        <w:t xml:space="preserve">          </w:t>
      </w:r>
      <w:r>
        <w:rPr/>
        <w:t>N  270-10  â³ä 26.05.80 (Â³ä. N 24, ñò.430),</w:t>
      </w:r>
    </w:p>
    <w:p>
      <w:pPr>
        <w:pStyle w:val="Normal"/>
        <w:rPr/>
      </w:pPr>
      <w:r>
        <w:rPr/>
        <w:t xml:space="preserve">          </w:t>
      </w:r>
      <w:r>
        <w:rPr/>
        <w:t>N  497-10  â³ä 09.07.80 (Â³ä. N 30, ñò.561),</w:t>
      </w:r>
    </w:p>
    <w:p>
      <w:pPr>
        <w:pStyle w:val="Normal"/>
        <w:rPr/>
      </w:pPr>
      <w:r>
        <w:rPr/>
        <w:t xml:space="preserve">          </w:t>
      </w:r>
      <w:r>
        <w:rPr/>
        <w:t>N 2510-10  â³ä 24.09.81 (Â³ä. N 40, ñò.662),</w:t>
      </w:r>
    </w:p>
    <w:p>
      <w:pPr>
        <w:pStyle w:val="Normal"/>
        <w:rPr/>
      </w:pPr>
      <w:r>
        <w:rPr/>
        <w:t xml:space="preserve">          </w:t>
      </w:r>
      <w:r>
        <w:rPr/>
        <w:t>N 2883-10  â³ä 16.12.81 (Â³ä. N 52, ñò.882),</w:t>
      </w:r>
    </w:p>
    <w:p>
      <w:pPr>
        <w:pStyle w:val="Normal"/>
        <w:rPr/>
      </w:pPr>
      <w:r>
        <w:rPr/>
        <w:t xml:space="preserve">          </w:t>
      </w:r>
      <w:r>
        <w:rPr/>
        <w:t>N 2942-10  â³ä 24.12.81 (Â³ä. 1982 N 1, ñò.2),</w:t>
      </w:r>
    </w:p>
    <w:p>
      <w:pPr>
        <w:pStyle w:val="Normal"/>
        <w:rPr/>
      </w:pPr>
      <w:r>
        <w:rPr/>
        <w:t xml:space="preserve">          </w:t>
      </w:r>
      <w:r>
        <w:rPr/>
        <w:t>N 3464-10  â³ä 17.05.82 (Â³ä. N 22, ñò.300),</w:t>
      </w:r>
    </w:p>
    <w:p>
      <w:pPr>
        <w:pStyle w:val="Normal"/>
        <w:rPr/>
      </w:pPr>
      <w:r>
        <w:rPr/>
        <w:t xml:space="preserve">          </w:t>
      </w:r>
      <w:r>
        <w:rPr/>
        <w:t>N 4290-10  â³ä 16.11.82 (Â³ä. N 48, ñò.774),</w:t>
      </w:r>
    </w:p>
    <w:p>
      <w:pPr>
        <w:pStyle w:val="Normal"/>
        <w:rPr/>
      </w:pPr>
      <w:r>
        <w:rPr/>
        <w:t xml:space="preserve">          </w:t>
      </w:r>
      <w:r>
        <w:rPr/>
        <w:t>N 4571-10  â³ä 12.01.83 (Â³ä. N 4, ñò.50),</w:t>
      </w:r>
    </w:p>
    <w:p>
      <w:pPr>
        <w:pStyle w:val="Normal"/>
        <w:rPr/>
      </w:pPr>
      <w:r>
        <w:rPr/>
        <w:t xml:space="preserve">          </w:t>
      </w:r>
      <w:r>
        <w:rPr/>
        <w:t>N 4572-10  â³ä 12.01.83 (Â³ä. N 4, ñò.51),</w:t>
      </w:r>
    </w:p>
    <w:p>
      <w:pPr>
        <w:pStyle w:val="Normal"/>
        <w:rPr/>
      </w:pPr>
      <w:r>
        <w:rPr/>
        <w:t xml:space="preserve">          </w:t>
      </w:r>
      <w:r>
        <w:rPr/>
        <w:t>N 5838-10  â³ä 20.09.83 (Â³ä. N 40, ñò.805),</w:t>
      </w:r>
    </w:p>
    <w:p>
      <w:pPr>
        <w:pStyle w:val="Normal"/>
        <w:rPr/>
      </w:pPr>
      <w:r>
        <w:rPr/>
        <w:t xml:space="preserve">          </w:t>
      </w:r>
      <w:r>
        <w:rPr/>
        <w:t>N 5855-10  â³ä 23.09.83 (Â³ä. N 40,ñò.807),</w:t>
      </w:r>
    </w:p>
    <w:p>
      <w:pPr>
        <w:pStyle w:val="Normal"/>
        <w:rPr/>
      </w:pPr>
      <w:r>
        <w:rPr/>
        <w:t xml:space="preserve">          </w:t>
      </w:r>
      <w:r>
        <w:rPr/>
        <w:t>N 6591-10  â³ä 29.02.84 (Â³ä. N 11, ñò.203),</w:t>
      </w:r>
    </w:p>
    <w:p>
      <w:pPr>
        <w:pStyle w:val="Normal"/>
        <w:rPr/>
      </w:pPr>
      <w:r>
        <w:rPr/>
        <w:t xml:space="preserve">          </w:t>
      </w:r>
      <w:r>
        <w:rPr/>
        <w:t>N 7194-10  â³ä 22.06.84 (Â³ä. N 27, ñò.512),</w:t>
      </w:r>
    </w:p>
    <w:p>
      <w:pPr>
        <w:pStyle w:val="Normal"/>
        <w:rPr/>
      </w:pPr>
      <w:r>
        <w:rPr/>
        <w:t xml:space="preserve">          </w:t>
      </w:r>
      <w:r>
        <w:rPr/>
        <w:t>N 8520-10  â³ä 01.03.85 (Â³ä. N 11, ñò.206),</w:t>
      </w:r>
    </w:p>
    <w:p>
      <w:pPr>
        <w:pStyle w:val="Normal"/>
        <w:rPr/>
      </w:pPr>
      <w:r>
        <w:rPr/>
        <w:t xml:space="preserve">          </w:t>
      </w:r>
      <w:r>
        <w:rPr/>
        <w:t>N  279-11  â³ä 20.05.85 (Â³ä. N 23, ñò.543),</w:t>
      </w:r>
    </w:p>
    <w:p>
      <w:pPr>
        <w:pStyle w:val="Normal"/>
        <w:rPr/>
      </w:pPr>
      <w:r>
        <w:rPr/>
        <w:t xml:space="preserve">          </w:t>
      </w:r>
      <w:r>
        <w:rPr/>
        <w:t>N  704-11  â³ä 01.08.85 (Â³ä. N 33, ñò.787),</w:t>
      </w:r>
    </w:p>
    <w:p>
      <w:pPr>
        <w:pStyle w:val="Normal"/>
        <w:rPr/>
      </w:pPr>
      <w:r>
        <w:rPr/>
        <w:t xml:space="preserve">          </w:t>
      </w:r>
      <w:r>
        <w:rPr/>
        <w:t>N 1432-11  â³ä 10.12.85 (Â³ä. N 52, ñò.1224),</w:t>
      </w:r>
    </w:p>
    <w:p>
      <w:pPr>
        <w:pStyle w:val="Normal"/>
        <w:rPr/>
      </w:pPr>
      <w:r>
        <w:rPr/>
        <w:t xml:space="preserve">          </w:t>
      </w:r>
      <w:r>
        <w:rPr/>
        <w:t>N 2444-11  â³ä 27.06.86 (Â³ä. N 27, ñò.539),</w:t>
      </w:r>
    </w:p>
    <w:p>
      <w:pPr>
        <w:pStyle w:val="Normal"/>
        <w:rPr/>
      </w:pPr>
      <w:r>
        <w:rPr/>
        <w:t xml:space="preserve">          </w:t>
      </w:r>
      <w:r>
        <w:rPr/>
        <w:t>N 2753-11  â³ä 18.08.86 (Â³ä. N 35, ñò.750),</w:t>
      </w:r>
    </w:p>
    <w:p>
      <w:pPr>
        <w:pStyle w:val="Normal"/>
        <w:rPr/>
      </w:pPr>
      <w:r>
        <w:rPr/>
        <w:t xml:space="preserve">          </w:t>
      </w:r>
      <w:r>
        <w:rPr/>
        <w:t>N 4135-11  â³ä 12.06.87 (Â³ä. N 25, ñò.454),</w:t>
      </w:r>
    </w:p>
    <w:p>
      <w:pPr>
        <w:pStyle w:val="Normal"/>
        <w:rPr/>
      </w:pPr>
      <w:r>
        <w:rPr/>
        <w:t xml:space="preserve">          </w:t>
      </w:r>
      <w:r>
        <w:rPr/>
        <w:t>N 4392-11  â³ä 31.07.87 (Â³ä. N 32, ñò.631),</w:t>
      </w:r>
    </w:p>
    <w:p>
      <w:pPr>
        <w:pStyle w:val="Normal"/>
        <w:rPr/>
      </w:pPr>
      <w:r>
        <w:rPr/>
        <w:t xml:space="preserve">          </w:t>
      </w:r>
      <w:r>
        <w:rPr/>
        <w:t>N 4452-11  â³ä 21.08.87 (Â³ä. N 35, ñò.674),</w:t>
      </w:r>
    </w:p>
    <w:p>
      <w:pPr>
        <w:pStyle w:val="Normal"/>
        <w:rPr/>
      </w:pPr>
      <w:r>
        <w:rPr/>
        <w:t xml:space="preserve">          </w:t>
      </w:r>
      <w:r>
        <w:rPr/>
        <w:t>N 4981-11  â³ä 25.11.87 (Â³ä. N 49, ñò.1008),</w:t>
      </w:r>
    </w:p>
    <w:p>
      <w:pPr>
        <w:pStyle w:val="Normal"/>
        <w:rPr/>
      </w:pPr>
      <w:r>
        <w:rPr/>
        <w:t xml:space="preserve">          </w:t>
      </w:r>
      <w:r>
        <w:rPr/>
        <w:t>N 4995-11  â³ä 01.12.87 (Â³ä. N 50, ñò.1016),</w:t>
      </w:r>
    </w:p>
    <w:p>
      <w:pPr>
        <w:pStyle w:val="Normal"/>
        <w:rPr/>
      </w:pPr>
      <w:r>
        <w:rPr/>
        <w:t xml:space="preserve">          </w:t>
      </w:r>
      <w:r>
        <w:rPr/>
        <w:t>N 5397-11  â³ä 10.02.88 (Â³ä. N 8, ñò.212),</w:t>
      </w:r>
    </w:p>
    <w:p>
      <w:pPr>
        <w:pStyle w:val="Normal"/>
        <w:rPr/>
      </w:pPr>
      <w:r>
        <w:rPr/>
        <w:t xml:space="preserve">          </w:t>
      </w:r>
      <w:r>
        <w:rPr/>
        <w:t>N 5723-11  â³ä 14.04.88 (Â³ä. N 17, ñò.427),</w:t>
      </w:r>
    </w:p>
    <w:p>
      <w:pPr>
        <w:pStyle w:val="Normal"/>
        <w:rPr/>
      </w:pPr>
      <w:r>
        <w:rPr/>
        <w:t xml:space="preserve">          </w:t>
      </w:r>
      <w:r>
        <w:rPr/>
        <w:t>N 5822-11  â³ä 29.04.88 (Â³ä. N 19, ñò.481),</w:t>
      </w:r>
    </w:p>
    <w:p>
      <w:pPr>
        <w:pStyle w:val="Normal"/>
        <w:rPr/>
      </w:pPr>
      <w:r>
        <w:rPr/>
        <w:t xml:space="preserve">          </w:t>
      </w:r>
      <w:r>
        <w:rPr/>
        <w:t>N 6347-11  â³ä 03.08.88 (Â³ä. N 33, ñò.808),</w:t>
      </w:r>
    </w:p>
    <w:p>
      <w:pPr>
        <w:pStyle w:val="Normal"/>
        <w:rPr/>
      </w:pPr>
      <w:r>
        <w:rPr/>
        <w:t xml:space="preserve">          </w:t>
      </w:r>
      <w:r>
        <w:rPr/>
        <w:t>N 6976-11  â³ä 14.12.88 (Â³ä. N 52, ñò.1184),</w:t>
      </w:r>
    </w:p>
    <w:p>
      <w:pPr>
        <w:pStyle w:val="Normal"/>
        <w:rPr/>
      </w:pPr>
      <w:r>
        <w:rPr/>
        <w:t xml:space="preserve">          </w:t>
      </w:r>
      <w:r>
        <w:rPr/>
        <w:t>N 7226-11  â³ä 06.03.89 (Â³ä. N 12, ñò.96),</w:t>
      </w:r>
    </w:p>
    <w:p>
      <w:pPr>
        <w:pStyle w:val="Normal"/>
        <w:rPr/>
      </w:pPr>
      <w:r>
        <w:rPr/>
        <w:t xml:space="preserve">          </w:t>
      </w:r>
      <w:r>
        <w:rPr/>
        <w:t>N 7373-11  â³ä 14.04.89 (Â³ä. N 17, ñò.148),</w:t>
      </w:r>
    </w:p>
    <w:p>
      <w:pPr>
        <w:pStyle w:val="Normal"/>
        <w:rPr/>
      </w:pPr>
      <w:r>
        <w:rPr/>
        <w:t xml:space="preserve">          </w:t>
      </w:r>
      <w:r>
        <w:rPr/>
        <w:t>N 7445-11  â³ä 27.04.89 (Â³ä. N 19, ñò.182),</w:t>
      </w:r>
    </w:p>
    <w:p>
      <w:pPr>
        <w:pStyle w:val="Normal"/>
        <w:rPr/>
      </w:pPr>
      <w:r>
        <w:rPr/>
        <w:t xml:space="preserve">          </w:t>
      </w:r>
      <w:r>
        <w:rPr/>
        <w:t>N 7617-11  â³ä 16.06.89 (Â³ä. N 26, ñò.276)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Çàêîíîì</w:t>
      </w:r>
    </w:p>
    <w:p>
      <w:pPr>
        <w:pStyle w:val="Normal"/>
        <w:rPr/>
      </w:pPr>
      <w:r>
        <w:rPr/>
        <w:t xml:space="preserve">          </w:t>
      </w:r>
      <w:r>
        <w:rPr/>
        <w:t>N 8314-11  â³ä 28.10.89 (Â³ä. N 45, ñò.633)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Óêàçàìè ÏÂÐ</w:t>
      </w:r>
    </w:p>
    <w:p>
      <w:pPr>
        <w:pStyle w:val="Normal"/>
        <w:rPr/>
      </w:pPr>
      <w:r>
        <w:rPr/>
        <w:t xml:space="preserve">          </w:t>
      </w:r>
      <w:r>
        <w:rPr/>
        <w:t>N 8710-11  â³ä 19.01.90 (Â³ä. N 5, ñò.59),</w:t>
      </w:r>
    </w:p>
    <w:p>
      <w:pPr>
        <w:pStyle w:val="Normal"/>
        <w:rPr/>
      </w:pPr>
      <w:r>
        <w:rPr/>
        <w:t xml:space="preserve">          </w:t>
      </w:r>
      <w:r>
        <w:rPr/>
        <w:t>N 8711-11  â³ä 19.01.90 (Â³ä. N 5, ñò.60),</w:t>
      </w:r>
    </w:p>
    <w:p>
      <w:pPr>
        <w:pStyle w:val="Normal"/>
        <w:rPr/>
      </w:pPr>
      <w:r>
        <w:rPr/>
        <w:t xml:space="preserve">          </w:t>
      </w:r>
      <w:r>
        <w:rPr/>
        <w:t>N 8918-11  â³ä 07.03.90 (Â³ä. N 12, ñò.194),</w:t>
      </w:r>
    </w:p>
    <w:p>
      <w:pPr>
        <w:pStyle w:val="Normal"/>
        <w:rPr/>
      </w:pPr>
      <w:r>
        <w:rPr/>
        <w:t xml:space="preserve">          </w:t>
      </w:r>
      <w:r>
        <w:rPr/>
        <w:t>N 9082-11  â³ä 20.04.90 (Â³ä. N 18, ñò.278),</w:t>
      </w:r>
    </w:p>
    <w:p>
      <w:pPr>
        <w:pStyle w:val="Normal"/>
        <w:rPr/>
      </w:pPr>
      <w:r>
        <w:rPr/>
        <w:t xml:space="preserve">          </w:t>
      </w:r>
      <w:r>
        <w:rPr/>
        <w:t>N 9166-11  â³ä 04.05.90 (Â³ä. N 20, ñò.313),</w:t>
      </w:r>
    </w:p>
    <w:p>
      <w:pPr>
        <w:pStyle w:val="Normal"/>
        <w:rPr/>
      </w:pPr>
      <w:r>
        <w:rPr/>
        <w:t xml:space="preserve">          </w:t>
      </w:r>
      <w:r>
        <w:rPr/>
        <w:t>N 596-12   â³ä 26.12.90 (Â³ä. 1991 N 3, ñò.13),</w:t>
      </w:r>
    </w:p>
    <w:p>
      <w:pPr>
        <w:pStyle w:val="Normal"/>
        <w:rPr/>
      </w:pPr>
      <w:r>
        <w:rPr/>
        <w:t xml:space="preserve">          </w:t>
      </w:r>
      <w:r>
        <w:rPr/>
        <w:t>N 597à-12  â³ä 26.12.90 (Â³ä. 1991 N 5, ñò.34),</w:t>
      </w:r>
    </w:p>
    <w:p>
      <w:pPr>
        <w:pStyle w:val="Normal"/>
        <w:rPr/>
      </w:pPr>
      <w:r>
        <w:rPr/>
        <w:t xml:space="preserve">          </w:t>
      </w:r>
      <w:r>
        <w:rPr/>
        <w:t>N  647-12  â³ä 18.01.91 (Â³ä. N 7, ñò.45),</w:t>
      </w:r>
    </w:p>
    <w:p>
      <w:pPr>
        <w:pStyle w:val="Normal"/>
        <w:rPr/>
      </w:pPr>
      <w:r>
        <w:rPr/>
        <w:t xml:space="preserve">          </w:t>
      </w:r>
      <w:r>
        <w:rPr/>
        <w:t>N  661-12  â³ä 28.01.91 (Â³ä. N 11, ñò.106),</w:t>
      </w:r>
    </w:p>
    <w:p>
      <w:pPr>
        <w:pStyle w:val="Normal"/>
        <w:rPr/>
      </w:pPr>
      <w:r>
        <w:rPr/>
        <w:t xml:space="preserve">          </w:t>
      </w:r>
      <w:r>
        <w:rPr/>
        <w:t>N  663-12  â³ä 28.01.91 (Â³ä. N 8, ñò.56),</w:t>
      </w:r>
    </w:p>
    <w:p>
      <w:pPr>
        <w:pStyle w:val="Normal"/>
        <w:rPr/>
      </w:pPr>
      <w:r>
        <w:rPr/>
        <w:t xml:space="preserve">          </w:t>
      </w:r>
      <w:r>
        <w:rPr/>
        <w:t>N 1369-12  â³ä 29.07.91 (Â³ä. N 45, ñò.600),</w:t>
      </w:r>
    </w:p>
    <w:p>
      <w:pPr>
        <w:pStyle w:val="Normal"/>
        <w:rPr/>
      </w:pPr>
      <w:r>
        <w:rPr/>
        <w:t xml:space="preserve">          </w:t>
      </w:r>
      <w:r>
        <w:rPr/>
        <w:t>N 1434à-12  â³ä 25.08.91 (Â³ä. N 40, ñò.531),</w:t>
      </w:r>
    </w:p>
    <w:p>
      <w:pPr>
        <w:pStyle w:val="Normal"/>
        <w:rPr/>
      </w:pPr>
      <w:r>
        <w:rPr/>
        <w:t xml:space="preserve">          </w:t>
      </w:r>
      <w:r>
        <w:rPr/>
        <w:t>N 1818-12  â³ä 15.11.91 (Â³ä. 1992, N 5, ñò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Çàêîíàìè Óêðà¿íñüêî¿ ÐÑ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 1255-12 â³ä 25.06.91 (Â³ä. N 40, ñò.527),</w:t>
      </w:r>
    </w:p>
    <w:p>
      <w:pPr>
        <w:pStyle w:val="Normal"/>
        <w:rPr/>
      </w:pPr>
      <w:r>
        <w:rPr/>
        <w:t xml:space="preserve">           </w:t>
      </w:r>
      <w:r>
        <w:rPr/>
        <w:t>N 1546-12 â³ä 12.09.91 (Â³ä. N 46, ñò.618),</w:t>
      </w:r>
    </w:p>
    <w:p>
      <w:pPr>
        <w:pStyle w:val="Normal"/>
        <w:rPr/>
      </w:pPr>
      <w:r>
        <w:rPr/>
        <w:t xml:space="preserve">           </w:t>
      </w:r>
      <w:r>
        <w:rPr/>
        <w:t>N 1564-12 â³ä 18.09.91 (Â³ä. N 47, ñò.650),</w:t>
      </w:r>
    </w:p>
    <w:p>
      <w:pPr>
        <w:pStyle w:val="Normal"/>
        <w:rPr/>
      </w:pPr>
      <w:r>
        <w:rPr/>
        <w:t xml:space="preserve">           </w:t>
      </w:r>
      <w:r>
        <w:rPr/>
        <w:t>N 1649-12 â³ä 11.10.91 (Â³ä. N 51, ñò.720),</w:t>
      </w:r>
    </w:p>
    <w:p>
      <w:pPr>
        <w:pStyle w:val="Normal"/>
        <w:rPr/>
      </w:pPr>
      <w:r>
        <w:rPr/>
        <w:t xml:space="preserve">           </w:t>
      </w:r>
      <w:r>
        <w:rPr/>
        <w:t>N 1974-12 â³ä 12.12.91 (Â³ä. 1992, N 11, ñò.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Çàêîíàìè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 2175-12   â³ä 06.03.92, ÂÂÐ 1992, N 23, ñò.337</w:t>
      </w:r>
    </w:p>
    <w:p>
      <w:pPr>
        <w:pStyle w:val="Normal"/>
        <w:rPr/>
      </w:pPr>
      <w:r>
        <w:rPr/>
        <w:t xml:space="preserve">           </w:t>
      </w:r>
      <w:r>
        <w:rPr/>
        <w:t>N 2354-12   â³ä 15.05.92, ÂÂÐ 1992, N 32, ñò.457</w:t>
      </w:r>
    </w:p>
    <w:p>
      <w:pPr>
        <w:pStyle w:val="Normal"/>
        <w:rPr/>
      </w:pPr>
      <w:r>
        <w:rPr/>
        <w:t xml:space="preserve">           </w:t>
      </w:r>
      <w:r>
        <w:rPr/>
        <w:t>N 2468-12   â³ä 17.06.92, ÂÂÐ 1992, N 35, ñò.511</w:t>
      </w:r>
    </w:p>
    <w:p>
      <w:pPr>
        <w:pStyle w:val="Normal"/>
        <w:rPr/>
      </w:pPr>
      <w:r>
        <w:rPr/>
        <w:t xml:space="preserve">           </w:t>
      </w:r>
      <w:r>
        <w:rPr/>
        <w:t>N 2547-12   â³ä 07.07.92, ÂÂÐ 1992, N 39, ñò.570</w:t>
      </w:r>
    </w:p>
    <w:p>
      <w:pPr>
        <w:pStyle w:val="Normal"/>
        <w:rPr/>
      </w:pPr>
      <w:r>
        <w:rPr/>
        <w:t xml:space="preserve">           </w:t>
      </w:r>
      <w:r>
        <w:rPr/>
        <w:t>N 2613-12   â³ä 17.09.92, ÂÂÐ 1992, N 41, ñò.600</w:t>
      </w:r>
    </w:p>
    <w:p>
      <w:pPr>
        <w:pStyle w:val="Normal"/>
        <w:rPr/>
      </w:pPr>
      <w:r>
        <w:rPr/>
        <w:t xml:space="preserve">           </w:t>
      </w:r>
      <w:r>
        <w:rPr/>
        <w:t>N 2703-12   â³ä 16.10.92, ÂÂÐ 1992, N 47, ñò.647</w:t>
      </w:r>
    </w:p>
    <w:p>
      <w:pPr>
        <w:pStyle w:val="Normal"/>
        <w:rPr/>
      </w:pPr>
      <w:r>
        <w:rPr/>
        <w:t xml:space="preserve">           </w:t>
      </w:r>
      <w:r>
        <w:rPr/>
        <w:t>N 2933-12   â³ä 26.01.93, ÂÂÐ 1993, N 11, ñò. 84</w:t>
      </w:r>
    </w:p>
    <w:p>
      <w:pPr>
        <w:pStyle w:val="Normal"/>
        <w:rPr/>
      </w:pPr>
      <w:r>
        <w:rPr/>
        <w:t xml:space="preserve">           </w:t>
      </w:r>
      <w:r>
        <w:rPr/>
        <w:t>N 2935-12   â³ä 26.01.93, ÂÂÐ 1993, N 12, ñò. 97</w:t>
      </w:r>
    </w:p>
    <w:p>
      <w:pPr>
        <w:pStyle w:val="Normal"/>
        <w:rPr/>
      </w:pPr>
      <w:r>
        <w:rPr/>
        <w:t xml:space="preserve">           </w:t>
      </w:r>
      <w:r>
        <w:rPr/>
        <w:t>N 2936-12   â³ä 26.01.93, ÂÂÐ 1993, N 12, ñò. 98</w:t>
      </w:r>
    </w:p>
    <w:p>
      <w:pPr>
        <w:pStyle w:val="Normal"/>
        <w:rPr/>
      </w:pPr>
      <w:r>
        <w:rPr/>
        <w:t xml:space="preserve">           </w:t>
      </w:r>
      <w:r>
        <w:rPr/>
        <w:t>N 2947-12   â³ä 28.01.93, ÂÂÐ 1993, N 14, ñò.120</w:t>
      </w:r>
    </w:p>
    <w:p>
      <w:pPr>
        <w:pStyle w:val="Normal"/>
        <w:rPr/>
      </w:pPr>
      <w:r>
        <w:rPr/>
        <w:t xml:space="preserve">           </w:t>
      </w:r>
      <w:r>
        <w:rPr/>
        <w:t>N 2977-12   â³ä 03.02.93, ÂÂÐ 1993, N 15, ñò.131</w:t>
      </w:r>
    </w:p>
    <w:p>
      <w:pPr>
        <w:pStyle w:val="Normal"/>
        <w:rPr/>
      </w:pPr>
      <w:r>
        <w:rPr/>
        <w:t xml:space="preserve">           </w:t>
      </w:r>
      <w:r>
        <w:rPr/>
        <w:t>N 3039-12   â³ä 03.03.93, ÂÂÐ 1993, N 18, ñò.189</w:t>
      </w:r>
    </w:p>
    <w:p>
      <w:pPr>
        <w:pStyle w:val="Normal"/>
        <w:rPr/>
      </w:pPr>
      <w:r>
        <w:rPr/>
        <w:t xml:space="preserve">           </w:t>
      </w:r>
      <w:r>
        <w:rPr/>
        <w:t>N 3174-12   â³ä 04.05.93, ÂÂÐ 1993, N 24, ñò.255</w:t>
      </w:r>
    </w:p>
    <w:p>
      <w:pPr>
        <w:pStyle w:val="Normal"/>
        <w:rPr/>
      </w:pPr>
      <w:r>
        <w:rPr/>
        <w:t xml:space="preserve">           </w:t>
      </w:r>
      <w:r>
        <w:rPr/>
        <w:t>N 3351-12   â³ä 30.06.93, ÂÂÐ 1993, N 34, ñò.355</w:t>
      </w:r>
    </w:p>
    <w:p>
      <w:pPr>
        <w:pStyle w:val="Normal"/>
        <w:rPr/>
      </w:pPr>
      <w:r>
        <w:rPr/>
        <w:t xml:space="preserve">           </w:t>
      </w:r>
      <w:r>
        <w:rPr/>
        <w:t>N 3582-12   â³ä 11.11.93, ÂÂÐ 1993, N 46, ñò.427</w:t>
      </w:r>
    </w:p>
    <w:p>
      <w:pPr>
        <w:pStyle w:val="Normal"/>
        <w:rPr/>
      </w:pPr>
      <w:r>
        <w:rPr/>
        <w:t xml:space="preserve">           </w:t>
      </w:r>
      <w:r>
        <w:rPr/>
        <w:t>N 3785-12   â³ä 23.12.93, ÂÂÐ 1994, N 12, ñò. 58</w:t>
      </w:r>
    </w:p>
    <w:p>
      <w:pPr>
        <w:pStyle w:val="Normal"/>
        <w:rPr/>
      </w:pPr>
      <w:r>
        <w:rPr/>
        <w:t xml:space="preserve">           </w:t>
      </w:r>
      <w:r>
        <w:rPr/>
        <w:t>N 3787-12   â³ä 23.12.93, ÂÂÐ 1994, N 11, ñò. 48</w:t>
      </w:r>
    </w:p>
    <w:p>
      <w:pPr>
        <w:pStyle w:val="Normal"/>
        <w:rPr/>
      </w:pPr>
      <w:r>
        <w:rPr/>
        <w:t xml:space="preserve">           </w:t>
      </w:r>
      <w:r>
        <w:rPr/>
        <w:t>N 3805-12   â³ä 24.12.93, ÂÂÐ 1994, N 13, ñò. 68</w:t>
      </w:r>
    </w:p>
    <w:p>
      <w:pPr>
        <w:pStyle w:val="Normal"/>
        <w:rPr/>
      </w:pPr>
      <w:r>
        <w:rPr/>
        <w:t xml:space="preserve">           </w:t>
      </w:r>
      <w:r>
        <w:rPr/>
        <w:t>N 3888-12   â³ä 28.01.94, ÂÂÐ 1994, N 19, ñò.111</w:t>
      </w:r>
    </w:p>
    <w:p>
      <w:pPr>
        <w:pStyle w:val="Normal"/>
        <w:rPr/>
      </w:pPr>
      <w:r>
        <w:rPr/>
        <w:t xml:space="preserve">           </w:t>
      </w:r>
      <w:r>
        <w:rPr/>
        <w:t>N 3889-12   â³ä 28.01.94, ÂÂÐ 1994, N 19, ñò.112</w:t>
      </w:r>
    </w:p>
    <w:p>
      <w:pPr>
        <w:pStyle w:val="Normal"/>
        <w:rPr/>
      </w:pPr>
      <w:r>
        <w:rPr/>
        <w:t xml:space="preserve">           </w:t>
      </w:r>
      <w:r>
        <w:rPr/>
        <w:t>N 3890-12   â³ä 28.01.94, ÂÂÐ 1994, N 20, ñò.114</w:t>
      </w:r>
    </w:p>
    <w:p>
      <w:pPr>
        <w:pStyle w:val="Normal"/>
        <w:rPr/>
      </w:pPr>
      <w:r>
        <w:rPr/>
        <w:t xml:space="preserve">           </w:t>
      </w:r>
      <w:r>
        <w:rPr/>
        <w:t>N 4043-12   â³ä 25.02.94, ÂÂÐ 1994, N 28, ñò.238</w:t>
      </w:r>
    </w:p>
    <w:p>
      <w:pPr>
        <w:pStyle w:val="Normal"/>
        <w:rPr/>
      </w:pPr>
      <w:r>
        <w:rPr/>
        <w:t xml:space="preserve">           </w:t>
      </w:r>
      <w:r>
        <w:rPr/>
        <w:t>N 4044-12   â³ä 25.02.94, ÂÂÐ 1994, N 28, ñò.239</w:t>
      </w:r>
    </w:p>
    <w:p>
      <w:pPr>
        <w:pStyle w:val="Normal"/>
        <w:rPr/>
      </w:pPr>
      <w:r>
        <w:rPr/>
        <w:t xml:space="preserve">           </w:t>
      </w:r>
      <w:r>
        <w:rPr/>
        <w:t>N 4045-12   â³ä 25.02.94, ÂÂÐ 1994, N 28, ñò.240</w:t>
      </w:r>
    </w:p>
    <w:p>
      <w:pPr>
        <w:pStyle w:val="Normal"/>
        <w:rPr/>
      </w:pPr>
      <w:r>
        <w:rPr/>
        <w:t xml:space="preserve">           </w:t>
      </w:r>
      <w:r>
        <w:rPr/>
        <w:t>N 137/94-ÂÐ â³ä 27.07.94, ÂÂÐ 1994, N 37, ñò.342</w:t>
      </w:r>
    </w:p>
    <w:p>
      <w:pPr>
        <w:pStyle w:val="Normal"/>
        <w:rPr/>
      </w:pPr>
      <w:r>
        <w:rPr/>
        <w:t xml:space="preserve">           </w:t>
      </w:r>
      <w:r>
        <w:rPr/>
        <w:t>N 154/94-ÂÐ â³ä 29.07.94, ÂÂÐ 1994, N 38, ñò.348</w:t>
      </w:r>
    </w:p>
    <w:p>
      <w:pPr>
        <w:pStyle w:val="Normal"/>
        <w:rPr/>
      </w:pPr>
      <w:r>
        <w:rPr/>
        <w:t xml:space="preserve">           </w:t>
      </w:r>
      <w:r>
        <w:rPr/>
        <w:t>N 209/94-ÂÐ â³ä 14.10.94, ÂÂÐ 1994, N 46, ñò.413</w:t>
      </w:r>
    </w:p>
    <w:p>
      <w:pPr>
        <w:pStyle w:val="Normal"/>
        <w:rPr/>
      </w:pPr>
      <w:r>
        <w:rPr/>
        <w:t xml:space="preserve">           </w:t>
      </w:r>
      <w:r>
        <w:rPr/>
        <w:t>N 218/94-ÂÐ â³ä 20.10.94, ÂÂÐ 1994, N 45, ñò.409</w:t>
      </w:r>
    </w:p>
    <w:p>
      <w:pPr>
        <w:pStyle w:val="Normal"/>
        <w:rPr/>
      </w:pPr>
      <w:r>
        <w:rPr/>
        <w:t xml:space="preserve">           </w:t>
      </w:r>
      <w:r>
        <w:rPr/>
        <w:t>N 246/94-ÂÐ â³ä 15.11.94, ÂÂÐ 1994, N 48, ñò.429</w:t>
      </w:r>
    </w:p>
    <w:p>
      <w:pPr>
        <w:pStyle w:val="Normal"/>
        <w:rPr/>
      </w:pPr>
      <w:r>
        <w:rPr/>
        <w:t xml:space="preserve">           </w:t>
      </w:r>
      <w:r>
        <w:rPr/>
        <w:t>N 265/94-ÂÐ â³ä 01.12.94, ÂÂÐ 1994, N 52, ñò.456</w:t>
      </w:r>
    </w:p>
    <w:p>
      <w:pPr>
        <w:pStyle w:val="Normal"/>
        <w:rPr/>
      </w:pPr>
      <w:r>
        <w:rPr/>
        <w:t xml:space="preserve">           </w:t>
      </w:r>
      <w:r>
        <w:rPr/>
        <w:t>N  8/95-ÂÐ  â³ä 19.01.95, ÂÂÐ 1995, N  3, ñò. 20</w:t>
      </w:r>
    </w:p>
    <w:p>
      <w:pPr>
        <w:pStyle w:val="Normal"/>
        <w:rPr/>
      </w:pPr>
      <w:r>
        <w:rPr/>
        <w:t xml:space="preserve">           </w:t>
      </w:r>
      <w:r>
        <w:rPr/>
        <w:t>N 41/95-ÂÐ  â³ä 08.02.95, ÂÂÐ 1995, N  8, ñò. 53</w:t>
      </w:r>
    </w:p>
    <w:p>
      <w:pPr>
        <w:pStyle w:val="Normal"/>
        <w:rPr/>
      </w:pPr>
      <w:r>
        <w:rPr/>
        <w:t xml:space="preserve">           </w:t>
      </w:r>
      <w:r>
        <w:rPr/>
        <w:t>N 64/95-ÂÐ  â³ä 15.02.95, ÂÂÐ 1995, N 10, ñò. 64</w:t>
      </w:r>
    </w:p>
    <w:p>
      <w:pPr>
        <w:pStyle w:val="Normal"/>
        <w:rPr/>
      </w:pPr>
      <w:r>
        <w:rPr/>
        <w:t xml:space="preserve">           </w:t>
      </w:r>
      <w:r>
        <w:rPr/>
        <w:t>N 75/95-ÂÐ  â³ä 28.02.95, ÂÂÐ 1995, N 13, ñò. 85</w:t>
      </w:r>
    </w:p>
    <w:p>
      <w:pPr>
        <w:pStyle w:val="Normal"/>
        <w:rPr/>
      </w:pPr>
      <w:r>
        <w:rPr/>
        <w:t xml:space="preserve">           </w:t>
      </w:r>
      <w:r>
        <w:rPr/>
        <w:t>N 282/95-ÂÐ â³ä 11.07.95, ÂÂÐ 1995, N 29, ñò.216</w:t>
      </w:r>
    </w:p>
    <w:p>
      <w:pPr>
        <w:pStyle w:val="Normal"/>
        <w:rPr/>
      </w:pPr>
      <w:r>
        <w:rPr/>
        <w:t xml:space="preserve">           </w:t>
      </w:r>
      <w:r>
        <w:rPr/>
        <w:t>N 79/96-ÂÐ  â³ä 06.03.96, ÂÂÐ 1996, N 12, ñò. 57</w:t>
      </w:r>
    </w:p>
    <w:p>
      <w:pPr>
        <w:pStyle w:val="Normal"/>
        <w:rPr/>
      </w:pPr>
      <w:r>
        <w:rPr/>
        <w:t xml:space="preserve">           </w:t>
      </w:r>
      <w:r>
        <w:rPr/>
        <w:t>N 81/96-ÂÐ  â³ä 06.03.96, ÂÂÐ 1996, N 15, ñò. 70</w:t>
      </w:r>
    </w:p>
    <w:p>
      <w:pPr>
        <w:pStyle w:val="Normal"/>
        <w:rPr/>
      </w:pPr>
      <w:r>
        <w:rPr/>
        <w:t xml:space="preserve">           </w:t>
      </w:r>
      <w:r>
        <w:rPr/>
        <w:t>N 323/96-ÂÐ â³ä 12.07.96, ÂÂÐ 1996, N 52, ñò.294</w:t>
      </w:r>
    </w:p>
    <w:p>
      <w:pPr>
        <w:pStyle w:val="Normal"/>
        <w:rPr/>
      </w:pPr>
      <w:r>
        <w:rPr/>
        <w:t xml:space="preserve">           </w:t>
      </w:r>
      <w:r>
        <w:rPr/>
        <w:t>N 386/96-ÂÐ â³ä 01.10.96, ÂÂÐ 1996, N 46, ñò.247</w:t>
      </w:r>
    </w:p>
    <w:p>
      <w:pPr>
        <w:pStyle w:val="Normal"/>
        <w:rPr/>
      </w:pPr>
      <w:r>
        <w:rPr/>
        <w:t xml:space="preserve">           </w:t>
      </w:r>
      <w:r>
        <w:rPr/>
        <w:t>N 388/96-ÂÐ â³ä 02.10.96, ÂÂÐ 1996, N 46, ñò.249</w:t>
      </w:r>
    </w:p>
    <w:p>
      <w:pPr>
        <w:pStyle w:val="Normal"/>
        <w:rPr/>
      </w:pPr>
      <w:r>
        <w:rPr/>
        <w:t xml:space="preserve">           </w:t>
      </w:r>
      <w:r>
        <w:rPr/>
        <w:t>N 496/96-ÂÐ â³ä 14.11.96, ÂÂÐ 1996, N 52, ñò.307</w:t>
      </w:r>
    </w:p>
    <w:p>
      <w:pPr>
        <w:pStyle w:val="Normal"/>
        <w:rPr/>
      </w:pPr>
      <w:r>
        <w:rPr/>
        <w:t xml:space="preserve">           </w:t>
      </w:r>
      <w:r>
        <w:rPr/>
        <w:t>N 497/96-ÂÐ â³ä 14.11.96, ÂÂÐ 1997, N  1, ñò.  1</w:t>
      </w:r>
    </w:p>
    <w:p>
      <w:pPr>
        <w:pStyle w:val="Normal"/>
        <w:rPr/>
      </w:pPr>
      <w:r>
        <w:rPr/>
        <w:t xml:space="preserve">           </w:t>
      </w:r>
      <w:r>
        <w:rPr/>
        <w:t>N 530/96-ÂÐ â³ä 20.11.96, ÂÂÐ 1997, N  4, ñò. 21</w:t>
      </w:r>
    </w:p>
    <w:p>
      <w:pPr>
        <w:pStyle w:val="Normal"/>
        <w:rPr/>
      </w:pPr>
      <w:r>
        <w:rPr/>
        <w:t xml:space="preserve">           </w:t>
      </w:r>
      <w:r>
        <w:rPr/>
        <w:t>N  44/97-ÂÐ â³ä 05.02.97, ÂÂÐ 1997, N 12, ñò.102</w:t>
      </w:r>
    </w:p>
    <w:p>
      <w:pPr>
        <w:pStyle w:val="Normal"/>
        <w:rPr/>
      </w:pPr>
      <w:r>
        <w:rPr/>
        <w:t xml:space="preserve">           </w:t>
      </w:r>
      <w:r>
        <w:rPr/>
        <w:t>N 552/97-ÂÐ â³ä 07.10.97, ÂÂÐ 1997, N 51, ñò.306</w:t>
      </w:r>
    </w:p>
    <w:p>
      <w:pPr>
        <w:pStyle w:val="Normal"/>
        <w:rPr/>
      </w:pPr>
      <w:r>
        <w:rPr/>
        <w:t xml:space="preserve">           </w:t>
      </w:r>
      <w:r>
        <w:rPr/>
        <w:t>N 651/97-ÂÐ â³ä 19.11.97, ÂÂÐ, 1998, N 11-12, ñò.42</w:t>
      </w:r>
    </w:p>
    <w:p>
      <w:pPr>
        <w:pStyle w:val="Normal"/>
        <w:rPr/>
      </w:pPr>
      <w:r>
        <w:rPr/>
        <w:t xml:space="preserve">           </w:t>
      </w:r>
      <w:r>
        <w:rPr/>
        <w:t>N 210/98-ÂÐ â³ä 24.03.98, ÂÂÐ, 1998, N 35, ñò.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Ïîñòàíîâàìè ÂÐ</w:t>
      </w:r>
    </w:p>
    <w:p>
      <w:pPr>
        <w:pStyle w:val="Normal"/>
        <w:rPr/>
      </w:pPr>
      <w:r>
        <w:rPr/>
        <w:t xml:space="preserve">           </w:t>
      </w:r>
      <w:r>
        <w:rPr/>
        <w:t>N 2359-12  â³ä  16.05.92, ÂÂÐ 1992, N 32, ñò.462</w:t>
      </w:r>
    </w:p>
    <w:p>
      <w:pPr>
        <w:pStyle w:val="Normal"/>
        <w:rPr/>
      </w:pPr>
      <w:r>
        <w:rPr/>
        <w:t xml:space="preserve">           </w:t>
      </w:r>
      <w:r>
        <w:rPr/>
        <w:t>N 387/96-ÂÐ â³ä 01.10.96, ÂÂÐ 1996, N 45, ñò.248</w:t>
      </w:r>
    </w:p>
    <w:p>
      <w:pPr>
        <w:pStyle w:val="Normal"/>
        <w:rPr/>
      </w:pPr>
      <w:r>
        <w:rPr/>
        <w:t xml:space="preserve">                            </w:t>
      </w:r>
      <w:r>
        <w:rPr/>
        <w:t>Çàêîíàìè</w:t>
      </w:r>
    </w:p>
    <w:p>
      <w:pPr>
        <w:pStyle w:val="Normal"/>
        <w:rPr/>
      </w:pPr>
      <w:r>
        <w:rPr/>
        <w:t xml:space="preserve">           </w:t>
      </w:r>
      <w:r>
        <w:rPr/>
        <w:t>N 784-XIV ( 784-14 ) â³ä 30.06.99</w:t>
      </w:r>
    </w:p>
    <w:p>
      <w:pPr>
        <w:pStyle w:val="Normal"/>
        <w:rPr/>
      </w:pPr>
      <w:r>
        <w:rPr/>
        <w:t xml:space="preserve">           </w:t>
      </w:r>
      <w:r>
        <w:rPr/>
        <w:t>N 863-XIV ( 863-14 ) â³ä 08.07.99</w:t>
      </w:r>
    </w:p>
    <w:p>
      <w:pPr>
        <w:pStyle w:val="Normal"/>
        <w:rPr/>
      </w:pPr>
      <w:r>
        <w:rPr/>
        <w:t xml:space="preserve">           </w:t>
      </w:r>
      <w:r>
        <w:rPr/>
        <w:t>N 974-XIV ( 974-14 ) â³ä 15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 Ó òåêñò³ Êîäåêñó ñëîâà "ñëóæáîâà îñîáà" â óñ³õ  â³äì³íêàõ</w:t>
      </w:r>
    </w:p>
    <w:p>
      <w:pPr>
        <w:pStyle w:val="Normal"/>
        <w:rPr/>
      </w:pPr>
      <w:r>
        <w:rPr/>
        <w:t xml:space="preserve">     </w:t>
      </w:r>
      <w:r>
        <w:rPr/>
        <w:t>çàì³íåíî ñëîâàìè "ïîñàäîâà îñîáà" ó â³äïîâ³äíèõ â³äì³íêàõ</w:t>
      </w:r>
    </w:p>
    <w:p>
      <w:pPr>
        <w:pStyle w:val="Normal"/>
        <w:rPr/>
      </w:pPr>
      <w:r>
        <w:rPr/>
        <w:t xml:space="preserve">     </w:t>
      </w:r>
      <w:r>
        <w:rPr/>
        <w:t>çã³äíî ³ç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ÇÀÃÀËÜÍÀ ×ÀÑÒÈ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Ãëàâà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ÇÀÃÀËÜÍ² ÏÎËÎ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. Çàâäàííÿ Êðèì³íàëüíîãî êîäåêñ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ðèì³íàëüíèé êîäåêñ Óêðà¿íè ìàº çàâäàííÿì îõîðîíó ñóñï³ëüíîãî ëàäó Óêðà¿íè,  éîãî ïîë³òè÷íî¿ ³  åêîíîì³÷íî¿  ñèñòåì,  âëàñíîñò³, îñîáè,  ïðàâ ³ ñâîáîä ãðîìàäÿí ³ âñüîãî ïðàâîïîðÿäêó â³ä çëî÷èííèõ ïîñÿãàíü.</w:t>
      </w:r>
    </w:p>
    <w:p>
      <w:pPr>
        <w:pStyle w:val="Normal"/>
        <w:rPr/>
      </w:pPr>
      <w:r>
        <w:rPr/>
        <w:t xml:space="preserve">     </w:t>
      </w:r>
      <w:r>
        <w:rPr/>
        <w:t>Äëÿ çä³éñíåííÿ  öüîãî  çàâäàííÿ Êðèì³íàëüíèé êîäåêñ âèçíà÷àº, ÿê³  ñóñï³ëüíî  íåáåçïå÷í³  ä³ÿííÿ  º  çëî÷èííèìè,  ³   âñòàíîâëþº ïîêàðàííÿ,   ùî  ï³äëÿãàþòü  çàñòîñóâàííþ  äî  îñ³á,  ÿê³  â÷èíèëè çëî÷èíè. ( Ñòàòòÿ 1 ³ç çì³íàìè, âíåñåíèìè çã³äíî ç  Óêàçîì 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.  ( Ñòàòòþ 2 âèêëþ÷åíî íà ï³äñòàâ³ Çàêîíó</w:t>
      </w:r>
    </w:p>
    <w:p>
      <w:pPr>
        <w:pStyle w:val="Normal"/>
        <w:rPr/>
      </w:pPr>
      <w:r>
        <w:rPr/>
        <w:t xml:space="preserve">                  </w:t>
      </w:r>
      <w:r>
        <w:rPr/>
        <w:t>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. Ï³äñòàâè êðèì³íàëüíî¿ â³äïîâ³äàëü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ðèì³íàëüí³é â³äïîâ³äàëüíîñò³   ³   ïîêàðàííþ  ï³äëÿãàº  ëèøå îñîáà,  âèííà ó â÷èíåíí³ çëî÷èíó,  òîáòî òàêà,  ùî  óìèñíî  àáî  ç íåîáåðåæíîñò³  â÷èíèëà  ïåðåäáà÷åíå êðèì³íàëüíèì çàêîíîì ñóñï³ëüíî íåáåçïå÷íå ä³ÿííÿ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âèçíàíèé  âèííèì  ó  â÷èíåíí³  çëî÷èíó,  à òàêîæ ï³ääàíèé êðèì³íàëüíîìó ïîêàðàííþ ³íàêøå ÿê çà âèðîêîì ñóäó é â³äïîâ³äíî äî çàêîíó. ( Ñòàòòÿ 3 ³ç çì³íàìè, âíåñåíèìè  çã³äíî ç Óêàçîì ÏÂÐ N 4571-10 â³ä 12.01.83)</w:t>
      </w:r>
    </w:p>
    <w:p>
      <w:pPr>
        <w:pStyle w:val="Normal"/>
        <w:rPr/>
      </w:pPr>
      <w:r>
        <w:rPr/>
        <w:t>Ãëàâà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ÌÅÆ² ×ÈÍÍÎÑÒ² ÊÐÈÌ²ÍÀËÜÍÎÃÎ ÊÎÄÅÊÑ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. ×èíí³ñòü Êðèì³íàëüíîãî êîäåêñó ùîäî ä³ÿíü,</w:t>
      </w:r>
    </w:p>
    <w:p>
      <w:pPr>
        <w:pStyle w:val="Normal"/>
        <w:rPr/>
      </w:pPr>
      <w:r>
        <w:rPr/>
        <w:t xml:space="preserve">               </w:t>
      </w:r>
      <w:r>
        <w:rPr/>
        <w:t>â÷èíåíèõ íà òåðèòîð³¿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ñ³ îñîáè,  ÿê³  â÷èíèëè  çëî÷èíè   íà   òåðèòîð³¿   Óêðà¿íè, ï³äëÿãàþòü â³äïîâ³äàëüíîñò³ íà ï³äñòàâ³ öüîãî Êîäåêñó.</w:t>
      </w:r>
    </w:p>
    <w:p>
      <w:pPr>
        <w:pStyle w:val="Normal"/>
        <w:rPr/>
      </w:pPr>
      <w:r>
        <w:rPr/>
        <w:t xml:space="preserve">     </w:t>
      </w:r>
      <w:r>
        <w:rPr/>
        <w:t>Ïèòàííÿ ïðî    êðèì³íàëüíó   â³äïîâ³äàëüí³ñòü   äèïëîìàòè÷íèõ ïðåäñòàâíèê³â ³íîçåìíèõ äåðæàâ òà ³íøèõ  ãðîìàäÿí,  ÿê³  çã³äíî  ç ÷èííèìè   çàêîíàìè   ³   ì³æíàðîäíèìè  äîãîâîðàìè  íå  ï³äñóäí³  â êðèì³íàëüíèõ ñïðàâàõ ñóäàì Óêðà¿íè,  â ðàç³ â÷èíåííÿ öèìè  îñîáàìè çëî÷èíó íà òåðèòîð³¿ Óêðà¿íè, âèð³øóºòüñÿ äèïëîìàòè÷íèì øëÿõîì. ( Ñòàòòÿ 4 ³ç çì³íàìè, âíåñåíèìè çã³äíî ç  Óêàçîì  ÏÂÐ  N  4571-10 â³ä 12.01.83, Çàêîíîì N 2468-12 â³ä 17.06.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. ×èíí³ñòü Êðèì³íàëüíîãî êîäåêñó ùîäî ä³ÿíü,</w:t>
      </w:r>
    </w:p>
    <w:p>
      <w:pPr>
        <w:pStyle w:val="Normal"/>
        <w:rPr/>
      </w:pPr>
      <w:r>
        <w:rPr/>
        <w:t xml:space="preserve">               </w:t>
      </w:r>
      <w:r>
        <w:rPr/>
        <w:t>â÷èíåíèõ çà ìåæàìè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ðîìàäÿíè Óêðà¿íè,  ÿê³ â÷èíèëè çëî÷èíè  çà  ìåæàìè  Óêðà¿íè, ï³äëÿãàþòü  êðèì³íàëüí³é  â³äïîâ³äàëüíîñò³  çà öèì Êîäåêñîì,  ÿêùî âîíè ïðèòÿãíóò³ äî êðèì³íàëüíî¿ â³äïîâ³äàëüíîñò³  àáî  â³ääàí³  äî ñóäó íà òåðèòîð³¿ Óêðà¿íè.</w:t>
      </w:r>
    </w:p>
    <w:p>
      <w:pPr>
        <w:pStyle w:val="Normal"/>
        <w:rPr/>
      </w:pPr>
      <w:r>
        <w:rPr/>
        <w:t xml:space="preserve">     </w:t>
      </w:r>
      <w:r>
        <w:rPr/>
        <w:t>Íà òèõ æå ï³äñòàâàõ  íåñóòü  â³äïîâ³äàëüí³ñòü  ïåðåáóâàþ÷³  â Óêðà¿í³  îñîáè  áåç  ãðîìàäÿíñòâà,  ÿê³  â÷èíèëè çëî÷èíè çà ìåæàìè Óêðà¿íè.</w:t>
      </w:r>
    </w:p>
    <w:p>
      <w:pPr>
        <w:pStyle w:val="Normal"/>
        <w:rPr/>
      </w:pPr>
      <w:r>
        <w:rPr/>
        <w:t xml:space="preserve">     </w:t>
      </w:r>
      <w:r>
        <w:rPr/>
        <w:t>ßêùî íàçâàí³  îñîáè  çà  â÷èíåí³ çëî÷èíè çàçíàëè ïîêàðàííÿ çà êîðäîíîì,  ñóä ìîæå â³äïîâ³äíî ïîì'ÿêøèòè ïðèçíà÷åíå ¿ì  ïîêàðàííÿ àáî ïîâí³ñòþ çâ³ëüíèòè âèííîãî â³ä â³äáóâàííÿ ïîêàðàííÿ.</w:t>
      </w:r>
    </w:p>
    <w:p>
      <w:pPr>
        <w:pStyle w:val="Normal"/>
        <w:rPr/>
      </w:pPr>
      <w:r>
        <w:rPr/>
        <w:t xml:space="preserve">     </w:t>
      </w:r>
      <w:r>
        <w:rPr/>
        <w:t>²íîçåìí³ ãðîìàäÿíè çà çëî÷èíè,  â÷èíåí³ ïîçà ìåæàìè  Óêðà¿íè, ï³äëÿãàþòü  â³äïîâ³äàëüíîñò³  çà  êðèì³íàëüíèìè çàêîíàìè Óêðà¿íè ó âèïàäêàõ, ïåðåäáà÷åíèõ ì³æíàðîäíèìè äîãîâîðàìè. ( Ñòàòòÿ 5 ³ç çì³íàìè, âíåñåíèìè çã³äíî ç Óêàçîì ÏÂÐ N 4571-10 â³ä 12.01.83, 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. ×èíí³ñòü êðèì³íàëüíîãî çàêîíó â ÷àñ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î÷èíí³ñòü ³ êàðàí³ñòü  ä³ÿííÿ  âèçíà÷àþòüñÿ  çàêîíîì,  ÿêèé ä³ÿâ ï³ä ÷àñ â÷èíåííÿ öüîãî ä³ÿííÿ.</w:t>
      </w:r>
    </w:p>
    <w:p>
      <w:pPr>
        <w:pStyle w:val="Normal"/>
        <w:rPr/>
      </w:pPr>
      <w:r>
        <w:rPr/>
        <w:t xml:space="preserve">     </w:t>
      </w:r>
      <w:r>
        <w:rPr/>
        <w:t>Çàêîí, ùî óñóâàº êàðàí³ñòü ä³ÿííÿ  àáî  ïîì'ÿêøóº  ïîêàðàííÿ, ìàº  çâîðîòíó  ñèëó,  òîáòî  ïîøèðþºòüñÿ  ç  ìîìåíòó  íàáðàííÿ íèì ÷èííîñò³ òàêîæ íà ä³ÿííÿ, â÷èíåí³ äî éîãî âèäàííÿ.</w:t>
      </w:r>
    </w:p>
    <w:p>
      <w:pPr>
        <w:pStyle w:val="Normal"/>
        <w:rPr/>
      </w:pPr>
      <w:r>
        <w:rPr/>
        <w:t xml:space="preserve">     </w:t>
      </w:r>
      <w:r>
        <w:rPr/>
        <w:t>Çàêîí, ùî  âñòàíîâëþº êàðàí³ñòü ä³ÿííÿ àáî ïîñèëþº ïîêàðàííÿ, çâîðîòíî¿ ñèëè íå ìàº. ( Ñòàòòÿ 6 ³ç çì³íàìè, âíåñåíèìè çã³äíî ³ç Çàêîíîì N 2547-12  â³ä 07.07.92 )</w:t>
      </w:r>
    </w:p>
    <w:p>
      <w:pPr>
        <w:pStyle w:val="Normal"/>
        <w:rPr/>
      </w:pPr>
      <w:r>
        <w:rPr/>
        <w:t>Ãëàâà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ÏÐÎ ÇËÎ×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. Ïîíÿòòÿ çëî÷è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î÷èíîì âèçíàºòüñÿ    ïåðåäáà÷åíå    êðèì³íàëüíèì    çàêîíîì ñóñï³ëüíî íåáåçïå÷íå ä³ÿííÿ (ä³ÿ àáî áåçä³ÿëüí³ñòü), ùî ïîñÿãàº íà ñóñï³ëüíèé ëàä  Óêðà¿íè,  éîãî  ïîë³òè÷íó  ³  åêîíîì³÷íó  ñèñòåìè, âëàñí³ñòü,  îñîáó,  ïîë³òè÷í³,  òðóäîâ³,  ìàéíîâ³  òà ³íø³ ïðàâà ³ ñâîáîäè ãðîìàäÿí, à òàê ñàìî ³íøå ïåðåäáà÷åíå êðèì³íàëüíèì çàêîíîì ñóñï³ëüíî íåáåçïå÷íå ä³ÿííÿ, ÿêå ïîñÿãàº íà ïðàâîïîðÿäîê.</w:t>
      </w:r>
    </w:p>
    <w:p>
      <w:pPr>
        <w:pStyle w:val="Normal"/>
        <w:rPr/>
      </w:pPr>
      <w:r>
        <w:rPr/>
        <w:t xml:space="preserve">     </w:t>
      </w:r>
      <w:r>
        <w:rPr/>
        <w:t>Íå º çëî÷èíîì ä³ÿ  àáî  áåçä³ÿëüí³ñòü,  ùî  õî÷  ôîðìàëüíî  ³ ì³ñòèòü   îçíàêè  áóäü-ÿêîãî  ä³ÿííÿ,  ïåðåäáà÷åíîãî  êðèì³íàëüíèì çàêîíîì, àëå ÷åðåç ìàëîçíà÷í³ñòü íå ÿâëÿº ñóñï³ëüíî¿ íåáåçïåêè. ( Ñòàòòÿ 7 ³ç çì³íàìè, âíåñåíèìè çã³äíî ç  Óêàçîì 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-1. Ïîíÿòòÿ òÿæêîãî çëî÷è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ÿæêèìè çëî÷èíàìè âèçíàþòüñÿ  ïåðåë³÷åí³  â  ÷àñòèí³  2  ö³º¿ ñòàòò³ óìèñí³ ä³ÿííÿ, ùî ÿâëÿþòü ï³äâèùåíó ñóñï³ëüíó íåáåçïåêó.</w:t>
      </w:r>
    </w:p>
    <w:p>
      <w:pPr>
        <w:pStyle w:val="Normal"/>
        <w:rPr/>
      </w:pPr>
      <w:r>
        <w:rPr/>
        <w:t xml:space="preserve">     </w:t>
      </w:r>
      <w:r>
        <w:rPr/>
        <w:t>Äî òÿæêèõ  çëî÷èí³â  íàëåæàòü:  îñîáëèâî  íåáåçïå÷í³  çëî÷èíè ïðîòè  äåðæàâè  (ñòàòò³  56 - 60,   62,   63,   63-1);   ïîðóøåííÿ ð³âíîïðàâíîñò³  ãðîìàäÿí  çàëåæíî  â³ä  ¿õ  ðàñîâî¿,  íàö³îíàëüíî¿ ïðèíàëåæíîñò³ ÷è ñòàâëåííÿ äî ðåë³ã³¿  ïðè  îáòÿæóþ÷èõ  îáñòàâèíàõ (ñòàòòÿ 66  ÷àñòèíè  2  ³  3);  áàíäèòèçì  (ñòàòòÿ  69);  ä³¿,  ùî äåçîðãàí³çóþòü ðîáîòó  âèïðàâíî-òðóäîâèõ  óñòàíîâ  (ñòàòòÿ  69-1); êîíòðàáàíäà  (ñòàòòÿ   70);   êîíòðàáàíäà   íàðêîòè÷íèõ   çàñîá³â, ïñèõîòðîïíèõ  ðå÷îâèí  àáî  ïðåêóðñîð³â  (ñòàòòÿ   70-1);   ìàñîâ³ áåçïîðÿäêè  (ñòàòòÿ   71);   ïîøêîäæåííÿ   øëÿõ³â   ñïîëó÷åííÿ   ³ òðàíñïîðòíèõ   çàñîá³â   (ñòàòòÿ   78);    ïîøêîäæåííÿ    îá'ºêò³â ìàã³ñòðàëüíèõ   íàôòî-,   ãàçî-   òà   íàôòîïðîäóêòîïðîâîä³â   ïðè îáòÿæóþ÷èõ îáñòàâèíàõ (ñòàòòÿ 78-1 ÷àñòèíè 2  ³  3);  âèãîòîâëåííÿ àáî  çáóò  ï³äðîáëåíèõ  ãðîøåé  ÷è  ö³ííèõ  ïàïåð³â  (ñòàòòÿ  79); ïîðóøåííÿ ïðàâèë ïðî âàëþòí³ îïåðàö³¿  ïðè  îáòÿæóþ÷èõ  îáñòàâèíàõ (ñòàòòÿ 80 ÷àñòèíà 2),  ðîçêðàäàííÿ  äåðæàâíîãî  àáî  êîëåêòèâíîãî ìàéíà ç ïðîíèêíåííÿì ó ïðèì³ùåííÿ  ÷è  ³íøå  ñõîâèùå,  àáî  øëÿõîì ïðèâëàñíåííÿ,  ðîçòðàòè  àáî  çëîâæèâàííÿ  ïîñàäîâèì   ñòàíîâèùåì, â÷èíåíå ïîâòîðíî, àáî çà ïîïåðåäí³ì çãîâîðîì ãðóïîþ  îñ³á,  àáî  ó âåëèêèõ ðîçì³ðàõ, àáî  â  îñîáëèâî  âåëèêèõ  ðîçì³ðàõ  (ñòàòò³  81 ÷àñòèíè 3 ³ 4, 82 ÷àñòèíè 3 ³ 4, 83 ÷àñòèíà 3, 84 ÷àñòèíè 3 ³ 4  ³ 86-1);  ðîçêðàäàííÿ  äåðæàâíîãî  àáî  êîëåêòèâíîãî  ìàéíà   øëÿõîì ãðàáåæó, â÷èíåíå ïðè îáòÿæóþ÷èõ îáñòàâèíàõ (ñòàòòÿ 82 ÷àñòèíè 2  ³ 3); ðîçá³é ç ìåòîþ çàâîëîä³ííÿ äåðæàâíèì, êîëåêòèâíèì  ìàéíîì  àáî ³íäèâ³äóàëüíèì ìàéíîì ãðîìàäÿí (ñòàòò³ 86 ³  142);  âèìàãàòåëüñòâî äåðæàâíîãî  àáî  êîëåêòèâíîãî  ìàéíà  àáî  ³íäèâ³äóàëüíîãî   ìàéíà ãðîìàäÿí ïðè îáòÿæóþ÷èõ îáñòàâèíàõ (ñòàòò³ 86-2 ÷àñòèíè 2 ³ 3, 144 ÷àñòèíè 2 ³ 3); â÷èíåíå ïðè îáòÿæóþ÷èõ îáñòàâèíàõ  óìèñíå çíèùåííÿ àáî   ïîøêîäæåííÿ   äåðæàâíîãî   ÷è    êîëåêòèâíîãî    ìàéíà   àáî ³íäèâ³äóàëüíîãî  ìàéíà  ãðîìàäÿí  (ñòàòò³  89 ÷àñòèíè 2 ³ 3 òà 145 ÷àñòèíà 2); óìèñíå çíèùåííÿ àáî  ïîøêîäæåííÿ  ìàéíà,  ùî  íàëåæèòü ñóää³  ÷è  ïðàö³âíèêîâ³  ïðàâîîõîðîííîãî  îðãàíó   (ñòàòòÿ   189-5 ÷àñòèíà 2); óìèñíå âáèâñòâî (ñòàòò³ 93, 94  ³  96);  óìèñíå  òÿæêå ò³ëåñíå óøêîäæåííÿ (ñòàòò³ 101, 189-4 ÷àñòèíà  2);  íåçàêîíí³  ä³¿ ùîäî óñèíîâëåííÿ (óäî÷åð³ííÿ) ïðè  îáòÿæóþ÷èõ  îáñòàâèíàõ  (ñòàòòÿ 115-2  ÷àñòèíà   2);   çãâàëòóâàííÿ   (ñòàòòÿ   117);   çàõîïëåííÿ çàëîæíèê³â  (ñòàòòÿ  123-1);  òîðã³âëÿ  ëþäüìè   (ñòàòòÿ   124-1); ïåðåøêîäæåííÿ   çä³éñíåííþ  âèáîð÷îãî  ïðàâà  ÷è  ðîáîò³  âèáîð÷î¿ êîì³ñ³¿ (ñòàòòÿ 127 ÷àñòèíà 2); íåïðàâîì³ðíå âèêîðèñòàííÿ âèáîð÷èõ áþëåòåí³â,  ï³äëîã âèáîð÷èõ äîêóìåíò³â àáî íåïðàâèëüíèé ï³äðàõóíîê ãîëîñ³â  ÷è íåïðàâèëüíå îãîëîøåííÿ ðåçóëüòàò³â âèáîð³â (ñòàòòÿ 128 ÷àñòèíà  3); êðàä³æêà ³íäèâ³äóàëüíîãî ìàéíà ç ïðîíèêíåííÿì ó æèòëî (ñòàòòÿ  140  ÷àñòèíà 3); ãðàá³æ ïðè îáòÿæóþ÷èõ îáñòàâèíàõ (ñòàòòÿ 141 ÷àñòèíè 2, 3 ³ 4); óõèëåííÿ â³ä ñïëàòè ïîäàòê³â, çáîð³â, ³íøèõ îáîâ'ÿçêîâèõ  ïëàòåæ³â  ïðè  îáòÿæóþ÷èõ  îáñòàâèíàõ  (ñòàòòÿ 148-2 ÷àñòèíà  3);  øàõðàéñòâî  ç  ô³íàíñîâèìè  ðåñóðñàìè  (ñòàòòÿ 148-5 ÷àñòèíà  2);  ïîðóøåííÿ  ïîðÿäêó  âèïóñêó (åì³ñ³¿) òà îá³ãó ö³ííèõ ïàïåð³â  ïðè  îáòÿæóþ÷èõ  îáñòàâèíàõ  (ñòàòòÿ  148-8  ÷àñòèíà  4); ñïåêóëÿö³ÿ  ïðè  îáòÿæóþ÷èõ îáñòàâèíàõ (ñòàòòÿ 154 ÷àñòèíè 2 ³ 3); ïðîòèä³ÿ   çàêîíí³é   ï³äïðèºìíèöüê³é   ä³ÿëüíîñò³,   â÷èíåíà  ïðè îáòÿæóþ÷èõ îáñòàâèíàõ (ñòàòòÿ 155-8 ÷àñòèíà 3); çëîâæèâàííÿ âëàäîþ àáî ïîñàäîâèì ñòàíîâèùåì (ñòàòòÿ 165 ÷àñòèíà 2); ïåðåâèùåííÿ âëàäè àáî  ïîñàäîâèõ  ïîâíîâàæåíü  ïðè îáòÿæóþ÷èõ îáñòàâèíàõ (ñòàòòÿ 166 ÷àñòèíè  2  ³  3);  îäåðæàííÿ õàáàðà (ñòàòòÿ 168); ïîñåðåäíèöòâî â õàáàðíèöòâ³  àáî äà÷à õàáàðà ïðè îáòÿæóþ÷èõ îáñòàâèíàõ (ñòàòò³ 169 ÷àñòèíà  2  ³  170  ÷àñòèíà  2); ïðèòÿãíåííÿ çàâ³äîìî íåâèííîãî äî êðèì³íàëüíî¿  â³äïîâ³äàëüíîñò³  ïðè  îáòÿæóþ÷èõ îáñòàâèíàõ (ñòàòòÿ 174   ÷àñòèíà  2);  ïðèìóøåííÿ  äàâàòè  ïîêàçàííÿ  ïðè  îáòÿæóþ÷èõ îáñòàâèíàõ    (ñòàòòÿ   175   ÷àñòèíà   2);   âèíåñåííÿ   çàâ³äîìî íåïðàâîñóäíîãî  âèðîêó,  ð³øåííÿ,  óõâàëè àáî ïîñòàíîâè, ÿêùî âîíî ñïðè÷èíèëî  òÿæê³  íàñë³äêè  (ñòàòòÿ 176 ÷àñòèíà 2); âòå÷à ç ì³ñöÿ ïîçáàâëåííÿ âîë³ àáî ç-ï³ä âàðòè ïðè îáòÿæóþ÷èõ îáñòàâèíàõ (ñòàòòÿ 183   ÷àñòèíà   2);   ñòâîðåííÿ   íå  ïåðåäáà÷åíèõ  çàêîíîäàâñòâîì âîºí³çîâàíèõ  ôîðìóâàíü ÷è ãðóï (ñòàòòÿ 187-6); ïîñÿãàííÿ íà æèòòÿ ñóää³,   ïðàö³âíèêà  ïðàâîîõîðîííîãî  îðãàíó,  ÷ëåíà  ãðîìàäñüêîãî ôîðìóâàííÿ  ç  îõîðîíè ãðîìàäñüêîãî ïîðÿäêó àáî â³éñüêîâîñëóæáîâöÿ (ñòàòòÿ   190-1);   ïðèìóøóâàííÿ   äî   âèêîíàííÿ  ÷è  íåâèêîíàííÿ öèâ³ëüíî-ïðàâîâèõ  çîáîâ'ÿçàíü,  â÷èíåíå ïðè îáòÿæóþ÷èõ îáñòàâèíàõ (ñòàòòÿ  198-2  ÷àñòèíà 3); çë³ñíå àáî îñîáëèâî çë³ñíå õóë³ãàíñòâî (ñòàòòÿ  206  ÷àñòèíè  2  ³  3);  óãîí àáî çàõîïëåííÿ çàë³çíè÷íîãî ðóõîìîãî ñêëàäó, ïîâ³òðÿíîãî, ìîðñüêîãî ÷è ð³÷êîâîãî ñóäíà (ñòàòòÿ 217-2);  áëîêóâàííÿ òðàíñïîðòíèõ êîìóí³êàö³é (ñòàòòÿ 217-3 ÷àñòèíà 3);   ðîçêðàäàííÿ   âîãíåñòð³ëüíî¿  çáðî¿,  áîéîâèõ  ïðèïàñ³â  àáî âèáóõîâèõ   ðå÷îâèí   (ñòàòòÿ   223);   ðîçêðàäàííÿ  ðàä³îàêòèâíèõ ìàòåð³àë³â  (ñòàòòÿ  228-3);  ðîçêðàäàííÿ  íàðêîòè÷íèõ çàñîá³â àáî ïñèõîòðîïíèõ  ðå÷îâèí  ïðè  îáòÿæóþ÷èõ  îáñòàâèíàõ  (ñòàòòÿ  229-2 ÷àñòèíè  2  ³  3),  à  òàê  ñàìî  çáóò  àáî  â÷èíåíå ç ìåòîþ çáóòó ðîçêðàäàííÿ,   íåçàêîíí³   âèðîáíèöòâî,  âèãîòîâëåííÿ,  ïðèäáàííÿ, çáåð³ãàííÿ,  ïåðåâåçåííÿ  àáî ïåðåñèëàííÿ òàêèõ çàñîá³â ÷è ðå÷îâèí (ñòàòò³  229-1 ³ 229-2); ïîñ³â àáî âèðîùóâàííÿ ñíîòâîðíîãî ìàêó ÷è êîíîïåëü  ïðè  îáòÿæóþ÷èõ  îáñòàâèíàõ  (ñòàòòÿ  229-3  ÷àñòèíà 2); îðãàí³çàö³ÿ   àáî  äåðæàííÿ  äîìó  äëÿ  âæèâàííÿ  ÷è  âèãîòîâëåííÿ íàðêîòè÷íèõ   çàñîá³â  àáî  ïñèõîòðîïíèõ  ðå÷îâèí  ïðè  îáòÿæóþ÷èõ îáñòàâèíàõ (ñòàòòÿ 229-4 ÷àñòèíà 2); âèêîðèñòàííÿ êîøò³â, çäîáóòèõ â³ä  íåçàêîííîãî îá³ãó íàðêîòè÷íèõ çàñîá³â, ïñèõîòðîïíèõ ðå÷îâèí ³ ïðåêóðñîð³â  ïðè  îáòÿæóþ÷èõ îáñòàâèíàõ (ñòàòòÿ 229-12 ÷àñòèíà 2); íåçàêîííå ââåäåííÿ â îðãàí³çì íàðêîòè÷íèõ çàñîá³â àáî ïñèõîòðîïíèõ ðå÷îâèí  ïðè  îáòÿæóþ÷èõ îáñòàâèíàõ (ñòàòòÿ 229-15 ÷àñòèíè 2 ³ 3); ðîçêðàäàííÿ,   íåçàêîíí³   âèãîòîâëåííÿ,   ïðèäáàííÿ,  çáåð³ãàííÿ, ïåðåäà÷à  ÷è  ïðîäàæ  ³íøèì  îñîáàì  îáëàäíàííÿ,  ïðèçíà÷åíîãî äëÿ âèãîòîâëåííÿ  íàðêîòè÷íèõ  çàñîá³â  àáî  ïñèõîòðîïíèõ  ðå÷îâèí ïðè îáòÿæóþ÷èõ  îáñòàâèíàõ  (ñòàòòÿ 229-17 ÷àñòèíè 2 ³ 3); ðîçêðàäàííÿ ïðåêóðñîð³â  ïðè  îáòÿæóþ÷èõ îáñòàâèíàõ (ñòàòòÿ 229-19 ÷àñòèíè 2 ³ 3); íåçàêîíí³ âèãîòîâëåííÿ, ïðèäáàííÿ, çáåð³ãàííÿ, ïåðåâåçåííÿ àáî ïåðåñèëàííÿ  ïðåêóðñîð³â  ïðè îáòÿæóþ÷èõ îáñòàâèíàõ (ñòàòòÿ 229-20 ÷àñòèíè  2  ³  3);  íåïîêîðà ïðè îáòÿæóþ÷èõ îáñòàâèíàõ (ñòàòòÿ 232 ïóíêòè  "á"  ³  "â");  îï³ð  íà÷àëüíèêîâ³  àáî  ïðèìóøåííÿ éîãî äî ïîðóøåííÿ ñëóæáîâèõ îáîâ'ÿçê³â (ñòàòòÿ 234); íàñèëüíèöüê³ ä³¿ ùîäî íà÷àëüíèêà (ñòàòòÿ 236); ïîðóøåííÿ ñòàòóòíèõ ïðàâèë âçàºìîâ³äíîñèí ì³æ   â³éñüêîâîñëóæáîâöÿìè   ïðè  â³äñóòíîñò³  ì³æ  íèìè  â³äíîñèí ï³äëåãëîñò³  ïðè  îáòÿæóþ÷èõ  îáñòàâèíàõ  (ñòàòòÿ 238 ïóíêòè "á" ³ "â");  äåçåðòèðñòâî  (ñòàòòÿ 241); óìèñíå çíèùåííÿ àáî ïîøêîäæåííÿ â³éñüêîâîãî ìàéíà ïðè îáòÿæóþ÷èõ îáñòàâèíàõ (ñòàòòÿ 245 ïóíêòè "á" ³ "â"); ïîðóøåííÿ ïðàâèë íåñåííÿ áîéîâîãî äåæóðñòâà ïðè îáòÿæóþ÷èõ îáñòàâèíàõ  (ñòàòòÿ  251 ïóíêòè "â" ³ "ã"), çëîâæèâàííÿ â³éñüêîâî¿ ïîñàäîâî¿   îñîáè  âëàäîþ  ÷è  ïîñàäîâèì  ñòàíîâèùåì,  ïåðåâèùåííÿ â³éñüêîâîþ   ïîñàäîâîþ  îñîáîþ  âëàäè  ÷è  ïîñàäîâèõ  ïîâíîâàæåíü, áåçä³ÿëüí³ñòü  â³éñüêîâî¿  âëàäè ïðè îáòÿæóþ÷èõ îáñòàâèíàõ (ñòàòò³ 254  ïóíêòè  "á"  ³ "â", 254-2 ïóíêòè "á", "â" ³ "ã", 254-3 ïóíêòè "á" ³ "â"). ( Êîäåêñ äîïîâíåíî ñòàòòåþ  7-1  çã³äíî  ç  Óêàçîì  N  862-08  â³ä 21.07.72; ³ç çì³íàìè, âíåñåíèìè çã³äíî ç  Óêàçàìè  N  1898-08  â³ä 23.07.73;   N  2718-08  â³ä  17.06.74;  N  4571-10  â³ä  12.01.83; N  6591-10  â³ä  29.02.84;  N  4392-11 â³ä 31.07.87; N 4452-11 â³ä 21.08.87; N 5723-11 â³ä 14.04.88; N 7373-11 â³ä 14.04.89; N 647-12 â³ä  18.01.91,  Çàêîíàìè  N  1564-12  â³ä  18.09.91; N 2468-12 â³ä 17.06.92;   N  2935-12  â³ä  26.01.93;  N  3351-12  â³ä  30.06.93; N 3582-12 â³ä 11.11.93;  N  3888-12  â³ä  28.01.94;  N 3890-12 â³ä 28.01.94;  N  137/94  â³ä  27.07.94;  N  246/94-ÂÐ  â³ä  15.11.94, N 64/95-ÂÐ â³ä 15.02.95,  N 282/95-ÂÐ â³ä 11.07.95, N 79/96-ÂÐ â³ä 06.03.96,  N  388/96-ÂÐ  â³ä  02.10.96, N  530/96-ÂÐ â³ä 20.11.96, N  44/97-ÂÐ  â³ä  05.02.97,  N  210/98-ÂÐ  â³ä 24.03.98; N 863-XIV ( 863-14 ) â³ä 08.07.99, N 974-XIV ( 974-14 ) â³ä 15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. Â÷èíåííÿ çëî÷èíó óìèñí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î÷èí âèçíàºòüñÿ  â÷èíåíèì  óìèñíî,  êîëè  îñîáà,  ÿêà  éîãî â÷èíèëà,  óñâ³äîìëþâàëà ñóñï³ëüíî íåáåçïå÷íèé õàðàêòåð  ñâîº¿  ä³¿ àáî áåçä³ÿëüíîñò³,  ïåðåäáà÷àëà ¿¿ ñóñï³ëüíî íåáåçïå÷í³ íàñë³äêè ³ áàæàëà ¿õ àáî ñâ³äîìî äîïóñêàëà íàñòàííÿ öèõ íàñë³ä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. Â÷èíåííÿ çëî÷èíó ç íåîáåðåæ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î÷èí âèçíàºòüñÿ â÷èíåíèì ç íåîáåðåæíîñò³,  êîëè îñîáà,  ÿêà éîãî    â÷èíèëà,   ïåðåäáà÷àëà   ìîæëèâ³ñòü   íàñòàííÿ   ñóñï³ëüíî íåáåçïå÷íèõ íàñë³äê³â ñâîº¿ ä³¿ àáî áåçä³ÿëüíîñò³,  àëå ëåãêîâàæíî ðîçðàõîâóâàëà  íà  ¿õ  â³äâåðíåííÿ,  àáî íå ïåðåäáà÷àëà ìîæëèâîñò³ íàñòàííÿ òàêèõ íàñë³äê³â, õî÷ ïîâèííà áóëà ³ ìîãëà ¿õ ïåðåäáà÷è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. Â³äïîâ³äàëüí³ñòü íåïîâíîë³òí³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ðèì³íàëüí³é â³äïîâ³äàëüíîñò³  ï³äëÿãàþòü  îñîáè,   ÿêèì   äî â÷èíåííÿ çëî÷èíó ìèíóëî ø³ñòíàäöÿòü ðîê³â.</w:t>
      </w:r>
    </w:p>
    <w:p>
      <w:pPr>
        <w:pStyle w:val="Normal"/>
        <w:rPr/>
      </w:pPr>
      <w:r>
        <w:rPr/>
        <w:t xml:space="preserve">     </w:t>
      </w:r>
      <w:r>
        <w:rPr/>
        <w:t>Îñîáè, ÿê³  â÷èíèëè  çëî÷èí  ó  â³ö³  â³ä   ÷îòèðíàäöÿòè   äî ø³ñòíàäöÿòè  ðîê³â,  ï³äëÿãàþòü êðèì³íàëüí³é â³äïîâ³äàëüíîñò³ ëèøå çà âáèâñòâî (ñòàòò³ 93-98), ïîñÿãàííÿ íà æèòòÿ  ñóää³,  ïðàö³âíèêà ïðàâîîõîðîííîãî îðãàíó, ÷ëåíà ãðîìàäñüêîãî  ôîðìóâàííÿ  ç  îõîðîíè ãðîìàäñüêîãî  ïîðÿäêó  àáî  â³éñüêîâîñëóæáîâöÿ   (ñòàòòÿ   190-1), óìèñíå  çàïîä³ÿííÿ  ò³ëåñíèõ  óøêîäæåíü,  ùî   ñïðè÷èíèëè   ðîçëàä çäîðîâ'ÿ (ñòàòò³ 101-104, 106 ÷àñòèíà 1  òà  189-4),  çãâàëòóâàííÿ (ñòàòòÿ 117), êðàä³æêó  (ñòàòò³  81,  86-1,  140,  223  ³  229-2), ãðàá³æ (ñòàòò³ 82, 86-1, 141, 223 ³  229-2),  ðîçá³é  (ñòàòò³  86, 86-1, 142, 223 ÷àñòèíà 2 ³ 229-2 ÷àñòèíà 3), çë³ñíå  àáî  îñîáëèâî çë³ñíå  õóë³ãàíñòâî  (ñòàòòÿ  206  ÷àñòèíè  2  ³  3);  ïîøêîäæåííÿ îá'ºêò³â ìàã³ñòðàëüíèõ íàôòî-, ãàçî- òà íàôòîïðîäóêòîïðîâîä³â  ïðè îáòÿæóþ÷èõ  îáñòàâèíàõ  (ñòàòòÿ  78-1  ÷àñòèíè  2  ³  3)    óìèñíå çíèùåííÿ  àáî  ïîøêîäæåííÿ  äåðæàâíîãî,  êîëåêòèâíîãî   ìàéíà   ÷è ³íäèâ³äóàëüíîãî  ìàéíà  ãðîìàäÿí,  ùî  ñïðè÷èíèëî  òÿæê³  íàñë³äêè (ñòàòò³ 89 ÷àñòèíè 2 ³ 3 òà 145 ÷àñòèíà  2),  à  òàêîæ  çà  óìèñíå â÷èíåííÿ ä³é, ÿê³ ìîæóòü âèêëèêàòè àâàð³þ ïî¿çäà (ñòàòòÿ 78).</w:t>
      </w:r>
    </w:p>
    <w:p>
      <w:pPr>
        <w:pStyle w:val="Normal"/>
        <w:rPr/>
      </w:pPr>
      <w:r>
        <w:rPr/>
        <w:t xml:space="preserve">      </w:t>
      </w:r>
      <w:r>
        <w:rPr/>
        <w:t>Äî îñîáè,  ÿêà â÷èíèëà ó â³ö³ äî â³ñ³ìíàäöÿòè ðîê³â  çëî÷èí, ùî  íå ñòàíîâèòü âåëèêî¿ ñóñï³ëüíî¿ íåáåçïåêè,  ÿêùî áóäå âèçíàíî, ùî  ¿¿  âèïðàâëåííÿ   ìîæëèâå   áåç   çàñòîñóâàííÿ   êðèì³íàëüíîãî ïîêàðàííÿ,  à  òàêîæ  äî  îñîáè,  ÿêà äî âèïîâíåííÿ â³êó,  ç ÿêîãî ìîæëèâà êðèì³íàëüíà â³äïîâ³äàëüí³ñòü, â÷èíèëà ñóñï³ëüíî íåáåçïå÷íå ä³ÿííÿ,  ïåðåäáà÷åíå öèì Êîäåêñîì,  ñóä ìîæå çàñòîñóâàòè ïðèìóñîâ³ çàõîäè âèõîâíîãî õàðàêòåðó, ÿê³ íå º êðèì³íàëüíèì ïîêàðàííÿì. ( Ñòàòòÿ 10  ³ç  çì³íàìè,  âíåñåíèìè  çã³äíî  ç  Óêàçàìè  ÏÂÐ  â³ä 27.06.61  ( 342à-05  );  â³ä  17.08.66 ( 195à-06 ); N 2368-07 â³ä 12.12.69; N 3130-08 â³ä 14.10.74; N 1848-09 â³ä 23.03.77; N 647-12 â³ä  18.01.91  òà  çã³äíî  ç  Çàêîíàìè  N  2468-12 â³ä 17.06.92; N 3787-12  â³ä  23.12.93;  N  246/94-ÂÐ  â³ä 15.11.94,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. Ïðèìóñîâ³ çàõîäè âèõîâíîãî õàðàêòåð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îñ³á,  ÿê³ â÷èíèëè çëî÷èí ó â³ö³ äî â³ñ³ìíàäöÿòè ðîê³â àáî ñóñï³ëüíî  íåáåçïå÷íå  ä³ÿííÿ  äî âèïîâíåííÿ â³êó,  ç ÿêîãî íàñòàº êðèì³íàëüíà â³äïîâ³äàëüí³ñòü,  ñóä ìîæå çàñòîñóâàòè òàê³ ïðèìóñîâ³ çàõîäè âèõîâíîãî õàðàêòåðó:</w:t>
      </w:r>
    </w:p>
    <w:p>
      <w:pPr>
        <w:pStyle w:val="Normal"/>
        <w:rPr/>
      </w:pPr>
      <w:r>
        <w:rPr/>
        <w:t xml:space="preserve">     </w:t>
      </w:r>
      <w:r>
        <w:rPr/>
        <w:t>1) çîáîâ'ÿçàííÿ  ïóáë³÷íî  àáî  â   ³íø³é   ôîðì³   ïîïðîñèòè âèáà÷åííÿ ó ïîòåðï³ëîãî;</w:t>
      </w:r>
    </w:p>
    <w:p>
      <w:pPr>
        <w:pStyle w:val="Normal"/>
        <w:rPr/>
      </w:pPr>
      <w:r>
        <w:rPr/>
        <w:t xml:space="preserve">     </w:t>
      </w:r>
      <w:r>
        <w:rPr/>
        <w:t>2) çàñòåðåæåííÿ;</w:t>
      </w:r>
    </w:p>
    <w:p>
      <w:pPr>
        <w:pStyle w:val="Normal"/>
        <w:rPr/>
      </w:pPr>
      <w:r>
        <w:rPr/>
        <w:t xml:space="preserve">     </w:t>
      </w:r>
      <w:r>
        <w:rPr/>
        <w:t>3) ïåðåäà÷à  íåïîâíîë³òíüîãî  ï³ä  íàãëÿä áàòüêàì àáî îñîáàì, ÿê³ ¿õ  çàì³íþþòü,  ÷è  ï³ä  íàãëÿä  ïåäàãîã³÷íîìó  àáî  òðóäîâîìó êîëåêòèâó  çà  éîãî  çãîäîþ,  à  òàêîæ  îêðåìèì  ãðîìàäÿíàì  íà ¿õ ïðîõàííÿ;</w:t>
      </w:r>
    </w:p>
    <w:p>
      <w:pPr>
        <w:pStyle w:val="Normal"/>
        <w:rPr/>
      </w:pPr>
      <w:r>
        <w:rPr/>
        <w:t xml:space="preserve">     </w:t>
      </w:r>
      <w:r>
        <w:rPr/>
        <w:t>4) ïîêëàäàííÿ      íà      íåïîâíîë³òíüãî,     ÿêèé     äîñÿã ï'ÿòíàäöÿòèð³÷íîãî â³êó  ³  ìàº  ìàéíî  àáî  çàðîá³òîê,  îáîâ'ÿçêó â³äøêîäóâàòè çàïîä³ÿí³ çáèòêè;</w:t>
      </w:r>
    </w:p>
    <w:p>
      <w:pPr>
        <w:pStyle w:val="Normal"/>
        <w:rPr/>
      </w:pPr>
      <w:r>
        <w:rPr/>
        <w:t xml:space="preserve">     </w:t>
      </w:r>
      <w:r>
        <w:rPr/>
        <w:t>5) íàïðàâëåííÿ      íåïîâíîë³òíüîãî      äî       ñïåö³àëüíî¿ íàâ÷àëüíî-âèõîâíî¿   óñòàíîâè   äëÿ  ä³òåé  ³  ï³äë³òê³â  äî  éîãî âèïðàâëåííÿ,  àëå íà ñòðîê,  ùî íå ïåðåâèùóº  òðüîõ  ðîê³â.  Óìîâè ïåðåáóâàííÿ  â öèõ óñòàíîâàõ íåïîâíîë³òí³õ òà ïîðÿäîê ¿õ çàëèøåííÿ âèçíà÷àþòüñÿ ñïåö³àëüíèìè ïîëîæåííÿìè.</w:t>
      </w:r>
    </w:p>
    <w:p>
      <w:pPr>
        <w:pStyle w:val="Normal"/>
        <w:rPr/>
      </w:pPr>
      <w:r>
        <w:rPr/>
        <w:t xml:space="preserve">     </w:t>
      </w:r>
      <w:r>
        <w:rPr/>
        <w:t>Ñóä ìîæå    òàêîæ    âèçíàòè    çà    íåîáõ³äíå    ïðèçíà÷èòè íåïîâíîë³òíüîìó ãðîìàäñüêîãî âèõîâàòåëÿ â  ïîðÿäêó,  ïåðåäáà÷åíîìó â³äïîâ³äíèì Ïîëîæåííÿì. ( Ñòàòòÿ 11 ³ç çì³íàìè, âíåñåíèìè çã³äíî ç  Óêàçîì  ÏÂÐ  N  284-07 â³ä 26.08.67; N  1848-09  â³ä  23.03.77;  Çàêîíîì  N  3787-12  â³ä 23.12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. Íåîñóä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 ï³äëÿãàº êðèì³íàëüí³é â³äïîâ³äàëüíîñò³ îñîáà,  ÿêà ï³ä ÷àñ â÷èíåííÿ ñóñï³ëüíî íåáåçïå÷íîãî ä³ÿííÿ áóëà â  ñòàí³  íåîñóäíîñò³, òîáòî íå ìîãëà óñâ³äîìëþâàòè ñâî¿õ ä³é àáî êåðóâàòè íèìè âíàñë³äîê õðîí³÷íî¿   äóøåâíî¿   õâîðîáè,   òèì÷àñîâîãî   ðîçëàäó   äóøåâíî¿ ä³ÿëüíîñò³,  ñëàáîóìñòâà  ÷è  ³íøîãî õâîðîáëèâîãî ñòàíó.  Äî òàêî¿ îñîáè çà ïðèçíà÷åííÿì ñóäó ìîæóòü çàñòîñîâóâàòèñü ïðèìóñîâ³ çàõîäè ìåäè÷íîãî õàðàêòåðó.</w:t>
      </w:r>
    </w:p>
    <w:p>
      <w:pPr>
        <w:pStyle w:val="Normal"/>
        <w:rPr/>
      </w:pPr>
      <w:r>
        <w:rPr/>
        <w:t xml:space="preserve">     </w:t>
      </w:r>
      <w:r>
        <w:rPr/>
        <w:t>Íå ï³äëÿãàº ïîêàðàííþ òàêîæ îñîáà, ÿêà â÷èíèëà çëî÷èí â ñòàí³ îñóäíîñò³,  àëå  äî  âèíåñåííÿ  ñóäîì  âèðîêó çàõâîð³ëà íà äóøåâíó õâîðîáó,  ùî ïîçáàâëÿº ¿¿ ìîæëèâîñò³ óñâ³äîìëþâàòè  ñâî¿  ä³¿  àáî êåðóâàòè   íèìè.  Äî  òàêî¿  îñîáè  çà  ïðèçíà÷åííÿì  ñóäó  ìîæóòü çàñòîñîâóâàòèñü ïðèìóñîâ³  çàõîäè  ìåäè÷íîãî  õàðàêòåðó,  à  ï³ñëÿ îäóæàííÿ âîíà ìîæå ï³äëÿãàòè ïîêàðàíí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. Ïðèìóñîâ³ çàõîäè ìåäè÷íîãî õàðàêòåð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îñ³á,  ÿê³  â÷èíèëè  ñóñï³ëüíî  íåáåçïå÷í³  ä³ÿííÿ â ñòàí³ íåîñóäíîñò³  àáî  â÷èíèëè  òàê³  ä³ÿííÿ  â  ñòàí³  îñóäíîñò³,  àëå çàõâîð³ëè  äî âèíåñåííÿ âèðîêó àáî ï³ä ÷àñ â³äáóâàííÿ ïîêàðàííÿ íà äóøåâíó õâîðîáó, ùî ïîçáàâëÿº ¿õ ìîæëèâîñò³ óñâ³äîìëþâàòè ñâî¿ ä³¿ àáî  êåðóâàòè  íèìè,  ñóäîì  ìîæå  áóòè çàñòîñîâàíî òàê³ ïðèìóñîâ³ çàõîäè ìåäè÷íîãî õàðàêòåðó, ùî çä³éñíþþòüñÿ ë³êóâàëüíèìè çàêëàäàìè îðãàí³â îõîðîíè çäîðîâ'ÿ:</w:t>
      </w:r>
    </w:p>
    <w:p>
      <w:pPr>
        <w:pStyle w:val="Normal"/>
        <w:rPr/>
      </w:pPr>
      <w:r>
        <w:rPr/>
        <w:t xml:space="preserve">     </w:t>
      </w:r>
      <w:r>
        <w:rPr/>
        <w:t>1) ïîì³ùåííÿ â ïñèõ³àòðè÷íó ë³êàðíþ ç çâè÷àéíèì íàãëÿäîì;</w:t>
      </w:r>
    </w:p>
    <w:p>
      <w:pPr>
        <w:pStyle w:val="Normal"/>
        <w:rPr/>
      </w:pPr>
      <w:r>
        <w:rPr/>
        <w:t xml:space="preserve">     </w:t>
      </w:r>
      <w:r>
        <w:rPr/>
        <w:t>2) ïîì³ùåííÿ â ïñèõ³àòðè÷íó ë³êàðíþ ç ïîñèëåíèì íàãëÿäîì;</w:t>
      </w:r>
    </w:p>
    <w:p>
      <w:pPr>
        <w:pStyle w:val="Normal"/>
        <w:rPr/>
      </w:pPr>
      <w:r>
        <w:rPr/>
        <w:t xml:space="preserve">     </w:t>
      </w:r>
      <w:r>
        <w:rPr/>
        <w:t>3) ïîì³ùåííÿ â ïñèõ³àòðè÷íó ë³êàðíþ ç  ñóâîðèì  íàãëÿäîì.</w:t>
      </w:r>
    </w:p>
    <w:p>
      <w:pPr>
        <w:pStyle w:val="Normal"/>
        <w:rPr/>
      </w:pPr>
      <w:r>
        <w:rPr/>
        <w:t xml:space="preserve">     </w:t>
      </w:r>
      <w:r>
        <w:rPr/>
        <w:t>Ñóä, âèçíàâøè    íåîáõ³äíèì   ïðèçíà÷èòè   ïðèìóñîâèé   çàõ³ä ìåäè÷íîãî  õàðàêòåðó,  îáèðàº  éîãî  âèä  çàëåæíî  â³ä   äóøåâíîãî çàõâîðþâàííÿ  îñîáè,  õàðàêòåðó ³ ñòóïåíÿ ñóñï³ëüíî¿ íåáåçïå÷íîñò³ â÷èíåíîãî íåþ ä³ÿííÿ.</w:t>
      </w:r>
    </w:p>
    <w:p>
      <w:pPr>
        <w:pStyle w:val="Normal"/>
        <w:rPr/>
      </w:pPr>
      <w:r>
        <w:rPr/>
        <w:t xml:space="preserve">     </w:t>
      </w:r>
      <w:r>
        <w:rPr/>
        <w:t>Ïîì³ùåííÿ â  ïñèõ³àòðè÷íó  ë³êàðíþ  ç çâè÷àéíèì íàãëÿäîì ìîæå áóòè  çàñòîñîâàíå  ñóäîì  ùîäî  äóøåâíîõâîðîãî,  ÿêèé   çà   ñâî¿ì ïñèõ³÷íèì  ñòàíîì  ³  õàðàêòåðîì  â÷èíåíîãî ñóñï³ëüíî íåáåçïå÷íîãî ä³ÿííÿ ïîòðåáóº òðèìàííÿ  â  ë³êàðí³  ³  ë³êóâàííÿ  â  ïðèìóñîâîìó ïîðÿäêó.</w:t>
      </w:r>
    </w:p>
    <w:p>
      <w:pPr>
        <w:pStyle w:val="Normal"/>
        <w:rPr/>
      </w:pPr>
      <w:r>
        <w:rPr/>
        <w:t xml:space="preserve">     </w:t>
      </w:r>
      <w:r>
        <w:rPr/>
        <w:t>Ïîì³ùåííÿ â ïñèõ³àòðè÷íó ë³êàðíþ ç  ïîñèëåíèì  íàãëÿäîì  ìîæå áóòè çàñòîñîâàíå ñóäîì ùîäî äóøåâíîõâîðîãî,  ÿêèé â÷èíèâ ñóñï³ëüíî íåáåçïå÷íå ä³ÿííÿ,  íå çâ'ÿçàíå ç ïîñÿãàííÿì íà æèòòÿ ãðîìàäÿí,  ³ çà  ïñèõ³÷íèì ñòàíîì íå ÿâëÿº çàãðîçè äëÿ îòî÷óþ÷èõ,  àëå ïîòðåáóº òðèìàííÿ â ë³êàðí³ ³ ë³êóâàííÿ â óìîâàõ ïîñèëåíîãî íàãëÿäó.</w:t>
      </w:r>
    </w:p>
    <w:p>
      <w:pPr>
        <w:pStyle w:val="Normal"/>
        <w:rPr/>
      </w:pPr>
      <w:r>
        <w:rPr/>
        <w:t xml:space="preserve">     </w:t>
      </w:r>
      <w:r>
        <w:rPr/>
        <w:t>Ïîì³ùåííÿ â ïñèõ³àòðè÷íó ë³êàðíþ ç ñóâîðèì íàãëÿäîì ìîæå áóòè çàñòîñîâàíå ñóäîì ùîäî äóøåâíîõâîðîãî,  ÿêèé  çà  ñâî¿ì  ïñèõ³÷íèì ñòàíîì  ³ õàðàêòåðîì â÷èíåíîãî ñóñï³ëüíî íåáåçïå÷íîãî ä³ÿííÿ ÿâëÿº îñîáëèâó íåáåçïåêó äëÿ ñóñï³ëüñòâà ³ ïîòðåáóº òðèìàííÿ â ë³êàðí³ ³ ë³êóâàííÿ â óìîâàõ ñóâîðîãî íàãëÿäó.</w:t>
      </w:r>
    </w:p>
    <w:p>
      <w:pPr>
        <w:pStyle w:val="Normal"/>
        <w:rPr/>
      </w:pPr>
      <w:r>
        <w:rPr/>
        <w:t xml:space="preserve">     </w:t>
      </w:r>
      <w:r>
        <w:rPr/>
        <w:t>Îñ³á, ïîì³ùåíèõ  ó  ïñèõ³àòðè÷í³  ë³êàðí³  ç  ïîñèëåíèì   àáî ñóâîðèì  íàãëÿäîì,  òðèìàþòü  â  óìîâàõ,  ùî âèêëþ÷àþòü ìîæëèâ³ñòü â÷èíåííÿ íèìè íîâîãî ñóñï³ëüíî íåáåçïå÷íîãî ä³ÿííÿ.</w:t>
      </w:r>
    </w:p>
    <w:p>
      <w:pPr>
        <w:pStyle w:val="Normal"/>
        <w:rPr/>
      </w:pPr>
      <w:r>
        <w:rPr/>
        <w:t xml:space="preserve">     </w:t>
      </w:r>
      <w:r>
        <w:rPr/>
        <w:t>ßêùî íå    áóäå    âèçíàíî    íåîáõ³äíèì    çàñòîñóâàííÿ   äî äóøåâíîõâîðîãî ïðèìóñîâèõ çàõîä³â ìåäè÷íîãî õàðàêòåðó,  à òàê ñàìî â  ðàç³  ïðèïèíåííÿ  çàñòîñóâàííÿ  òàêèõ çàõîä³â ñóä ìîæå ïåðåäàòè éîãî  íà  ï³êëóâàííÿ  ðîäè÷àì  ÷è   îï³êóíàì   ïðè   îáîâ'ÿçêîâîìó ë³êàðñüêîìó íàãëÿä³. ( Ñòàòòÿ 13 ³ç çì³íàìè, âíåñåíèìè çã³äíî ç Óêàçîì  ÏÂÐ  N 5397-11 â³ä 10.02.8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. Â³äïîâ³äàëüí³ñòü çà çëî÷èí, â÷èíåíèé</w:t>
      </w:r>
    </w:p>
    <w:p>
      <w:pPr>
        <w:pStyle w:val="Normal"/>
        <w:rPr/>
      </w:pPr>
      <w:r>
        <w:rPr/>
        <w:t xml:space="preserve">                </w:t>
      </w:r>
      <w:r>
        <w:rPr/>
        <w:t>â ñòàí³ ñï'ÿí³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à, ÿêà â÷èíèëà çëî÷èí â ñòàí³ ñï'ÿí³ííÿ,  íå çâ³ëüíÿºòüñÿ â³ä êðèì³íàëüíî¿ â³äïîâ³äàëüíîñò³.</w:t>
      </w:r>
    </w:p>
    <w:p>
      <w:pPr>
        <w:pStyle w:val="Normal"/>
        <w:rPr/>
      </w:pPr>
      <w:r>
        <w:rPr/>
        <w:t xml:space="preserve">     </w:t>
      </w:r>
      <w:r>
        <w:rPr/>
        <w:t>Ñóä, íåçàëåæíî â³ä ïðèçíà÷åíîãî êðèì³íàëüíîãî ïîêàðàííÿ, ìîæå íàïðàâèòè íà  ïðèìóñîâå  ë³êóâàííÿ  îñîáó,  çàñóäæåíó  çà  çëî÷èí, â÷èíåíèé íà ãðóíò³ àëêîãîë³çìó ÷è íàðêîìàí³¿.  Ïðèìóñîâå ë³êóâàííÿ öèõ îñ³á ïðîâàäèòüñÿ,  çàëåæíî â³ä ì³ðè  êðèì³íàëüíîãî  ïîêàðàííÿ, â³äïîâ³äíî  ó  ì³ñöÿõ  ïîçáàâëåííÿ  âîë³  àáî ñïåö³àëüíèõ ìåäè÷íèõ çàêëàäàõ.</w:t>
      </w:r>
    </w:p>
    <w:p>
      <w:pPr>
        <w:pStyle w:val="Normal"/>
        <w:rPr/>
      </w:pPr>
      <w:r>
        <w:rPr/>
        <w:t xml:space="preserve">     </w:t>
      </w:r>
      <w:r>
        <w:rPr/>
        <w:t>Ïðèïèíåííÿ ïðèìóñîâîãî ë³êóâàííÿ ïðîâàäèòüñÿ ñóäîì ó ïîðÿäêó, âñòàíîâëåíîìó    Êðèì³íàëüíî-ïðîöåñóàëüíèì     êîäåêñîì    Óêðà¿íè ( 1001-05, 1002-05, 1003-05 ).</w:t>
      </w:r>
    </w:p>
    <w:p>
      <w:pPr>
        <w:pStyle w:val="Normal"/>
        <w:rPr/>
      </w:pPr>
      <w:r>
        <w:rPr/>
        <w:t xml:space="preserve">     </w:t>
      </w:r>
      <w:r>
        <w:rPr/>
        <w:t>Â ðàç³  â÷èíåííÿ  çëî÷èíó  îñîáîþ,  ÿêà  çëîâæèâàº  ñïèðòíèìè íàïîÿìè àáî íàðêîòè÷íèìè çàñîáàìè ³ ñòàâèòü ó çâ'ÿçêó ç öèì ñåáå ³ ñâîþ   ñ³ì'þ   â   òÿæêå   ìàòåð³àëüíå  ñòàíîâèùå,  ñóä,  ïîðÿä  ç çàñòîñóâàííÿì çà  â÷èíåíèé  çëî÷èí  ïîêàðàííÿ,  íå  ïîâ'ÿçàíîãî  ç ïîçáàâëåííÿì   âîë³,   ìîæå   çà   êëîïîòàííÿì  ÷ëåí³â  ¿¿  ñ³ì'¿, ïðîôñï³ëêîâî¿ ÷è ³íøî¿ ãðîìàäñüêî¿ îðãàí³çàö³¿,  ïðîêóðîðà, îðãàíó îï³êè  ³  ï³êëóâàííÿ  àáî ë³êóâàëüíî¿ óñòàíîâè âèçíàòè ¿¿ îáìåæåíî ä³ºçäàòíîþ.  Íàä ö³ºþ îñîáîþ âñòàíîâëþºòüñÿ ï³êëóâàííÿ â  ïîðÿäêó, ïåðåäáà÷åíîìó Êîäåêñîì ïðî øëþá òà ñ³ì'þ Óêðà¿íè ( 2006-07 ). ( Ñòàòòÿ 14 ³ç çì³íàìè, âíååñåíèìè çã³äíî ç Óêàçàìè ÏÂÐ N 1879-08 â³ä 03.07.73; N 2281-09 â³ä  01.07.77;  N 4452-11  â³ä  21.08.87;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5. Íåîáõ³äíà îáîðî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æíà îñîáà ìàº ïðàâî  íà  íåîáõ³äíó  îáîðîíó  íåçàëåæíî  â³ä ìîæëèâîñò³ óíèêíóòè ïîñÿãàííÿ àáî çâåðíóòèñÿ çà äîïîìîãîþ äî ³íøèõ îñ³á ÷è îðãàí³â âëàäè.</w:t>
      </w:r>
    </w:p>
    <w:p>
      <w:pPr>
        <w:pStyle w:val="Normal"/>
        <w:rPr/>
      </w:pPr>
      <w:r>
        <w:rPr/>
        <w:t xml:space="preserve">     </w:t>
      </w:r>
      <w:r>
        <w:rPr/>
        <w:t>Íåîáõ³äíîþ îáîðîíîþ  âèçíàþòüñÿ ä³¿,  â÷èíåí³ ç ìåòîþ çàõèñòó ³íòåðåñ³â  ÷è  ïðàâ  îñîáè,  ÿêà  çàõèùàºòüñÿ,  àáî  ³íøî¿  îñîáè, ³íòåðåñ³â  ñóñï³ëüñòâà  àáî  äåðæàâè  â³ä  ñóñï³ëüíî  íåáåçïå÷íîãî ïîñÿãàííÿ øëÿõîì çàâäàííÿ øêîäè òîìó,  õòî ïîñÿãàº,  ÿêùî òàê³ ä³¿ áóëè   çóìîâëåí³  ïîòðåáîþ  íåãàéíîãî  â³äâåðíåííÿ  ÷è  ïðèïèíåííÿ ïîñÿãàííÿ.</w:t>
      </w:r>
    </w:p>
    <w:p>
      <w:pPr>
        <w:pStyle w:val="Normal"/>
        <w:rPr/>
      </w:pPr>
      <w:r>
        <w:rPr/>
        <w:t xml:space="preserve">     </w:t>
      </w:r>
      <w:r>
        <w:rPr/>
        <w:t>Íå º  çëî÷èíîì çàñòîñóâàííÿ çáðî¿ àáî áóäü-ÿêèõ ³íøèõ çàñîá³â ÷è ïðåäìåò³â,  íåçàëåæíî â³ä íàñë³äê³â,  ÿêùî âîíî  çä³éñíåíî  äëÿ çàõèñòó   â³ä   íàïàäó  îçáðîºíî¿  îñîáè  ÷è  íàïàäó  ãðóïè  îñ³á, â³äâåðíåííÿ ïðîòèïðàâíîãî íàñèëüíèöüêîãî ïðîíèêíåííÿ  ó  æèòëî  ÷è ³íøå  ïðèì³ùåííÿ  àáî  ÿêùî îñîáà,  ÿêà çä³éñíþº çàõèñò,  íå ìîãëà âíàñë³äîê ïåðåëÿêó àáî ñèëüíîãî äóøåâíîãî õâèëþâàííÿ, ñïðè÷èíåíîãî ñóñï³ëüíî   íåáåçïå÷íèìè   ä³ÿìè,  îö³íèòè  â³äïîâ³äí³ñòü  çàõèñòó õàðàêòåðîâ³ ïîñÿãàííÿ.</w:t>
      </w:r>
    </w:p>
    <w:p>
      <w:pPr>
        <w:pStyle w:val="Normal"/>
        <w:rPr/>
      </w:pPr>
      <w:r>
        <w:rPr/>
        <w:t xml:space="preserve">     </w:t>
      </w:r>
      <w:r>
        <w:rPr/>
        <w:t>Ïåðåâèùåííÿ ìåæ íåîáõ³äíî¿ îáîðîíè,  òîáòî çàâäàííÿ òîìó, õòî ïîñÿãàº,  øêîäè, ÿêà ÿâíî íå â³äïîâ³äàº íåáåçïå÷íîñò³ ïîñÿãàííÿ ÷è îáñòàíîâö³   çàõèñòó,  òÿãíå  çà  ñîáîþ  â³äïîâ³äàëüí³ñòü  ëèøå  ó âèïàäêàõ, ñïåö³àëüíî ïåðåäáà÷åíèõ êðèì³íàëüíèì çàêîíîì.</w:t>
      </w:r>
    </w:p>
    <w:p>
      <w:pPr>
        <w:pStyle w:val="Normal"/>
        <w:rPr/>
      </w:pPr>
      <w:r>
        <w:rPr/>
        <w:t xml:space="preserve">     </w:t>
      </w:r>
      <w:r>
        <w:rPr/>
        <w:t>Ä³¿ ïîòåðï³ëîãî  òà  ³íøèõ  îñ³á áåçïîñåðåäíüî ï³ñëÿ â÷èíåííÿ ïîñÿãàííÿ,  ñïðÿìîâàí³ íà çàòðèìàííÿ îñîáè,  ÿêà â÷èíèëà íàïàä,  ³ äîñòàâëåííÿ   ¿¿   â³äïîâ³äíèì   îðãàíàì   âëàäè   ÿê   ïðàâîì³ðí³ ïðèð³âíþþòüñÿ äî íåîáõ³äíî¿ îáîðîíè,  ÿêùî âîíè áóëè íåîáõ³äí³ äëÿ çàòðèìàííÿ  ³  â³äïîâ³äàëè  íåáåçïå÷íîñò³  ïîñÿãàííÿ  ³ îáñòàíîâö³ çàòðèìàííÿ çëî÷èíöÿ. ( Ñòàòòÿ 15 ³ç çì³íàìè, âíåñåíèìè çã³äíî ³ç Çàêîíàìè N 2468-12 â³ä 17.06.92, N 2933-12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. Êðàéíÿ íåîáõ³ä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 º çëî÷èíîì ä³ÿ,  ÿêà õî÷ ³  ï³äïàäàº  ï³ä  îçíàêè  ä³ÿííÿ, ïåðåäáà÷åíîãî  êðèì³íàëüíèì çàêîíîì,  àëå â÷èíåíà â ñòàí³ êðàéíüî¿ íåîáõ³äíîñò³,  òîáòî äëÿ óñóíåííÿ íåáåçïåêè, ùî çàãðîæóº ³íòåðåñàì äåðæàâè,  ãðîìàäñüêèì  ³íòåðåñàì,  îñîá³ ÷è ïðàâàì ö³º¿ ëþäèíè àáî ³íøèõ ãðîìàäÿí,  ÿêùî öþ íåáåçïåêó çà äàíèõ îáñòàâèí íå ìîæíà áóëî óñóíóòè ³íøèìè çàñîáàìè ³ ÿêùî çàïîä³ÿíà øêîäà º ìåíø çíà÷íîþ, í³æ â³äâåðíóòà øêîäà. ( Ñòàòòÿ 16 ³ç çì³íàìè, âíåñåíèìè çã³äíî ç Çàêîíîì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7. Â³äïîâ³äàëüí³ñòü çà ãîòóâàííÿ äî çëî÷èíó ³</w:t>
      </w:r>
    </w:p>
    <w:p>
      <w:pPr>
        <w:pStyle w:val="Normal"/>
        <w:rPr/>
      </w:pPr>
      <w:r>
        <w:rPr/>
        <w:t xml:space="preserve">                 </w:t>
      </w:r>
      <w:r>
        <w:rPr/>
        <w:t>çà çàìàõ íà çëî÷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îòóâàííÿì äî çëî÷èíó âèçíàºòüñÿ ï³äøóêàííÿ àáî ïðèñòîñóâàííÿ çàñîá³â  ÷è  çíàðÿäü  àáî  ³íøå óìèñíå ñòâîðåííÿ óìîâ äëÿ â÷èíåííÿ çëî÷èíó.</w:t>
      </w:r>
    </w:p>
    <w:p>
      <w:pPr>
        <w:pStyle w:val="Normal"/>
        <w:rPr/>
      </w:pPr>
      <w:r>
        <w:rPr/>
        <w:t xml:space="preserve">     </w:t>
      </w:r>
      <w:r>
        <w:rPr/>
        <w:t>Çàìàõîì íà   çëî÷èí   âèçíàºòüñÿ  óìèñíà  ä³ÿ,  áåçïîñåðåäíüî ñïðÿìîâàíà íà â÷èíåííÿ çëî÷èíó,  ÿêùî ïðè  öüîìó  çëî÷èí  íå  áóëî äîâåäåíî äî ê³íöÿ ç ïðè÷èí, ùî íå çàëåæàëè â³ä âîë³ âèííîãî.</w:t>
      </w:r>
    </w:p>
    <w:p>
      <w:pPr>
        <w:pStyle w:val="Normal"/>
        <w:rPr/>
      </w:pPr>
      <w:r>
        <w:rPr/>
        <w:t xml:space="preserve">     </w:t>
      </w:r>
      <w:r>
        <w:rPr/>
        <w:t>Ïîêàðàííÿ çà ãîòóâàííÿ  äî  çëî÷èíó  ³  çà  çàìàõ  íà  çëî÷èí ïðèçíà÷àºòüñÿ  çà  çàêîíîì,  ÿêèé  ïåðåäáà÷àº  â³äïîâ³äàëüí³ñòü çà äàíèé çëî÷èí.</w:t>
      </w:r>
    </w:p>
    <w:p>
      <w:pPr>
        <w:pStyle w:val="Normal"/>
        <w:rPr/>
      </w:pPr>
      <w:r>
        <w:rPr/>
        <w:t xml:space="preserve">     </w:t>
      </w:r>
      <w:r>
        <w:rPr/>
        <w:t>Ïðèçíà÷àþ÷è ïîêàðàííÿ,   ñóä   âðàõîâóº  õàðàêòåð  ³  ñòóï³íü ñóñï³ëüíî¿ íåáåçïå÷íîñò³ ä³é,  â÷èíåíèõ âèííèì, ñòóï³íü çä³éñíåííÿ çëî÷èííîãî íàì³ðó ³ ïðè÷èíè,  ÷åðåç ÿê³ çëî÷èí íå áóëî äîâåäåíî äî ê³íö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8. Äîáðîâ³ëüíà â³äìîâà â³ä â÷èíåííÿ çëî÷è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à, ÿêà äîáðîâ³ëüíî â³äìîâèëàñÿ â³ä äîâåäåííÿ  çëî÷èíó  äî ê³íöÿ,  ï³äëÿãàº  êðèì³íàëüí³é  â³äïîâ³äàëüíîñò³ ëèøå â òîìó ðàç³, êîëè ôàêòè÷íî â÷èíåíå íåþ ä³ÿííÿ ì³ñòèòü ñêëàä ³íøîãî çëî÷è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9. Ñï³âó÷à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ï³âó÷àñòþ âèçíàºòüñÿ óìèñíà ñï³ëüíà ó÷àñòü äâîõ  àáî  á³ëüøå îñ³á ó â÷èíåíí³ çëî÷èíó.</w:t>
      </w:r>
    </w:p>
    <w:p>
      <w:pPr>
        <w:pStyle w:val="Normal"/>
        <w:rPr/>
      </w:pPr>
      <w:r>
        <w:rPr/>
        <w:t xml:space="preserve">     </w:t>
      </w:r>
      <w:r>
        <w:rPr/>
        <w:t>Ñï³âó÷àñíèêàìè çëî÷èíó,  ïîðÿä  ç   âèêîíàâöÿìè,   âèçíàþòüñÿ îðãàí³çàòîðè, ï³äìîâíèêè ³ ïîñîáíèêè.</w:t>
      </w:r>
    </w:p>
    <w:p>
      <w:pPr>
        <w:pStyle w:val="Normal"/>
        <w:rPr/>
      </w:pPr>
      <w:r>
        <w:rPr/>
        <w:t xml:space="preserve">     </w:t>
      </w:r>
      <w:r>
        <w:rPr/>
        <w:t>Âèêîíàâöåì âèçíàºòüñÿ  îñîáà,   ÿêà   áåçïîñåðåäíüî   â÷èíèëà çëî÷èí.</w:t>
      </w:r>
    </w:p>
    <w:p>
      <w:pPr>
        <w:pStyle w:val="Normal"/>
        <w:rPr/>
      </w:pPr>
      <w:r>
        <w:rPr/>
        <w:t xml:space="preserve">     </w:t>
      </w:r>
      <w:r>
        <w:rPr/>
        <w:t>Îðãàí³çàòîðîì âèçíàºòüñÿ  îñîáà,  ÿêà  îðãàí³çóâàëà  â÷èíåííÿ çëî÷èíó àáî êåðóâàëà éîãî â÷èíåííÿì.</w:t>
      </w:r>
    </w:p>
    <w:p>
      <w:pPr>
        <w:pStyle w:val="Normal"/>
        <w:rPr/>
      </w:pPr>
      <w:r>
        <w:rPr/>
        <w:t xml:space="preserve">     </w:t>
      </w:r>
      <w:r>
        <w:rPr/>
        <w:t>Ï³äìîâíèêîì âèçíàºòüñÿ  îñîáà,  ÿêà   ñõèëèëà   äî   â÷èíåííÿ çëî÷èíó.</w:t>
      </w:r>
    </w:p>
    <w:p>
      <w:pPr>
        <w:pStyle w:val="Normal"/>
        <w:rPr/>
      </w:pPr>
      <w:r>
        <w:rPr/>
        <w:t xml:space="preserve">     </w:t>
      </w:r>
      <w:r>
        <w:rPr/>
        <w:t>Ïîñîáíèêîì âèçíàºòüñÿ îñîáà,  ÿêà  ñïðèÿëà  â÷èíåííþ  çëî÷èíó ïîðàäàìè,  âêàç³âêàìè,  íàäàííÿì çàñîá³â àáî óñóíåííÿì ïåðåøêîä, à òàêîæ îñîáà,  ÿêà çàçäàëåã³äü îá³öÿëà ñõîâàòè çëî÷èíöÿ, çíàðÿääÿ ³ çàñîáè  â÷èíåííÿ  çëî÷èíó,  ñë³äè  çëî÷èíó  àáî  ïðåäìåòè,  äîáóò³ çëî÷èííèì øëÿõîì.</w:t>
      </w:r>
    </w:p>
    <w:p>
      <w:pPr>
        <w:pStyle w:val="Normal"/>
        <w:rPr/>
      </w:pPr>
      <w:r>
        <w:rPr/>
        <w:t xml:space="preserve">     </w:t>
      </w:r>
      <w:r>
        <w:rPr/>
        <w:t>Ñòóï³íü ³  õàðàêòåð ó÷àñò³ êîæíîãî ç ñï³âó÷àñíèê³â ó â÷èíåíí³ çëî÷èíó ïîâèíí³ áóòè âðàõîâàí³ ñóäîì ïðè ïðèçíà÷åíí³ ïîêàð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0. Ïåðåõîâó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äàëåã³äü íå îá³öÿíå ïåðåõîâóâàííÿ  çëî÷èíöÿ,  à  òàê  ñàìî çíàðÿäü ³ çàñîá³â â÷èíåííÿ çëî÷èíó,  ñë³ä³â çëî÷èíó àáî ïðåäìåò³â, äîáóòèõ çëî÷èííèì øëÿõîì,  òÿãíå â³äïîâ³äàëüí³ñòü ëèøå ó âèïàäêàõ, ñïåö³àëüíî ïåðåäáà÷åíèõ ñòàòòåþ 186 öüîãî Êîäåêñó. (  Ñòàòòÿ  20  â  ðåäàêö³¿  Óêàçó ÏÂÐ â³ä 10.09.62 ( 461à-06 ), ³ç çì³íàìè, âíåñåíèìè çã³äíî ³ç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1. Íåäîíåñ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äîíåñåííÿ ïðî   äîñòîâ³ðíî   â³äîìèé   ï³äãîòîâëþâàíèé  àáî â÷èíåíèé  çëî÷èí  òÿãíå  êðèì³íàëüíó   â³äïîâ³äàëüí³ñòü   ëèøå   ó âèïàäêàõ, ñïåö³àëüíî ïåðåäáà÷åíèõ ñòàòòåþ 187 öüîãî Êîäåêñó. (  Ñòàòòÿ  21  â  ðåäàêö³¿  Óêàçó ÏÂÐ â³ä 10.09.62 ( 461à-06 ), ³ç çì³íàìè, âíåñåíèìè çã³äíî ³ç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Ãëàâà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ÏÐÎ ÏÎÊÀÐÀ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2. Ìåòà ïîêàð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êàðàííÿ íå ò³ëüêè º êàðîþ çà â÷èíåíèé çëî÷èí,  àëå é ìàº íà ìåò³   âèïðàâëåííÿ  ³  ïåðåâèõîâàííÿ  çàñóäæåíèõ  ó  äóñ³  ÷åñíîãî ñòàâëåííÿ äî ïðàö³,  òî÷íîãî âèêîíàííÿ çàêîí³â,  ïîâàæàííÿ  ïðàâèë ñï³âæèòòÿ,   à   òàêîæ  çàïîá³ãàííÿ  â÷èíåííþ  íîâèõ  çëî÷èí³â  ÿê çàñóäæåíèìè, òàê ³ ³íøèìè îñîáàìè.</w:t>
      </w:r>
    </w:p>
    <w:p>
      <w:pPr>
        <w:pStyle w:val="Normal"/>
        <w:rPr/>
      </w:pPr>
      <w:r>
        <w:rPr/>
        <w:t xml:space="preserve">     </w:t>
      </w:r>
      <w:r>
        <w:rPr/>
        <w:t>Ïîêàðàííÿ íå  ìàº  íà  ìåò³  çàâäàâàòè ô³çè÷íèõ ñòðàæäàíü àáî ïðèíèæóâàòè ëþäñüêó ã³äí³ñòü. ( Ñòàòòÿ 22 ³ç çì³íàìè, âíåñåíèìè çã³äíî ç Çàêîíîì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3. Âèäè ïîêàðà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îñ³á,  ÿê³  â÷èíèëè  çëî÷èíè,  ìîæóòü çàñòîñîâóâàòèñü òàê³ îñíîâí³ ïîêàðàííÿ:</w:t>
      </w:r>
    </w:p>
    <w:p>
      <w:pPr>
        <w:pStyle w:val="Normal"/>
        <w:rPr/>
      </w:pPr>
      <w:r>
        <w:rPr/>
        <w:t xml:space="preserve">     </w:t>
      </w:r>
      <w:r>
        <w:rPr/>
        <w:t>1) ïîçáàâëåííÿ âîë³;</w:t>
      </w:r>
    </w:p>
    <w:p>
      <w:pPr>
        <w:pStyle w:val="Normal"/>
        <w:rPr/>
      </w:pPr>
      <w:r>
        <w:rPr/>
        <w:t xml:space="preserve">     </w:t>
      </w:r>
      <w:r>
        <w:rPr/>
        <w:t>2) ( Ïóíêò 2 ÷àñòèíè ïåðøî¿ ñòàòò³ 23 âèêëþ÷åíî  íà  ï³äñòàâ³ Çàêîíó N 2175-12 â³ä 06.03.92 )</w:t>
      </w:r>
    </w:p>
    <w:p>
      <w:pPr>
        <w:pStyle w:val="Normal"/>
        <w:rPr/>
      </w:pPr>
      <w:r>
        <w:rPr/>
        <w:t xml:space="preserve">     </w:t>
      </w:r>
      <w:r>
        <w:rPr/>
        <w:t>3) ( Ïóíêò 3 ÷àñòèíè ïåðøî¿ ñòàòò³ 23 âèêëþ÷åíî  íà  ï³äñòàâ³ Çàêîíó N 2175-12 â³ä 06.03.92 )</w:t>
      </w:r>
    </w:p>
    <w:p>
      <w:pPr>
        <w:pStyle w:val="Normal"/>
        <w:rPr/>
      </w:pPr>
      <w:r>
        <w:rPr/>
        <w:t xml:space="preserve">     </w:t>
      </w:r>
      <w:r>
        <w:rPr/>
        <w:t>4) âèïðàâí³ ðîáîòè áåç ïîçáàâëåííÿ âîë³;</w:t>
      </w:r>
    </w:p>
    <w:p>
      <w:pPr>
        <w:pStyle w:val="Normal"/>
        <w:rPr/>
      </w:pPr>
      <w:r>
        <w:rPr/>
        <w:t xml:space="preserve">     </w:t>
      </w:r>
      <w:r>
        <w:rPr/>
        <w:t>5) ïîçáàâëåííÿ  ïðàâà  çàéìàòè  ïåâí³  ïîñàäè  àáî  çàéìàòèñÿ ïåâíîþ ä³ÿëüí³ñòþ;</w:t>
      </w:r>
    </w:p>
    <w:p>
      <w:pPr>
        <w:pStyle w:val="Normal"/>
        <w:rPr/>
      </w:pPr>
      <w:r>
        <w:rPr/>
        <w:t xml:space="preserve">     </w:t>
      </w:r>
      <w:r>
        <w:rPr/>
        <w:t>6) øòðàô;</w:t>
      </w:r>
    </w:p>
    <w:p>
      <w:pPr>
        <w:pStyle w:val="Normal"/>
        <w:rPr/>
      </w:pPr>
      <w:r>
        <w:rPr/>
        <w:t xml:space="preserve">     </w:t>
      </w:r>
      <w:r>
        <w:rPr/>
        <w:t>7) ãðîìàäñüêà äîãàíà.</w:t>
      </w:r>
    </w:p>
    <w:p>
      <w:pPr>
        <w:pStyle w:val="Normal"/>
        <w:rPr/>
      </w:pPr>
      <w:r>
        <w:rPr/>
        <w:t xml:space="preserve">     </w:t>
      </w:r>
      <w:r>
        <w:rPr/>
        <w:t>Äî â³éñüêîâîñëóæáîâö³â    ñòðîêîâî¿    ñëóæáè    ìîæå   òàêîæ çàñòîñîâóâàòèñÿ ïîêàðàííÿ ó âèãëÿä³ íàïðàâëåííÿ  â  äèñöèïë³íàðíèé áàòàëüéîí.</w:t>
      </w:r>
    </w:p>
    <w:p>
      <w:pPr>
        <w:pStyle w:val="Normal"/>
        <w:rPr/>
      </w:pPr>
      <w:r>
        <w:rPr/>
        <w:t xml:space="preserve">     </w:t>
      </w:r>
      <w:r>
        <w:rPr/>
        <w:t>Êð³ì îñíîâíèõ ïîêàðàíü,  äî çàñóäæåíèõ ìîæóòü çàñòîñîâóâàòèñÿ òàê³ äîäàòêîâ³ ïîêàðàííÿ:</w:t>
      </w:r>
    </w:p>
    <w:p>
      <w:pPr>
        <w:pStyle w:val="Normal"/>
        <w:rPr/>
      </w:pPr>
      <w:r>
        <w:rPr/>
        <w:t xml:space="preserve">     </w:t>
      </w:r>
      <w:r>
        <w:rPr/>
        <w:t>1) êîíô³ñêàö³ÿ ìàéíà;</w:t>
      </w:r>
    </w:p>
    <w:p>
      <w:pPr>
        <w:pStyle w:val="Normal"/>
        <w:rPr/>
      </w:pPr>
      <w:r>
        <w:rPr/>
        <w:t xml:space="preserve">     </w:t>
      </w:r>
      <w:r>
        <w:rPr/>
        <w:t>2)  ïîçáàâëåííÿ  â³éñüêîâîãî,  ñïåö³àëüíîãî  çâàííÿ,  ðàíãó, ÷èíó, êâàë³ô³êàö³éíîãî êëàñó;</w:t>
      </w:r>
    </w:p>
    <w:p>
      <w:pPr>
        <w:pStyle w:val="Normal"/>
        <w:rPr/>
      </w:pPr>
      <w:r>
        <w:rPr/>
        <w:t xml:space="preserve">     </w:t>
      </w:r>
      <w:r>
        <w:rPr/>
        <w:t>3) ïîçáàâëåííÿ áàòüê³âñüêèõ ïðàâ.</w:t>
      </w:r>
    </w:p>
    <w:p>
      <w:pPr>
        <w:pStyle w:val="Normal"/>
        <w:rPr/>
      </w:pPr>
      <w:r>
        <w:rPr/>
        <w:t xml:space="preserve">     </w:t>
      </w:r>
      <w:r>
        <w:rPr/>
        <w:t>Ïîçáàâëåííÿ ïðàâà  çàéìàòè  ïåâí³ ïîñàäè àáî çàéìàòèñÿ ïåâíîþ ä³ÿëüí³ñòþ ³ øòðàô ìîæóòü çàñòîñîâóâàòèñü íå  ò³ëüêè  ÿê  îñíîâí³, àëå é ÿê äîäàòêîâ³ ïîêàðàííÿ. ( Ñòàòòÿ 23 ³ç çì³íàìè, âíåñåíèìè çã³äíî ç Óêàçàìè ÏÂÐ  N 4290-10 â³ä 16.11.82, N 4995-11  â³ä  01.12.87,  Çàêîíàìè  N 2175-12  â³ä 06.03.92, N 2547-12 â³ä 07.07.92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4. Âèíÿòêîâà ì³ðà ïîêàðàííÿ - ñìåðòíà êà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 âèíÿòêîâà  ì³ðà  ïîêàðàííÿ,  äî  ¿¿  ïîâíîãî   ñêàñóâàííÿ, äîïóñêàºòüñÿ  çàñòîñóâàííÿ ñìåðòíî¿ êàðè - ðîçñòð³ëó - çà îñîáëèâî òÿæê³ çëî÷èíè ó  âèïàäêàõ,  ñïåö³àëüíî  ïåðåäáà÷åíèõ  â  Îñîáëèâ³é ÷àñòèí³ öüîãî Êîäåêñó.</w:t>
      </w:r>
    </w:p>
    <w:p>
      <w:pPr>
        <w:pStyle w:val="Normal"/>
        <w:rPr/>
      </w:pPr>
      <w:r>
        <w:rPr/>
        <w:t xml:space="preserve">     </w:t>
      </w:r>
      <w:r>
        <w:rPr/>
        <w:t>Íå ìîæóòü áóòè çàñóäæåí³  äî  ñìåðòíî¿  êàðè  îñîáè,  ÿê³  íå äîñÿãëè äî â÷èíåííÿ çëî÷èíó â³ñ³ìíàäöÿòèð³÷íîãî â³êó,  ³ æ³íêè, ùî áóëè â ñòàí³ âàã³òíîñò³ ï³ä ÷àñ â÷èíåííÿ  çëî÷èíó  àáî  íà  ìîìåíò âèíåñåííÿ âèðîêó.  Ñìåðòíó êàðó íå ìîæå áóòè çàñòîñîâàíî äî æ³íêè, ÿêà ïåðåáóâàº â ñòàí³ âàã³òíîñò³ íà ìîìåíò âèêîíàííÿ âèðîêó. ( Ñòàòòÿ 24  ³ç  çì³íàìè,  âíåñåíèìè  çã³äíî  ç  Óêàçàìè  ÏÂÐ  â³ä 27.06.61    ( 342à-05   );   21.07.61   (   383à-05);   10.09.62 ( 461à-06 )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5. Ïîçáàâëåííÿ âîë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çáàâëåííÿ âîë³ âñòàíîâëþºòüñÿ íà ñòðîê â³ä òðüîõ ì³ñÿö³â äî äåñÿòè  ðîê³â,  à  çà  îñîáëèâî  òÿæê³  çëî÷èíè,  çà  çëî÷èíè,  ùî ñïðè÷èíèëè îñîáëèâî òÿæê³ íàñë³äêè,  ³  äëÿ  îñîáëèâî  íåáåçïå÷íèõ ðåöèäèâ³ñò³â  ó âèïàäêàõ,  ïåðåäáà÷åíèõ öèì Êîäåêñîì,  - íå á³ëüøå ï'ÿòíàäöÿòè ðîê³â.  Ïðè çàì³í³ â ïîðÿäêó ïîìèëóâàííÿ ñìåðòíî¿ êàðè ïîçáàâëåííÿì  âîë³  âîíî  ìîæå  áóòè  ïðèçíà÷åíî  ³ íà ñòðîê ïîíàä ï'ÿòíàäöÿòü ðîê³â, àëå íå á³ëüøå äâàäöÿòè ðîê³â.</w:t>
      </w:r>
    </w:p>
    <w:p>
      <w:pPr>
        <w:pStyle w:val="Normal"/>
        <w:rPr/>
      </w:pPr>
      <w:r>
        <w:rPr/>
        <w:t xml:space="preserve">     </w:t>
      </w:r>
      <w:r>
        <w:rPr/>
        <w:t>Ïðè ïðèçíà÷åíí³  ïîêàðàííÿ îñîá³,  ÿêà íå äîñÿãëà äî â÷èíåííÿ çëî÷èíó â³ñ³ìíàäöÿòèð³÷íîãî â³êó,  ñòðîê ïîçáàâëåííÿ âîë³ íå  ìîæå ïåðåâèùóâàòè äåñÿòè ðîê³â.</w:t>
      </w:r>
    </w:p>
    <w:p>
      <w:pPr>
        <w:pStyle w:val="Normal"/>
        <w:rPr/>
      </w:pPr>
      <w:r>
        <w:rPr/>
        <w:t xml:space="preserve">     </w:t>
      </w:r>
      <w:r>
        <w:rPr/>
        <w:t>Â³äáóâàííÿ ïîêàðàííÿ ó âèãëÿä³ ïîçáàâëåííÿ  âîë³  çà  âèðîêîì ñóäó   ïðèçíà÷àºòüñÿ   ó   âèïðàâíî-òðóäîâèõ  êîëîí³ÿõ-ïîñåëåííÿõ, êîëîí³ÿõ çàãàëüíîãî, ïîñèëåíîãî, ñóâîðîãî ³ îñîáëèâîãî ðåæèì³â àáî â   òþðì³,  à  òàêîæ  ó  âèõîâíî-òðóäîâèõ  êîëîí³ÿõ  çàãàëüíîãî  ³ ïîñèëåíîãî ðåæèì³â.</w:t>
      </w:r>
    </w:p>
    <w:p>
      <w:pPr>
        <w:pStyle w:val="Normal"/>
        <w:rPr/>
      </w:pPr>
      <w:r>
        <w:rPr/>
        <w:t xml:space="preserve">     </w:t>
      </w:r>
      <w:r>
        <w:rPr/>
        <w:t>Â³äáóâàííÿ ïîêàðàííÿ     ó     âèïðàâíî-òðóäîâèõ     êîëîí³ÿõ ïðèçíà÷àºòüñÿ ÷îëîâ³êàì:</w:t>
      </w:r>
    </w:p>
    <w:p>
      <w:pPr>
        <w:pStyle w:val="Normal"/>
        <w:rPr/>
      </w:pPr>
      <w:r>
        <w:rPr/>
        <w:t xml:space="preserve">     </w:t>
      </w:r>
      <w:r>
        <w:rPr/>
        <w:t>çàñóäæóâàíèì óïåðøå äî ïîçáàâëåííÿ âîë³ çà çëî÷èíè, â÷èíåí³ ç íåîáåðåæíîñò³,  - ó  êîëîí³ÿõ-ïîñåëåííÿõ  äëÿ  îñ³á,  ÿê³  â÷èíèëè çëî÷èíè ç íåîáåðåæíîñò³;</w:t>
      </w:r>
    </w:p>
    <w:p>
      <w:pPr>
        <w:pStyle w:val="Normal"/>
        <w:rPr/>
      </w:pPr>
      <w:r>
        <w:rPr/>
        <w:t xml:space="preserve">     </w:t>
      </w:r>
      <w:r>
        <w:rPr/>
        <w:t>çàñóäæåíèì óïåðøå äî ïîçáàâëåííÿ  âîë³  íà  ñòðîê  íå  á³ëüøå ï'ÿòè  ðîê³â  çà  óìèñí³  çëî÷èíè,  ÿê³  íå  º  òÿæêèìè,  à  ñàìå: ðîçêðàäàííÿ äåðæàâíîãî àáî êîëåêòèâíîãî ìàéíà øëÿõîì êðàä³æêè  áåç îáòÿæóþ÷èõ îáñòàâèí (ñòàòòÿ 81 ÷àñòèíà 1);  ðîçêðàäàííÿ äåðæàâíîãî àáî êîëåêòèâíîãî ìàéíà øëÿõîì øàõðàéñòâà áåç  îáòÿæóþ÷èõ  îáñòàâèí (ñòàòòÿ  83  ÷àñòèíà  1);  ðîçêðàäàííÿ äåðæàâíîãî àáî êîëåêòèâíîãî ìàéíà øëÿõîì  ïðèâëàñíåííÿ,  ðîçòðàòè  àáî  çëîâæèâàííÿ  ñëóæáîâèì ñòàíîì  áåç  îáòÿæóþ÷èõ  îáñòàâèí  (ñòàòòÿ  84 ÷àñòèíà 1);  óìèñíå çíèùåííÿ àáî ïîøêîäæåííÿ äåðæàâíîãî  àáî  êîëåêòèâíîãî  ìàéíà  áåç îáòÿæóþ÷èõ  îáñòàâèí  (ñòàòòÿ  89  ÷àñòèíà  1);  óìèñíå  âáèâñòâî, â÷èíåíå  â  ñòàí³  ñèëüíîãî  äóøåâíîãî  õâèëþâàííÿ  (ñòàòòÿ   95); âáèâñòâî  ïðè  ïåðåâèùåíí³  ìåæ  íåîáõ³äíî¿  îáîðîíè  (ñòàòòÿ 97); óìèñíå ñåðåäíüî¿ òÿæêîñò³ ò³ëåñíå óøêîäæåííÿ (ñòàòòÿ 102);  óìèñíå òÿæêå àáî ñåðåäíüî¿ òÿæêîñò³ ò³ëåñíå óøêîäæåííÿ, çàïîä³ÿíå â ñòàí³ ñèëüíîãî äóøåâíîãî  õâèëþâàííÿ  (ñòàòòÿ  103);  çàïîä³ÿííÿ  òÿæêèõ ò³ëåñíèõ  óøêîäæåíü ïðè ïåðåâèùåíí³ ìåæ íåîáõ³äíî¿ îáîðîíè (ñòàòòÿ 104);  óìèñíå ëåãêå ò³ëåñíå óøêîäæåííÿ  (ñòàòòÿ  106  ÷àñòèíà  1); íåçàêîííå ïðîâåäåííÿ àáîðòó (ñòàòòÿ 109 ÷àñòèíè 2 ³ 3);  çàëèøåííÿ â íåáåçïåö³ (ñòàòòÿ 111 ÷àñòèíà  2);  íåïîäàííÿ  äîïîìîãè  õâîðîìó îñîáîþ  ìåäè÷íîãî  ïåðñîíàëó  (ñòàòòÿ  113);  óõèëåííÿ  â³ä ñïëàòè àë³ìåíò³â íà óòðèìóâàííÿ ä³òåé (ñòàòòÿ 114); íàêëåï (ñòàòòÿ  125); êðàä³æêà   áåç   îáòÿæóþ÷èõ   îáñòàâèí  (ñòàòòÿ  140  ÷àñòèíà  1); øàõðàéñòâî áåç îáòÿæóþ÷èõ îáñòàâèí (ñòàòòÿ 143 ÷àñòèíà 1);  âèïóñê íåäîáðîÿê³ñíî¿   ïðîìèñëîâî¿   ïðîäóêö³¿  (ñòàòòÿ  147);  ô³êòèâíå ï³äïðèºìíèöòâî (ñòàòòÿ 148-4 ÷àñòèíà 2);  øàõðàéñòâî ç ô³íàíñîâèìè ðåñóðñàìè  (ñòàòòÿ  148-5  ÷àñòèíà 1);  íåçàêîííå çáèðàííÿ ç ìåòîþ âèêîðèñòàííÿ àáî âèêîðèñòàííÿ â³äîìîñòåé, ùî ñòàíîâëÿòü êîìåðö³éíó òàºìíèöþ (ñòàòòÿ 148-6); ðîçãîëîøåííÿ êîìåðö³éíî¿ òàºìíèö³ (ñòàòòÿ 148-7);  ïîðóøåííÿ ïîðÿäêó âèïóñêó (åì³ñ³¿) ö³ííèõ ïàïåð³â (ñòàòòÿ 148-8 ÷àñòèíà 2); âèãîòîâëåííÿ ñïèðòíèõ  íàïî¿â  ³  òîðã³âëÿ  íèìè (ñòàòòÿ 149); ï³äðîáêà çíàê³â ïîøòîâî¿ îïëàòè ³  ïðî¿çíèõ  êâèòê³â (ñòàòòÿ 153); íåçàêîííå âèãîòîâëåííÿ, ï³äðîáêà,  âèêîðèñòàííÿ  àáî çáóò íåçàêîííî  âèãîòîâëåíèõ  ³  îäåðæàíèõ  ÷è  ï³äðîáëåíèõ  ìàðîê àêöèçíîãî  çáîðó  (ñòàòòÿ  153-1);   ñïåêóëÿö³ÿ   áåç   îáòÿæóþ÷èõ îáñòàâèí (ñòàòòÿ  154  ÷àñòèíà  1);  îáìàí  ïîêóïö³â  (ñòàòòÿ  155 ÷àñòèíà 2); îáìàí çàìîâíèê³â (ñòàòòÿ 155-1 ÷àñòèíà  2);  îäåðæàííÿ íåçàêîííî¿ âèíàãîðîäè â³ä ãðîìàäÿí çà âèêîíàííÿ  ðîá³ò,  çâ'ÿçàíèõ ç îáñëóãîâóâàííÿì íàñåëåííÿ (ñòàòòÿ 155-2  ÷àñòèíà  2);  ïîðóøåííÿ ïðàâèë òîðã³âë³ (ñòàòòÿ 155-3 ÷àñòèíè 1 ³ 2); øòó÷íå ï³äâèùåííÿ  ³ ï³äòðèìàííÿ âèñîêèõ ö³í íà òîâàðè íàðîäíîãî ñïîæèâàííÿ òà  ïîñëóãè íàñåëåííþ (ñòàòòÿ 155-5);  íåçàêîííà  òîðãîâåëüíà  ä³ÿëüí³ñòü  áåç îáòÿæóþ÷èõ  îáñòàâèí  (ñòàòòÿ  155-6  ÷àñòèíà   1);   ïðèõîâóâàííÿ áàíêðóòñòâà (ñòàòòÿ 156-2);  ô³êòèâíå  áàíêðóòñòâî  (ñòàòòÿ  156-3 ÷àñòèíà 2); çãîâ³ð ïðî ô³êñóâàííÿ ö³í (ñòàòòÿ 155-7  ÷àñòèíè  1  ³ 2); ïîðóøåííÿ âåòåðèíàðíèõ ïðàâèë (ñòàòòÿ 157); íåçàêîííà  ïîðóáêà ë³ñó (ñòàòòÿ 160); íåçàêîííå ïîëþâàííÿ  (ñòàòòÿ  161  ÷àñòèíà  2); íåçàêîííå çàíÿòòÿ  ðèáíèì,  çâ³ðèíèì  àáî  ³íøèì  âîäíèì  äîáóâíèì ïðîìèñëîì (ñòàòòÿ 162);  íåçàêîííå  âèäîáóâàííÿ  êîðèñíèõ  êîïàëèí áåç  îáòÿæóþ÷èõ  îáñòàâèí  (ñòàòòÿ  162-1  ÷àñòèíà  1);  ïîðóøåííÿ çàêîíîäàâñòâà ïðî êîíòèíåíòàëüíèé øåëüô  Óêðà¿íè  (ñòàòòÿ  163-1); çëîâæèâàííÿ âëàäîþ àáî ñëóæáîâèì ñòàíîì  áåç  îáòÿæóþ÷èõ  îáñòàâèí (ñòàòòÿ  165  ÷àñòèíà  1);   ïåðåâèùåííÿ   âëàäè   àáî   ñëóæáîâèõ ïîâíîâàæåíü  áåç  îáòÿæóþ÷èõ  îáñòàâèí  (ñòàòòÿ  166  ÷àñòèíà  1); ïðîâîêàö³ÿ õàáàðà (ñòàòòÿ 171); ïîñàäîâèé  ï³äëîã  áåç  îáòÿæóþ÷èõ îáñòàâèí  (ñòàòòÿ  172  ÷àñòèíà  1);  çàâ³äîìî  íåïðàâäèâèé  äîíîñ (ñòàòòÿ  177);  çàâ³äîìî  íåïðàâäèâå   ïîêàçàííÿ   (ñòàòòÿ   178); óòàþâàííÿ  ìàéíà,  ùî  ï³äëÿãàº  êîíô³ñêàö³¿,  àáî  óòàþâàííÿ   ÷è ðîçòðàòà ìàéíà, íà ÿêå íàêëàäåíî àðåøò  àáî  ÿêå  îïèñàíî  (ñòàòòÿ 182 ÷àñòèíà 2); íåäîíåñåííÿ  ïðî  çëî÷èí  (ñòàòòÿ  187);  óõèëåííÿ â³éñüêîâîçîáîâ'ÿçàíîãî â³ä ó÷áîâèõ àáî ïåðåâ³ðî÷íèõ çáîð³â (ñòàòòÿ 192 ÷àñòèíà 1); âèêðàäåííÿ àáî  ïîøêîäæåííÿ  äîêóìåíò³â,  øòàìï³â, ïå÷àòîê áåç îáòÿæóþ÷èõ îáñòàâèí (ñòàòòÿ 193 ÷àñòèíà  1);  êóï³âëÿ, ïðîäàæ àáî ³íøà îïëàòíà  ïåðåäà÷à  ÷è  îäåðæàííÿ  ïîñâ³ä÷åííÿ  àáî ³íøîãî îô³ö³éíîãî äîêóìåíòà áåç îáòÿæóþ÷èõ îáñòàâèí (ñòàòòÿ  193-1 ÷àñòèíà 1); ï³äðîáêà äîêóìåíò³â, øòàìï³â ³  ïå÷àòîê,  çáóò  ¿õ  òà âèêîðèñòàííÿ ï³äðîáëåíèõ äîêóìåíò³â (ñòàòòÿ 194 ÷àñòèíè  1  ³  2); äîâåäåííÿ  íåïîâíîë³òíüîãî  äî  ñòàíó  ñï'ÿí³ííÿ  (ñòàòòÿ  208-1); ïðèäáàííÿ àáî çáóò  ìàéíà,  çàâ³äîìî  çäîáóòîãî  çëî÷èííèì  øëÿõîì (ñòàòòÿ 213 ÷àñòèíè  1,  2  ³  3);  ïîðóøåííÿ  ïðàâèë  áåçïåêè  íà âèáóõîâîíåáåçïå÷íèõ ï³äïðèºìñòâàõ àáî ó âèáóõîâîíåáåçïå÷íèõ  öåõàõ áåç  îáòÿæóþ÷èõ   îáñòàâèí   (ñòàòòÿ   220   ÷àñòèíà   1);   -   ó êîëîí³ÿõ-ïîñåëåííÿõ äëÿ îñ³á, ÿê³ â÷èíèëè óìèñí³ çëî÷èíè;</w:t>
      </w:r>
    </w:p>
    <w:p>
      <w:pPr>
        <w:pStyle w:val="Normal"/>
        <w:rPr/>
      </w:pPr>
      <w:r>
        <w:rPr/>
        <w:t xml:space="preserve">     </w:t>
      </w:r>
      <w:r>
        <w:rPr/>
        <w:t>çàñóäæóâàíèì óïåðøå äî ïîçáàâëåííÿ âîë³ çà óìèñí³ çëî÷èíè, ùî íå  º  òÿæêèìè,  çà âèíÿòêîì ïåðåë³÷åíèõ â àáçàö³ 3 ÷àñòèíè 4 ö³º¿ ñòàòò³, - ó êîëîí³ÿõ çàãàëüíîãî ðåæèìó;</w:t>
      </w:r>
    </w:p>
    <w:p>
      <w:pPr>
        <w:pStyle w:val="Normal"/>
        <w:rPr/>
      </w:pPr>
      <w:r>
        <w:rPr/>
        <w:t xml:space="preserve">     </w:t>
      </w:r>
      <w:r>
        <w:rPr/>
        <w:t>çàñóäæóâàíèì óïåðøå  äî ïîçáàâëåííÿ âîë³ çà òÿæê³ çëî÷èíè - ó êîëîí³ÿõ ïîñèëåíîãî ðåæèìó;</w:t>
      </w:r>
    </w:p>
    <w:p>
      <w:pPr>
        <w:pStyle w:val="Normal"/>
        <w:rPr/>
      </w:pPr>
      <w:r>
        <w:rPr/>
        <w:t xml:space="preserve">     </w:t>
      </w:r>
      <w:r>
        <w:rPr/>
        <w:t>çàñóäæóâàíèì çà  îñîáëèâî  íåáåçïå÷í³  çëî÷èíè  ïðîòè äåðæàâè (ñòàòò³ 56-60,  62,  63,  63-1)  àáî  òèì,  ÿê³  ðàí³øå  â³äáóâàëè ïîêàðàííÿ ó  âèãëÿä³  ïîçáàâëåííÿ  âîë³,  -  ó  êîëîí³ÿõ  ñóâîðîãî ðåæèìó;</w:t>
      </w:r>
    </w:p>
    <w:p>
      <w:pPr>
        <w:pStyle w:val="Normal"/>
        <w:rPr/>
      </w:pPr>
      <w:r>
        <w:rPr/>
        <w:t xml:space="preserve">     </w:t>
      </w:r>
      <w:r>
        <w:rPr/>
        <w:t>âèçíàíèì îñîáëèâî íåáåçïå÷íèìè  ðåöèäèâ³ñòàìè  -  ó  êîëîí³ÿõ îñîáëèâîãî ðåæèìó.</w:t>
      </w:r>
    </w:p>
    <w:p>
      <w:pPr>
        <w:pStyle w:val="Normal"/>
        <w:rPr/>
      </w:pPr>
      <w:r>
        <w:rPr/>
        <w:t xml:space="preserve">     </w:t>
      </w:r>
      <w:r>
        <w:rPr/>
        <w:t>Çàñóäæóâàíèì äî ïîçáàâëåííÿ âîë³ æ³íêàì â³äáóâàííÿ  ïîêàðàííÿ ó  âèïðàâíî-òðóäîâèõ  êîëîí³ÿõ  ïðèçíà÷àºòüñÿ:  âèçíàíèì  îñîáëèâî íåáåçïå÷íèìè ðåöèäèâ³ñòêàìè,  à  òàêîæ  çàñóäæóâàíèì  çà  îñîáëèâî íåáåçïå÷í³ çëî÷èíè ïðîòè äåðæàâè (ñòàòò³ 56-60,  62, 63, 63-1) - ó êîëîí³ÿõ ñóâîðîãî ðåæèìó;  çàñóäæóâàíèì óïåðøå äî ïîçáàâëåííÿ âîë³ çà çëî÷èíè,  â÷èíåí³ ç íåîáåðåæíîñò³,  - ó êîëîí³ÿõ-ïîñåëåííÿõ äëÿ îñ³á,  ÿê³ â÷èíèëè çëî÷èíè ç íåîáåðåæíîñò³; çàñóäæóâàíèì óïåðøå çà óìèñí³ çëî÷èíè,  ïåðåë³÷åí³ â àáçàö³ 3 ÷àñòèíè 4 ö³º¿ ñòàòò³,  - ó êîëîí³ÿõ-ïîñåëåííÿõ äëÿ îñ³á,  ÿê³ â÷èíèëè óìèñí³  çëî÷èíè;  ³íøèì çàñóäæóâàíèì  äî  ïîçáàâëåííÿ  âîë³ æ³íêàì - ó êîëîí³ÿõ çàãàëüíîãî ðåæèìó.</w:t>
      </w:r>
    </w:p>
    <w:p>
      <w:pPr>
        <w:pStyle w:val="Normal"/>
        <w:rPr/>
      </w:pPr>
      <w:r>
        <w:rPr/>
        <w:t xml:space="preserve">     </w:t>
      </w:r>
      <w:r>
        <w:rPr/>
        <w:t>Â³äáóâàííÿ ïîêàðàííÿ      ó     âèõîâíî-òðóäîâèõ     êîëîí³ÿõ ïðèçíà÷àºòüñÿ:</w:t>
      </w:r>
    </w:p>
    <w:p>
      <w:pPr>
        <w:pStyle w:val="Normal"/>
        <w:rPr/>
      </w:pPr>
      <w:r>
        <w:rPr/>
        <w:t xml:space="preserve">     </w:t>
      </w:r>
      <w:r>
        <w:rPr/>
        <w:t>íåïîâíîë³òí³ì ÷îëîâ³÷î¿   ñòàò³,   çàñóäæóâàíèì   óïåðøå   äî ïîçáàâëåííÿ âîë³, à òàêîæ íåïîâíîë³òí³ì æ³íî÷î¿ ñòàò³ - ó êîëîí³ÿõ çàãàëüíîãî ðåæèìó;</w:t>
      </w:r>
    </w:p>
    <w:p>
      <w:pPr>
        <w:pStyle w:val="Normal"/>
        <w:rPr/>
      </w:pPr>
      <w:r>
        <w:rPr/>
        <w:t xml:space="preserve">     </w:t>
      </w:r>
      <w:r>
        <w:rPr/>
        <w:t>íåïîâíîë³òí³ì ÷îëîâ³÷î¿ ñòàò³, ÿê³ ðàí³øå â³äáóâàëè ïîêàðàííÿ ó âèãëÿä³ ïîçáàâëåííÿ âîë³, - ó êîëîí³ÿõ ïîñèëåíîãî ðåæèìó.</w:t>
      </w:r>
    </w:p>
    <w:p>
      <w:pPr>
        <w:pStyle w:val="Normal"/>
        <w:rPr/>
      </w:pPr>
      <w:r>
        <w:rPr/>
        <w:t xml:space="preserve">     </w:t>
      </w:r>
      <w:r>
        <w:rPr/>
        <w:t>Çàëåæíî â³ä  õàðàêòåðó   ³   ñòóïåíÿ   ñóñï³ëüíî¿   íåáåçïåêè â÷èíåíîãî çëî÷èíó,  îñîáè âèííîãî òà ³íøèõ îáñòàâèí ñïðàâè ñóä, ³ç çàçíà÷åííÿì ìîòèâ³â ïðèéíÿòîãî ð³øåííÿ, ìîæå ïðèçíà÷èòè â³äáóâàííÿ ïîçáàâëåííÿ   âîë³:   çàñóäæåíèì  óïåðøå  çà  çëî÷èíè,  â÷èíåí³  ç íåîáåðåæíîñò³,  à òàêîæ çà óìèñí³ çëî÷èíè,  ïåðåë³÷åí³ â àáçàö³  3 ÷àñòèíè  4 ö³º¿ ñòàòò³,  - ó âèïðàâíî-òðóäîâèõ êîëîí³ÿõ çàãàëüíîãî ðåæèìó;  ³íøèì çàñóäæåíèì äî ïîçáàâëåííÿ  âîë³,  àëå  íå  âèçíàíèì îñîáëèâî íåáåçïå÷íèìè ðåöèäèâ³ñòàìè - ó âèïðàâíî-òðóäîâèõ êîëîí³ÿõ áóäü-ÿêîãî   âèäó,    êð³ì    êîëîí³é    îñîáëèâîãî    ðåæèìó    ³ êîëîí³é-ïîñåëåíü;  çàñóäæåíèì  íåïîâíîë³òí³ì  ÷îëîâ³÷î¿  ñòàò³ - ó âèõîâíî-òðóäîâèõ  êîëîí³ÿõ  çàãàëüíîãî  ðåæèìó   çàì³ñòü   êîëîí³é ïîñèëåíîãî ðåæèìó.</w:t>
      </w:r>
    </w:p>
    <w:p>
      <w:pPr>
        <w:pStyle w:val="Normal"/>
        <w:rPr/>
      </w:pPr>
      <w:r>
        <w:rPr/>
        <w:t xml:space="preserve">     </w:t>
      </w:r>
      <w:r>
        <w:rPr/>
        <w:t>Ïîçáàâëåííÿ âîë³ ó âèãëÿä³ óâ'ÿçíåííÿ â òþðì³ íà  âåñü  ñòðîê ïîêàðàííÿ àáî ÷àñòèíó éîãî ìîæå áóòè ïðèçíà÷åíî:</w:t>
      </w:r>
    </w:p>
    <w:p>
      <w:pPr>
        <w:pStyle w:val="Normal"/>
        <w:rPr/>
      </w:pPr>
      <w:r>
        <w:rPr/>
        <w:t xml:space="preserve">     </w:t>
      </w:r>
      <w:r>
        <w:rPr/>
        <w:t>îñîáëèâî íåáåçïå÷íèì ðåöèäèâ³ñòàì;</w:t>
      </w:r>
    </w:p>
    <w:p>
      <w:pPr>
        <w:pStyle w:val="Normal"/>
        <w:rPr/>
      </w:pPr>
      <w:r>
        <w:rPr/>
        <w:t xml:space="preserve">     </w:t>
      </w:r>
      <w:r>
        <w:rPr/>
        <w:t>îñîáàì, ÿê³  ïî  äîñÿãíåíí³  â³ñ³ìíàäöÿòèð³÷íîãî â³êó â÷èíèëè îñîáëèâî íåáåçïå÷í³ äåðæàâí³ çëî÷èíè;</w:t>
      </w:r>
    </w:p>
    <w:p>
      <w:pPr>
        <w:pStyle w:val="Normal"/>
        <w:rPr/>
      </w:pPr>
      <w:r>
        <w:rPr/>
        <w:t xml:space="preserve">     </w:t>
      </w:r>
      <w:r>
        <w:rPr/>
        <w:t>îñîáàì, ÿê³  ïî  äîñÿãíåíí³  â³ñ³ìíàäöÿòèð³÷íîãî â³êó â÷èíèëè ³íø³ òÿæê³ çëî÷èíè ³ çàñóäæóþòüñÿ çà íèõ äî  ïîçáàâëåííÿ  âîë³  íà ñòðîê ïîíàä ï'ÿòü ðîê³â.</w:t>
      </w:r>
    </w:p>
    <w:p>
      <w:pPr>
        <w:pStyle w:val="Normal"/>
        <w:rPr/>
      </w:pPr>
      <w:r>
        <w:rPr/>
        <w:t xml:space="preserve">     </w:t>
      </w:r>
      <w:r>
        <w:rPr/>
        <w:t>Çì³íà ïðèçíà÷åíîãî   çàñóäæåíîìó    âèäó    âèïðàâíî-òðóäîâî¿ óñòàíîâè   ïðîâàäèòüñÿ  ñóäîì  çà  ï³äñòàâàìè  ³  â  ïîðÿäêó,  ÿê³ âñòàíîâëåí³ çàêîíîäàâñòâîì Óêðà¿íè. ( Ñòàòòÿ 25  ³ç  çì³íàìè,  âíåñåíèìè  çã³äíî  ç  Óêàçàìè  ÏÂÐ  â³ä 17.08.66  ( 195à-06  );  N  2368-07  â³ä  12.12.69;  N 862-08 â³ä 21.07.72; N 3130-08 â³ä 14.10.74; N 1848-09 â³ä 23.03.77; N 279-11 â³ä  20.05.85;  N  2444-11 â³ä 27.06.86; N 4135-11 â³ä 12.06.87; N 8918-11  â³ä  07.03.90, Çàêîíàìè N 1255-12 â³ä 25.06.91; N 2468-12 â³ä  17.06.92;  N  2547-12 â³ä 07.07.92; N 3174-12 â³ä 04.05.93; N 3582-12  â³ä  11.11.93;  N  3888-12  â³ä 28.01.94, N 282/95-ÂÐ â³ä 11.07.95, N 323/96-ÂÐ â³ä 12.07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5-1. Óìîâíå çàñóäæåííÿ äî ïîçáàâëåííÿ âîë³ ç</w:t>
      </w:r>
    </w:p>
    <w:p>
      <w:pPr>
        <w:pStyle w:val="Normal"/>
        <w:rPr/>
      </w:pPr>
      <w:r>
        <w:rPr/>
        <w:t xml:space="preserve">                   </w:t>
      </w:r>
      <w:r>
        <w:rPr/>
        <w:t>îáîâ'ÿçêîâèì çàëó÷åííÿì çàñóäæåíîãî äî ïðàö³</w:t>
      </w:r>
    </w:p>
    <w:p>
      <w:pPr>
        <w:pStyle w:val="Normal"/>
        <w:rPr/>
      </w:pPr>
      <w:r>
        <w:rPr/>
        <w:t xml:space="preserve">                 </w:t>
      </w:r>
      <w:r>
        <w:rPr/>
        <w:t>( Çàñòîñóâàííÿ  ñòàòò³  25-1   çóïèíåíî   äî</w:t>
      </w:r>
    </w:p>
    <w:p>
      <w:pPr>
        <w:pStyle w:val="Normal"/>
        <w:rPr/>
      </w:pPr>
      <w:r>
        <w:rPr/>
        <w:t xml:space="preserve">                   </w:t>
      </w:r>
      <w:r>
        <w:rPr/>
        <w:t>ïðèéíÿòòÿ   íîâîãî Êðèì³íàëüíîãî êîäåêñó</w:t>
      </w:r>
    </w:p>
    <w:p>
      <w:pPr>
        <w:pStyle w:val="Normal"/>
        <w:rPr/>
      </w:pPr>
      <w:r>
        <w:rPr/>
        <w:t xml:space="preserve">                   </w:t>
      </w:r>
      <w:r>
        <w:rPr/>
        <w:t>Óêðà¿íè íà ï³äñòàâ³ Ïîñòàíîâè ÂÐ N 2359-12</w:t>
      </w:r>
    </w:p>
    <w:p>
      <w:pPr>
        <w:pStyle w:val="Normal"/>
        <w:rPr/>
      </w:pPr>
      <w:r>
        <w:rPr/>
        <w:t xml:space="preserve">                   </w:t>
      </w:r>
      <w:r>
        <w:rPr/>
        <w:t>â³ä 16.05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 ïðèçíà÷åíí³  ïîêàðàííÿ  ïîâíîë³òí³é  ïðàöåçäàòí³é  îñîá³, âïåðøå çàñóäæóâàí³é äî ïîçáàâëåííÿ âîë³ çà óìèñíèé çëî÷èí íà ñòðîê äî òðüîõ ðîê³â,  à çà çëî÷èí, â÷èíåíèé ç íåîáåðåæíîñò³, - íà ñòðîê äî  ï'ÿòè  ðîê³â,  ñóä,  âðàõîâóþ÷è  õàðàêòåð ³ ñòóï³íü ñóñï³ëüíî¿ íåáåçïåêè â÷èíåíîãî  çëî÷èíó,  îñîáó  âèííîãî  òà  ³íø³  îáñòàâèíè ñïðàâè,  à  òàêîæ  ìîæëèâ³ñòü éîãî âèïðàâëåííÿ ³ ïåðåâèõîâàííÿ áåç ³çîëÿö³¿ â³ä ñóñï³ëüñòâà,  àëå â óìîâàõ çä³éñíåííÿ çà íèì íàãëÿäó, ìîæå  ïîñòàíîâèòè  ïðî óìîâíå çàñóäæåííÿ ö³º¿ îñîáè äî ïîçáàâëåííÿ âîë³ ç îáîâ'ÿçêîâèì çàëó÷åííÿì ¿¿ íà ñòðîê ïðèçíà÷åíîãî  ïîêàðàííÿ äî   ïðàö³   â  ì³ñöÿõ,  ùî  âèçíà÷àþòüñÿ  îðãàíàìè,  ÿê³  â³äàþòü âèêîíàííÿì âèðîêó, ç çàçíà÷åííÿì ó âèðîêó ìîòèâ³â òàêîãî ð³øåííÿ.</w:t>
      </w:r>
    </w:p>
    <w:p>
      <w:pPr>
        <w:pStyle w:val="Normal"/>
        <w:rPr/>
      </w:pPr>
      <w:r>
        <w:rPr/>
        <w:t xml:space="preserve">     </w:t>
      </w:r>
      <w:r>
        <w:rPr/>
        <w:t>Ïðè óìîâíîìó  çàñóäæåíí³  äî  ïîçáàâëåííÿ âîë³ ç îáîâ'ÿçêîâèì çàëó÷åííÿì çàñóäæåíîãî äî ïðàö³ éîìó ìîæóòü áóòè ïðèçíà÷åí³  ñóäîì òàêîæ   äîäàòêîâ³   ì³ðè   ïîêàðàííÿ   ó  âèïàäêàõ  ³  â  ïîðÿäêó, ïåðåäáà÷åíèõ öèì Êîäåêñîì.  Ïðàâèëà  ÷àñòèíè  3  ñòàòò³  45  öüîãî Êîäåêñó ùîäî òàêèõ çàñóäæåíèõ íå çàñòîñîâóþòüñÿ.</w:t>
      </w:r>
    </w:p>
    <w:p>
      <w:pPr>
        <w:pStyle w:val="Normal"/>
        <w:rPr/>
      </w:pPr>
      <w:r>
        <w:rPr/>
        <w:t xml:space="preserve">     </w:t>
      </w:r>
      <w:r>
        <w:rPr/>
        <w:t>Óìîâíå çàñóäæåííÿ  äî   ïîçáàâëåííÿ   âîë³   ç   îáîâ'ÿçêîâèì çàëó÷åííÿì çàñóäæåíîãî äî ïðàö³ íå çàñòîñîâóºòüñÿ:</w:t>
      </w:r>
    </w:p>
    <w:p>
      <w:pPr>
        <w:pStyle w:val="Normal"/>
        <w:rPr/>
      </w:pPr>
      <w:r>
        <w:rPr/>
        <w:t xml:space="preserve">     </w:t>
      </w:r>
      <w:r>
        <w:rPr/>
        <w:t>1) äî îñ³á, çàñóäæóâàíèõ çà îñîáëèâî íåáåçïå÷í³ çëî÷èíè ïðîòè äåðæàâè  (ñòàòò³  56-60,  62,  63,  63-1);  áàíäèòèçì (ñòàòòÿ 69); óìèñíå âáèâñòâî (ñòàòò³ 93,  94,  96, 234 ïóíêò "â"); óìèñíå òÿæêå ò³ëåñíå  óøêîäæåííÿ (ñòàòò³ 101,  189-4 ÷àñòèíà 2);  çãâàëòóâàííÿ, â÷èíåíå  ãðóïîþ  îñ³á,  àáî   çãâàëòóâàííÿ   íåïîâíîë³òíüî¿,   àáî çãâàëòóâàííÿ,  ùî  ñïðè÷èíèëî îñîáëèâî òÿæê³ íàñë³äêè,  à òàê ñàìî çãâàëòóâàííÿ ìàëîë³òíüî¿ (ñòàòòÿ 117 ÷àñòèíè 3 ³ 4); ñòâîðåííÿ  íå ïåðåäáà÷åíèõ  çàêîíîäàâñòâîì  âîºí³çîâàíèõ   ôîðìóâàíü   ÷è   ãðóï (ñòàòòÿ 187-6); îñîáëèâî çë³ñíå õóë³ãàíñòâî  (ñòàòòÿ  206  ÷àñòèíà 3);</w:t>
      </w:r>
    </w:p>
    <w:p>
      <w:pPr>
        <w:pStyle w:val="Normal"/>
        <w:rPr/>
      </w:pPr>
      <w:r>
        <w:rPr/>
        <w:t xml:space="preserve">     </w:t>
      </w:r>
      <w:r>
        <w:rPr/>
        <w:t>2) äî îñ³á,  ÿêèì  ïîðÿä  ç  ïîêàðàííÿì  çà  â÷èíåíèé  çëî÷èí ïðèçíà÷àþòüñÿ  çàõîäè  ïðèìóñîâîãî  ë³êóâàííÿ  â³ä àëêîãîë³çìó àáî íàðêîìàí³¿,  à òàêîæ òèõ,  ÿê³ íå ïðîéøëè ïîâíîãî êóðñó  ë³êóâàííÿ âåíåðè÷íîãî çàõâîðþâàííÿ;</w:t>
      </w:r>
    </w:p>
    <w:p>
      <w:pPr>
        <w:pStyle w:val="Normal"/>
        <w:rPr/>
      </w:pPr>
      <w:r>
        <w:rPr/>
        <w:t xml:space="preserve">     </w:t>
      </w:r>
      <w:r>
        <w:rPr/>
        <w:t>3) äî  ³íîçåìíèõ  ãðîìàäÿí  òà  îñ³á  áåç  ãðîìàäÿíñòâà,  ÿê³ çàñóäæóþòüñÿ.</w:t>
      </w:r>
    </w:p>
    <w:p>
      <w:pPr>
        <w:pStyle w:val="Normal"/>
        <w:rPr/>
      </w:pPr>
      <w:r>
        <w:rPr/>
        <w:t xml:space="preserve">     </w:t>
      </w:r>
      <w:r>
        <w:rPr/>
        <w:t>Óìîâíå çàñóäæåííÿ  äî   ïîçáàâëåííÿ   âîë³   ç   îáîâ'ÿçêîâèì çàëó÷åííÿì çàñóäæåíîãî äî ïðàö³ íå çàñòîñîâóºòüñÿ òàêîæ:</w:t>
      </w:r>
    </w:p>
    <w:p>
      <w:pPr>
        <w:pStyle w:val="Normal"/>
        <w:rPr/>
      </w:pPr>
      <w:r>
        <w:rPr/>
        <w:t xml:space="preserve">     </w:t>
      </w:r>
      <w:r>
        <w:rPr/>
        <w:t>äî îñ³á,  âèçíàíèõ ó âñòàíîâëåíîìó ïîðÿäêó ³íâàë³äàìè ïåðøî¿, äðóãî¿ ³ òðåòüî¿ ãðóï;  äî âàã³òíèõ æ³íîê;  äî æ³íîê,  ùî ìàþòü íà óòðèìàíí³ ä³òåé â³êîì äî äâîõ ðîê³â,  à òàê ñàìî  äî  æ³íîê  â³êîì ïîíàä 55 ðîê³â ³ ÷îëîâ³ê³â - ïîíàä 60 ðîê³â;</w:t>
      </w:r>
    </w:p>
    <w:p>
      <w:pPr>
        <w:pStyle w:val="Normal"/>
        <w:rPr/>
      </w:pPr>
      <w:r>
        <w:rPr/>
        <w:t xml:space="preserve">     </w:t>
      </w:r>
      <w:r>
        <w:rPr/>
        <w:t>äî â³éñüêîâîñëóæáîâö³â ñòðîêîâî¿ ñëóæáè, ÿê³ â÷èíèëè çëî÷èíè.</w:t>
      </w:r>
    </w:p>
    <w:p>
      <w:pPr>
        <w:pStyle w:val="Normal"/>
        <w:rPr/>
      </w:pPr>
      <w:r>
        <w:rPr/>
        <w:t xml:space="preserve">     </w:t>
      </w:r>
      <w:r>
        <w:rPr/>
        <w:t>ßêùî óìîâíî   çàñóäæåíèé   óõèëÿºòüñÿ  â³ä  ðîáîòè  â  ì³ñö³, âèçíà÷åíîìó  îðãàíàìè,  ÿê³   â³äàþòü   âèêîíàííÿì   âèðîêó,   àáî ñèñòåìàòè÷íî  ÷è  çë³ñíî  ïîðóøóº òðóäîâó äèñöèïë³íó,  ãðîìàäñüêèé ïîðÿäîê  àáî  âñòàíîâëåí³  äëÿ  íüîãî  ïðàâèëà   ïðîæèâàííÿ,   â³í íàïðàâëÿºòüñÿ  çà  óõâàëîþ  ñóäó  äëÿ â³äáóâàííÿ ïîçáàâëåííÿ âîë³, ïðèçíà÷åíîãî  âèðîêîì.  Ïðè  öüîìó  ÷àñ  óõèëåííÿ  â³ä  ðîáîòè  íå çàðàõîâóºòüñÿ,  à  ÷àñ,  ïðîòÿãîì ÿêîãî çàñóäæåíèé ïðàöþâàâ,  ìîæå áóòè çàðàõîâàíî ñóäîì ÷àñòêîâî àáî ïîâí³ñòþ äî  ñòðîêó  â³äáóâàííÿ ïîêàðàííÿ ç ðîçðàõóíêó äåíü çà äåíü.</w:t>
      </w:r>
    </w:p>
    <w:p>
      <w:pPr>
        <w:pStyle w:val="Normal"/>
        <w:rPr/>
      </w:pPr>
      <w:r>
        <w:rPr/>
        <w:t xml:space="preserve">     </w:t>
      </w:r>
      <w:r>
        <w:rPr/>
        <w:t>ßêùî óìîâíî  çàñóäæåíèé  ïðîòÿãîì  âèçíà÷åíîãî  ñóäîì  ñòðîêó ïîçáàâëåííÿ âîë³ â÷èíèâ íîâèé çëî÷èí, ñóä ïðèçíà÷àº éîìó ïîêàðàííÿ çà ïðàâèëàìè, ïåðåäáà÷åíèìè ñòàòòåþ 43 öüîãî Êîäåêñó. ( Êîäåêñ äîïîâíåíî  ñòàòòåþ 25-1 çã³äíî ç Óêàçîì ÏÂÐ N 1848-09 â³ä 23.03.77; ³ç çì³íàìè, âíåñåíèìè çã³äíî ç Óêàçàìè ÏÂÐ N 270-10  â³ä 26.05.80; N 4571-10 â³ä 12.01.83; N 647-12 â³ä 18.01.91, Çàêîíàìè N 1564-12 â³ä 18.09.91, N 2468-12 â³ä 17.06.92; N 3582-12 â³ä 11.11.93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6. Îñîáëèâî íåáåçïå÷íèé ðåöèäèâ³ñ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ëèâî íåáåçïå÷íèì  ðåöèäèâ³ñòîì  çà âèðîêîì ñóäó ìîæå áóòè âèçíàíà:</w:t>
      </w:r>
    </w:p>
    <w:p>
      <w:pPr>
        <w:pStyle w:val="Normal"/>
        <w:rPr/>
      </w:pPr>
      <w:r>
        <w:rPr/>
        <w:t xml:space="preserve">     </w:t>
      </w:r>
      <w:r>
        <w:rPr/>
        <w:t>1) îñîáà,  ÿêà  ðàí³øå  áóëà çàñóäæåíà äî ïîçáàâëåííÿ âîë³ çà îñîáëèâî íåáåçïå÷íèé çëî÷èí ïðîòè äåðæàâè (ñòàòò³ 56-60,  62,  63, 63-1);  áàíäèòèçì  (ñòàòòÿ 69);  âèãîòîâëåííÿ àáî çáóò ï³äðîáëåíèõ ãðîøåé àáî ö³ííèõ ïàïåð³â ïðè  îáòÿæóþ÷èõ  îáñòàâèíàõ  (ñòàòòÿ  79 ÷àñòèíà  2);  ïîðóøåííÿ ïðàâèë ïðî âàëþòí³ îïåðàö³¿ ïðè îáòÿæóþ÷èõ îáñòàâèíàõ (ñòàòòÿ  80  ÷àñòèíà  2);  ðîçêðàäàííÿ  äåðæàâíîãî  àáî êîëåêòèâíîãî  ìàéíà  â  îñîáëèâî  âåëèêèõ  ðîçì³ðàõ (ñòàòòÿ 86-1); ðîçá³é ç  ìåòîþ  çàâîëîä³ííÿ  äåðæàâíèì,  êîëåêòèâíèì  ìàéíîì  àáî ³íäèâ³äóàëüíèì  ìàéíîì  ãðîìàäÿí ïðè îáòÿæóþ÷èõ îáñòàâèíàõ (ñòàòò³ 86 ÷àñòèíà 2 ³ 142 ÷àñòèíè 2 ³ 3);  óìèñíå âáèâñòâî (ñòàòò³ 93, 94 ³   234   ïóíêò  "â");  çãâàëòóâàííÿ,  â÷èíåíå  ãðóïîþ  îñ³á,  àáî çãâàëòóâàííÿ  íåïîâíîë³òíüî¿,  àáî  çãâàëòóâàííÿ,  ùî   ñïðè÷èíèëî îñîáëèâî  òÿæê³  íàñë³äêè,  à  òàê  ñàìî  çãâàëòóâàííÿ ìàëîë³òíüî¿ (ñòàòòÿ 117 ÷àñòèíè 3 ³ 4); çàõîïëåííÿ çàëîæíèê³â (ñòàòòÿ  123-1); òîðã³âëÿ  ëþäüìè  (ñòàòòÿ  124-1);   ñòâîðåííÿ   íå   ïåðåäáà÷åíèõ çàêîíîäàâñòâîì âîºí³çîâàíèõ  ôîðìóâàíü  ÷è  ãðóï  (ñòàòòÿ  187-6); ïîñÿãàííÿ  íà  æèòòÿ  ñóää³,  ïðàö³âíèêà  ïðàâîîõîðîííîãî  îðãàíó, ÷ëåíà ãðîìàäñüêîãî ôîðìóâàííÿ ç îõîðîíè ãðîìàäñüêîãî  ïîðÿäêó  àáî â³éñüêîâîñëóæáîâöÿ   (ñòàòòÿ   190-1);   óãîí    àáî    çàõîïëåííÿ çàë³çíè÷íîãî ðóõîìîãî ñêëàäó, ïîâ³òðÿíîãî, ìîðñüêîãî ÷è  ð³÷êîâîãî ñóäíà (ñòàòòÿ 217-2); áëîêóâàííÿ òðàíñïîðòíèõ êîìóí³êàö³é  (ñòàòòÿ 217-3 ÷àñòèíà 3);  ðîçêðàäàííÿ  ðàä³îàêòèâíèõ  ìàòåð³àë³â  (ñòàòòÿ 228-3) ³ çíîâó â÷èíèëà áóäü-ÿêèé ç ïåðåë³÷åíèõ çëî÷èí³â,  çà  ÿêèé âîíà çàñóäæóºòüñÿ äî ïîçáàâëåííÿ âîë³  íà  ñòðîê  íå  íèæ÷å  ï'ÿòè ðîê³â;</w:t>
      </w:r>
    </w:p>
    <w:p>
      <w:pPr>
        <w:pStyle w:val="Normal"/>
        <w:rPr/>
      </w:pPr>
      <w:r>
        <w:rPr/>
        <w:t xml:space="preserve">     </w:t>
      </w:r>
      <w:r>
        <w:rPr/>
        <w:t>2) îñîáà,  ÿêà  ðàí³øå  äâ³÷³  â áóäü-ÿê³é ïîñë³äîâíîñò³ áóëà çàñóäæåíà äî ïîçáàâëåííÿ âîë³ çà îñîáëèâî íåáåçïå÷íèé çëî÷èí ïðîòè äåðæàâè  (ñòàòò³ 56-60,  62,  63);  áàíäèòèçì (ñòàòòÿ 69);  ìàñîâ³ áåçïîðÿäêè (ñòàòòÿ 71);  âèãîòîâëåííÿ àáî çáóò ï³äðîáëåíèõ  ãðîøåé àáî  ö³ííèõ  ïàïåð³â  (ñòàòòÿ  79);  ïîðóøåííÿ  ïðàâèë ïðî âàëþòí³ îïåðàö³¿ (ñòàòòÿ  80);  ðîçêðàäàííÿ  äåðæàâíîãî  àáî  êîëåêòèâíîãî ìàéíà  ïðè îáòÿæóþ÷èõ îáñòàâèíàõ (ñòàòò³ 81 ÷àñòèíè 2,  3 ³ 4,  82 ÷àñòèíè 2,  3 ³ 4,  83 ÷àñòèíè 2 ³ 3,  84 ÷àñòèíè 2 òà 3 ³  86-1); ðîçá³é ç  ìåòîþ  çàâîëîä³ííÿ  äåðæàâíèì,  êîëåêòèâíèì  ìàéíîì  àáî ³íäèâ³äóàëüíèì ìàéíîì ãðîìàäÿí (ñòàòò³ 86 ³  142);  âèìàãàòåëüñòâî äåðæàâíîãî, êîëåêòèâíîãî àáî ³íäèâ³äóàëüíîãî  ìàéíà,  â÷èíåíå  ïðè îáòÿæóþ÷èõ îáñòàâèíàõ (ñòàòòÿ 86-2  ÷àñòèíè  2  ³  3,  ñòàòòÿ  144 ÷àñòèíè 2 ³ 3); óìèñíå âáèâñòâî (ñòàòò³ 93, 94 ³ 234  ïóíêò  "â"); óìèñíå òÿæêå ò³ëåñíå óøêîäæåííÿ (ñòàòò³  101,  189-4  ÷àñòèíà  2); íåçàêîíí³  ä³¿  ùîäî  óñèíîâëåííÿ  (óäî÷åð³ííÿ)   ïðè   îáòÿæóþ÷èõ îáñòàâèíàõ (ñòàòòÿ 115-2 ÷àñòèíà 2);  çãâàëòóâàííÿ  (ñòàòòÿ  117); çàõîïëåííÿ çàëîæíèê³â  (ñòàòòÿ  123-1);  òîðã³âëÿ  ëþäüìè  (ñòàòòÿ 124-1); êðàä³æêó, ãðàá³æ àáî øàõðàéñòâî,  â÷èíåí³  ïðè  îáòÿæóþ÷èõ îáñòàâèíàõ (ñòàòò³ 140 ÷àñòèíè 2 ³ 3, 141 ÷àñòèíè 2  òà  3  ³  143 ÷àñòèíà 2);  ñïåêóëÿö³þ  ïðè  îáòÿæóþ÷èõ  îáñòàâèíàõ  (ñòàòòÿ  154 ÷àñòèíè 2 ³  3);  ïðîòèä³þ  çàêîíí³é  ï³äïðèºìíèöüê³é  ä³ÿëüíîñò³, â÷èíåíó  ïðè  îáòÿæóþ÷èõ  îáñòàâèíàõ  (ñòàòòÿ  155-8  ÷àñòèíà  3); îäåðæàííÿ  õàáàðà  (ñòàòòÿ   168);   ñòâîðåííÿ   íå   ïåðåäáà÷åíèõ çàêîíîäàâñòâîì âîºí³çîâàíèõ  ôîðìóâàíü  ÷è  ãðóï  (ñòàòòÿ  187-6); ïîñÿãàííÿ  íà  æèòòÿ  ñóää³,  ïðàö³âíèêà  ïðàâîîõîðîííîãî  îðãàíó, ÷ëåíà ãðîìàäñüêîãî ôîðìóâàííÿ ç îõîðîíè ãðîìàäñüêîãî  ïîðÿäêó  àáî â³éñüêîâîñëóæáîâöÿ (ñòàòòÿ 190-1); ïðèìóøóâàííÿ  äî  âèêîíàííÿ  ÷è íåâèêîíàííÿ öèâ³ëüíî-ïðàâîâèõ çîáîâ'ÿçàíü, â÷èíåíå ïðè  îáòÿæóþ÷èõ îáñòàâèíàõ (ñòàòòÿ 198-2 ÷àñòèíà 3); îñîáëèâî  çë³ñíå  õóë³ãàíñòâî (ñòàòòÿ 206 ÷àñòèíà 3); óãîí àáî çàõîïëåííÿ çàë³çíè÷íîãî  ðóõîìîãî ñêëàäó, ïîâ³òðÿíîãî, ìîðñüêîãî ÷è ð³÷êîâîãî ñóäíà (ñòàòòÿ  217-2); áëîêóâàííÿ òðàíñïîðòíèõ  êîìóí³êàö³é  (ñòàòòÿ  217-3  ÷àñòèíà  3); ðîçêðàäàííÿ âîãíåñòð³ëüíî¿ çáðî¿, áîéîâèõ ïðèïàñ³â  àáî  âèáóõîâèõ ðå÷îâèí  ïðè  îáòÿæóþ÷èõ  îáñòàâèíàõ  (ñòàòòÿ  223   ÷àñòèíà   2); ðîçêðàäàííÿ ðàä³îàêòèâíèõ ìàòåð³àë³â (ñòàòòÿ 228-3);  ðîçêðàäàííÿ, íåçàêîíí³   âèðîáíèöòâî,  âèãîòîâëåííÿ,   ïðèäáàííÿ,   çáåð³ãàííÿ, ïåðåâåçåííÿ,  ïåðåñèëàííÿ  íàðêîòè÷íèõ  çàñîá³â  ÷è   ïñèõîòðîïíèõ ðå÷îâèí ç ìåòîþ çáóòó,  çáóò  òàêèõ  çàñîá³â  ÷è  ðå÷îâèí  (ñòàòò³ 229-1  ³  229-2),  à  òàê  ñàìî  ðîçêðàäàííÿ  ¿õ  ïðè   îáòÿæóþ÷èõ îáñòàâèíàõ (ñòàòòÿ 229-2 ÷àñòèíè 2 ³  3),  ïîñ³â  àáî  âèðîùóâàííÿ ñíîòâîðíîãî ìàêó ÷è êîíîïåëü  ïðè  îáòÿæóþ÷èõ  îáñòàâèíàõ  (ñòàòòÿ 229-3 ÷àñòèíà 2); îðãàí³çàö³ÿ àáî äåðæàííÿ äîìó  äëÿ  âæèâàííÿ  ÷è âèãîòîâëåííÿ íàðêîòè÷íèõ  çàñîá³â  àáî  ïñèõîòðîïíèõ  ðå÷îâèí  ïðè îáòÿæóþ÷èõ  îáñòàâèíàõ  (ñòàòòÿ  229-4  ÷àñòèíà  2);  âèêîðèñòàííÿ êîøò³â,  çäîáóòèõ  â³ä  íåçàêîííîãî  îá³ãó  íàðêîòè÷íèõ   çàñîá³â, ïñèõîòðîïíèõ ðå÷îâèí àáî  ïðåêóðñîð³â  ïðè  îáòÿæóþ÷èõ  îáñòàâèíàõ (ñòàòòÿ  229-12  ÷àñòèíà  2);  íåçàêîííå   ââåäåííÿ   â   îðãàí³çì íàðêîòè÷íèõ  çàñîá³â  àáî  ïñèõîòðîïíèõ  ðå÷îâèí  ïðè   îáòÿæóþ÷èõ îáñòàâèíàõ (ñòàòòÿ 229-15 ÷àñòèíè 2 ³ 3);  ðîçêðàäàííÿ,  íåçàêîíí³ âèãîòîâëåííÿ, ïðèäáàííÿ,  çáåð³ãàííÿ,  ïåðåäà÷à  ÷è  ïðîäàæ  ³íøèì îñîáàì  îáëàäíàííÿ,  ïðèçíà÷åíîãî  äëÿ  âèãîòîâëåííÿ   íàðêîòè÷íèõ çàñîá³â  àáî  ïñèõîòðîïíèõ  ðå÷îâèí,  ïðè  îáòÿæóþ÷èõ   îáñòàâèíàõ (ñòàòòÿ  229-17  ÷àñòèíè  2  ³  3);  ðîçêðàäàííÿ  ïðåêóðñîð³â  ïðè îáòÿæóþ÷èõ îáñòàâèíàõ (ñòàòòÿ 229-19 ÷àñòèíè  2  ³  3);  íåçàêîíí³ âèãîòîâëåííÿ, ïðèäáàííÿ, çáåð³ãàííÿ, ïåðåâåçåííÿ  àáî  ïåðåñèëàííÿ ïðåêóðñîð³â ïðè îáòÿæóþ÷èõ îáñòàâèíàõ (ñòàòòÿ 229-20 ÷àñòèíè  2  ³ 3), ³ çíîâó â÷èíèëà áóäü-ÿêèé  ç  ïåðåë³÷åíèõ  çëî÷èí³â,  çà  ÿêèé âîíà çàñóäæóºòüñÿ äî ïîçáàâëåííÿ âîë³ íà ñòðîê á³ëüøå òðüîõ ðîê³â;</w:t>
      </w:r>
    </w:p>
    <w:p>
      <w:pPr>
        <w:pStyle w:val="Normal"/>
        <w:rPr/>
      </w:pPr>
      <w:r>
        <w:rPr/>
        <w:t xml:space="preserve">     </w:t>
      </w:r>
      <w:r>
        <w:rPr/>
        <w:t>3) îñîáà,  ÿêà  ðàí³øå  òðè  ðàçè  àáî  á³ëüøå  â   áóäü-ÿê³é ïîñë³äîâíîñò³   áóëà  çàñóäæåíà  äî  ïîçáàâëåííÿ  âîë³  çà  çë³ñíå õóë³ãàíñòâî (ñòàòòÿ 206 ÷àñòèíà 2) àáî çà  çëî÷èíè,  ïåðåë³÷åí³  â ïóíêò³ 2 ÷àñòèíè 1 ö³º¿ ñòàòò³, ³ çíîâó â÷èíèëà çë³ñíå õóë³ãàíñòâî àáî áóäü-ÿêèé ç çëî÷èí³â,  ïåðåë³÷åíèõ ó ïóíêò³ 2 ÷àñòèíè  1  ö³º¿ ñòàòò³, çà ÿêèé âîíà çàñóäæóºòüñÿ äî ïîçáàâëåííÿ âîë³;</w:t>
      </w:r>
    </w:p>
    <w:p>
      <w:pPr>
        <w:pStyle w:val="Normal"/>
        <w:rPr/>
      </w:pPr>
      <w:r>
        <w:rPr/>
        <w:t xml:space="preserve">     </w:t>
      </w:r>
      <w:r>
        <w:rPr/>
        <w:t>4) îñîáà,  ÿêà â³äáóâàº ïîêàðàííÿ ó âèãëÿä³ ïîçáàâëåííÿ  âîë³ çà  áóäü-ÿêèé  ç  çëî÷èí³â,  ïåðåë³÷åíèõ ó ïóíêòàõ 2 ³ 3 ÷àñòèíè 1 ö³º¿  ñòàòò³,  ³  çíîâó  â÷èíèëà  óìèñíèé  çëî÷èí,  çà  ÿêèé  âîíà çàñóäæóºòüñÿ äî ïîçáàâëåííÿ âîë³ íà ñòðîê íå íèæ÷å ï'ÿòè ðîê³â.</w:t>
      </w:r>
    </w:p>
    <w:p>
      <w:pPr>
        <w:pStyle w:val="Normal"/>
        <w:rPr/>
      </w:pPr>
      <w:r>
        <w:rPr/>
        <w:t xml:space="preserve">     </w:t>
      </w:r>
      <w:r>
        <w:rPr/>
        <w:t>Ñóä, ðîçãëÿäàþ÷è  ïèòàííÿ   ïðî   âèçíàííÿ   îñîáè   îñîáëèâî íåáåçïå÷íèì   ðåöèäèâ³ñòîì,   âðàõîâóº   îñîáó   âèííîãî,  ñòóï³íü ñóñï³ëüíî¿ íåáåçïå÷íîñò³ â÷èíåíèõ  çëî÷èí³â,  ¿õ  ìîòèâè,  ñòóï³íü çä³éñíåííÿ çëî÷èííèõ íàì³ð³â, ñòóï³íü ³ õàðàêòåð ó÷àñò³ ó â÷èíåíí³ çëî÷èí³â òà ³íø³  îáñòàâèíè  ñïðàâè.  Ð³øåííÿ  ñóäó  ïîâèííî  áóòè ìîòèâîâàíå ó âèðîêó.</w:t>
      </w:r>
    </w:p>
    <w:p>
      <w:pPr>
        <w:pStyle w:val="Normal"/>
        <w:rPr/>
      </w:pPr>
      <w:r>
        <w:rPr/>
        <w:t xml:space="preserve">     </w:t>
      </w:r>
      <w:r>
        <w:rPr/>
        <w:t>Ïðè âèð³øåíí³ ïèòàííÿ ïðî âèçíàííÿ îñîáè îñîáëèâî íåáåçïå÷íèì ðåöèäèâ³ñòîì  íå  âðàõîâóºòüñÿ ñóäèì³ñòü çà çëî÷èí,  â÷èíåíèé ö³ºþ îñîáîþ â³êîì äî â³ñ³ìíàäöÿòè ðîê³â,  à òàêîæ ñóäèì³ñòü,  ÿêà çíÿòà àáî ïîãàøåíà ó âñòàíîâëåíîìó çàêîíîì ïîðÿäêó.</w:t>
      </w:r>
    </w:p>
    <w:p>
      <w:pPr>
        <w:pStyle w:val="Normal"/>
        <w:rPr/>
      </w:pPr>
      <w:r>
        <w:rPr/>
        <w:t xml:space="preserve">     </w:t>
      </w:r>
      <w:r>
        <w:rPr/>
        <w:t>Âèçíàííÿ îñîáè îñîáëèâî íåáåçïå÷íèì ðåöèäèâ³ñòîì ñêàñîâóºòüñÿ ïðè çíÿòò³ ç íå¿ ñóäèìîñò³.</w:t>
      </w:r>
    </w:p>
    <w:p>
      <w:pPr>
        <w:pStyle w:val="Normal"/>
        <w:rPr/>
      </w:pPr>
      <w:r>
        <w:rPr/>
        <w:t xml:space="preserve">     </w:t>
      </w:r>
      <w:r>
        <w:rPr/>
        <w:t>Ñòàòò³ öüîãî Êîäåêñó,  ùî  ïåðåäáà÷àþòü  â³äïîâ³äàëüí³ñòü  çà â÷èíåííÿ çëî÷èíó îñîáëèâî íåáåçïå÷íèì ðåöèäèâ³ñòîì, çàñòîñîâóþòüñÿ ó âèïàäêàõ,  êîëè  îñîáà  áóëà  âèçíàíà  ó  âñòàíîâëåíîìó  çàêîíîì ïîðÿäêó  îñîáëèâî  íåáåçïå÷íèì  ðåöèäèâ³ñòîì  äî  â÷èíåííÿ  äàíîãî çëî÷èíó. ( Ñòàòòÿ 26  ³ç  çì³íàìè,  âíåñåíèìè  çã³äíî  ç  Óêàçàìè  ÏÂÐ  â³ä 27.06.61  ( 342à-05  );  â³ä  10.09.62  ( 461à-06 ), â³ä 17.08.66 ( 195à-06  ),  N  2368-07 â³ä 12.12.69; N 1898-08 â³ä 23.07.73; N 2718-08 â³ä 17.06.74; 270-10 â³ä 26.05.80; N 4571-10 â³ä 12.01.83; N  4392-11  â³ä  31.07.87;  N  4452-11 â³ä 21.08.87; N 5723-11 â³ä 14.04.88;  N 647-12 â³ä 18.01.91, Çàêîíàìè N 1564-12 â³ä 18.09.91; N  2468-12  â³ä  17.06.92;  N  2935-12 â³ä 26.01.93; N 3582-12 â³ä 11.11.93;  N  3890-12  â³ä  28.01.94,  N  64/95-ÂÐ â³ä 15.02.95, N 388/96-ÂÐ  â³ä 02.10.96, N 530/96-ÂÐ â³ä 20.11.96, N 210/98-ÂÐ â³ä 24.03.98, N 863-XIV ( 863-14 ) â³ä 08.07.99 )</w:t>
      </w:r>
    </w:p>
    <w:p>
      <w:pPr>
        <w:pStyle w:val="Normal"/>
        <w:rPr/>
      </w:pPr>
      <w:r>
        <w:rPr/>
        <w:t xml:space="preserve">     </w:t>
      </w:r>
      <w:r>
        <w:rPr/>
        <w:t>Ñòàòòÿ 27. ( Ñòàòòÿ  27 âèêëþ÷åíà íà ï³äñòàâ³ Çàêîíó</w:t>
      </w:r>
    </w:p>
    <w:p>
      <w:pPr>
        <w:pStyle w:val="Normal"/>
        <w:rPr/>
      </w:pPr>
      <w:r>
        <w:rPr/>
        <w:t xml:space="preserve">                </w:t>
      </w:r>
      <w:r>
        <w:rPr/>
        <w:t>N 2175-12 â³ä 06.03.92 ) Çàñë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ñëàííÿ ïîëÿãàº  ó  âèäàëåíí³  çàñóäæåíîãî  ç   ì³ñöÿ   éîãî ïðîæèâàííÿ ç îáîâ'ÿçêîâèì ïîñåëåííÿì ó ïåâí³é ì³ñöåâîñò³.</w:t>
      </w:r>
    </w:p>
    <w:p>
      <w:pPr>
        <w:pStyle w:val="Normal"/>
        <w:rPr/>
      </w:pPr>
      <w:r>
        <w:rPr/>
        <w:t xml:space="preserve">     </w:t>
      </w:r>
      <w:r>
        <w:rPr/>
        <w:t>Çàñëàííÿ ³ ÿê   îñíîâíå,  ³  ÿê  äîäàòêîâå   ïîêàðàííÿ   ìîæå ïðèçíà÷àòèñÿ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Çàñëàííÿ ÿê äîäàòêîâå ïîêàðàííÿ ìîæå çàñòîñîâóâàòèñü  ëèøå  ó âèïàäêàõ, ñïåö³àëüíî çàçíà÷åíèõ ó çàêîí³.</w:t>
      </w:r>
    </w:p>
    <w:p>
      <w:pPr>
        <w:pStyle w:val="Normal"/>
        <w:rPr/>
      </w:pPr>
      <w:r>
        <w:rPr/>
        <w:t xml:space="preserve">     </w:t>
      </w:r>
      <w:r>
        <w:rPr/>
        <w:t>Çàñëàííÿ íå  çàñòîñîâóºòüñÿ  äî  îñ³á,  ÿê³  íå  äîñÿãëè   äî â÷èíåííÿ çëî÷èíó    â³ñ³ìíàäöÿòèð³÷íîãî    â³êó.    Çàñëàííÿ    íå çàñòîñîâóºòüñÿ òàêîæ äî âàã³òíèõ æ³íîê ³ äî æ³íîê,  ÿê³  ìàþòü  íà óòðèìàíí³ ä³òåé äî âîñüìèð³÷íîãî â³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8. ( Ñòàòòÿ  28 âèêëþ÷åíà íà ï³äñòàâ³ Çàêîíó</w:t>
      </w:r>
    </w:p>
    <w:p>
      <w:pPr>
        <w:pStyle w:val="Normal"/>
        <w:rPr/>
      </w:pPr>
      <w:r>
        <w:rPr/>
        <w:t xml:space="preserve">                </w:t>
      </w:r>
      <w:r>
        <w:rPr/>
        <w:t>N 2175-12 â³ä 06.03.92 ) Âèñë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ñëàííÿ ïîëÿãàº   ó   âèäàëåíí³  çàñóäæåíîãî  ç  ì³ñöÿ  éîãî ïðîæèâàííÿ ç çàáîðîíîþ ïðîæèâàííÿ â ïåâíèõ ì³ñöåâîñòÿõ.</w:t>
      </w:r>
    </w:p>
    <w:p>
      <w:pPr>
        <w:pStyle w:val="Normal"/>
        <w:rPr/>
      </w:pPr>
      <w:r>
        <w:rPr/>
        <w:t xml:space="preserve">     </w:t>
      </w:r>
      <w:r>
        <w:rPr/>
        <w:t>Âèñëàííÿ ³   ÿê   îñíîâíå,  ³  ÿê  äîäàòêîâå  ïîêàðàííÿ  ìîæå ïðèçíà÷àòèñÿ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Âèñëàííÿ ÿê  äîäàòêîâå  ïîêàðàííÿ ìîæå çàñòîñîâóâàòèñü ëèøå ó âèïàäêàõ, ñïåö³àëüíî çàçíà÷åíèõ ó çàêîí³.</w:t>
      </w:r>
    </w:p>
    <w:p>
      <w:pPr>
        <w:pStyle w:val="Normal"/>
        <w:rPr/>
      </w:pPr>
      <w:r>
        <w:rPr/>
        <w:t xml:space="preserve">     </w:t>
      </w:r>
      <w:r>
        <w:rPr/>
        <w:t>Âèñëàííÿ íå   çàñòîñîâóºòüñÿ  äî  îñ³á,  ÿê³  íå  äîñÿãëè  äî â÷èíåííÿ çëî÷èíó â³ñ³ìíàäöÿòèð³÷íîãî â³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9. Âèïðàâí³ ðîáîòè áåç ïîçáàâëåííÿ âîë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ïðàâí³ ðîáîòè áåç ïîçáàâëåííÿ âîë³ ïðèçíà÷àþòüñÿ  íà  ñòðîê â³ä äâîõ ì³ñÿö³â äî äâîõ ðîê³â ³ â³äáóâàþòüñÿ â³äïîâ³äíî äî âèðîêó ñóäó àáî çà ì³ñöåì ðîáîòè çàñóäæåíîãî,  àáî  â  ³íøèõ  ì³ñöÿõ,  ùî âèçíà÷àþòüñÿ îðãàíàìè,  ÿê³ â³äàþòü çàñòîñóâàííÿì âèïðàâíèõ ðîá³ò, àëå â ðàéîí³ ïðîæèâàííÿ çàñóäæåíîãî.</w:t>
      </w:r>
    </w:p>
    <w:p>
      <w:pPr>
        <w:pStyle w:val="Normal"/>
        <w:rPr/>
      </w:pPr>
      <w:r>
        <w:rPr/>
        <w:t xml:space="preserve">     </w:t>
      </w:r>
      <w:r>
        <w:rPr/>
        <w:t>²ç çàðîá³òêó  çàñóäæåíîãî  äî âèïðàâíèõ ðîá³ò áåç ïîçáàâëåííÿ âîë³  ïðîâàäèòüñÿ  â³äðàõóâàííÿ  â  äîõîä   äåðæàâè   ó   ðîçì³ð³, âñòàíîâëåíîìó âèðîêîì ñóäó, àëå íå á³ëüøå 20 ïðîöåíò³â.</w:t>
      </w:r>
    </w:p>
    <w:p>
      <w:pPr>
        <w:pStyle w:val="Normal"/>
        <w:rPr/>
      </w:pPr>
      <w:r>
        <w:rPr/>
        <w:t xml:space="preserve">     </w:t>
      </w:r>
      <w:r>
        <w:rPr/>
        <w:t>Îñîáàì,   âèçíàíèì   íåïðàöåçäàòíèìè,  à  òàêîæ  îñîáàì,  ÿê³ ñòàëè íåïðàöåçäàòíèìè ï³ñëÿ ïîñòàíîâëåííÿ âèðîêó  ñóäó,  ñóä  ìîæå çàì³íèòè âèïðàâí³ ðîáîòè øòðàôîì ç ðîçðàõóíêó  ÷îòèðè  ì³í³ìàëüíèõ ðîçì³ðè çàðîá³òíî¿ ïëàòè øòðàôó çà îäèí ì³ñÿöü âèïðàâíèõ ðîá³ò,  à çà çëî÷èíè, ùî íå º êîðèñëèâèìè, ç òîãî æ ðîçðàõóíêó, àëå íà  ñóìó íå á³ëüø ÿê ï'ÿòäåñÿò ì³í³ìàëüíèõ ðîçì³ð³â çàðîá³òíî¿  ïëàòè,  àáî ãðîìàäñüêîþ äîãàíîþ.</w:t>
      </w:r>
    </w:p>
    <w:p>
      <w:pPr>
        <w:pStyle w:val="Normal"/>
        <w:rPr/>
      </w:pPr>
      <w:r>
        <w:rPr/>
        <w:t xml:space="preserve">     </w:t>
      </w:r>
      <w:r>
        <w:rPr/>
        <w:t>Ïîðÿäîê â³äáóâàííÿ  âèïðàâíèõ  ðîá³ò  áåç  ïîçáàâëåííÿ   âîë³ âñòàíîâëþºòüñÿ çàêîíîäàâñòâîì Óêðà¿íè. ( Ñòàòòÿ 29 ³ç çì³íàìè, âíåñåíèìè çã³äíî ç Óêàçàìè ÏÂÐ  N 2368-07 â³ä 12.12.69; N 4571-10  â³ä  12.01.83;  Çàêîíàìè  N 2468-12  â³ä 17.06.92;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0. Íàñë³äêè óõèëåííÿ â³ä â³äáóâàííÿ âèïðàâíèõ</w:t>
      </w:r>
    </w:p>
    <w:p>
      <w:pPr>
        <w:pStyle w:val="Normal"/>
        <w:rPr/>
      </w:pPr>
      <w:r>
        <w:rPr/>
        <w:t xml:space="preserve">                 </w:t>
      </w:r>
      <w:r>
        <w:rPr/>
        <w:t>ðîá³ò áåç ïîçáàâëåííÿ âîë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 ðàç³ óõèëåííÿ â³ä â³äáóâàííÿ ïîêàðàííÿ îñîáè, çàñóäæåíî¿ äî âèïðàâíèõ  ðîá³ò  áåç  ïîçáàâëåííÿ  âîë³  ç  â³äáóâàííÿì çà ì³ñöåì ðîáîòè, ñóä çà ïîäàííÿì îðãàíó âíóòð³øí³õ ñïðàâ àáî çà êëîïîòàííÿì ãðîìàäñüêî¿  îðãàí³çàö³¿  ÷è òðóäîâîãî êîëåêòèâó ìîæå íàïðàâèòè öþ îñîáó äëÿ â³äáóâàííÿ  ïîêàðàííÿ  â  ³íø³  ì³ñöÿ,  ùî  âèçíà÷àþòüñÿ îðãàíàìè,  ÿê³ â³äàþòü çàñòîñóâàííÿì âèïðàâíèõ ðîá³ò, àëå â ðàéîí³ ïðîæèâàííÿ çàñóäæåíîãî.</w:t>
      </w:r>
    </w:p>
    <w:p>
      <w:pPr>
        <w:pStyle w:val="Normal"/>
        <w:rPr/>
      </w:pPr>
      <w:r>
        <w:rPr/>
        <w:t xml:space="preserve">     </w:t>
      </w:r>
      <w:r>
        <w:rPr/>
        <w:t>Â ðàç³  çë³ñíîãî  óõèëåííÿ  â³ä  â³äáóâàííÿ  ïîêàðàííÿ îñîáè, çàñóäæåíî¿ äî âèïðàâíèõ  ðîá³ò  áåç  ïîçáàâëåííÿ  âîë³,  ñóä  ìîæå çàì³íèòè  íåâ³äáóòèé  ñòðîê  âèïðàâíèõ  ðîá³ò ïîêàðàííÿì ó âèãëÿä³ ïîçáàâëåííÿ âîë³ íà òîé æå ñòðîê. ( Ñòàòòÿ 30 ³ç çì³íàìè, âíåñåíèìè çã³äíî ç Óêàçàìè ÏÂÐ  N 2368-07 â³ä 12.12.69;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1. Ïîçáàâëåííÿ ïðàâà çàéìàòè ïåâí³ ïîñàäè àáî</w:t>
      </w:r>
    </w:p>
    <w:p>
      <w:pPr>
        <w:pStyle w:val="Normal"/>
        <w:rPr/>
      </w:pPr>
      <w:r>
        <w:rPr/>
        <w:t xml:space="preserve">                 </w:t>
      </w:r>
      <w:r>
        <w:rPr/>
        <w:t>çàéìàòèñÿ ïåâíîþ ä³ÿëüí³ñò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çáàâëåííÿ ïðàâà  çàéìàòè  ïåâí³ ïîñàäè àáî çàéìàòèñÿ ïåâíîþ ä³ÿëüí³ñòþ ìîæå áóòè ïðèçíà÷åíå ñóäîì íà ñòðîê â³ä äâîõ  äî  ï'ÿòè ðîê³â ÿê îñíîâíå àáî äîäàòêîâå ïîêàðàííÿ.</w:t>
      </w:r>
    </w:p>
    <w:p>
      <w:pPr>
        <w:pStyle w:val="Normal"/>
        <w:rPr/>
      </w:pPr>
      <w:r>
        <w:rPr/>
        <w:t xml:space="preserve">     </w:t>
      </w:r>
      <w:r>
        <w:rPr/>
        <w:t>Öå ïîêàðàííÿ  ìîæå  áóòè  ïðèçíà÷åíî  ó  âèïàäêàõ,  êîëè   çà õàðàêòåðîì  â÷èíåíèõ  âèííèì  çëî÷èí³â  ïî  ïîñàä³ àáî ïðè çàíÿòò³ ïåâíîþ ä³ÿëüí³ñòþ ñóä âèçíàº íåìîæëèâèì çáåðåæåííÿ  çà  íèì  ïðàâà çàéìàòè ïåâí³ ïîñàäè àáî çàéìàòèñÿ ïåâíîþ ä³ÿëüí³ñòþ.</w:t>
      </w:r>
    </w:p>
    <w:p>
      <w:pPr>
        <w:pStyle w:val="Normal"/>
        <w:rPr/>
      </w:pPr>
      <w:r>
        <w:rPr/>
        <w:t xml:space="preserve">     </w:t>
      </w:r>
      <w:r>
        <w:rPr/>
        <w:t>Ñòðîêè âèêîíàííÿ  ïîêàðàííÿ  ó  âèãëÿä³   ïîçáàâëåííÿ   ïðàâà çàéìàòè  ïåâí³ ïîñàäè àáî çàéìàòèñÿ ïåâíîþ ä³ÿëüí³ñòþ îá÷èñëþþòüñÿ â ïîðÿäêó,  âñòàíîâëåíîìó Ïîëîæåííÿì ïðî ïîðÿäîê ³ óìîâè âèêîíàííÿ â   Óêðà¿í³   êðèì³íàëüíèõ  ïîêàðàíü,  íå  çâ'ÿçàíèõ  ³ç  çàõîäàìè âèïðàâíî-òðóäîâîãî âïëèâó íà  çàñóäæåíèõ,  çàòâåðäæåíèì  Ïðåçèä³ºþ Âåðõîâíî¿ Ðàäè Óêðà¿íè. ( Ñòàòòÿ 31 ³ç çì³íàìè, âíåñåíèìè çã³äíî ç Óêàçîì  ÏÂÐ  N 7194-10 â³ä 22.06.84, Çàêîíàìè N 2468-12 â³ä 17.06.92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2. Øòðà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Øòðàô º  ãðîøîâå ñòÿãíåííÿ,  ùî íàêëàäàºòüñÿ ñóäîì ó âèïàäêàõ ³ ìåæàõ,  âñòàíîâëåíèõ â îñîáëèâ³é ÷àñòèí³, à òàêîæ â ñòàòòÿõ 45 ³ 46-1 öüîãî Êîäåêñó.</w:t>
      </w:r>
    </w:p>
    <w:p>
      <w:pPr>
        <w:pStyle w:val="Normal"/>
        <w:rPr/>
      </w:pPr>
      <w:r>
        <w:rPr/>
        <w:t xml:space="preserve">     </w:t>
      </w:r>
      <w:r>
        <w:rPr/>
        <w:t>Ðîçì³ð  øòðàôó  âñòàíîâëþºòüñÿ çàëåæíî â³ä òÿæêîñò³ â÷èíåíîãî çëî÷èíó ç óðàõóâàííÿì ìàéíîâîãî ñòàíó âèííîãî â ìåæàõ  â³ä  äåñÿòè äî   ÷îòèðüîõñîò  ì³í³ìàëüíèõ  ðîçì³ð³â  çàðîá³òíî¿  ïëàòè,  à  çà êîðèñëèâ³ çëî÷èíè - â ìåæàõ äî îäí³º¿ òèñÿ÷³ ì³í³ìàëüíèõ  ðîçì³ð³â çàðîá³òíî¿ ïëàòè.     Ó    âèíÿòêîâèõ    âèïàäêàõ,    ïåðåäáà÷åíèõ çàêîíîäàâ÷èìè  àêòàìè  Óêðà¿íè,  çà  îêðåì³ çëî÷èíè  ìîæóòü   áóòè âñòàíîâëåí³ ³ á³ëüø âèñîê³ ðîçì³ðè øòðàôó.</w:t>
      </w:r>
    </w:p>
    <w:p>
      <w:pPr>
        <w:pStyle w:val="Normal"/>
        <w:rPr/>
      </w:pPr>
      <w:r>
        <w:rPr/>
        <w:t xml:space="preserve">     </w:t>
      </w:r>
      <w:r>
        <w:rPr/>
        <w:t>Â  ðàç³  çë³ñíîãî  óõèëåííÿ  îñîáè   â³ä    ñïëàòè    øòðàôó, ïðèçíà÷åíîãî ÿê îñíîâíå ïîêàðàííÿ, ñóä  ìîæå  çàì³íèòè  íåñïëà÷åíó ñóìó øòðàôó ïîêàðàííÿì ó âèãëÿä³ âèïðàâíèõ ðîá³ò  áåç  ïîçáàâëåííÿ âîë³  ç  ðîçðàõóíêó  îäèí  ì³ñÿöü  âèïðàâíèõ  ðîá³ò   çà    ÷îòèðè ì³í³ìàëüíèõ ðîçì³ðè çàðîá³òíî¿ ïëàòè øòðàôó, àëå íà ñòðîê íå á³ëüø ÿê äâà ðî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×àñòèíó ÷åòâåðòó ñòàòò³ 32 âèêëþ÷åíî íà ï³äñòàâ³ Çàêîíó N 282/95-ÂÐ â³ä 11.07.95 )  Ïðè  íåìîæëèâîñò³  ñïëàòè  øòðàôó  ñóä ìîæå ïîñòàíîâèòè ïðî çàì³íó éîãî ãðîìàäñüêîþ äîãàí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ì³íà øòðàôó ïîçáàâëåííÿì âîë³ ³ ïîçáàâëåííÿ âîë³ øòðàôîì íå äîïóñêàºòüñÿ.</w:t>
      </w:r>
    </w:p>
    <w:p>
      <w:pPr>
        <w:pStyle w:val="Normal"/>
        <w:rPr/>
      </w:pPr>
      <w:r>
        <w:rPr/>
        <w:t xml:space="preserve">     </w:t>
      </w:r>
      <w:r>
        <w:rPr/>
        <w:t>Ïðåäìåòè, ùî  íå  ï³äëÿãàþòü  êîíô³ñêàö³¿,  íå  ìîæóòü   áóòè âèëó÷åí³ ³ ïðè ñòÿãíåíí³ øòðàôó. ( Ñòàòòÿ 32 ³ç  çì³íàìè,   âíåñåíèìè   çã³äíî  ç   Óêàçàìè  ÏÂÐ  N 4571-10 â³ä 12.01.83;  N 4135-11  â³ä  12.06.87;  N 6347-11  â³ä 03.08.88,   Çàêîíàìè  N 2468-12  â³ä  17.06.92,  N 41/95-ÂÐ  â³ä 08.02.95, N 282/95-ÂÐ â³ä 11.07.95,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3. Ãðîìàäñüêà äîãà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ðîìàäñüêà äîãàíà  ïîëÿãàº  â  ïóáë³÷íîìó  âèñëîâëåíí³  ñóäîì äîãàíè âèííîìó ç äîâåäåííÿì ïðî öå â íåîáõ³äíèõ âèïàäêàõ äî â³äîìà ãðîìàäñüêîñò³ ÷åðåç ïðåñó àáî ³íøèì ñïîñîá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4. Íàïðàâëåííÿ â³éñüêîâîñëóæáîâö³â, ÿê³ â÷èíèëè</w:t>
      </w:r>
    </w:p>
    <w:p>
      <w:pPr>
        <w:pStyle w:val="Normal"/>
        <w:rPr/>
      </w:pPr>
      <w:r>
        <w:rPr/>
        <w:t xml:space="preserve">                 </w:t>
      </w:r>
      <w:r>
        <w:rPr/>
        <w:t>çëî÷èíè, â äèñöèïë³íàðíèé áàòàëüéîí ³ çàì³íà</w:t>
      </w:r>
    </w:p>
    <w:p>
      <w:pPr>
        <w:pStyle w:val="Normal"/>
        <w:rPr/>
      </w:pPr>
      <w:r>
        <w:rPr/>
        <w:t xml:space="preserve">                 </w:t>
      </w:r>
      <w:r>
        <w:rPr/>
        <w:t>âèïðàâíèõ ðîá³ò òðèìàííÿì íà ãàóïòâàõ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â³éñüêîâîñëóæáîâö³â ñòðîêîâî¿ ñëóæáè, ÿê³ â÷èíèëè çëî÷èíè, ìîæå  çàñòîñîâóâàòèñÿ  íàïðàâëåííÿ  â  äèñöèïë³íàðíèé  áàòàëüéîí ó âèïàäêàõ, ïåðåäáà÷åíèõ çàêîíîì, íà ñòðîê â³ä òðüîõ ì³ñÿö³â äî äâîõ ðîê³â, à òàêîæ ó âèïàäêàõ, êîëè ñóä, âðàõîâóþ÷è îáñòàâèíè ñïðàâè ³ îñîáó çàñóäæåíîãî,  âèçíàº äîö³ëüíèì çàì³ñòü ïîçáàâëåííÿ  âîë³  íà ñòðîê  äî  òðüîõ  ðîê³â  çàñòîñóâàòè  íàïðàâëåííÿ â äèñöèïë³íàðíèé áàòàëüéîí íà òîé æå ñòðîê.  Íàïðàâëåííÿ â äèñöèïë³íàðíèé áàòàëüéîí çàì³ñòü  ïîçáàâëåííÿ  âîë³  íå  ìîæå çàñòîñîâóâàòèñÿ äî îñ³á,  ÿê³ ðàí³øå â³äáóâàëè ïîêàðàííÿ ó âèãëÿä³ ïîçáàâëåííÿ âîë³.</w:t>
      </w:r>
    </w:p>
    <w:p>
      <w:pPr>
        <w:pStyle w:val="Normal"/>
        <w:rPr/>
      </w:pPr>
      <w:r>
        <w:rPr/>
        <w:t xml:space="preserve">     </w:t>
      </w:r>
      <w:r>
        <w:rPr/>
        <w:t>Âèïðàâí³ ðîáîòè     áåç    ïîçáàâëåííÿ    âîë³    çàì³íþþòüñÿ â³éñüêîâîñëóæáîâöÿì òðèìàííÿì  íà  ãàóïòâàõò³  íà  ñòðîê  äî  äâîõ ì³ñÿö³â. ( Ñòàòòÿ 34 ³ç çì³íàìè, âíåñåíèìè çã³äíî ç Óêàçîì  ÏÂÐ  N 1432-11 â³ä 10.12.8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4-1. ( Ñòàòòÿ 34-1 âèêëþ÷åíà íà ï³äñòàâ³ Çàêîíó</w:t>
      </w:r>
    </w:p>
    <w:p>
      <w:pPr>
        <w:pStyle w:val="Normal"/>
        <w:rPr/>
      </w:pPr>
      <w:r>
        <w:rPr/>
        <w:t xml:space="preserve">                  </w:t>
      </w:r>
      <w:r>
        <w:rPr/>
        <w:t>N 2547-12 â³ä 07.07.92 )</w:t>
      </w:r>
    </w:p>
    <w:p>
      <w:pPr>
        <w:pStyle w:val="Normal"/>
        <w:rPr/>
      </w:pPr>
      <w:r>
        <w:rPr/>
        <w:t xml:space="preserve">                  </w:t>
      </w:r>
      <w:r>
        <w:rPr/>
        <w:t>Íàïðàâëåííÿ ó âèõîâíî-òðóäîâèé ïðîô³ëàêòîð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êàðàííÿ ó   âèãëÿä³    íàïðàâëåííÿ    ó    âèõîâíî-òðóäîâèé ïðîô³ëàêòîð³é çàñòîñîâóºòüñÿ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Ïðè ïðèçíà÷åíí³  ïîêàðàííÿ   îñîá³,   ÿêà   çàñóäæóºòüñÿ   çà áðîäÿæíèöòâî ÷è æåáðàöòâî àáî âåäåííÿ ³íøîãî ïàðàçèòè÷íîãî ñïîñîáó æèòòÿ äî ïîçáàâëåííÿ âîë³ íà ñòðîê â³ä îäíîãî äî  äâîõ  ðîê³â,  çà çë³ñíå óõèëåííÿ â³ä ñïëàòè àë³ìåíò³â àáî â³ä óòðèìàííÿ ä³òåé ÷è çà çë³ñíå ïîðóøåííÿ ïðàâèë ïàñïîðòíî¿ ñèñòåìè äî ïîçáàâëåííÿ âîë³  íà ñòðîê äî îäíîãî ðîêó, ñóä, óðàõîâóþ÷è îáñòàâèíè  ñïðàâè  òà  îñîáó âèííîãî, ìîæå çàñòîñîâóâàòè çàì³ñòü ïîçáàâëåííÿ âîë³  ïîêàðàííÿ  ó âèãëÿä³ íàïðàâëåííÿ ó âèõîâíî-òðóäîâèé  ïðîô³ëàêòîð³é  íà  òîé  æå ñòðîê.</w:t>
      </w:r>
    </w:p>
    <w:p>
      <w:pPr>
        <w:pStyle w:val="Normal"/>
        <w:rPr/>
      </w:pPr>
      <w:r>
        <w:rPr/>
        <w:t xml:space="preserve">     </w:t>
      </w:r>
      <w:r>
        <w:rPr/>
        <w:t>Ïîêàðàííÿ ó    âèãëÿä³    íàïðàâëåííÿ    ó   âèõîâíî-òðóäîâèé ïðîô³ëàêòîð³é íå çàñòîñîâóºòüñÿ:</w:t>
      </w:r>
    </w:p>
    <w:p>
      <w:pPr>
        <w:pStyle w:val="Normal"/>
        <w:rPr/>
      </w:pPr>
      <w:r>
        <w:rPr/>
        <w:t xml:space="preserve">     </w:t>
      </w:r>
      <w:r>
        <w:rPr/>
        <w:t>1) äî îñîáëèâî íåáåçïå÷íèõ ðåöèäèâ³ñò³â;</w:t>
      </w:r>
    </w:p>
    <w:p>
      <w:pPr>
        <w:pStyle w:val="Normal"/>
        <w:rPr/>
      </w:pPr>
      <w:r>
        <w:rPr/>
        <w:t xml:space="preserve">     </w:t>
      </w:r>
      <w:r>
        <w:rPr/>
        <w:t>2) äî îñ³á,  ÿê³  ðàí³øå  ñóäèëèñÿ  çà  îñîáëèâî  íåáåçïå÷íèé çëî÷èí ïðîòè  äåðæàâè (ñòàòò³ 56-60,  62,  63);  áàíäèòèçì (ñòàòòÿ 69);  óìèñíå âáèâñòâî (ñòàòò³ 93, 94, 234 ïóíêò "â"); óìèñíå òÿæêå ò³ëåñíå óøêîäæåííÿ  (ñòàòò³ 101,  189-4 ÷àñòèíà 2),  çãâàëòóâàííÿ, â÷èíåíå ãðóïîþ  îñ³á,   àáî   çãâàëòóâàííÿ   íåïîâíîë³òíüî¿,   àáî çãâàëòóâàííÿ, ùî  ñïðè÷èíèëî  îñîáëèâî òÿæê³ íàñë³äêè,  à òàê ñàìî çãâàëòóâàííÿ ìàëîë³òíüî¿ (ñòàòòÿ 117 ÷àñòèíè 3 ³ 4);  ñòâîðåííÿ íå ïåðåäáà÷åíèõ çàêîíîäàâñòâîì    â³éñüêîâèõ   àáî   ³íøèõ   çáðîéíèõ ôîðìóâàíü ÷è ãðóï ( ñòàòòÿ  187-6);  îñîáëèâî  çë³ñíå  õóë³ãàíñòâî (ñòàòòÿ 206 ÷àñòèíà 3); áðîäÿæíèöòâî, æåáðàöòâî àáî âåäåííÿ ³íøîãî ïàðàçèòè÷íîãî ñïîñîáó æèòòÿ (ñòàòòÿ 214);</w:t>
      </w:r>
    </w:p>
    <w:p>
      <w:pPr>
        <w:pStyle w:val="Normal"/>
        <w:rPr/>
      </w:pPr>
      <w:r>
        <w:rPr/>
        <w:t xml:space="preserve">     </w:t>
      </w:r>
      <w:r>
        <w:rPr/>
        <w:t>3) äî çàñóäæåíèõ ³íîçåìíèõ ãðîìàäÿí ³ îñ³á áåç ãðîìàäÿíñòâà.</w:t>
      </w:r>
    </w:p>
    <w:p>
      <w:pPr>
        <w:pStyle w:val="Normal"/>
        <w:rPr/>
      </w:pPr>
      <w:r>
        <w:rPr/>
        <w:t xml:space="preserve">     </w:t>
      </w:r>
      <w:r>
        <w:rPr/>
        <w:t>Ïîêàðàííÿ ó   âèãëÿä³    íàïðàâëåííÿ    ó    âèõîâíî-òðóäîâèé ïðîô³ëàêòîð³é íå   çàñòîñîâóºòüñÿ   òàêîæ   äî  îñ³á,  ÿê³  ðàí³øå íàïðàâëÿëèñü ó  âèõîâíî-òðóäîâèé  ïðîô³ëàêòîð³é  (ïðîòÿãîì   òðüîõ ðîê³â ç äíÿ çâ³ëüíåííÿ ç ïðîô³ëàêòîð³þ).</w:t>
      </w:r>
    </w:p>
    <w:p>
      <w:pPr>
        <w:pStyle w:val="Normal"/>
        <w:rPr/>
      </w:pPr>
      <w:r>
        <w:rPr/>
        <w:t xml:space="preserve">     </w:t>
      </w:r>
      <w:r>
        <w:rPr/>
        <w:t>Çàñóäæåíîìó, ÿêèé  â³äáóâàº  ïîêàðàííÿ  ó   âèõîâíî-òðóäîâîìó ïðîô³ëàêòîð³¿, â   ðàç³   óõèëåííÿ   â³ä   ðîáîòè,   çë³ñíîãî   ÷è ñèñòåìàòè÷íîãî ïîðóøåííÿ  äèñöèïë³íè   àáî   âñòàíîâëåíèõ   ïðàâèë ïîâåä³íêè çà      ïîäàííÿì     àäì³í³ñòðàö³¿     âèõîâíî-òðóäîâîãî ïðîô³ëàêòîð³þ ñóä   ñâîºþ   óõâàëîþ   çàì³íþº   íåâ³äáóò³é   ñòðîê ïåðåáóâàííÿ ó âèõîâíî-òðóäîâîìó ïðîô³ëàêòîð³¿ ïîêàðàííÿì ó âèãëÿä³ ïîçáàâëåííÿ âîë³ íà òîé æå ñòðîê.</w:t>
      </w:r>
    </w:p>
    <w:p>
      <w:pPr>
        <w:pStyle w:val="Normal"/>
        <w:rPr/>
      </w:pPr>
      <w:r>
        <w:rPr/>
        <w:t xml:space="preserve">     </w:t>
      </w:r>
      <w:r>
        <w:rPr/>
        <w:t>ßêùî çàñóäæåíèé ïðîòÿãîì âèçíà÷åíîãî ñóäîì ñòðîêó ïåðåáóâàííÿ ó âèõîâíî-òðóäîâîìó ïðîô³ëàêòîð³¿  â÷èíèâ  çëî÷èí,  ñóä  ïðèçíà÷àº éîìó ïîêàðàííÿ   çà  ïðàâèëàìè,  ïåðåäáà÷åíèìè  ñòàòòåþ  43  öüîãî Êîäåêñó. ( Êîäåêñ äîïîâíåíî ñòàòòåþ 34-1 çã³äíî ç Óêàçîì ÏÂÐ N 4290-10  â³ä 16.11.82; ³ç çì³íàìè, âíåñåíèìè çã³äíî ç Óêàçîì ÏÂÐ N 4995-11  â³ä 01.12.87, Çàêîíîì N 1564-12 â³ä 18.09.9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5. Êîíô³ñêàö³ÿ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ô³ñêàö³ÿ ìàéíà    ïîëÿãàº   â   ïðèìóñîâîìó   áåçîïëàòíîìó âèëó÷åíí³ ó âëàñí³ñòü äåðæàâè âñüîãî  àáî  ÷àñòèíè  ìàéíà,  ÿêå  º îñîáèñòîþ âëàñí³ñòþ çàñóäæåíîãî.</w:t>
      </w:r>
    </w:p>
    <w:p>
      <w:pPr>
        <w:pStyle w:val="Normal"/>
        <w:rPr/>
      </w:pPr>
      <w:r>
        <w:rPr/>
        <w:t xml:space="preserve">     </w:t>
      </w:r>
      <w:r>
        <w:rPr/>
        <w:t>Êîíô³ñêàö³þ ìàéíà ìîæå áóòè  ïðèçíà÷åíî  ò³ëüêè  ó  âèïàäêàõ, ïåðåäáà÷åíèõ öèì Êîäåêñîì.</w:t>
      </w:r>
    </w:p>
    <w:p>
      <w:pPr>
        <w:pStyle w:val="Normal"/>
        <w:rPr/>
      </w:pPr>
      <w:r>
        <w:rPr/>
        <w:t xml:space="preserve">     </w:t>
      </w:r>
      <w:r>
        <w:rPr/>
        <w:t>Ñóä ïîâèíåí âêàçàòè ó  âèðîêó,  ÷è  êîíô³ñêóºòüñÿ  âñå  ìàéíî çàñóäæåíîãî  ÷è  éîãî  ÷àñòèíà;  â  îñòàííüîìó  ðàç³  ñóä  ïîâèíåí çàçíà÷èòè,  ÿêà  ÷àñòèíà  ìàéíà  êîíô³ñêóºòüñÿ,   àáî   ïåðåë³÷èòè ïðåäìåòè, ÿê³ êîíô³ñêóþòüñÿ.</w:t>
      </w:r>
    </w:p>
    <w:p>
      <w:pPr>
        <w:pStyle w:val="Normal"/>
        <w:rPr/>
      </w:pPr>
      <w:r>
        <w:rPr/>
        <w:t xml:space="preserve">     </w:t>
      </w:r>
      <w:r>
        <w:rPr/>
        <w:t>Íå ï³äëÿãàþòü êîíô³ñêàö³¿ ïðåäìåòè, íåîáõ³äí³ äëÿ çàñóäæåíîãî òà  îñ³á,  ÿê³ ïåðåáóâàþòü íà éîãî óòðèìàíí³,  çã³äíî ç ïåðåë³êîì, äàíèì ó Äîäàòêó äî öüîãî Êîäåêñó. ( Ñòàòòÿ 35 ³ç çì³íàìè, âíåñåíèìè çã³äíî ç Óêàçàìè  ÏÂÐ  N 862-08 â³ä 21.07.72; N 1898-08 â³ä  23.07.73;  N 7194-10  â³ä  22.06.84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6. Çàäîâîëåííÿ ïðåòåíç³é çà ðàõóíîê</w:t>
      </w:r>
    </w:p>
    <w:p>
      <w:pPr>
        <w:pStyle w:val="Normal"/>
        <w:rPr/>
      </w:pPr>
      <w:r>
        <w:rPr/>
        <w:t xml:space="preserve">                 </w:t>
      </w:r>
      <w:r>
        <w:rPr/>
        <w:t>êîíô³ñêîâà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ô³ñêóþ÷è ìàéíî,  äåðæàâà  íå   â³äïîâ³äàº   çà   áîðãè   ³ çîáîâ'ÿçàííÿ, ùî îáòÿæóþòü ìàéíî, ÿêùî âîíè âèíèêëè ï³ñëÿ òîãî, ÿê îðãàí ä³çíàííÿ,  ïîïåðåäíüîãî ñë³äñòâà àáî ñóä  âæèëè  çàõîä³â  äî îõîðîíè ìàéíà,  ³ ïðè òîìó áåç çãîäè îðãàíó,  ÿêèé âæèâ çàõîä³â äî îõîðîíè öüîãî ìàéíà.</w:t>
      </w:r>
    </w:p>
    <w:p>
      <w:pPr>
        <w:pStyle w:val="Normal"/>
        <w:rPr/>
      </w:pPr>
      <w:r>
        <w:rPr/>
        <w:t xml:space="preserve">     </w:t>
      </w:r>
      <w:r>
        <w:rPr/>
        <w:t>Ùîäî ïðåòåíç³é,   ÿê³   íàëåæèòü   çàäîâîëüíèòè   çà  ðàõóíîê êîíô³ñêîâàíîãî ìàéíà,  äåðæàâà â³äïîâ³äàº ò³ëüêè â  ìåæàõ  àêòèâó, äîäåðæóþ÷è    ÷åðãîâîñò³   çàäîâîëåííÿ   ïðåòåíç³é,   ïåðåäáà÷åíî¿ öèâ³ëüíèì ³ öèâ³ëüíî-ïðîöåñóàëüíèì çàêîíîäàâñòâîì. ( Ñòàòòÿ 36 ³ç çì³íàìè, âíåñåíèìè çã³äíî ç Óêàçîì 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7. Ïîçáàâëåííÿ â³éñüêîâèõ, ñïåö³àëüíèõ çâàíü,</w:t>
      </w:r>
    </w:p>
    <w:p>
      <w:pPr>
        <w:pStyle w:val="Normal"/>
        <w:rPr/>
      </w:pPr>
      <w:r>
        <w:rPr/>
        <w:t xml:space="preserve">                 </w:t>
      </w:r>
      <w:r>
        <w:rPr/>
        <w:t>ðàíã³â, ÷èí³â, êâàë³ô³êàö³éíèõ êëàñ³â ³</w:t>
      </w:r>
    </w:p>
    <w:p>
      <w:pPr>
        <w:pStyle w:val="Normal"/>
        <w:rPr/>
      </w:pPr>
      <w:r>
        <w:rPr/>
        <w:t xml:space="preserve">                 </w:t>
      </w:r>
      <w:r>
        <w:rPr/>
        <w:t>äåðæàâíèõ íàãîðî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 ðàç³ çàñóäæåííÿ çà òÿæêèé çëî÷èí îñîáà, ÿêà ìàº  â³éñüêîâå, ñïåö³àëüíå çâàííÿ, ðàíã, ÷èí àáî êâàë³ô³êàö³éíèé êëàñ,  ìîæå  áóòè ïîçáàâëåíà éîãî çà âèðîêîì ñóäó.</w:t>
      </w:r>
    </w:p>
    <w:p>
      <w:pPr>
        <w:pStyle w:val="Normal"/>
        <w:rPr/>
      </w:pPr>
      <w:r>
        <w:rPr/>
        <w:t xml:space="preserve">     </w:t>
      </w:r>
      <w:r>
        <w:rPr/>
        <w:t>Â ðàç³ çàñóäæåííÿ çà òÿæêèé çëî÷èí  îñîáè,  ÿêà  ìàº  ïî÷åñíå çâàííÿ  àáî  â³äçíà÷åíà  äåðæàâíîþ  íàãîðîäîþ  Óêðà¿íè,  ñóä   ïðè ïîñòàíîâëåíí³  âèðîêó  âèð³øóº  ïèòàííÿ  ïðî   âíåñåííÿ    ïîäàííÿ Ïðåçèäåíòîâ³ Óêðà¿íè ïðî ïîçáàâëåííÿ çàñóäæåíîãî ïî÷åñíîãî  çâàííÿ àáî äåðæàâíî¿ íàãîðîäè Óêðà¿íè. ( Ñòàòòÿ 37 ³ç çì³íàìè, âíåñåíèìè çã³äíî ç Óêàçîì  ÏÂÐ  N 7194-10 â³ä 22.06.84, Çàêîíàìè N 2468-12 â³ä 17.06.92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8. Ïîçáàâëåííÿ áàòüê³âñüêèõ ïðà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çáàâëåííÿ áàòüê³âñüêèõ  ïðàâ  ìîæå  áóòè   çàñòîñîâàíî   ÿê äîäàòêîâå  ïîêàðàííÿ  ëèøå  ó  âèïàäêàõ,  êîëè  ñóäîì  âñòàíîâëåíî çëîâæèâàííÿ öèìè ïðàâàìè ç áîêó âèííîãî.</w:t>
      </w:r>
    </w:p>
    <w:p>
      <w:pPr>
        <w:pStyle w:val="Normal"/>
        <w:rPr/>
      </w:pPr>
      <w:r>
        <w:rPr/>
        <w:t xml:space="preserve">     </w:t>
      </w:r>
      <w:r>
        <w:rPr/>
        <w:t>Ïîíîâëåííÿ â  áàòüê³âñüêèõ  ïðàâàõ  ìîæëèâå  ëèøå  â ïîðÿäêó, ïåðåäáà÷åíîìó Êîäåêñîì ïðî øëþá òà ñ³ì'þ Óêðà¿íè ( 2006-07 ). ( Ñòàòòÿ 38 ³ç çì³íàìè, âíåñåíèìè çã³äíî ç Óêàçîì  ÏÂÐ  N 1879-08 â³ä 03.07.73, Çàêîíîì N 2468-12 â³ä 17.06.92 )</w:t>
      </w:r>
    </w:p>
    <w:p>
      <w:pPr>
        <w:pStyle w:val="Normal"/>
        <w:rPr/>
      </w:pPr>
      <w:r>
        <w:rPr/>
        <w:t>Ãëàâà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ÏÐÎ ÏÐÈÇÍÀ×ÅÍÍß ÏÎÊÀÐÀÍÍß ² ÏÐÎ ÇÂ²ËÜÍÅÍÍß</w:t>
      </w:r>
    </w:p>
    <w:p>
      <w:pPr>
        <w:pStyle w:val="Normal"/>
        <w:rPr/>
      </w:pPr>
      <w:r>
        <w:rPr/>
        <w:t xml:space="preserve">                          </w:t>
      </w:r>
      <w:r>
        <w:rPr/>
        <w:t>Â²Ä ÏÎÊÀÐÀ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9. Çàãàëüí³ íà÷àëà ïðèçíà÷åííÿ ïîêàð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óä ïðèçíà÷àº ïîêàðàííÿ â ìåæàõ, âñòàíîâëåíèõ ñòàòòåþ çàêîíó, ÿêà  ïåðåäáà÷àº  â³äïîâ³äàëüí³ñòü  çà  â÷èíåíèé  çëî÷èí,  ó òî÷í³é â³äïîâ³äíîñò³ ç ïîëîæåííÿìè Çàãàëüíî¿ ÷àñòèíè öüîãî  Êîäåêñó.  Ïðè ïðèçíà÷åíí³  ïîêàðàííÿ  ñóä,  êåðóþ÷èñü ïðàâîñâ³äîì³ñòþ,  âðàõîâóº õàðàêòåð ³ ñòóï³íü  ñóñï³ëüíî¿  íåáåçïå÷íîñò³  â÷èíåíîãî  çëî÷èíó, îñîáó  âèííîãî  ³  îáñòàâèíè  ñïðàâè,  ùî  ïîì'ÿêøóþòü ³ îáòÿæóþòü â³äïîâ³äàëüí³ñòü. ( Ñòàòòÿ 39 ³ç çì³íàìè, âíåñåíèìè çã³äíî ç Çàêîíîì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0. Îáñòàâèíè, ùî ïîì'ÿêøóþòü â³äïîâ³äàëü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 ïðèçíà÷åíí³   ïîêàðàííÿ   îáñòàâèíàìè,   ùî   ïîì'ÿêøóþòü â³äïîâ³äàëüí³ñòü, âèçíàþòüñÿ:</w:t>
      </w:r>
    </w:p>
    <w:p>
      <w:pPr>
        <w:pStyle w:val="Normal"/>
        <w:rPr/>
      </w:pPr>
      <w:r>
        <w:rPr/>
        <w:t xml:space="preserve">     </w:t>
      </w:r>
      <w:r>
        <w:rPr/>
        <w:t>1) â³äâåðíåííÿ  âèííèì  øê³äëèâèõ íàñë³äê³â â÷èíåíîãî çëî÷èíó àáî  äîáðîâ³ëüíå  â³äøêîäóâàííÿ  çàâäàíî¿   âòðàòè   ÷è   óñóíåííÿ çàïîä³ÿíî¿ øêîäè;</w:t>
      </w:r>
    </w:p>
    <w:p>
      <w:pPr>
        <w:pStyle w:val="Normal"/>
        <w:rPr/>
      </w:pPr>
      <w:r>
        <w:rPr/>
        <w:t xml:space="preserve">     </w:t>
      </w:r>
      <w:r>
        <w:rPr/>
        <w:t>2) â÷èíåííÿ çëî÷èíó  âíàñë³äîê  çá³ãó  òÿæêèõ  îñîáèñòèõ  àáî ñ³ìåéíèõ îáñòàâèí;</w:t>
      </w:r>
    </w:p>
    <w:p>
      <w:pPr>
        <w:pStyle w:val="Normal"/>
        <w:rPr/>
      </w:pPr>
      <w:r>
        <w:rPr/>
        <w:t xml:space="preserve">     </w:t>
      </w:r>
      <w:r>
        <w:rPr/>
        <w:t>3) â÷èíåííÿ çëî÷èíó ï³ä âïëèâîì ïîãðîçè ÷è ïðèìóñó àáî â ñèëó ìàòåð³àëüíî¿ ÷è ³íøî¿ çàëåæíîñò³;</w:t>
      </w:r>
    </w:p>
    <w:p>
      <w:pPr>
        <w:pStyle w:val="Normal"/>
        <w:rPr/>
      </w:pPr>
      <w:r>
        <w:rPr/>
        <w:t xml:space="preserve">     </w:t>
      </w:r>
      <w:r>
        <w:rPr/>
        <w:t>4) â÷èíåííÿ   çëî÷èíó   ï³ä   âïëèâîì   âåëèêîãî    äóøåâíîãî õâèëþâàííÿ, âèêëèêàíîãî íåïðàâîì³ðíèìè ä³ÿìè ïîòåðï³ëîãî;</w:t>
      </w:r>
    </w:p>
    <w:p>
      <w:pPr>
        <w:pStyle w:val="Normal"/>
        <w:rPr/>
      </w:pPr>
      <w:r>
        <w:rPr/>
        <w:t xml:space="preserve">     </w:t>
      </w:r>
      <w:r>
        <w:rPr/>
        <w:t>5) â÷èíåííÿ çëî÷èíó ïðè çàõèñò³  â³ä  ñóñï³ëüíî  íåáåçïå÷íîãî ïîñÿãàííÿ, õî÷ ³ ç ïåðåâèùåííÿì ìåæ íåîáõ³äíî¿ îáîðîíè;</w:t>
      </w:r>
    </w:p>
    <w:p>
      <w:pPr>
        <w:pStyle w:val="Normal"/>
        <w:rPr/>
      </w:pPr>
      <w:r>
        <w:rPr/>
        <w:t xml:space="preserve">     </w:t>
      </w:r>
      <w:r>
        <w:rPr/>
        <w:t>6) â÷èíåííÿ çëî÷èíó íåïîâíîë³òí³ì;</w:t>
      </w:r>
    </w:p>
    <w:p>
      <w:pPr>
        <w:pStyle w:val="Normal"/>
        <w:rPr/>
      </w:pPr>
      <w:r>
        <w:rPr/>
        <w:t xml:space="preserve">     </w:t>
      </w:r>
      <w:r>
        <w:rPr/>
        <w:t>7) â÷èíåííÿ çëî÷èíó æ³íêîþ â ñòàí³ âàã³òíîñò³;</w:t>
      </w:r>
    </w:p>
    <w:p>
      <w:pPr>
        <w:pStyle w:val="Normal"/>
        <w:rPr/>
      </w:pPr>
      <w:r>
        <w:rPr/>
        <w:t xml:space="preserve">     </w:t>
      </w:r>
      <w:r>
        <w:rPr/>
        <w:t>8) ùèðå ðîçêàÿííÿ àáî  ÿâêà  ç  ïîâèííîþ,  à  òàêîæ  ñïðèÿííÿ ðîçêðèòòþ çëî÷èíó.</w:t>
      </w:r>
    </w:p>
    <w:p>
      <w:pPr>
        <w:pStyle w:val="Normal"/>
        <w:rPr/>
      </w:pPr>
      <w:r>
        <w:rPr/>
        <w:t xml:space="preserve">     </w:t>
      </w:r>
      <w:r>
        <w:rPr/>
        <w:t>Ïðè ïðèçíà÷åíí³  ïîêàðàííÿ  ñóä  ìîæå  âðàõîâóâàòè   ³   ³íø³ ïîì'ÿêøóþ÷³ îáñòàâè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1. Îáñòàâèíè, ùî îáòÿæóþòü â³äïîâ³äàëü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 ïðèçíà÷åíí³    ïîêàðàííÿ    îáñòàâèíàìè,   ùî   îáòÿæóþòü â³äïîâ³äàëüí³ñòü, âèçíàþòüñÿ:</w:t>
      </w:r>
    </w:p>
    <w:p>
      <w:pPr>
        <w:pStyle w:val="Normal"/>
        <w:rPr/>
      </w:pPr>
      <w:r>
        <w:rPr/>
        <w:t xml:space="preserve">     </w:t>
      </w:r>
      <w:r>
        <w:rPr/>
        <w:t>1) â÷èíåííÿ çëî÷èíó îñîáîþ, ùî ðàí³øå â÷èíèëà ÿêèéñü çëî÷èí.</w:t>
      </w:r>
    </w:p>
    <w:p>
      <w:pPr>
        <w:pStyle w:val="Normal"/>
        <w:rPr/>
      </w:pPr>
      <w:r>
        <w:rPr/>
        <w:t xml:space="preserve">     </w:t>
      </w:r>
      <w:r>
        <w:rPr/>
        <w:t>Ñóä âïðàâ³, çàëåæíî â³ä õàðàêòåðó ïåðøîãî çëî÷èíó, íå âèçíàòè çà íèì çíà÷åííÿ îáòÿæóþ÷î¿ îáñòàâèíè;</w:t>
      </w:r>
    </w:p>
    <w:p>
      <w:pPr>
        <w:pStyle w:val="Normal"/>
        <w:rPr/>
      </w:pPr>
      <w:r>
        <w:rPr/>
        <w:t xml:space="preserve">     </w:t>
      </w:r>
      <w:r>
        <w:rPr/>
        <w:t>2) â÷èíåííÿ çëî÷èíó îðãàí³çîâàíîþ ãðóïîþ;</w:t>
      </w:r>
    </w:p>
    <w:p>
      <w:pPr>
        <w:pStyle w:val="Normal"/>
        <w:rPr/>
      </w:pPr>
      <w:r>
        <w:rPr/>
        <w:t xml:space="preserve">     </w:t>
      </w:r>
      <w:r>
        <w:rPr/>
        <w:t>3) â÷èíåííÿ  çëî÷èíó  ç  âèêîðèñòàííÿì  ï³äëåãëîãî àáî ³íøîãî çàëåæíîãî ñòàíó îñîáè, ùîäî ÿêî¿ â÷èíåíî çëî÷èí;</w:t>
      </w:r>
    </w:p>
    <w:p>
      <w:pPr>
        <w:pStyle w:val="Normal"/>
        <w:rPr/>
      </w:pPr>
      <w:r>
        <w:rPr/>
        <w:t xml:space="preserve">     </w:t>
      </w:r>
      <w:r>
        <w:rPr/>
        <w:t>4) â÷èíåííÿ çëî÷èíó ç êîðèñëèâèõ àáî ³íøèõ íèçüêèõ ìîòèâ³â;</w:t>
      </w:r>
    </w:p>
    <w:p>
      <w:pPr>
        <w:pStyle w:val="Normal"/>
        <w:rPr/>
      </w:pPr>
      <w:r>
        <w:rPr/>
        <w:t xml:space="preserve">     </w:t>
      </w:r>
      <w:r>
        <w:rPr/>
        <w:t>5) çàïîä³ÿííÿ çëî÷èíîì òÿæêèõ íàñë³äê³â;</w:t>
      </w:r>
    </w:p>
    <w:p>
      <w:pPr>
        <w:pStyle w:val="Normal"/>
        <w:rPr/>
      </w:pPr>
      <w:r>
        <w:rPr/>
        <w:t xml:space="preserve">     </w:t>
      </w:r>
      <w:r>
        <w:rPr/>
        <w:t>6) â÷èíåííÿ çëî÷èíó ùîäî ìàëîë³òíüîãî, ñòàðîãî àáî îñîáè, ÿêà ïåðåáóâàº â áåçïîðàäíîìó ñòàí³;</w:t>
      </w:r>
    </w:p>
    <w:p>
      <w:pPr>
        <w:pStyle w:val="Normal"/>
        <w:rPr/>
      </w:pPr>
      <w:r>
        <w:rPr/>
        <w:t xml:space="preserve">     </w:t>
      </w:r>
      <w:r>
        <w:rPr/>
        <w:t>7) ï³äìîâëåííÿ   íåïîâíîë³òí³õ   äî   â÷èíåííÿ   çëî÷èíó  àáî çàëó÷åííÿ íåïîâíîë³òí³õ äî ó÷àñò³ â çëî÷èí³;</w:t>
      </w:r>
    </w:p>
    <w:p>
      <w:pPr>
        <w:pStyle w:val="Normal"/>
        <w:rPr/>
      </w:pPr>
      <w:r>
        <w:rPr/>
        <w:t xml:space="preserve">     </w:t>
      </w:r>
      <w:r>
        <w:rPr/>
        <w:t>8) â÷èíåííÿ  çëî÷èíó  ç îñîáëèâîþ æîðñòîê³ñòþ àáî çíóùàííÿì ç ïîòåðï³ëîãî;</w:t>
      </w:r>
    </w:p>
    <w:p>
      <w:pPr>
        <w:pStyle w:val="Normal"/>
        <w:rPr/>
      </w:pPr>
      <w:r>
        <w:rPr/>
        <w:t xml:space="preserve">     </w:t>
      </w:r>
      <w:r>
        <w:rPr/>
        <w:t>9) â÷èíåííÿ çëî÷èíó ç âèêîðèñòàííÿì óìîâ ãðîìàäñüêîãî ëèõà;</w:t>
      </w:r>
    </w:p>
    <w:p>
      <w:pPr>
        <w:pStyle w:val="Normal"/>
        <w:rPr/>
      </w:pPr>
      <w:r>
        <w:rPr/>
        <w:t xml:space="preserve">     </w:t>
      </w:r>
      <w:r>
        <w:rPr/>
        <w:t>10) â÷èíåííÿ çëî÷èíó çàãàëüíîíåáåçïå÷íèì ñïîñîáîì;</w:t>
      </w:r>
    </w:p>
    <w:p>
      <w:pPr>
        <w:pStyle w:val="Normal"/>
        <w:rPr/>
      </w:pPr>
      <w:r>
        <w:rPr/>
        <w:t xml:space="preserve">     </w:t>
      </w:r>
      <w:r>
        <w:rPr/>
        <w:t>11)  â÷èíåííÿ  çëî÷èíó  îñîáîþ,   ÿêà   ïåðåáóâàº   â   ñòàí³ ñï'ÿí³ííÿ. Ñóä âïðàâ³, çàëåæíî â³ä õàðàêòåðó çëî÷èíó,  íå  âèçíàòè öþ îáñòàâèíó îáòÿæóþ÷îþ â³äïîâ³äàëüí³ñòü;</w:t>
      </w:r>
    </w:p>
    <w:p>
      <w:pPr>
        <w:pStyle w:val="Normal"/>
        <w:rPr/>
      </w:pPr>
      <w:r>
        <w:rPr/>
        <w:t xml:space="preserve">     </w:t>
      </w:r>
      <w:r>
        <w:rPr/>
        <w:t>12) â÷èíåííÿ íîâîãî çëî÷èíó îñîáîþ, ÿêà áóëà âçÿòà íà ïîðóêè, íà  ïðîòÿç³ ñòðîêó ïîðó÷èòåëüñòâà àáî íà ïðîòÿç³ îäíîãî ðîêó ï³ñëÿ çàê³í÷åííÿ öüîãî ñòðîêó. ( Ñòàòòÿ 41 ³ç çì³íàìè, âíåñåíèìè çã³äíî ç Óêàçîì  ÏÂÐ  N 2368-07 â³ä 12.12.6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2. Ïðèçíà÷åííÿ ïîêàðàííÿ ïðè â÷èíåíí³</w:t>
      </w:r>
    </w:p>
    <w:p>
      <w:pPr>
        <w:pStyle w:val="Normal"/>
        <w:rPr/>
      </w:pPr>
      <w:r>
        <w:rPr/>
        <w:t xml:space="preserve">                 </w:t>
      </w:r>
      <w:r>
        <w:rPr/>
        <w:t>ê³ëüêîõ çëî÷èí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îñîáó  âèçíàíî  âèííîþ  ó  â÷èíåíí³  äâîõ   àáî   á³ëüøå çëî÷èí³â,  ïåðåäáà÷åíèõ ð³çíèìè ñòàòòÿìè êðèì³íàëüíîãî çàêîíó,  í³ çà îäèí ç ÿêèõ ¿¿ íå áóëî çàñóäæåíî,  ñóä,  ïðèçíà÷èâøè  ïîêàðàííÿ îêðåìî  çà  êîæíèé  çëî÷èí,  îñòàòî÷íî  âèçíà÷àº  ïîêàðàííÿ  çà ¿õ ñóêóïí³ñòþ øëÿõîì ïîãëèíåííÿ ìåíø ñóâîðîãî ïîêàðàííÿ á³ëüø ñóâîðèì àáî  øëÿõîì ïîâíîãî ÷è ÷àñòêîâîãî ñêëàäàííÿ ïðèçíà÷åíèõ ïîêàðàíü ó ìåæàõ,  âñòàíîâëåíèõ ñòàòòåþ çàêîíó,  ÿêà ïåðåäáà÷àº á³ëüø  ñóâîðå ïîêàðàííÿ.</w:t>
      </w:r>
    </w:p>
    <w:p>
      <w:pPr>
        <w:pStyle w:val="Normal"/>
        <w:rPr/>
      </w:pPr>
      <w:r>
        <w:rPr/>
        <w:t xml:space="preserve">     </w:t>
      </w:r>
      <w:r>
        <w:rPr/>
        <w:t>Äî îñíîâíîãî  ïîêàðàííÿ  ìîæå  áóòè  ïðèºäíàíî   áóäü-ÿêå   ç äîäàòêîâèõ ïîêàðàíü, ïåðåäáà÷åíèõ ñòàòòÿìè çàêîíó, ùî âñòàíîâëþþòü â³äïîâ³äàëüí³ñòü çà ò³ çëî÷èíè, ó â÷èíåíí³ ÿêèõ îñîáó áóëî âèçíàíî âèííîþ.</w:t>
      </w:r>
    </w:p>
    <w:p>
      <w:pPr>
        <w:pStyle w:val="Normal"/>
        <w:rPr/>
      </w:pPr>
      <w:r>
        <w:rPr/>
        <w:t xml:space="preserve">     </w:t>
      </w:r>
      <w:r>
        <w:rPr/>
        <w:t>Çà òèìè  æ  ïðàâèëàìè  ïðèçíà÷àºòüñÿ  ïîêàðàííÿ,  êîëè  ï³ñëÿ âèíåñåííÿ âèðîêó â ñïðàâ³ áóäå âñòàíîâëåíî, ùî çàñóäæåíèé âèíåí ùå ³ â ³íøîìó çëî÷èí³,  â÷èíåíîìó íèì äî âèíåñåííÿ  âèðîêó  â  ïåðø³é ñïðàâ³.  Â öüîìó ðàç³ äî ñòðîêó ïîêàðàííÿ çàðàõîâóºòüñÿ ïîêàðàííÿ, â³äáóòå ïîâí³ñòþ ÷è ÷àñòêîâî çà ïåðøèì âèðî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3. Ïðèçíà÷åííÿ ïîêàðàííÿ çà ê³ëüêîìà âèðîê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çàñóäæåíèé  ï³ñëÿ  âèíåñåííÿ  âèðîêó,  àëå  äî   ïîâíîãî â³äáóòòÿ   ïîêàðàííÿ,  â÷èíèâ  íîâèé  çëî÷èí,  ñóä  äî  ïîêàðàííÿ, ïðèçíà÷åíîãî çà íîâèì  âèðîêîì,  ïîâí³ñòþ  àáî  ÷àñòêîâî  ïðèºäíóº íåâ³äáóòó ÷àñòèíó ïîêàðàííÿ çà ïîïåðåäí³ì âèðîêîì.</w:t>
      </w:r>
    </w:p>
    <w:p>
      <w:pPr>
        <w:pStyle w:val="Normal"/>
        <w:rPr/>
      </w:pPr>
      <w:r>
        <w:rPr/>
        <w:t xml:space="preserve">     </w:t>
      </w:r>
      <w:r>
        <w:rPr/>
        <w:t>Ïðè ñêëàäàíí³ ïîêàðàíü ó ïîðÿäêó, ïåðåäáà÷åíîìó ö³ºþ ñòàòòåþ, çàãàëüíèé  ñòðîê  ïîêàðàííÿ  íå ïîâèíåí ïåðåâèùóâàòè ìàêñèìàëüíîãî ñòðîêó,  âñòàíîâëåíîãî äëÿ äàíîãî âèäó  ïîêàðàííÿ.</w:t>
      </w:r>
    </w:p>
    <w:p>
      <w:pPr>
        <w:pStyle w:val="Normal"/>
        <w:rPr/>
      </w:pPr>
      <w:r>
        <w:rPr/>
        <w:t xml:space="preserve">     </w:t>
      </w:r>
      <w:r>
        <w:rPr/>
        <w:t>Ïðè ñêëàäàíí³ ïîêàðàíü ó âèãëÿä³ ïîçáàâëåííÿ  âîë³  çàãàëüíèé ñòðîê  ïîêàðàííÿ  íå  ïîâèíåí  ïåðåâèùóâàòè  äåñÿòè  ðîê³â,  à  çà çëî÷èíè, ïî  ÿêèõ  çàêîíîì  äîïóñêàºòüñÿ  ïðèçíà÷åííÿ  ïîçáàâëåííÿ âîë³  íà  ñòðîê  á³ëüøå  äåñÿòè  ðîê³â,  íå  ïîâèíåí  ïåðåâèùóâàòè ï'ÿòíàäöÿòè ðîê³â.</w:t>
      </w:r>
    </w:p>
    <w:p>
      <w:pPr>
        <w:pStyle w:val="Normal"/>
        <w:rPr/>
      </w:pPr>
      <w:r>
        <w:rPr/>
        <w:t xml:space="preserve">     </w:t>
      </w:r>
      <w:r>
        <w:rPr/>
        <w:t>Ïðè ñêëàäàíí³  ð³çíîâèäíèõ  îñíîâíèõ  ïîêàðàíü çàñòîñîâóþòüñÿ òàê³ ïîëîæåííÿ:</w:t>
      </w:r>
    </w:p>
    <w:p>
      <w:pPr>
        <w:pStyle w:val="Normal"/>
        <w:rPr/>
      </w:pPr>
      <w:r>
        <w:rPr/>
        <w:t xml:space="preserve">     </w:t>
      </w:r>
      <w:r>
        <w:rPr/>
        <w:t>à) îäíîìó  äíþ ïîçáàâëåííÿ âîë³ â³äïîâ³äàº îäèí äåíü òðèìàííÿ â äèñöèïë³íàðíîìó áàòàëüéîí³;</w:t>
      </w:r>
    </w:p>
    <w:p>
      <w:pPr>
        <w:pStyle w:val="Normal"/>
        <w:rPr/>
      </w:pPr>
      <w:r>
        <w:rPr/>
        <w:t xml:space="preserve">     </w:t>
      </w:r>
      <w:r>
        <w:rPr/>
        <w:t>á) îäíîìó äíþ ïîçáàâëåííÿ âîë³ â³äïîâ³äàþòü òðè äí³ âèïðàâíèõ ðîá³ò;</w:t>
      </w:r>
    </w:p>
    <w:p>
      <w:pPr>
        <w:pStyle w:val="Normal"/>
        <w:rPr/>
      </w:pPr>
      <w:r>
        <w:rPr/>
        <w:t xml:space="preserve">     </w:t>
      </w:r>
      <w:r>
        <w:rPr/>
        <w:t>â) (  Ïóíêò  "â"  ÷àñòèíè  òðåòüî¿  ñòàòò³  43  âèêëþ÷åíî  íà ï³äñòàâ³ Çàêîíó N 2175-12 â³ä 06.03.92 )</w:t>
      </w:r>
    </w:p>
    <w:p>
      <w:pPr>
        <w:pStyle w:val="Normal"/>
        <w:rPr/>
      </w:pPr>
      <w:r>
        <w:rPr/>
        <w:t xml:space="preserve">     </w:t>
      </w:r>
      <w:r>
        <w:rPr/>
        <w:t>ã) øòðàô ó ïîºäíàíí³ ç ³íøèìè  âèäàìè  ïîêàðàííÿ  âèêîíóºòüñÿ ñàìîñò³éíî.</w:t>
      </w:r>
    </w:p>
    <w:p>
      <w:pPr>
        <w:pStyle w:val="Normal"/>
        <w:rPr/>
      </w:pPr>
      <w:r>
        <w:rPr/>
        <w:t xml:space="preserve">     </w:t>
      </w:r>
      <w:r>
        <w:rPr/>
        <w:t>Ð³çíîâèäí³ äîäàòêîâ³ ïîêàðàííÿ â  óñ³õ  âèïàäêàõ  âèêîíóþòüñÿ ñàìîñò³éíî. ( Ñòàòòÿ 43 ³ç çì³íàìè, âíåñåíèìè çã³äíî ç Óêàçîì  ÏÂÐ  N 4290-10 â³ä 16.11.82, Çàêîíàìè N 2175-12  â³ä  06.03.92;  N 2547-12 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4. Ïðèçíà÷åííÿ á³ëüø ì'ÿêîãî ïîêàðàííÿ, í³æ</w:t>
      </w:r>
    </w:p>
    <w:p>
      <w:pPr>
        <w:pStyle w:val="Normal"/>
        <w:rPr/>
      </w:pPr>
      <w:r>
        <w:rPr/>
        <w:t xml:space="preserve">                 </w:t>
      </w:r>
      <w:r>
        <w:rPr/>
        <w:t>ïåðåäáà÷åíî çàêîí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óä, âðàõîâóþ÷è âèíÿòêîâ³ îáñòàâèíè ñïðàâè òà îñîáó âèííîãî ³ âèçíàþ÷è  íåîáõ³äíèì ïðèçíà÷èòè éîìó ïîêàðàííÿ íèæ÷å â³ä íàéíèæ÷î¿ ìåæ³, ïåðåäáà÷åíî¿ çàêîíîì çà äàíèé çëî÷èí, àáî ïåðåéòè äî ³íøîãî, á³ëüø  ì'ÿêîãî  âèäó ïîêàðàííÿ,  ìîæå äîïóñòèòè òàêå ïîì'ÿêøåííÿ ç îáîâ'ÿçêîâèì çàçíà÷åííÿì éîãî ìîòèâ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5. Óìîâíå çàñó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 ïðè  ïðèçíà÷åíí³  ïîêàðàííÿ  ó âèãëÿä³ ïîçáàâëåííÿ âîë³ àáî âèïðàâíèõ ðîá³ò  ñóä,  âðàõîâóþ÷è  îáñòàâèíè  ñïðàâè  ³  îñîáó âèííîãî, ïðèéäå äî ïåðåêîíàííÿ ïðî íåäîö³ëüí³ñòü â³äáóâàííÿ âèííèì ïðèçíà÷åíîãî   ïîêàðàííÿ,   â³í   ìîæå   óõâàëèòè    ïðî    óìîâíå íåçàñòîñóâàííÿ  ïîêàðàííÿ  ç  ñïëàòîþ øòðàôó â ìåæàõ â³ä äåñÿòè äî äâîõñîò  íåîïîäàòêîâóâàíèõ  ì³í³ìóì³â  äîõîä³â  ãðîìàäÿí,   à   çà êîðèñëèâ³   çëî÷èíè   -   â   ìåæàõ   â³ä  ñîðîêà  äî  ÷îòèðüîõñîò íåîïîäàòêîâóâàíèõ ì³í³ìóì³â äîõîä³â ãðîìàäÿí.  Ó öüîìó ðàç³ ñóä  ç îáîâ'ÿçêîâèì   çàçíà÷åííÿì   ó   âèðîêó   ìîòèâ³â  ïîñòàíîâëÿº  íå âèêîíóâàòè îñíîâíå  ïîêàðàííÿ,  ÿêùî  ïðîòÿãîì  âèçíà÷åíîãî  ñóäîì ³ñïèòîâîãî  ñòðîêó çàñóäæåíèé íå â÷èíèòü íîâîãî çëî÷èíó,  ñïëàòèòü øòðàô ³ çðàçêîâîþ  ïîâåä³íêîþ  âèïðàâäàº  âèÿâëåíå  éîìó  äîâ³ð'ÿ. Êîíòðîëü  çà  ïîâåä³íêîþ  óìîâíî  çàñóäæåíèõ çä³éñíþºòüñÿ îðãàíàìè âíóòð³øí³õ ñïðàâ, à ùîäî íåïîâíîë³òí³õ - òàêîæ êîì³ñ³ÿìè â ñïðàâàõ íåïîâíîë³òí³õ  ïðè  âèêîíàâ÷èõ  êîì³òåòàõ  ì³ñöåâèõ  Ðàä  íàðîäíèõ äåïóòàò³â â³äïîâ³äíî äî çàêîíîäàâñòâà Óêðà¿íè.</w:t>
      </w:r>
    </w:p>
    <w:p>
      <w:pPr>
        <w:pStyle w:val="Normal"/>
        <w:rPr/>
      </w:pPr>
      <w:r>
        <w:rPr/>
        <w:t xml:space="preserve">     </w:t>
      </w:r>
      <w:r>
        <w:rPr/>
        <w:t>²ñïèòîâèé ñòðîê   ïðè   óìîâíîìó   çàñóäæåíí³  âñòàíîâëþºòüñÿ òðèâàë³ñòþ â³ä îäíîãî ðîêó  äî  òðüîõ  ðîê³â.  Íåçàñòîñóâàííÿ  ïðè óìîâíîìó çàñóäæåíí³ øòðàôó, ïåðåäáà÷åíîãî ÷àñòèíîþ 1 ö³º¿  ñòàòò³, ìîæëèâå ëèøå çà íàÿâíîñò³ ï³äñòàâ, ïåðåäáà÷åíèõ ó ñòàòò³ 44  öüîãî Êîäåêñó.</w:t>
      </w:r>
    </w:p>
    <w:p>
      <w:pPr>
        <w:pStyle w:val="Normal"/>
        <w:rPr/>
      </w:pPr>
      <w:r>
        <w:rPr/>
        <w:t xml:space="preserve">     </w:t>
      </w:r>
      <w:r>
        <w:rPr/>
        <w:t>Ïðè óìîâíîìó çàñóäæåíí³, êð³ì øòðàôó,  ïåðåäáà÷åíîãî ÷àñòèíîþ 1  ö³º¿  ñòàòò³,  ìîæóòü  áóòè  ïðèçíà÷åí³  äîäàòêîâ³  ïîêàðàííÿ ó âèãëÿä³ ïîçáàâëåííÿ  ïðàâà  çàéìàòè  ïåâí³  ïîñàäè  àáî  çàéìàòèñÿ ïåâíîþ   ä³ÿëüí³ñòþ,   ïîçáàâëåííÿ  â³éñüêîâîãî  àáî  ñïåö³àëüíîãî çâàííÿ, ïîçáàâëåííÿ áàòüê³âñüêèõ ïðàâ.</w:t>
      </w:r>
    </w:p>
    <w:p>
      <w:pPr>
        <w:pStyle w:val="Normal"/>
        <w:rPr/>
      </w:pPr>
      <w:r>
        <w:rPr/>
        <w:t xml:space="preserve">     </w:t>
      </w:r>
      <w:r>
        <w:rPr/>
        <w:t>Âðàõîâóþ÷è îáñòàâèíè   ñïðàâè,   îñîáó   âèííîãî,   à   òàêîæ êëîïîòàííÿ ãðîìàäñüêèõ  îðãàí³çàö³é  àáî  òðóäîâîãî  êîëåêòèâó  çà ì³ñöåì  ðîáîòè  âèííîãî  ïðî  éîãî  óìîâíå  çàñóäæåííÿ,  ñóä  ìîæå ïåðåäàòè óìîâíî çàñóäæåíîãî öèì  îðãàí³çàö³ÿì  àáî  êîëåêòèâó  äëÿ ïåðåâèõîâàííÿ   ³   âèïðàâëåííÿ.   Ïðè   â³äñóòíîñò³   çàçíà÷åíîãî êëîïîòàííÿ ñóä ìîæå  ïîêëàñòè  íà  ïåâíèé  òðóäîâèé  êîëåêòèâ  àáî îñîáó,  çà ¿õ çãîäîþ,  îáîâ'ÿçîê ïî íàãëÿäó çà óìîâíî çàñóäæåíèì ³ ïðîâåäåííþ ç íèì âèõîâíî¿ ðîáîòè.</w:t>
      </w:r>
    </w:p>
    <w:p>
      <w:pPr>
        <w:pStyle w:val="Normal"/>
        <w:rPr/>
      </w:pPr>
      <w:r>
        <w:rPr/>
        <w:t xml:space="preserve">     </w:t>
      </w:r>
      <w:r>
        <w:rPr/>
        <w:t>Â ðàç³  ñèñòåìàòè÷íèõ  ïîðóøåíü  óìîâíî  çàñóäæåíèì  ïðîòÿãîì ³ñïèòîâîãî  ñòðîêó  ãðîìàäñüêîãî  ïîðÿäêó,  ùî  ïîòÿãëè  çà  ñîáîþ çàñòîñóâàííÿ  çàõîä³â àäì³í³ñòðàòèâíîãî ñòÿãíåííÿ àáî ãðîìàäñüêîãî âïëèâó, àáî ó âèïàäêó éîãî óõèëåííÿ  â³ä  ñïëàòè  øòðàôó,  ñóä  çà ïîäàííÿì îðãàíó âíóòð³øí³õ ñïðàâ, à ùîäî íåïîâíîë³òíüîãî  -  òàêîæ êîì³ñ³¿ â ñïðàâàõ íåïîâíîë³òí³õ ïðè âèêîíàâ÷îìó êîì³òåò³  ì³ñöåâî¿ Ðàäè  íàðîäíèõ  äåïóòàò³â  ìîæå  âèíåñòè  óõâàëó  ïðî   ñêàñóâàííÿ óìîâíîãî çàñóäæåííÿ ³ ïðî íàïðàâëåííÿ çàñóäæåíîãî  äëÿ  â³äáóâàííÿ ïîêàðàííÿ, ïðèçíà÷åíîãî âèðîêîì.</w:t>
      </w:r>
    </w:p>
    <w:p>
      <w:pPr>
        <w:pStyle w:val="Normal"/>
        <w:rPr/>
      </w:pPr>
      <w:r>
        <w:rPr/>
        <w:t xml:space="preserve">     </w:t>
      </w:r>
      <w:r>
        <w:rPr/>
        <w:t>ßêùî óìîâíî    çàñóäæåíèé,   ïåðåäàíèé   íà   âèïðàâëåííÿ   ³ ïåðåâèõîâàííÿ,  à òàêîæ ï³ä  íàãëÿä  ãðîìàäñüê³é  îðãàí³çàö³¿  àáî òðóäîâîìó  êîëåêòèâó,  íå  âèïðàâäàâ ¿õ äîâ³ð'ÿ,  ïîðóøèâ îá³öÿíêó çðàçêîâîþ ïîâåä³íêîþ ³ ÷åñíîþ ïðàöåþ äîâåñòè ñâîº âèïðàâëåííÿ  àáî çàëèøèâ  òðóäîâèé  êîëåêòèâ  ç  ìåòîþ  óõèëèòèñü  â³ä ãðîìàäñüêîãî âïëèâó,  òî çà êëîïîòàííÿì ãðîìàäñüêî¿ îðãàí³çàö³¿  àáî  òðóäîâîãî êîëåêòèâó   ñóä   ìîæå  âèíåñòè  óõâàëó  ïðî  ñêàñóâàííÿ  óìîâíîãî çàñóäæåííÿ ³ ïðî íàïðàâëåííÿ çàñóäæåíîãî äëÿ â³äáóâàííÿ ïîêàðàííÿ, ïðèçíà÷åíîãî âèðîêîì.</w:t>
      </w:r>
    </w:p>
    <w:p>
      <w:pPr>
        <w:pStyle w:val="Normal"/>
        <w:rPr/>
      </w:pPr>
      <w:r>
        <w:rPr/>
        <w:t xml:space="preserve">     </w:t>
      </w:r>
      <w:r>
        <w:rPr/>
        <w:t>Â ðàç³ â÷èíåííÿ óìîâíî çàñóäæåíèì ïðîòÿãîì ³ñïèòîâîãî  ñòðîêó íîâîãî   çëî÷èíó   ñóä  ïðèçíà÷àº  éîìó  ïîêàðàííÿ  çà  ïðàâèëàìè, ïåðåäáà÷åíèìè ñòàòòåþ 43 öüîãî Êîäåêñó. ( Ñòàòòÿ 45 ³ç çì³íàìè, âíåñåíèìè çã³äíî ç Óêàçàìè ÏÂÐ  N 2368-07 â³ä 12.12.69; N 4571-10  â³ä  12.01.83,  Çàêîíàìè  N 2175-12  â³ä 06.03.92; N 2468-12 â³ä 17.06.92,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6. Â³äñòðî÷åííÿ âèêîíàííÿ âèðîêó â³éñüêîâîñëóæáîâöåâ³</w:t>
      </w:r>
    </w:p>
    <w:p>
      <w:pPr>
        <w:pStyle w:val="Normal"/>
        <w:rPr/>
      </w:pPr>
      <w:r>
        <w:rPr/>
        <w:t xml:space="preserve">                 </w:t>
      </w:r>
      <w:r>
        <w:rPr/>
        <w:t>àáî â³éñüêîâîçîáîâ'ÿçàíîìó ó âîºííèé ÷à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îºííèé  ÷àñ  âèêîíàííÿ  âèðîêó   ïðî   ïîçáàâëåííÿ   âîë³, âèíåñåíîãî  ùîäî  â³éñüêîâîñëóæáîâöÿ  àáî  â³éñüêîâîçîáîâ'ÿçàíîãî, ÿêèé ï³äëÿãàº ïðèçîâó ÷è ìîá³ë³çàö³¿,  ìîæå áóòè ñóäîì â³äñòðî÷åíå äî  çàê³í÷åííÿ  âîºííèõ  ä³é  ç  íàïðàâëåííÿì  çàñóäæåíîãî â ä³þ÷ó àðì³þ.  Ñóä ìîæå â öèõ âèïàäêàõ â³äñòðî÷èòè âèêîíàííÿ ³ äîäàòêîâèõ ïîêàðàíü.</w:t>
      </w:r>
    </w:p>
    <w:p>
      <w:pPr>
        <w:pStyle w:val="Normal"/>
        <w:rPr/>
      </w:pPr>
      <w:r>
        <w:rPr/>
        <w:t xml:space="preserve">     </w:t>
      </w:r>
      <w:r>
        <w:rPr/>
        <w:t>ßêùî çàñóäæåíèé,  ÿêîãî íàïðàâëåíî â  ä³þ÷ó  àðì³þ,  ïðîÿâèòü ñåáå   ñò³éêèì   çàõèñíèêîì   Áàòüê³âùèíè,   òî,   çà  êëîïîòàííÿì â³äïîâ³äíîãî â³éñüêîâîãî êîìàíäóâàííÿ, ñóä ìîæå çâ³ëüíèòè éîãî â³ä ïîêàðàííÿ àáî çàì³íèòè ïîêàðàííÿ ³íøèì, á³ëüø ì'ÿêèì.</w:t>
      </w:r>
    </w:p>
    <w:p>
      <w:pPr>
        <w:pStyle w:val="Normal"/>
        <w:rPr/>
      </w:pPr>
      <w:r>
        <w:rPr/>
        <w:t xml:space="preserve">     </w:t>
      </w:r>
      <w:r>
        <w:rPr/>
        <w:t>Â ðàç³ â÷èíåííÿ  îñîáîþ,  ùîäî  ÿêî¿  âèêîíàííÿ  âèðîêó  áóëî â³äñòðî÷åíî,  íîâîãî  çëî÷èíó,  ñóä  ïðèºäíóº  äî íîâîãî ïîêàðàííÿ ðàí³ø ïðèçíà÷åíå çà ïðàâèëàìè,  ïåðåäáà÷åíèìè â  ñòàòò³  43  öüîãî Êîäåêñó. ( Ñòàòòÿ 46 ³ç çì³íàìè, âíåñåíèìè çã³äíî ç Çàêîíîì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6-1. Â³äñòðî÷êà âèêîíàííÿ âèðî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  ïðèçíà÷åíí³ ïîêàðàííÿ îñîá³,  ÿêà âïåðøå çàñóäæóºòüñÿ äî ïîçáàâëåííÿ âîë³ íà  ñòðîê äî  òðüîõ  ðîê³â,  ñóä,  ç  óðàõóâàííÿì õàðàêòåðó ³ ñòóïåíÿ ñóñï³ëüíî¿ íåáåçïåêè â÷èíåíîãî çëî÷èíó,  îñîáè âèííîãî  òà  ³íøèõ  îáñòàâèí  ñïðàâè,  à  òàêîæ  ìîæëèâîñò³   éîãî âèïðàâëåííÿ  ³  ïåðåâèõîâàííÿ  áåç  ³çîëÿö³¿ â³ä ñóñï³ëüñòâà, ìîæå â³äñòðî÷èòè âèêîíàííÿ âèðîêó ùîäî òàêî¿ îñîáè íà ñòðîê â³ä  îäíîãî äî äâîõ ðîê³â  ç³  ñïëàòîþ  øòðàôó  â ìåæàõ â³ä äåñÿòè äî äâîõñîò íåîïîäàòêîâóâàíèõ  ì³í³ìóì³â  äîõîä³â  ãðîìàäÿí,  à  çà  êîðèñëèâ³ çëî÷èíè  -  â  ìåæàõ  â³ä  ñîðîêà äî ÷îòèðüîõñîò íåîïîäàòêîâóâàíèõ ì³í³ìóì³â äîõîä³â ãðîìàäÿí. Íåçàñòîñóâàííÿ ó òàêèõ âèïàäêàõ øòðàôó ìîæëèâå ëèøå çà íàÿâíîñò³ ï³äñòàâ,  ïåðåäáà÷åíèõ ó ñòàòò³ 44 öüîãî Êîäåêñó.</w:t>
      </w:r>
    </w:p>
    <w:p>
      <w:pPr>
        <w:pStyle w:val="Normal"/>
        <w:rPr/>
      </w:pPr>
      <w:r>
        <w:rPr/>
        <w:t xml:space="preserve">     </w:t>
      </w:r>
      <w:r>
        <w:rPr/>
        <w:t>Ïðè  â³äñòðî÷ö³  âèêîíàííÿ   âèðîêó   ñóä,    êð³ì    øòðàôó, ïåðåäáà÷åíîãî  ÷àñòèíîþ  1 ö³º¿ ñòàòò³,  ìîæå ïðèçíà÷èòè äîäàòêîâ³ ïîêàðàííÿ ó âèãëÿä³ êîíô³ñêàö³¿ ìàéíà,  ïîçáàâëåííÿ ïðàâà  çàéìàòè ïåâí³   ïîñàäè   àáî   çàéìàòèñÿ  ïåâíîþ  ä³ÿëüí³ñòþ,  ïîçáàâëåííÿ â³éñüêîâîãî  àáî  ñïåö³àëüíîãî  çâàííÿ,  ïîçáàâëåííÿ  áàòüê³âñüêèõ ïðàâ.  Ñóä ìîæå â³äñòðî÷èòè ³ âèêîíàííÿ äîäàòêîâèõ ïîêàðàíü,  êð³ì øòðàôó.</w:t>
      </w:r>
    </w:p>
    <w:p>
      <w:pPr>
        <w:pStyle w:val="Normal"/>
        <w:rPr/>
      </w:pPr>
      <w:r>
        <w:rPr/>
        <w:t xml:space="preserve">     </w:t>
      </w:r>
      <w:r>
        <w:rPr/>
        <w:t>Ïðè ïðèçíà÷åíí³ ïîêàðàííÿ  âàã³òíèì  æ³íêàì  ³  æ³íêàì,  ÿê³ ìàþòü ä³òåé â³êîì äî òðüîõ ðîê³â, êð³ì çàñóäæåíèõ  äî  ïîçáàâëåííÿ âîë³ íà ñòðîê á³ëüø ÿê ï'ÿòü ðîê³â  çà  òÿæê³  çëî÷èíè,  ñóä  ìîæå â³äñòðî÷èòè âèêîíàííÿ âèðîêó. Òåðì³í â³äñòðî÷êè âèçíà÷àºòüñÿ ñóäîì â ìåæàõ ñòðîêó, íà ÿêèé çà ÷èííèì çàêîíîäàâñòâîì æ³íêó  ìîæå  áóòè çâ³ëüíåíî  â³ä  ðîáîòè  ó  çâ'ÿçêó  ç  âàã³òí³ñòþ,  ðîäàìè  ³   äî äîñÿãíåííÿ äèòèíîþ òðèð³÷íîãî â³êó.</w:t>
      </w:r>
    </w:p>
    <w:p>
      <w:pPr>
        <w:pStyle w:val="Normal"/>
        <w:rPr/>
      </w:pPr>
      <w:r>
        <w:rPr/>
        <w:t xml:space="preserve">     </w:t>
      </w:r>
      <w:r>
        <w:rPr/>
        <w:t>Â³äñòðî÷êà âèêîíàííÿ  âèðîêó  íå  çàñòîñîâóºòüñÿ   äî   îñ³á, ïåðåë³÷åíèõ  ó  ïóíêòàõ  1  ³  2 ÷àñòèíè òðåòüî¿ ñòàòò³ 25-1 öüîãî Êîäåêñó.</w:t>
      </w:r>
    </w:p>
    <w:p>
      <w:pPr>
        <w:pStyle w:val="Normal"/>
        <w:rPr/>
      </w:pPr>
      <w:r>
        <w:rPr/>
        <w:t xml:space="preserve">     </w:t>
      </w:r>
      <w:r>
        <w:rPr/>
        <w:t>Ïðè â³äñòðî÷ö³   âèêîíàííÿ   âèðîêó   ñóä   ìîæå  çîáîâ'ÿçàòè çàñóäæåíîãî â ïåâíèé ñòðîê óñóíóòè çàïîä³ÿíó øêîäó, ï³òè íà ðîáîòó àáî íàâ÷àííÿ, íå çì³íþâàòè áåç çãîäè îðãàíó âíóòð³øí³õ ñïðàâ ì³ñöå ïðîæèâàííÿ,  ïîâ³äîìëÿòè ö³ îðãàíè  ïðî  çì³íó  ì³ñöÿ  ðîáîòè  àáî íàâ÷àííÿ,  ïåð³îäè÷íî ç'ÿâëÿòèñÿ äëÿ ðåºñòðàö³¿ â îðãàí âíóòð³øí³õ ñïðàâ.  Ñóä ìîæå  çîáîâ'ÿçàòè  çàñóäæåíîãî  íå  â³äâ³äóâàòè  ïåâí³ ì³ñöÿ, íå âè¿æäæàòè ç ì³ñöÿ ïîñò³éíîãî ïðîæèâàííÿ áåç ïîâ³äîìëåííÿ îðãàíó âíóòð³øí³õ ñïðàâ,  ïðîéòè êóðñ  ë³êóâàííÿ  ïðè  çëîâæèâàíí³ ñïèðòíèìè  íàïîÿìè  àáî  âæèâàíí³  íàðêîòè÷íèõ ðå÷îâèí,  ïîïðîñèòè ïóáë³÷íî  àáî  â  ³íø³é  ôîðì³  ïðîáà÷åííÿ  ó  ïîòåðï³ëîãî,   ÿêùî âèêîíàííÿ  öèõ îáîâ'ÿçê³â ìîæå ñïðèÿòè âèïðàâëåííþ ³ ïåðåâèõîâàííþ çàñóäæåíîãî.  Ñóä ìîæå òàêîæ ïîêëàñòè íà ïåâíèé òðóäîâèé  êîëåêòèâ àáî  îñîáó,  çà  ¿õ  çãîäîþ,  îáîâ'ÿçîê ïî íàãëÿäó çà çàñóäæåíèì ³ ïðîâåäåííþ ç íèì âèõîâíî¿ ðîáîòè.</w:t>
      </w:r>
    </w:p>
    <w:p>
      <w:pPr>
        <w:pStyle w:val="Normal"/>
        <w:rPr/>
      </w:pPr>
      <w:r>
        <w:rPr/>
        <w:t xml:space="preserve">     </w:t>
      </w:r>
      <w:r>
        <w:rPr/>
        <w:t>Êîíòðîëü çà ïîâåä³íêîþ çàñóäæåíèõ, ùîäî ÿêèõ âèêîíàííÿ âèðîêó äî ïîçáàâëåííÿ âîë³ â³äñòðî÷åíî,  çä³éñíþºòüñÿ îðãàíàìè âíóòð³øí³õ ñïðàâ,  à  ùîäî  íåïîâíîë³òí³õ  -  òàêîæ  ³  êîì³ñ³ÿìè  â  ñïðàâàõ íåïîâíîë³òí³õ  ïðè  âèêîíàâ÷èõ  êîì³òåòàõ  ì³ñöåâèõ  Ðàä  íàðîäíèõ äåïóòàò³â â³äïîâ³äíî äî çàêîíîäàâñòâà Óêðà¿íè.</w:t>
      </w:r>
    </w:p>
    <w:p>
      <w:pPr>
        <w:pStyle w:val="Normal"/>
        <w:rPr/>
      </w:pPr>
      <w:r>
        <w:rPr/>
        <w:t xml:space="preserve">     </w:t>
      </w:r>
      <w:r>
        <w:rPr/>
        <w:t>ßêùî çàñóäæåíèé,  ùîäî ÿêîãî âèêîíàííÿ âèðîêó äî  ïîçáàâëåííÿ âîë³  â³äñòðî÷åíî,  íå  âèêîíóº ïîêëàäåí³ íà íüîãî ñóäîì îáîâ'ÿçêè àáî  äîïóñêàº   ïîðóøåííÿ   ãðîìàäñüêîãî   ïîðÿäêó   ÷è   òðóäîâî¿ äèñöèïë³íè,    ùî    ïîòÿãëè   çà   ñîáîþ   çàñòîñóâàííÿ   çàõîä³â àäì³í³ñòðàòèâíîãî  ñòÿãíåííÿ  àáî   çàõîä³â   äèñöèïë³íàðíîãî   ÷è ãðîìàäñüêîãî âïëèâó, àáî  óõèëÿºòüñÿ  â³ä  ñïëàòè  øòðàôó,  òî  çà ïîäàííÿì îðãàíó âíóòð³øí³õ ñïðàâ, êîì³ñ³¿ â ñïðàâàõ  íåïîâíîë³òí³õ ïðè âèêîíàâ÷îìó êîì³òåò³  ì³ñöåâî¿  Ðàäè  íàðîäíèõ  äåïóòàò³â  àáî òðóäîâîãî êîëåêòèâó, íà ÿêèé ïîêëàäåíî  îáîâ'ÿçîê  ïî  íàãëÿäó  çà çàñóäæåíèì ³ ïðîâåäåííþ ç íèì âèõîâíî¿ ðîáîòè,  ñóä  ìîæå  âèíåñòè óõâàëó ïðî ñêàñóâàííÿ â³äñòðî÷êè âèêîíàííÿ âèðîêó  äî  ïîçáàâëåííÿ âîë³ ³ ïðî  íàïðàâëåííÿ  çàñóäæåíîãî  äëÿ  â³äáóâàííÿ  ïîçáàâëåííÿ âîë³, ïðèçíà÷åíîãî âèðîêîì.</w:t>
      </w:r>
    </w:p>
    <w:p>
      <w:pPr>
        <w:pStyle w:val="Normal"/>
        <w:rPr/>
      </w:pPr>
      <w:r>
        <w:rPr/>
        <w:t xml:space="preserve">     </w:t>
      </w:r>
      <w:r>
        <w:rPr/>
        <w:t>Ïî ñê³í÷åíí³  ñòðîêó  â³äñòðî÷êè  âèêîíàííÿ  âèðîêó  ñóä   çà ïîäàííÿì îðãàíó, ÿêèé çä³éñíþº êîíòðîëü çà ïîâåä³íêîþ çàñóäæåíîãî, çàëåæíî â³ä ñòàâëåííÿ äî  ïðàö³  àáî  íàâ÷àííÿ  çàñóäæåíîãî,  éîãî ïîâåä³íêè ïðîòÿãîì âñòàíîâëåíîãî ñóäîì ñòðîêó â³äñòðî÷êè âèêîíàííÿ âèðîêó âèíîñèòü óõâàëó ïðî çâ³ëüíåííÿ  çàñóäæåíîãî  â³ä  ïîêàðàííÿ àáî  ïðî  íàïðàâëåííÿ çàñóäæåíîãî äëÿ â³äáóâàííÿ ïîçáàâëåííÿ âîë³, ïðèçíà÷åíîãî âèðîêîì.</w:t>
      </w:r>
    </w:p>
    <w:p>
      <w:pPr>
        <w:pStyle w:val="Normal"/>
        <w:rPr/>
      </w:pPr>
      <w:r>
        <w:rPr/>
        <w:t xml:space="preserve">     </w:t>
      </w:r>
      <w:r>
        <w:rPr/>
        <w:t>Ó ðàç³  â÷èíåííÿ  çàñóäæåíèì  ó  ïåð³îä  â³äñòðî÷êè âèêîíàííÿ âèðîêó íîâîãî çëî÷èíó ñóä  ïðèºäíóº  äî  íîâîãî  ïîêàðàííÿ  ðàí³øå ïðèçíà÷åíå çà ïðàâèëàìè, ïåðåäáà÷åíèìè ñòàòòåþ 43 öüîãî Êîäåêñó. ( Êîäåêñ äîïîâíåíî ñòàòòåþ 46-1 çã³äíî ç Óêàçîì ÏÂÐ N 1848-09  â³ä 23.03.77; ³ç çì³íàìè, âíåñåíèìè çã³äíî ç Óêàçîì ÏÂÐ N 4571-10  â³ä 12.01.83,  Çàêîíàìè  N 2468-12  â³ä  17.06.92;  N 137/94-ÂÐ  â³ä 27.07.94,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6-2. Â³äñòðî÷êà â³äáóâàííÿ ïîêàðàííÿ âàã³òíèì</w:t>
      </w:r>
    </w:p>
    <w:p>
      <w:pPr>
        <w:pStyle w:val="Normal"/>
        <w:rPr/>
      </w:pPr>
      <w:r>
        <w:rPr/>
        <w:t xml:space="preserve">                  </w:t>
      </w:r>
      <w:r>
        <w:rPr/>
        <w:t>æ³íêàì ³ æ³íêàì, ÿê³ ìàþòü ä³òåé â³êîì äî</w:t>
      </w:r>
    </w:p>
    <w:p>
      <w:pPr>
        <w:pStyle w:val="Normal"/>
        <w:rPr/>
      </w:pPr>
      <w:r>
        <w:rPr/>
        <w:t xml:space="preserve">                  </w:t>
      </w:r>
      <w:r>
        <w:rPr/>
        <w:t>òðüîõ ðî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ñóäæåíèì æ³íêàì, ÿê³  çàâàã³òí³ëè  àáî  íàðîäèëè ä³òåé ï³ä ÷àñ â³äáóâàííÿ ïîêàðàííÿ, êð³ì çàñóäæåíèõ äî ïîçáàâëåííÿ  âîë³  íà ñòðîê á³ëüø ÿê ï'ÿòü ðîê³â  çà  òÿæê³  çëî÷èíè,  ñóä  çà  ïîäàííÿì àäì³í³ñòðàö³¿ âèïðàâíî-òðóäîâî¿ óñòàíîâè, ïîãîäæåíèì ç ïðîêóðîðîì, ìîæå  â³äñòðî÷èòè  â³äáóâàííÿ   ïîêàðàííÿ.    Òåðì³í    â³äñòðî÷êè âèçíà÷àºòüñÿ  ñóäîì  â  ìåæàõ  ñòðîêó,  íà    ÿêèé    çà    ÷èííèì çàêîíîäàâñòâîì æ³íêó ìîæå áóòè çâ³ëüíåíî â³ä ðîáîòè  ó  çâ'ÿçêó  ç âàã³òí³ñòþ, ðîäàìè ³ äî äîñÿãíåííÿ äèòèíîþ òðèð³÷íîãî â³êó.</w:t>
      </w:r>
    </w:p>
    <w:p>
      <w:pPr>
        <w:pStyle w:val="Normal"/>
        <w:rPr/>
      </w:pPr>
      <w:r>
        <w:rPr/>
        <w:t xml:space="preserve">     </w:t>
      </w:r>
      <w:r>
        <w:rPr/>
        <w:t>Â³äñòðî÷êà â³äáóâàííÿ ïîêàðàííÿ çàñòîñîâóºòüñÿ äî çàñóäæåíî¿, ÿêà ìàº ñ³ì'þ  àáî  ðîäè÷³â,  ùî  äàëè  çãîäó  íà  ñóì³ñíå  ç  íåþ ïðîæèâàííÿ, ÷è ÿêà ìàº ìîæëèâ³ñòü ñàìîñò³éíî çàáåçïå÷èòè  íàëåæí³ óìîâè äëÿ âèõîâàííÿ äèòèíè.</w:t>
      </w:r>
    </w:p>
    <w:p>
      <w:pPr>
        <w:pStyle w:val="Normal"/>
        <w:rPr/>
      </w:pPr>
      <w:r>
        <w:rPr/>
        <w:t xml:space="preserve">     </w:t>
      </w:r>
      <w:r>
        <w:rPr/>
        <w:t>Êîíòðîëü çà ïîâåä³íêîþ æ³íîê, ùîäî ÿêèõ â³äáóâàííÿ  ïîêàðàííÿ â³äñòðî÷åíî, çä³éñíþºòüñÿ  îðãàíàìè  âíóòð³øí³õ  ñïðàâ  çà  ì³ñöåì ïðîæèâàííÿ.</w:t>
      </w:r>
    </w:p>
    <w:p>
      <w:pPr>
        <w:pStyle w:val="Normal"/>
        <w:rPr/>
      </w:pPr>
      <w:r>
        <w:rPr/>
        <w:t xml:space="preserve">     </w:t>
      </w:r>
      <w:r>
        <w:rPr/>
        <w:t>ßêùî çàñóäæåíà, ùîäî ÿêî¿ â³äáóâàííÿ  ïîêàðàííÿ  â³äñòðî÷åíî, â³äìîâëÿºòüñÿ â³ä äèòèíè, ïåðåäàëà ¿¿ ó äèòÿ÷èé áóäèíîê, çíèêëà  ç ì³ñöÿ ïðîæèâàííÿ àáî óõèëÿºòüñÿ â³ä âèõîâàííÿ äèòèíè,  äîãëÿäó  çà íåþ, äîïóñêàº  ïîðóøåííÿ  ãðîìàäñüêîãî  ïîðÿäêó,  çà  ùî  ïèñüìîâî á³ëüøå  äâîõ  ðàç³â  ïîïåðåäæóâàëàñÿ,  ñóä  çà  ïîäàííÿì    îðãàíó âíóòð³øí³õ ñïðàâ ìîæå ïðèéíÿòè ð³øåííÿ ïðî  ñêàñóâàííÿ  â³äñòðî÷êè â³äáóâàííÿ ïîêàðàííÿ ³ ïðî íàïðàâëåííÿ çàñóäæåíî¿  äî  â³äïîâ³äíî¿ óñòàíîâè äëÿ â³äáóâàííÿ ïîêàðàííÿ, ïðèçíà÷åíîãî çà âèðîêîì.</w:t>
      </w:r>
    </w:p>
    <w:p>
      <w:pPr>
        <w:pStyle w:val="Normal"/>
        <w:rPr/>
      </w:pPr>
      <w:r>
        <w:rPr/>
        <w:t xml:space="preserve">     </w:t>
      </w:r>
      <w:r>
        <w:rPr/>
        <w:t>Ï³ñëÿ äîñÿãíåííÿ äèòèíîþ òðèð³÷íîãî â³êó àáî â ðàç³ ¿¿ ñìåðò³ ñóä çà ïîäàííÿì îðãàíó,  ÿêèé  çä³éñíþº  êîíòðîëü  çà  çàñóäæåíîþ, çàëåæíî â³ä ¿¿ ïîâåä³íêè ïðîòÿãîì  âñòàíîâëåíî¿  ñóäîì  â³äñòðî÷êè â³äáóâàííÿ  ïîêàðàííÿ  ìîæå  ïðèéíÿòè  ð³øåííÿ   ïðî    çâ³ëüíåííÿ çàñóäæåíî¿ â³ä â³äáóâàííÿ ïîêàðàííÿ  àáî  ïðî  çàì³íó  éîãî  á³ëüø ì'ÿêèì ïîêàðàííÿì àáî ïðî íàïðàâëåííÿ  çàñóäæåíî¿  äî  â³äïîâ³äíî¿ óñòàíîâè äëÿ â³äáóâàííÿ ïîêàðàííÿ, ïðèçíà÷åíîãî çà âèðîêîì.</w:t>
      </w:r>
    </w:p>
    <w:p>
      <w:pPr>
        <w:pStyle w:val="Normal"/>
        <w:rPr/>
      </w:pPr>
      <w:r>
        <w:rPr/>
        <w:t xml:space="preserve">     </w:t>
      </w:r>
      <w:r>
        <w:rPr/>
        <w:t>Ó ðàç³  â³äíîâëåííÿ  â³äáóâàííÿ  ïîêàðàííÿ,  ïðèçíà÷åíîãî  çà âèðîêîì, ñóä ìîæå ïîâí³ñòþ àáî ÷àñòêîâî çàðàõóâàòè ÷àñ  â³äñòðî÷êè äî ñòðîêó â³äáóâàííÿ ïîêàðàííÿ.</w:t>
      </w:r>
    </w:p>
    <w:p>
      <w:pPr>
        <w:pStyle w:val="Normal"/>
        <w:rPr/>
      </w:pPr>
      <w:r>
        <w:rPr/>
        <w:t xml:space="preserve">     </w:t>
      </w:r>
      <w:r>
        <w:rPr/>
        <w:t>ßêùî  â  ïåð³îä  â³äñòðî÷êè  â³äáóâàííÿ  ïîêàðàííÿ  çàñóäæåíà â÷èíèëà íîâèé çëî÷èí, ñóä ïðèçíà÷àº  ¿é  ïîêàðàííÿ  çà  ïðàâèëàìè, ïåðåäáà÷åíèìè ñòàòòåþ 43 öüîãî Êîäåêñó. ( Êîäåêñ äîïîâíåíî  ñòàòòåþ  46-2  çã³äíî  ³ç  Çàêîíîì  Óêðà¿íè  N 137/94-ÂÐ â³ä 27.07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7. Çàðàõóâàííÿ ïîïåðåäíüîãî óâ'ÿçí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ïåðåäíº óâ'ÿçíåííÿ çàðàõîâóºòüñÿ ñóäîì äî ñòðîêó  ïîêàðàííÿ ïðè  çàñóäæåíí³ äî ïîçáàâëåííÿ âîë³ ³ íàïðàâëåííÿ â äèñöèïë³íàðíèé áàòàëüéîí äåíü çà äåíü,  ïðè çàñóäæåíí³ äî âèïðàâíèõ ðîá³ò -  äåíü çà òðè äí³.</w:t>
      </w:r>
    </w:p>
    <w:p>
      <w:pPr>
        <w:pStyle w:val="Normal"/>
        <w:rPr/>
      </w:pPr>
      <w:r>
        <w:rPr/>
        <w:t xml:space="preserve">     </w:t>
      </w:r>
      <w:r>
        <w:rPr/>
        <w:t>Ïðè çàñóäæåíí³  äî  ³íøèõ  ì³ð  ïîêàðàííÿ   ñóä,   âðàõîâóþ÷è ïîïåðåäíº  óâ'ÿçíåííÿ,  ìîæå  ïîì'ÿêøèòè  ïîêàðàííÿ  àáî  ïîâí³ñòþ çâ³ëüíèòè â³ä íüîãî çàñóäæåíîãî. ( Ñòàòòÿ 47 ³ç çì³íàìè, âíåñåíèìè çã³äíî ç Óêàçîì  ÏÂÐ  N 4290-10 â³ä 16.11.82, Çàêîíàìè N 2175-12  â³ä  06.03.92;  N 2547-12 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7-1. Çàðàõóâàííÿ ÷àñó ïåðåáóâàííÿ ï³ä âàðòî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×àñ ïåðåáóâàííÿ  ï³ä  âàðòîþ  îñîáè,  óìîâíî  çàñóäæåíî¿   äî ïîçáàâëåííÿ  âîë³ ç îáîâ'ÿçêîâèì çàëó÷åííÿì äî ïðàö³ çàðàõîâóºòüñÿ äî ñòðîêó ïðèçíà÷åíîãî âèðîêîì ñóäó ïîêàðàííÿ ç ðîçðàõóíêó äåíü çà äåíü. ( Êîäåêñ äîïîâíåíî ñòàòòåþ 47-1 çã³äíî ç Óêàçîì ÏÂÐ N 1848-09  â³ä 23.03.7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8. Äàâí³ñòü ïðèòÿãíåííÿ äî êðèì³íàëüíî¿</w:t>
      </w:r>
    </w:p>
    <w:p>
      <w:pPr>
        <w:pStyle w:val="Normal"/>
        <w:rPr/>
      </w:pPr>
      <w:r>
        <w:rPr/>
        <w:t xml:space="preserve">                 </w:t>
      </w:r>
      <w:r>
        <w:rPr/>
        <w:t>â³äïîâ³äàëü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ó íå    ìîæå    áóòè    ïðèòÿãíóòî    äî     êðèì³íàëüíî¿ â³äïîâ³äàëüíîñò³,  ÿêùî  ç  äíÿ  â÷èíåííÿ  íåþ çëî÷èíó ìèíóëè òàê³ ñòðîêè:</w:t>
      </w:r>
    </w:p>
    <w:p>
      <w:pPr>
        <w:pStyle w:val="Normal"/>
        <w:rPr/>
      </w:pPr>
      <w:r>
        <w:rPr/>
        <w:t xml:space="preserve">     </w:t>
      </w:r>
      <w:r>
        <w:rPr/>
        <w:t>1) îäèí   ð³ê   ç   äíÿ   â÷èíåííÿ   áóäü-ÿêîãî  ç  çëî÷èí³â, ïåðåäáà÷åíèõ ñòàòòÿìè 106 ³ 125 ÷àñòèíà 1,  àáî çëî÷èíó,  çà  ÿêèé çã³äíî  ç  çàêîíîì ìîæå áóòè ïðèçíà÷åíî ïîêàðàííÿ íå á³ëüø ñóâîðå, í³æ âèïðàâí³ ðîáîòè àáî íàïðàâëåííÿ â äèñöèïë³íàðíèé áàòàëüéîí;</w:t>
      </w:r>
    </w:p>
    <w:p>
      <w:pPr>
        <w:pStyle w:val="Normal"/>
        <w:rPr/>
      </w:pPr>
      <w:r>
        <w:rPr/>
        <w:t xml:space="preserve">     </w:t>
      </w:r>
      <w:r>
        <w:rPr/>
        <w:t>2) òðè ðîêè ç äíÿ â÷èíåííÿ çëî÷èíó,  çà ÿêèé çã³äíî ç çàêîíîì ìîæå áóòè ïðèçíà÷åíî ïîçáàâëåííÿ âîë³ íà ñòðîê  íå  á³ëüøå  äâîõ ðîê³â, (êð³ì çëî÷èí³â, ïåðåäáà÷åíèõ ñòàòòÿìè, ÿê³ âêàçàí³ â ïóíêò³ 1 ö³º¿ ñòàòò³);</w:t>
      </w:r>
    </w:p>
    <w:p>
      <w:pPr>
        <w:pStyle w:val="Normal"/>
        <w:rPr/>
      </w:pPr>
      <w:r>
        <w:rPr/>
        <w:t xml:space="preserve">     </w:t>
      </w:r>
      <w:r>
        <w:rPr/>
        <w:t>3) ï'ÿòü  ðîê³â  ç  äíÿ  â÷èíåííÿ  çëî÷èíó,  çà ÿêèé çã³äíî ç çàêîíîì ìîæå áóòè ïðèçíà÷åíî ïîçáàâëåííÿ âîë³ íà ñòðîê  íå  á³ëüøå ï'ÿòè ðîê³â;</w:t>
      </w:r>
    </w:p>
    <w:p>
      <w:pPr>
        <w:pStyle w:val="Normal"/>
        <w:rPr/>
      </w:pPr>
      <w:r>
        <w:rPr/>
        <w:t xml:space="preserve">     </w:t>
      </w:r>
      <w:r>
        <w:rPr/>
        <w:t>4) äåñÿòü ðîê³â ç äíÿ â÷èíåííÿ  çëî÷èíó,  çà  ÿêèé  çã³äíî  ç çàêîíîì   ìîæå   áóòè   ïðèçíà÷åíî  á³ëüø  ñóâîðå  ïîêàðàííÿ,  í³æ ïîçáàâëåííÿ âîë³ ñòðîêîì íà ï'ÿòü ðîê³â.</w:t>
      </w:r>
    </w:p>
    <w:p>
      <w:pPr>
        <w:pStyle w:val="Normal"/>
        <w:rPr/>
      </w:pPr>
      <w:r>
        <w:rPr/>
        <w:t xml:space="preserve">     </w:t>
      </w:r>
      <w:r>
        <w:rPr/>
        <w:t>Ïåðåá³ã äàâíîñò³ ïåðåðèâàºòüñÿ,  ÿêùî äî ñê³í÷åííÿ çàçíà÷åíèõ ó çàêîí³ ñòðîê³â îñîáà â÷èíèòü íîâèé  çëî÷èí,  çà  ÿêèé  çã³äíî  ç çàêîíîì ìîæå áóòè ïðèçíà÷åíî ïîçáàâëåííÿ âîë³ íà ñòðîê á³ëüøå äâîõ ðîê³â.  Îá÷èñëåííÿ äàâíîñò³ â öüîìó  ðàç³  ïî÷èíàºòüñÿ  ç  ìîìåíòó â÷èíåííÿ íîâîãî çëî÷èíó.</w:t>
      </w:r>
    </w:p>
    <w:p>
      <w:pPr>
        <w:pStyle w:val="Normal"/>
        <w:rPr/>
      </w:pPr>
      <w:r>
        <w:rPr/>
        <w:t xml:space="preserve">     </w:t>
      </w:r>
      <w:r>
        <w:rPr/>
        <w:t>Ïåðåá³ã äàâíîñò³ çóïèíÿºòüñÿ, êîëè îñîáà, ÿêà â÷èíèëà çëî÷èí, ñêðèºòüñÿ  â³ä ñë³äñòâà àáî ñóäó.  Â öèõ âèïàäêàõ ïåðåá³ã äàâíîñò³ â³äíîâëþºòüñÿ ç ìîìåíòó çàòðèìàííÿ îñîáè àáî ÿâêè ¿¿  ç  ïîâèííîþ. Ïðè   öüîìó   îñîáó   íå  ìîæå  áóòè  ïðèòÿãíóòî  äî  êðèì³íàëüíî¿ â³äïîâ³äàëüíîñò³,  ÿêùî   â³ä   ÷àñó   â÷èíåííÿ   çëî÷èíó   ìèíóëî ï'ÿòíàäöÿòü  ðîê³â  ³  äàâí³ñòü íå áóëà ïåðåðâàíà â÷èíåííÿì íîâîãî çëî÷èíó.</w:t>
      </w:r>
    </w:p>
    <w:p>
      <w:pPr>
        <w:pStyle w:val="Normal"/>
        <w:rPr/>
      </w:pPr>
      <w:r>
        <w:rPr/>
        <w:t xml:space="preserve">     </w:t>
      </w:r>
      <w:r>
        <w:rPr/>
        <w:t>Ïèòàííÿ ïðî   çàñòîñóâàííÿ  äàâíîñò³  äî  îñîáè,  ùî  â÷èíèëà çëî÷èí,  çà ÿêèé çã³äíî ç çàêîíîì  ìîæå  áóòè  ïðèçíà÷åíî  ñìåðòíó êàðó,  âèð³øóºòüñÿ ñóäîì.  ßêùî ñóä íå âèçíàº ìîæëèâèì çàñòîñóâàòè äàâí³ñòü,  ñìåðòíà êàðà íå  ìîæå  áóòè  ïðèçíà÷åíà  ³  çàì³íþºòüñÿ ïîçáàâëåííÿì âîë³. ( Ñòàòòÿ  48  ³ç  çì³íåíî  çã³äíî  ç  Óêàçîì  ÏÂÐ  N 2159-07  â³ä 18.08.69, Çàêîíîì N 2175-12 â³ä 06.03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9. Äàâí³ñòü âèêîíàííÿ îáâèíóâàëüíîãî âèðî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âèíóâàëüíèé âèðîê   íå   âèêîíóºòüñÿ,  ÿêùî  éîãî  íå  áóëî âèêîíàíî â òàê³ ñòðîêè,  ðàõóþ÷è ç äíÿ íàáðàííÿ  âèðîêîì  çàêîííî¿ ñèëè:</w:t>
      </w:r>
    </w:p>
    <w:p>
      <w:pPr>
        <w:pStyle w:val="Normal"/>
        <w:rPr/>
      </w:pPr>
      <w:r>
        <w:rPr/>
        <w:t xml:space="preserve">     </w:t>
      </w:r>
      <w:r>
        <w:rPr/>
        <w:t>1) îäèí ð³ê - ïðè çàñóäæåíí³ äî ïîêàðàííÿ íå á³ëüø  ñóâîðîãî, í³æ âèïðàâí³ ðîáîòè àáî íàïðàâëåííÿ â äèñöèïë³íàðíèé áàòàëüéîí;</w:t>
      </w:r>
    </w:p>
    <w:p>
      <w:pPr>
        <w:pStyle w:val="Normal"/>
        <w:rPr/>
      </w:pPr>
      <w:r>
        <w:rPr/>
        <w:t xml:space="preserve">     </w:t>
      </w:r>
      <w:r>
        <w:rPr/>
        <w:t>2) òðè ðîêè - ïðè çàñóäæåíí³ äî ïîçáàâëåííÿ âîë³ íà ñòðîê  íå á³ëüøå äâîõ ðîê³â;</w:t>
      </w:r>
    </w:p>
    <w:p>
      <w:pPr>
        <w:pStyle w:val="Normal"/>
        <w:rPr/>
      </w:pPr>
      <w:r>
        <w:rPr/>
        <w:t xml:space="preserve">     </w:t>
      </w:r>
      <w:r>
        <w:rPr/>
        <w:t>3) ï'ÿòü ðîê³â - ïðè çàñóäæåíí³ äî ïîçáàâëåííÿ âîë³ íà  ñòðîê íå á³ëüøå ï'ÿòè ðîê³â;</w:t>
      </w:r>
    </w:p>
    <w:p>
      <w:pPr>
        <w:pStyle w:val="Normal"/>
        <w:rPr/>
      </w:pPr>
      <w:r>
        <w:rPr/>
        <w:t xml:space="preserve">     </w:t>
      </w:r>
      <w:r>
        <w:rPr/>
        <w:t>4) äåñÿòü ðîê³â - ïðè çàñóäæåíí³ äî á³ëüø ñóâîðîãî ïîêàðàííÿ, í³æ ïîçáàâëåííÿ âîë³ ñòðîêîì íà ï'ÿòü ðîê³â.</w:t>
      </w:r>
    </w:p>
    <w:p>
      <w:pPr>
        <w:pStyle w:val="Normal"/>
        <w:rPr/>
      </w:pPr>
      <w:r>
        <w:rPr/>
        <w:t xml:space="preserve">     </w:t>
      </w:r>
      <w:r>
        <w:rPr/>
        <w:t>Ïåðåá³ã äàâíîñò³ ïåðåðèâàºòüñÿ, ÿêùî çàñóäæåíèé óõèëèòüñÿ â³ä â³äáóòòÿ  ïîêàðàííÿ àáî â÷èíèòü äî ñê³í÷åííÿ ñòðîê³â íîâèé çëî÷èí, çà ÿêèé ñóäîì ïðèçíà÷åíî ïîêàðàííÿ ó âèãëÿä³ ïîçáàâëåííÿ  âîë³  íà ñòðîê  íå  ìåíøå îäíîãî ðîêó.  Îá÷èñëåííÿ äàâíîñò³ â ðàç³ â÷èíåííÿ íîâîãî çëî÷èíó ïî÷èíàºòüñÿ ç  ìîìåíòó  éîãî  â÷èíåííÿ,  à  â  ðàç³ óõèëåííÿ â³ä â³äáóòòÿ ïîêàðàííÿ - ç ìîìåíòó ç'ÿâëåííÿ äëÿ â³äáóòòÿ ïîêàðàííÿ àáî ç ìîìåíòó çàòðèìàííÿ çàñóäæåíîãî,  ùî ïåðåõîâóâàâñÿ. Ïðè öüîìó îáâèíóâàëüíèé âèðîê íå ìîæå áóòè âèêîíàíî, ÿêùî â³ä ÷àñó éîãî  âèíåñåííÿ  ìèíóëî  ï'ÿòíàäöÿòü  ðîê³â  ³  äàâí³ñòü  íå  áóëà ïåðåðâàíà â÷èíåííÿì íîâîãî çëî÷èíó.</w:t>
      </w:r>
    </w:p>
    <w:p>
      <w:pPr>
        <w:pStyle w:val="Normal"/>
        <w:rPr/>
      </w:pPr>
      <w:r>
        <w:rPr/>
        <w:t xml:space="preserve">     </w:t>
      </w:r>
      <w:r>
        <w:rPr/>
        <w:t>Ïèòàííÿ ïðî çàñòîñóâàííÿ äàâíîñò³  äî  îñîáè,  çàñóäæåíî¿  äî ñìåðòíî¿  êàðè,  âèð³øóºòüñÿ  ñóäîì.  ßêùî  ñóä íå âèçíàº ìîæëèâèì çàñòîñóâàòè äàâí³ñòü, ñìåðòíà êàðà çàì³íþºòüñÿ ïîçáàâëåííÿì âîë³. ( Ñòàòòÿ 49 ³ç çì³íàìè, âíåñåíèìè çã³äíî ç Çàêîíîì N 2175-12  â³ä 06.03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0. Çâ³ëüíåííÿ â³ä êðèì³íàëüíî¿</w:t>
      </w:r>
    </w:p>
    <w:p>
      <w:pPr>
        <w:pStyle w:val="Normal"/>
        <w:rPr/>
      </w:pPr>
      <w:r>
        <w:rPr/>
        <w:t xml:space="preserve">                 </w:t>
      </w:r>
      <w:r>
        <w:rPr/>
        <w:t>â³äïîâ³äàëüíîñò³ ³ â³ä ïîêàð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ó, ÿêà â÷èíèëà ä³ÿííÿ,  ùî ì³ñòèòü îçíàêè  çëî÷èíó,  ìîæå áóòè   çâ³ëüíåíî  â³ä  êðèì³íàëüíî¿  â³äïîâ³äàëüíîñò³,  êîëè  áóäå âèçíàíî,  ùî íà ÷àñ  ðîçñë³äóâàííÿ  àáî  ðîçãëÿäó  ñïðàâè  â  ñóä³ âíàñë³äîê  çì³íè  îáñòàíîâêè  â÷èíåíå íåþ ä³ÿííÿ âòðàòèëî õàðàêòåð ñóñï³ëüíî íåáåçïå÷íîãî  àáî  öÿ  îñîáà  ïåðåñòàëà  áóòè  ñóñï³ëüíî íåáåçïå÷íîþ.</w:t>
      </w:r>
    </w:p>
    <w:p>
      <w:pPr>
        <w:pStyle w:val="Normal"/>
        <w:rPr/>
      </w:pPr>
      <w:r>
        <w:rPr/>
        <w:t xml:space="preserve">     </w:t>
      </w:r>
      <w:r>
        <w:rPr/>
        <w:t>Îñîáó, ÿêà  â÷èíèëà  çëî÷èí,  ìîæå  áóòè  çà   âèðîêîì   ñóäó çâ³ëüíåíî  â³ä ïîêàðàííÿ,  êîëè áóäå âèçíàíî,  ùî â ñèëó íàñòóïíî¿ áåçäîãàííî¿ ïîâåä³íêè ³ ÷åñíîãî ñòàâëåííÿ äî ïðàö³ öþ îñîáó íà ÷àñ ðîçãëÿäó ñïðàâè â ñóä³ íå ìîæíà ââàæàòè ñóñï³ëüíî íåáåçïå÷íîþ. ( Ñòàòòÿ 50 ³ç çì³íàìè, âíåñåíèìè çã³äíî ç Óêàçîì 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1. Çâ³ëüíåííÿ  â³ä êðèì³íàëüíî¿ â³äïîâ³äàëüíîñò³</w:t>
      </w:r>
    </w:p>
    <w:p>
      <w:pPr>
        <w:pStyle w:val="Normal"/>
        <w:rPr/>
      </w:pPr>
      <w:r>
        <w:rPr/>
        <w:t xml:space="preserve">                 </w:t>
      </w:r>
      <w:r>
        <w:rPr/>
        <w:t>³ç çàñòîñóâàííÿì  çàõîä³â  àäì³í³ñòðàòèâíîãî</w:t>
      </w:r>
    </w:p>
    <w:p>
      <w:pPr>
        <w:pStyle w:val="Normal"/>
        <w:rPr/>
      </w:pPr>
      <w:r>
        <w:rPr/>
        <w:t xml:space="preserve">                 </w:t>
      </w:r>
      <w:r>
        <w:rPr/>
        <w:t>ñòÿãíåííÿ, ïðèìóñîâèõ çàõîä³â âèõîâíîãî õàðàêòåðó</w:t>
      </w:r>
    </w:p>
    <w:p>
      <w:pPr>
        <w:pStyle w:val="Normal"/>
        <w:rPr/>
      </w:pPr>
      <w:r>
        <w:rPr/>
        <w:t xml:space="preserve">                 </w:t>
      </w:r>
      <w:r>
        <w:rPr/>
        <w:t>àáî ãðîìàäñüêîãî âïëèâ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ó, ÿêà â÷èíèëà ä³ÿííÿ, ùî ì³ñòèòü îçíàêè çëî÷èíó, ÿêèé íå ÿâëÿº  âåëèêî¿  ñóñï³ëüíî¿  íåáåçïåêè,  ìîæå  áóòè  çâ³ëüíåíî  â³ä êðèì³íàëüíî¿   â³äïîâ³äàëüíîñò³,   ÿêùî   áóäå   âèçíàíî,   ùî  ¿¿ âèïðàâëåííÿ ³ ïåðåâèõîâàííÿ ìîæëèâå áåç çàñòîñóâàííÿ êðèì³íàëüíîãî ïîêàðàííÿ.  Â  öüîìó ðàç³ â³äïîâ³äíî äî çàêîíîäàâñòâà Óêðà¿íè ìîæå áóòè ïðèéíÿòî îäíå ç òàêèõ ð³øåíü:</w:t>
      </w:r>
    </w:p>
    <w:p>
      <w:pPr>
        <w:pStyle w:val="Normal"/>
        <w:rPr/>
      </w:pPr>
      <w:r>
        <w:rPr/>
        <w:t xml:space="preserve">     </w:t>
      </w:r>
      <w:r>
        <w:rPr/>
        <w:t>1) ïðî      ïðèòÿãíåííÿ     îñîáè     äî     àäì³í³ñòðàòèâíî¿ â³äïîâ³äàëüíîñò³;</w:t>
      </w:r>
    </w:p>
    <w:p>
      <w:pPr>
        <w:pStyle w:val="Normal"/>
        <w:rPr/>
      </w:pPr>
      <w:r>
        <w:rPr/>
        <w:t xml:space="preserve">     </w:t>
      </w:r>
      <w:r>
        <w:rPr/>
        <w:t>2) ïðî  ïåðåäà÷ó  ìàòåð³àë³â  ñïðàâè  íà ðîçãëÿä òîâàðèñüêîãî ñóäó;</w:t>
      </w:r>
    </w:p>
    <w:p>
      <w:pPr>
        <w:pStyle w:val="Normal"/>
        <w:rPr/>
      </w:pPr>
      <w:r>
        <w:rPr/>
        <w:t xml:space="preserve">     </w:t>
      </w:r>
      <w:r>
        <w:rPr/>
        <w:t>3) ïðî çàñòîñóâàííÿ ïðèìóñîâèõ çàõîä³â âèõîâíîãî õàðàêòåðó;</w:t>
      </w:r>
    </w:p>
    <w:p>
      <w:pPr>
        <w:pStyle w:val="Normal"/>
        <w:rPr/>
      </w:pPr>
      <w:r>
        <w:rPr/>
        <w:t xml:space="preserve">     </w:t>
      </w:r>
      <w:r>
        <w:rPr/>
        <w:t>4) ïðî ïåðåäà÷ó îñîáè íà ïîðóêè ãðîìàäñüê³é  îðãàí³çàö³¿  àáî òðóäîâîìó êîëåêòèâó.</w:t>
      </w:r>
    </w:p>
    <w:p>
      <w:pPr>
        <w:pStyle w:val="Normal"/>
        <w:rPr/>
      </w:pPr>
      <w:r>
        <w:rPr/>
        <w:t xml:space="preserve">     </w:t>
      </w:r>
      <w:r>
        <w:rPr/>
        <w:t>Çâ³ëüíåííÿ â³ä êðèì³íàëüíî¿ â³äïîâ³äàëüíîñò³  ç  ïðèòÿãíåííÿì äî  àäì³í³ñòðàòèâíî¿  â³äïîâ³äàëüíîñò³ äîïóñêàºòüñÿ ëèøå â ñïðàâàõ ïðî çëî÷èíè,  çà ÿê³ çàêîíîì ïåðåäáà÷àºòüñÿ  ïîêàðàííÿ  ó  âèãëÿä³ ïîçáàâëåííÿ  âîë³  íà  ñòðîê  íå á³ëüøå îäíîãî ðîêó àáî ³íøå á³ëüø ì'ÿêå ïîêàðàííÿ.</w:t>
      </w:r>
    </w:p>
    <w:p>
      <w:pPr>
        <w:pStyle w:val="Normal"/>
        <w:rPr/>
      </w:pPr>
      <w:r>
        <w:rPr/>
        <w:t xml:space="preserve">     </w:t>
      </w:r>
      <w:r>
        <w:rPr/>
        <w:t>Çâ³ëüíåííÿ â³ä   êðèì³íàëüíî¿  â³äïîâ³äàëüíîñò³  ç  ïåðåäà÷åþ ìàòåð³àë³â ñïðàâè íà ðîçãëÿä òîâàðèñüêîãî ñóäó äîïóñêàºòüñÿ ëèøå â ðàç³,  ÿêùî  îñîáà  â÷èíèëà  ä³ÿííÿ,  ùî  ì³ñòèòü  îçíàêè çëî÷èíó, âïåðøå.</w:t>
      </w:r>
    </w:p>
    <w:p>
      <w:pPr>
        <w:pStyle w:val="Normal"/>
        <w:rPr/>
      </w:pPr>
      <w:r>
        <w:rPr/>
        <w:t xml:space="preserve">     </w:t>
      </w:r>
      <w:r>
        <w:rPr/>
        <w:t>Çâ³ëüíåííÿ â³ä  êðèì³íàëüíî¿  â³äïîâ³äàëüíîñò³  ³ç  ïåðåäà÷åþ îñîáè  íà  ïîðóêè  äîïóñêàºòüñÿ,  ÿêùî  âîíà  ùèðî  ðîçêàÿëàñü   ó â÷èíåíîìó  ä³ÿíí³,  ùî  ì³ñòèòü îçíàêè çëî÷èíó,  ³ â³ä ãðîìàäñüêî¿ îðãàí³çàö³¿  àáî  òðóäîâîãî  êîëåêòèâó  íàä³éøëî  êëîïîòàííÿ   ïðî ïåðåäà÷ó ¿ì ö³º¿ îñîáè íà ïîðóêè.  Íå ìîæå áóòè ïåðåäàíî íà ïîðóêè îñîáó,  ÿêà  âäðóãå  â÷èíèëà  óìèñíå  ä³ÿííÿ,  ùî  ì³ñòèòü  îçíàêè çëî÷èíó, àáî ðàí³øå ïåðåäàâàëàñÿ íà ïîðóêè.</w:t>
      </w:r>
    </w:p>
    <w:p>
      <w:pPr>
        <w:pStyle w:val="Normal"/>
        <w:rPr/>
      </w:pPr>
      <w:r>
        <w:rPr/>
        <w:t xml:space="preserve">     </w:t>
      </w:r>
      <w:r>
        <w:rPr/>
        <w:t>Îñîáà, ÿêà â÷èíèëà  ä³ÿííÿ,  ùî  ì³ñòèòü  îçíàêè  çëî÷èíó,  ³ ïåðåäàíà   íà   ïîðóêè,   ìîæå  áóòè  ïðèòÿãíóòà  äî  êðèì³íàëüíî¿ â³äïîâ³äàëüíîñò³  çà  öå  ä³ÿííÿ,  ÿêùî  âîíà  ïðîòÿãîì  ðîêó   íå âèïðàâäàëà  äîâ³ð'ÿ  òðóäîâîãî  êîëåêòèâó,  ïîðóøèëà ñâîº îá³öÿííÿ âèïðàâèòèñü ³ íå  ï³äêîðÿºòüñÿ  ïðàâèëàì  ñï³âæèòòÿ  àáî  çàëèøèëà ðîáîòó ç ìåòîþ óõèëèòèñü â³ä ãðîìàäñüêîãî âïëèâó ³ ÿêùî, ó çâ'ÿçêó ç öèì,  º ð³øåííÿ ãðîìàäñüêî¿ îðãàí³çàö³¿ ÷è  òðóäîâîãî  êîëåêòèâó ïðî â³äìîâó â³ä ïîðó÷èòåëüñòâà. ( Ñòàòòÿ 51 ³ç çì³íàìè, âíåñåíèìè çã³äíî ç Óêàçîì  ÏÂÐ  N 1848-09 â³ä 23.03.77; N 4571-10  â³ä  12.01.83,  Çàêîíàìè  N 2468-12  â³ä 17.06.92; N 3787-12 â³ä 23.12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 52. Óìîâíî-äîñòðîêîâå çâ³ëüíåííÿ â³ä ïîêàðàííÿ</w:t>
      </w:r>
    </w:p>
    <w:p>
      <w:pPr>
        <w:pStyle w:val="Normal"/>
        <w:rPr/>
      </w:pPr>
      <w:r>
        <w:rPr/>
        <w:t xml:space="preserve">                 </w:t>
      </w:r>
      <w:r>
        <w:rPr/>
        <w:t>³ çàì³íà ïîêàðàííÿ á³ëüø ì'ÿêè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îñ³á, çàñóäæåíèõ äî ïîçáàâëåííÿ âîë³, óìîâíî çàñóäæåíèõ äî ïîçáàâëåííÿ âîë³ ç îáîâ'ÿçêîâèì  çàëó÷åííÿì  äî  ïðàö³,  âèïðàâíèõ ðîá³ò àáî íàïðàâëåííÿ â äèñöèïë³íàðíèé áàòàëüéîí, à òàêîæ äî îñ³á, óìîâíî  çâ³ëüíåíèõ  ç  ì³ñöü  ïîçáàâëåííÿ  âîë³   ç   îáîâ'ÿçêîâèì çàëó÷åííÿì äî ïðàö³ â³äïîâ³äíî äî ñòàòò³ 52-2 öüîãî Êîäåêñó,  êð³ì îñ³á,  ïåðåë³÷åíèõ  ó  ñòàòò³  52-1  öüîãî  Êîäåêñó,   ìîæå   áóòè çàñòîñîâàíî  óìîâíî-äîñòðîêîâå çâ³ëüíåííÿ â³ä ïîêàðàííÿ àáî çàì³íó íåâ³äáóòî¿ ÷àñòèíè ïîêàðàííÿ á³ëüø ì'ÿêèì ïîêàðàííÿì.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÷àñòèíè ïîêàðàííÿ á³ëüø  ì'ÿêèì  ïîêàðàííÿì  ìîæå  áóòè çàñòîñîâàíî  äî  çàñóäæåíîãî ëèøå â òîìó ðàç³,  êîëè â³í çðàçêîâîþ ïîâåä³íêîþ ³ ÷åñíèì ñòàâëåííÿì äî ïðàö³ äîâ³â ñâîº âèïðàâëåííÿ.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 â³ä    ïîêàðàííÿ   ³   çàì³íà íåâ³äáóòî¿   ÷àñòèíè    ïîêàðàííÿ    á³ëüø    ì'ÿêèì    ïîêàðàííÿì çàñòîñîâóþòüñÿ ñóäîì çà ì³ñöåì â³äáóâàííÿ ïîêàðàííÿ çàñóäæåíèì çà ñï³ëüíèì ïîäàííÿì  îðãàíó,  ÿêèé  â³äàº  âèêîíàííÿì  ïîêàðàííÿ,  ³ ñïîñòåðåæíî¿   êîì³ñ³¿  ïðè  âèêîíàâ÷îìó  êîì³òåò³  ì³ñöåâî¿  Ðàäè íàðîäíèõ äåïóòàò³â,  à ùîäî îñ³á, óìîâíî çàñóäæåíèõ äî ïîçáàâëåííÿ âîë³  ç  îáîâ'ÿçêîâèì  çàëó÷åííÿì  äî ïðàö³ òà óìîâíî çâ³ëüíåíèõ ç ì³ñöü ïîçáàâëåííÿ âîë³ ç îáîâ'ÿçêîâèì çàëó÷åííÿì äî ïðàö³, - òàêîæ ³  çà ñï³ëüíèì ïîäàííÿì àäì³í³ñòðàö³¿ ³ ãðîìàäñüêèõ îðãàí³çàö³é çà ì³ñöåì ðîáîòè çàñóäæåíîãî.  Ùîäî îñ³á,  ÿê³ â³äáóâàþòü ïîêàðàííÿ â äèñöèïë³íàðíîìó   áàòàëüéîí³   óìîâíî-äîñòðîêîâå   çâ³ëüíåííÿ  â³ä ïîêàðàííÿ ³  çàì³íà  íåâ³äáóòî¿  ÷àñòèíè  ïîêàðàííÿ  á³ëüø  ì'ÿêèì ïîêàðàííÿì çàñòîñîâóþòüñÿ çà ïîäàííÿì êîìàíäóâàííÿ äèñöèïë³íàðíîãî áàòàëüéîíó.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÷àñòèíè ïîêàðàííÿ á³ëüø  ì'ÿêèì  ïîêàðàííÿì  ìîæå  áóòè çàñòîñîâàíî ï³ñëÿ ôàêòè÷íîãî â³äáóòòÿ çàñóäæåíèì íå ìåíøå ïîëîâèíè ïðèçíà÷åíîãî ñòðîêó ïîêàðàííÿ.</w:t>
      </w:r>
    </w:p>
    <w:p>
      <w:pPr>
        <w:pStyle w:val="Normal"/>
        <w:rPr/>
      </w:pPr>
      <w:r>
        <w:rPr/>
        <w:t xml:space="preserve">     </w:t>
      </w:r>
      <w:r>
        <w:rPr/>
        <w:t>Äî îñ³á:</w:t>
      </w:r>
    </w:p>
    <w:p>
      <w:pPr>
        <w:pStyle w:val="Normal"/>
        <w:rPr/>
      </w:pPr>
      <w:r>
        <w:rPr/>
        <w:t xml:space="preserve">     </w:t>
      </w:r>
      <w:r>
        <w:rPr/>
        <w:t>1) çàñóäæåíèõ çà óìèñíèé çëî÷èí äî ïîçáàâëåííÿ âîë³ íà  ñòðîê ïîíàä òðè ðîêè;</w:t>
      </w:r>
    </w:p>
    <w:p>
      <w:pPr>
        <w:pStyle w:val="Normal"/>
        <w:rPr/>
      </w:pPr>
      <w:r>
        <w:rPr/>
        <w:t xml:space="preserve">     </w:t>
      </w:r>
      <w:r>
        <w:rPr/>
        <w:t>2) ùî ðàí³øå â³äáóâàëè ïîêàðàííÿ ó ì³ñöÿõ ïîçáàâëåííÿ âîë³ çà óìèñíèé  çëî÷èí  ³ äî ïîãàøåííÿ àáî çíÿòòÿ ñóäèìîñò³ çíîâó â÷èíèëè óìèñíèé çëî÷èí, çà ÿêèé ¿õ çàñóäæåíî äî ïîçáàâëåííÿ âîë³;</w:t>
      </w:r>
    </w:p>
    <w:p>
      <w:pPr>
        <w:pStyle w:val="Normal"/>
        <w:rPr/>
      </w:pPr>
      <w:r>
        <w:rPr/>
        <w:t xml:space="preserve">     </w:t>
      </w:r>
      <w:r>
        <w:rPr/>
        <w:t>3) ùî   â÷èíèëè   ï³ä   ÷àñ  â³äáóâàííÿ  ïîêàðàííÿ  ó  ì³ñöÿõ ïîçáàâëåííÿ  âîë³  óìèñíèé  çëî÷èí,  çà  ÿêèé  ¿õ   çàñóäæåíî   äî ïîçáàâëåííÿ âîë³, -  óìîâíî-äîñòðîêîâå  çâ³ëüíåííÿ  â³ä  ïîêàðàííÿ àáî çàì³íó íåâ³äáóòî¿ ÷àñòèíè ïîêàðàííÿ  á³ëüø  ì'ÿêèì  ïîêàðàííÿì ìîæå áóòè çàñòîñîâàíî ï³ñëÿ  ôàêòè÷íîãî  â³äáóòòÿ  íå  ìåíøå  äâîõ òðåòèí ïðèçíà÷åíîãî ñòðîêó ïîêàðàííÿ.</w:t>
      </w:r>
    </w:p>
    <w:p>
      <w:pPr>
        <w:pStyle w:val="Normal"/>
        <w:rPr/>
      </w:pPr>
      <w:r>
        <w:rPr/>
        <w:t xml:space="preserve">     </w:t>
      </w:r>
      <w:r>
        <w:rPr/>
        <w:t>Äî îñ³á,  çàñóäæåíèõ çà  âèãîòîâëåííÿ  àáî  çáóò  ï³äðîáëåíèõ ãðîøåé  ÷è  ö³ííèõ  ïàïåð³â  ïðè  îáòÿæóþ÷èõ îáñòàâèíàõ (ñòàòòÿ 79 ÷àñòèíà 2);  ïîðóøåííÿ ïðàâèë ïðî âàëþòí³ îïåðàö³¿ ïðè  îáòÿæóþ÷èõ îáñòàâèíàõ  (ñòàòòÿ  80  ÷àñòèíà  2),  ðîçêðàäàííÿ  äåðæàâíîãî àáî êîëåêòèâíîãî ìàéíà â îñîáëèâî âåëèêèõ ðîçì³ðàõ (ñòàòòÿ 86-1), êð³ì â÷èíåíîãî øëÿõîì ðîçáîþ; âèìàãàòåëüñòâî  äåðæàâíîãî,  êîëåêòèâíîãî àáî  ³íäèâ³äóàëüíîãî  ìàéíà,  â÷èíåíå  ïðè  îáòÿæóþ÷èõ  îáñòàâèíàõ (ñòàòòÿ 86-2  ÷àñòèíè  2  ³  3,  ñòàòòÿ  144  ÷àñòèíè   2   ³  3); çãâàëòóâàííÿ,    â÷èíåíå    ãðóïîþ    îñ³á,    àáî    çãâàëòóâàííÿ íåïîâíîë³òíüî¿ (ñòàòòÿ 117  ÷àñòèíà  3);  çëîâæèâàííÿ  âëàäîþ  àáî ïîñàäîâèì   ñòàíîâèùåì,   ïåðåâèùåííÿ    âëàäè    àáî    ïîñàäîâèõ ïîâíîâàæåíü, îäåðæàííÿ õàáàðà,  ïîñåðåäíèöòâî  â  õàáàðíèöòâ³  àáî äà÷ó õàáàðà ïðè îáòÿæóþ÷èõ îáñòàâèíàõ (ñòàòò³ 165 ÷àñòèíà  2,  166 ÷àñòèíè 2 ³ 3, 168, 169 ÷àñòèíà 2 ³ 170  ÷àñòèíà  2);  ðîçêðàäàííÿ ðàä³îàêòèâíèõ ìàòåð³àë³â  (ñòàòòÿ  228-3);  íåçàêîíí³ âèðîáíèöòâî, âèãîòîâëåííÿ, ïðèäáàííÿ, çáåð³ãàííÿ,  ïåðåâåçåííÿ,  ïåðåñèëàííÿ  ç ìåòîþ çáóòó ÷è çáóò íàðêîòè÷íèõ çàñîá³â àáî  ïñèõîòðîïíèõ  ðå÷îâèí ïðè  îáòÿæóþ÷èõ  îáñòàâèíàõ  (ñòàòòÿ  229-1  ÷àñòèíè   2   ³   3); ðîçêðàäàííÿ  íàðêîòè÷íèõ  çàñîá³â  àáî  ïñèõîòðîïíèõ  ðå÷îâèí  ïðè îáòÿæóþ÷èõ  îáñòàâèíàõ,  êð³ì   â÷èíåíîãî   îñîáëèâî   íåáåçïå÷íèì ðåöèäèâ³ñòîì àáî øëÿõîì ðîçá³éíîãî íàïàäó, àáî ó îñîáëèâî  âåëèêèõ ðîçì³ðàõ (ñòàòòÿ 229-2 ÷àñòèíà 2); îðãàí³çàö³ÿ àáî  äåðæàííÿ  äîìó äëÿ âæèâàííÿ ÷è âèãîòîâëåííÿ íàðêîòè÷íèõ çàñîá³â àáî  ïñèõîòðîïíèõ ðå÷îâèí  ïðè  îáòÿæóþ÷èõ  îáñòàâèíàõ  (ñòàòòÿ  229-4  ÷àñòèíà  2); âèêîðèñòàííÿ êîøò³â, çäîáóòèõ â³ä  íåçàêîííîãî  îá³ãó  íàðêîòè÷íèõ çàñîá³â,  ïñèõîòðîïíèõ  ðå÷îâèí  àáî  ïðåêóðñîð³â  ïðè  îáòÿæóþ÷èõ îáñòàâèíàõ  (ñòàòòÿ  229-12  ÷àñòèíà  2);  íåçàêîííå  ââåäåííÿ   â îðãàí³çì  íàðêîòè÷íèõ  çàñîá³â  àáî   ïñèõîòðîïíèõ   ðå÷îâèí   ïðè îáòÿæóþ÷èõ îáñòàâèíàõ (ñòàòòÿ 229-15 ÷àñòèíè 2 ³ 3);  ðîçêðàäàííÿ, íåçàêîíí³ âèãîòîâëåííÿ, ïðèäáàííÿ, çáåð³ãàííÿ, ïåðåäà÷à ÷è  ïðîäàæ ³íøèì   îñîáàì   îáëàäíàííÿ,   ïðèçíà÷åíîãî    äëÿ    âèãîòîâëåííÿ íàðêîòè÷íèõ  çàñîá³â  àáî  ïñèõîòðîïíèõ  ðå÷îâèí  ïðè   îáòÿæóþ÷èõ îáñòàâèíàõ (ñòàòòÿ 229-17 ÷àñòèíè 2 ³ 3); ðîçêðàäàííÿ  ïðåêóðñîð³â ïðè  îáòÿæóþ÷èõ  îáñòàâèíàõ  (ñòàòòÿ  229-19  ÷àñòèíè  2   ³   3); íåçàêîíí³ âèãîòîâëåííÿ,  ïðèäáàííÿ,  çáåð³ãàííÿ,  ïåðåâåçåííÿ  àáî ïåðåñèëàííÿ ïðåêóðñîð³â ïðè îáòÿæóþ÷èõ îáñòàâèíàõ  (ñòàòòÿ  229-20 ÷àñòèíè 2 ³ 3), çëîâæèâàííÿ â³éñüêîâî¿ ïîñàäîâî¿ îñîáè  âëàäîþ  ÷è ïîñàäîâèì  ñòàíîâèùåì,  ïåðåâèùåííÿ  â³éñüêîâîþ  ïîñàäîâîþ  îñîáîþ âëàäè ÷è ïîñàäîâèõ  ïîâíîâàæåíü,  áåçä³ÿëüí³ñòü  â³éñüêîâî¿  âëàäè ïðè îáòÿæóþ÷èõ îáñòàâèíàõ (ñòàòò³ 254  ïóíêòè  "á"  ³  "â",  254-2 ïóíêòè "á", "â" ³ "ã", 254-3 ïóíêòè "á" ³ "â"), -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÷àñòèíè ïîêàðàííÿ á³ëüø  ì'ÿêèì  ïîêàðàííÿì  ìîæå  áóòè çàñòîñîâàíî ï³ñëÿ  ôàêòè÷íîãî  â³äáóòòÿ  íå  ìåíøå  òðüîõ  ÷âåðòåé ïðèçíà÷åíîãî ñòðîêó ïîêàðàííÿ. Ïðè óìîâíî-äîñòðîêîâîìó  çâ³ëüíåíí³ â³ä  ïîêàðàííÿ  àáî  çàì³í³  ïîêàðàííÿ  á³ëüø  ì'ÿêèì   ïîêàðàííÿì çàñóäæåíîãî ìîæå áóòè çâ³ëüíåíî òàêîæ â³ä  äîäàòêîâèõ  ïîêàðàíü  ó âèãëÿä³  ïîçáàâëåííÿ  ïðàâà  çàéìàòè  ïåâí³  ïîñàäè  ÷è  çàéìàòèñÿ ïåâíîþ ä³ÿëüí³ñòþ.</w:t>
      </w:r>
    </w:p>
    <w:p>
      <w:pPr>
        <w:pStyle w:val="Normal"/>
        <w:rPr/>
      </w:pPr>
      <w:r>
        <w:rPr/>
        <w:t xml:space="preserve">     </w:t>
      </w:r>
      <w:r>
        <w:rPr/>
        <w:t>Ïðè çàì³í³  íåâ³äáóòî¿  ÷àñòèíè  ïîçáàâëåííÿ  âîë³ âèïðàâíèìè ðîáîòàìè âîíè ïðèçíà÷àþòüñÿ â ìåæàõ ñòðîê³â,  óñòàíîâëåíèõ çàêîíîì äëÿ  öèõ  âèä³â  ïîêàðàííÿ,  ³ íå ïîâèíí³ ïåðåâèùóâàòè íåâ³äáóòîãî ñòðîêó ïîçáàâëåííÿ âîë³.</w:t>
      </w:r>
    </w:p>
    <w:p>
      <w:pPr>
        <w:pStyle w:val="Normal"/>
        <w:rPr/>
      </w:pPr>
      <w:r>
        <w:rPr/>
        <w:t xml:space="preserve">     </w:t>
      </w:r>
      <w:r>
        <w:rPr/>
        <w:t>Çàñòîñîâóþ÷è óìîâíî-äîñòðîêîâå  çâ³ëüíåííÿ  â³ä ïîêàðàííÿ àáî çàì³íó íåâ³äáóòî¿ ÷àñòèíè ïîêàðàííÿ á³ëüø ì'ÿêèì  ïîêàðàííÿì,  ñóä ìîæå  ïîêëàñòè  íà  ïåâíèé  òðóäîâèé  êîëåêòèâ,  çà  éîãî  çãîäîþ, îáîâ'ÿçîê ïî  íàãëÿäó  çà  óìîâíî-äîñòðîêîâî  çâ³ëüíåíèì  ïðîòÿãîì íåâ³äáóòî¿  ÷àñòèíè  ïðèçíà÷åíîãî  ñóäîì  ñòðîêó  ïîêàðàííÿ  ÷è çà îñîáîþ,  ÿê³é íåâ³äáóòó ÷àñòèíó ïîêàðàííÿ  çàì³íåíî  á³ëüø  ì'ÿêèì ïîêàðàííÿì, ³ ïðîâåäåííþ ç íèìè âèõîâíî¿ ðîáîòè.</w:t>
      </w:r>
    </w:p>
    <w:p>
      <w:pPr>
        <w:pStyle w:val="Normal"/>
        <w:rPr/>
      </w:pPr>
      <w:r>
        <w:rPr/>
        <w:t xml:space="preserve">     </w:t>
      </w:r>
      <w:r>
        <w:rPr/>
        <w:t>Â ðàç³   â÷èíåííÿ   îñîáîþ,   äî   ÿêî¿   áóëî    çàñòîñîâàíî óìîâíî-äîñòðîêîâå    çâ³ëüíåííÿ,   ïðîòÿãîì   íåâ³äáóòî¿   ÷àñòèíè ïîêàðàííÿ íîâîãî çëî÷èíó, ñóä ïðèçíà÷àº ¿é ïîêàðàííÿ çà ïðàâèëàìè, ïåðåäáà÷åíèìè ñòàòòåþ 43 öüîãî Êîäåêñó. ( Ñòàòòÿ 52  ³ç  çì³íàìè,  âíåñåíèìè  çã³äíî  ç  Óêàçàìè  ÏÂÐ  â³ä 27.06.61  ( 342à-05  );  10.09.62  ( 461à-06  );  N  2368-07 â³ä 12.12.69; N 1848-09 â³ä 23.03.77, N 270-10 â³ä 26.05.80; N 4290-10 â³ä  16.11.82;  N  4571-10  â³ä 12.01.83; N 279-11 â³ä 20.05.85; N 2444-11  â³ä  17.06.86;  N  4452-11  â³ä  21.08.87;  N 5723-11 â³ä 14.04.88, Çàêîíàìè N 2175-12 â³ä 06.03.92; N 2468-12 â³ä 17.06.92; N  2547-12  â³ä  07.07.92;  N 3890-12 â³ä 28.01.94, N 64/95-ÂÐ â³ä 15.02.95,  N  282/95-ÂÐ  â³ä  11.07.95,  N 530/96-ÂÐ â³ä 20.11.96, N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2-1. Íåçàñòîñóâàííÿ óìîâíî-äîñòðîêîâîãî çâ³ëüíåííÿ</w:t>
      </w:r>
    </w:p>
    <w:p>
      <w:pPr>
        <w:pStyle w:val="Normal"/>
        <w:rPr/>
      </w:pPr>
      <w:r>
        <w:rPr/>
        <w:t xml:space="preserve">                   </w:t>
      </w:r>
      <w:r>
        <w:rPr/>
        <w:t>â³ä ïîêàðàííÿ ³ çàì³íè ïîêàðàííÿ á³ëüø ì'ÿêè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 â³ä    ïîêàðàííÿ   ³   çàì³íà íåâ³äáóòî¿  ÷àñòèíè   ïîêàðàííÿ   á³ëüø   ì'ÿêèì   ïîêàðàííÿì   íå çàñòîñîâóþòüñÿ:</w:t>
      </w:r>
    </w:p>
    <w:p>
      <w:pPr>
        <w:pStyle w:val="Normal"/>
        <w:rPr/>
      </w:pPr>
      <w:r>
        <w:rPr/>
        <w:t xml:space="preserve">     </w:t>
      </w:r>
      <w:r>
        <w:rPr/>
        <w:t>1) äî îñîáëèâî íåáåçïå÷íîãî ðåöèäèâ³ñòà;</w:t>
      </w:r>
    </w:p>
    <w:p>
      <w:pPr>
        <w:pStyle w:val="Normal"/>
        <w:rPr/>
      </w:pPr>
      <w:r>
        <w:rPr/>
        <w:t xml:space="preserve">     </w:t>
      </w:r>
      <w:r>
        <w:rPr/>
        <w:t>2) äî îñîáè,  çàñóäæåíî¿ çà îñîáëèâî íåáåçïå÷í³ çëî÷èíè ïðîòè äåðæàâè (ñòàòò³ 56-60, 62, 63, 63-1);</w:t>
      </w:r>
    </w:p>
    <w:p>
      <w:pPr>
        <w:pStyle w:val="Normal"/>
        <w:rPr/>
      </w:pPr>
      <w:r>
        <w:rPr/>
        <w:t xml:space="preserve">     </w:t>
      </w:r>
      <w:r>
        <w:rPr/>
        <w:t>3) äî  îñ³á,  çàñóäæåíèõ  çà áàíäèòèçì (ñòàòòÿ 69);  ä³¿,  ùî äåçîðãàí³çóþòü ðîáîòó  âèïðàâíî-òðóäîâèõ  óñòàíîâ  (ñòàòòÿ  69-1); ðîçá³é  ç  ìåòîþ  çàâîëîä³ííÿ  äåðæàâíèì,  êîëåêòèâíèì  ìàéíîì àáî ³íäèâ³äóàëüíèì ìàéíîì ãðîìàäÿí ïðè îáòÿæóþ÷èõ  îáñòàâèíàõ  (ñòàòò³ 86  ÷àñòèíà  2,  142  ÷àñòèíè  2 ³ 3);  ðîçêðàäàííÿ äåðæàâíîãî àáî êîëåêòèâíîãî ìàéíà â  îñîáëèâî  âåëèêèõ  ðîçì³ðàõ  (ñòàòòÿ  86-1), â÷èíåíå øëÿõîì ðîçáîþ;  óìèñíå âáèâñòâî (ñòàòò³ 93,  94,  96,  234 ïóíêò "â"),  êð³ì óáèâñòâà ïðè ïåðåâèùåíí³ ìåæ íåîáõ³äíî¿  îáîðîíè àáî  â  ñòàí³ ñèëüíîãî äóøåâíîãî õâèëþâàííÿ;  óìèñíå òÿæêå ò³ëåñíå óøêîäæåííÿ ïðè îáòÿæóþ÷èõ îáñòàâèíàõ (ñòàòò³ 101 ÷àñòèíè  2  ³  3, 189-4 ÷àñòèíà 2); íåçàêîíí³ ä³¿ ùîäî óñèíîâëåííÿ (óäî÷åð³ííÿ)  ïðè îáòÿæóþ÷èõ îáñòàâèíàõ (ñòàòòÿ 115-2 ÷àñòèíà 2);  çãâàëòóâàííÿ,  ùî ñïðè÷èíèëî  îñîáëèâî  òÿæê³  íàñë³äêè,  à  òàê  ñàìî  çãâàëòóâàííÿ ìàëîë³òíüî¿ (ñòàòòÿ 117 ÷àñòèíà 4); çàõîïëåííÿ çàëîæíèê³â  (ñòàòòÿ 123-1); òîðã³âëÿ ëþäüìè (ñòàòòÿ 124-1); ñòâîðåííÿ íå  ïåðåäáà÷åíèõ çàêîíîäàâñòâîì âîºí³çîâàíèõ  ôîðìóâàíü  ÷è  ãðóï  (ñòàòòÿ  187-6); ïîñÿãàííÿ  íà  æèòòÿ  ñóää³,  ïðàö³âíèêà  ïðàâîîõîðîííîãî  îðãàíó, ÷ëåíà ãðîìàäñüêîãî ôîðìóâàííÿ ç îõîðîíè ãðîìàäñüêîãî  ïîðÿäêó  àáî â³éñüêîâîñëóæáîâöÿ (ñòàòòÿ  190-1);  îñîáëèâî  çë³ñíå  õóë³ãàíñòâî (ñòàòòÿ 206 ÷àñòèíà 3); óãîí àáî çàõîïëåííÿ çàë³çíè÷íîãî  ðóõîìîãî ñêëàäó, ïîâ³òðÿíîãî, ìîðñüêîãî ÷è ð³÷êîâîãî ñóäíà (ñòàòòÿ  217-2); áëîêóâàííÿ òðàíñïîðòíèõ  êîìóí³êàö³é  (ñòàòòÿ  217-3  ÷àñòèíà  3); ðîçêðàäàííÿ âîãíåñòð³ëüíî¿ çáðî¿, áîéîâèõ ïðèïàñ³â  àáî  âèáóõîâèõ ðå÷îâèí  øëÿõîì  ðîçá³éíîãî  íàïàäó  (ñòàòòÿ   223   ÷àñòèíà   2); ðîçêðàäàííÿ íàðêîòè÷íèõ çàñîá³â àáî  ïñèõîòðîïíèõ  ðå÷îâèí  øëÿõîì ðîçá³éíîãî íàïàäó, à òàê ñàìî ðîçêðàäàííÿ íàðêîòè÷íèõ çàñîá³â  àáî ïñèõîòðîïíèõ ðå÷îâèí ó îñîáëèâî  âåëèêèõ  ðîçì³ðàõ  (ñòàòòÿ  229-2 ÷àñòèíà 3); ðîçêðàäàííÿ ïðåêóðñîð³â ç ìåòîþ çáóòó, à òàê  ñàìî  ¿õ çáóò, â÷èíåí³ øëÿõîì  ðîçá³éíîãî  íàïàäó  ÷è  â  îñîáëèâî  âåëèêèõ ðîçì³ðàõ (ñòàòòÿ 229-19 ÷àñòèíà 3);</w:t>
      </w:r>
    </w:p>
    <w:p>
      <w:pPr>
        <w:pStyle w:val="Normal"/>
        <w:rPr/>
      </w:pPr>
      <w:r>
        <w:rPr/>
        <w:t xml:space="preserve">     </w:t>
      </w:r>
      <w:r>
        <w:rPr/>
        <w:t>4) äî îñîáè,  ÿê³é ïîêàðàííÿ ó âèãëÿä³ ñìåðòíî¿ êàðè çàì³íåíî ïîçáàâëåííÿì âîë³ â ïîðÿäêó ïîìèëóâàííÿ àáî àìí³ñò³¿;</w:t>
      </w:r>
    </w:p>
    <w:p>
      <w:pPr>
        <w:pStyle w:val="Normal"/>
        <w:rPr/>
      </w:pPr>
      <w:r>
        <w:rPr/>
        <w:t xml:space="preserve">     </w:t>
      </w:r>
      <w:r>
        <w:rPr/>
        <w:t>5) äî îñîáè,  ÿêà ðàí³øå á³ëüø ÿê äâà ðàçè  çàñóäæóâàëàñÿ  äî ïîçáàâëåííÿ  âîë³ çà óìèñí³ çëî÷èíè,  ÿêùî ñóäèì³ñòü çà ïîïåðåäí³é çëî÷èí íå çíÿòî àáî íå ïîãàøåíî ó âñòàíîâëåíîìó çàêîíîì ïîðÿäêó;</w:t>
      </w:r>
    </w:p>
    <w:p>
      <w:pPr>
        <w:pStyle w:val="Normal"/>
        <w:rPr/>
      </w:pPr>
      <w:r>
        <w:rPr/>
        <w:t xml:space="preserve">     </w:t>
      </w:r>
      <w:r>
        <w:rPr/>
        <w:t>6) äî îñîáè,  ÿêà ðàí³øå çâ³ëüíÿëàñÿ ç ì³ñöü ïîçáàâëåííÿ âîë³ äî  ïîâíîãî   â³äáóòòÿ   ïðèçíà÷åíîãî   ñóäîì   ñòðîêó   ïîêàðàííÿ óìîâíî-äîñòðîêîâî  àáî óìîâíî ç îáîâ'ÿçêîâèì çàëó÷åííÿì äî ïðàö³ ³ çíîâó â÷èíèëà óìèñíèé çëî÷èí ïðîòÿãîì íåâ³äáóòî¿ ÷àñòèíè ïîêàðàííÿ àáî îáîâ'ÿçêîâîãî ñòðîêó ðîáîòè. ( Êîäåêñ äîïîâíåíî ñòàòòåþ 52-1 çã³äíî ç Óêàçîì ÏÂÐ N 2368-07  â³ä 12.12.69; ³ç çì³íàìè, âíåñåíèì çã³äíî ç Óêàçàìè ÏÂÐ N 1898-08  â³ä 23.07.73; N 1848-09  â³ä  23.03.77;  N 4571-10  â³ä  12.01.83;  N 279-11 â³ä  20.05.85;  N 4392-11  â³ä  31.07.87;  N 4452-11  â³ä 21.08.87; N 647-12 â³ä 18.01.91; Çàêîíàìè N 1564-12 â³ä  18.09.91; N 2468-12 â³ä 17.06.92; N 2935-12  â³ä  26.01.93;  N 3582-12  â³ä 11.11.93, N 64/95-ÂÐ â³ä 15.02.95, N 388/96-ÂÐ  â³ä  02.10.96,  N 210/98-ÂÐ â³ä 24.03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2-2. Óìîâíå çâ³ëüíåííÿ ç ì³ñöü ïîçáàâëåííÿ âîë³</w:t>
      </w:r>
    </w:p>
    <w:p>
      <w:pPr>
        <w:pStyle w:val="Normal"/>
        <w:rPr/>
      </w:pPr>
      <w:r>
        <w:rPr/>
        <w:t xml:space="preserve">                   </w:t>
      </w:r>
      <w:r>
        <w:rPr/>
        <w:t>ç îáîâ'ÿçêîâèì çàëó÷åííÿì çàñóäæåíîãî äî ïðàö³</w:t>
      </w:r>
    </w:p>
    <w:p>
      <w:pPr>
        <w:pStyle w:val="Normal"/>
        <w:rPr/>
      </w:pPr>
      <w:r>
        <w:rPr/>
        <w:t xml:space="preserve">                 </w:t>
      </w:r>
      <w:r>
        <w:rPr/>
        <w:t>( Çàñòîñóâàííÿ  ñòàòò³   çóïèíåíî   äî  ïðèéíÿòòÿ</w:t>
      </w:r>
    </w:p>
    <w:p>
      <w:pPr>
        <w:pStyle w:val="Normal"/>
        <w:rPr/>
      </w:pPr>
      <w:r>
        <w:rPr/>
        <w:t xml:space="preserve">                   </w:t>
      </w:r>
      <w:r>
        <w:rPr/>
        <w:t>íîâîãî   Êðèì³íàëüíîãî   êîäåêñó   Óêðà¿íè   íà</w:t>
      </w:r>
    </w:p>
    <w:p>
      <w:pPr>
        <w:pStyle w:val="Normal"/>
        <w:rPr/>
      </w:pPr>
      <w:r>
        <w:rPr/>
        <w:t xml:space="preserve">                   </w:t>
      </w:r>
      <w:r>
        <w:rPr/>
        <w:t>ï³äñòàâ³ Ïîñòàíîâè ÂÐ N 2359-12 â³ä 16.05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ïîâíîë³òí³õ  ïðàöåçäàòíèõ îñ³á,  ùî â³äáóâàþòü ïîêàðàííÿ â ì³ñöÿõ ïîçáàâëåííÿ âîë³,  çà âèíÿòêîì çàñóäæåíèõ,  ÿê³  â³äáóâàþòü ïîêàðàííÿ  â  êîëîí³ÿõ-ïîñåëåííÿõ  äëÿ îñ³á,  ùî â÷èíèëè çëî÷èíè ç íåîáåðåæíîñò³,  à  òàêîæ  ó   êîëîí³ÿõ-ïîñåëåííÿõ,   ÿêùî   äàëüøå âèïðàâëåííÿ  ³  ïåðåâèõîâàííÿ  òàêèõ îñ³á ìîæëèâå áåç ³çîëÿö³¿ â³ä ñóñï³ëüñòâà,  àëå â óìîâàõ çä³éñíåííÿ çà íèìè íàãëÿäó,  ìîæå  áóòè çàñòîñîâàíî   óìîâíå   çâ³ëüíåííÿ   ç  ì³ñöü  ïîçáàâëåííÿ  âîë³  ç îáîâ'ÿçêîâèì  çàëó÷åííÿì  çàñóäæåíîãî  äî  ïðàö³  â   ì³ñöÿõ,   ùî âèçíà÷àþòüñÿ îðãàíàìè, ÿê³ â³äàþòü âèêîíàííÿì âèðîêó.</w:t>
      </w:r>
    </w:p>
    <w:p>
      <w:pPr>
        <w:pStyle w:val="Normal"/>
        <w:rPr/>
      </w:pPr>
      <w:r>
        <w:rPr/>
        <w:t xml:space="preserve">     </w:t>
      </w:r>
      <w:r>
        <w:rPr/>
        <w:t>Óìîâíå çâ³ëüíåííÿ ç ì³ñöü  ïîçáàâëåííÿ  âîë³  ç  îáîâ'ÿçêîâèì çàëó÷åííÿì çàñóäæåíîãî äî ïðàö³ ìîæå áóòè çàñòîñîâàíî:</w:t>
      </w:r>
    </w:p>
    <w:p>
      <w:pPr>
        <w:pStyle w:val="Normal"/>
        <w:rPr/>
      </w:pPr>
      <w:r>
        <w:rPr/>
        <w:t xml:space="preserve">     </w:t>
      </w:r>
      <w:r>
        <w:rPr/>
        <w:t>1) äî îñ³á,  çàñóäæåíèõ íà ñòðîê  äî  äåñÿòè  ðîê³â  âêëþ÷íî, ï³ñëÿ  ôàêòè÷íîãî  â³äáóòòÿ  íèìè  íå  ìåíøå  òðåòèíè ïðèçíà÷åíîãî ñòðîêó ïîêàðàííÿ;</w:t>
      </w:r>
    </w:p>
    <w:p>
      <w:pPr>
        <w:pStyle w:val="Normal"/>
        <w:rPr/>
      </w:pPr>
      <w:r>
        <w:rPr/>
        <w:t xml:space="preserve">     </w:t>
      </w:r>
      <w:r>
        <w:rPr/>
        <w:t>2) äî  îñ³á,  çàñóäæåíèõ  íà ñòðîê ïîíàä äåñÿòü ðîê³â,  ï³ñëÿ ôàêòè÷íîãî â³äáóòòÿ íèìè íå  ìåíøå  ïîëîâèíè  ïðèçíà÷åíîãî  ñòðîêó ïîêàðàííÿ;</w:t>
      </w:r>
    </w:p>
    <w:p>
      <w:pPr>
        <w:pStyle w:val="Normal"/>
        <w:rPr/>
      </w:pPr>
      <w:r>
        <w:rPr/>
        <w:t xml:space="preserve">     </w:t>
      </w:r>
      <w:r>
        <w:rPr/>
        <w:t>3) äî îñ³á,  çàñóäæåíèõ çà çëî÷èíè,  ïåðåë³÷åí³ â  ÷àñòèí³  6 ñòàòò³  52 öüîãî Êîäåêñó,  ï³ñëÿ ôàêòè÷íîãî â³äáóòòÿ íèìè íå ìåíøå äâîõ òðåòèí ïðèçíà÷åíîãî ñòðîêó ïîêàðàííÿ.</w:t>
      </w:r>
    </w:p>
    <w:p>
      <w:pPr>
        <w:pStyle w:val="Normal"/>
        <w:rPr/>
      </w:pPr>
      <w:r>
        <w:rPr/>
        <w:t xml:space="preserve">     </w:t>
      </w:r>
      <w:r>
        <w:rPr/>
        <w:t>Óìîâíå çâ³ëüíåííÿ  ç  ì³ñöü  ïîçáàâëåííÿ  âîë³ ç îáîâ'ÿçêîâèì çàëó÷åííÿì çàñóäæåíîãî äî ïðàö³  çàñòîñîâóºòüñÿ  ñóäîì  çà  ì³ñöåì â³äáóâàííÿ ïîêàðàííÿ çàñóäæåíèì çà ñï³ëüíèì ïîäàííÿì îðãàíó,  ÿêèé â³äàº âèêîíàííÿì ïîêàðàííÿ, ³ ñïîñòåðåæíî¿ êîì³ñ³¿ ïðè âèêîíàâ÷îìó êîì³òåò³   ì³ñöåâî¿   Ðàäè   íàðîäíèõ   äåïóòàò³â   ïðè  íàÿâíîñò³ çîáîâ'ÿçàííÿ çàñóäæåíîãî çðàçêîâîþ ïîâåä³íêîþ ³ ÷åñíèì  ñòàâëåííÿì äî ïðàö³ äîâåñòè ñâîº âèïðàâëåííÿ.</w:t>
      </w:r>
    </w:p>
    <w:p>
      <w:pPr>
        <w:pStyle w:val="Normal"/>
        <w:rPr/>
      </w:pPr>
      <w:r>
        <w:rPr/>
        <w:t xml:space="preserve">     </w:t>
      </w:r>
      <w:r>
        <w:rPr/>
        <w:t>Óìîâíå çâ³ëüíåííÿ ç ì³ñöü  ïîçáàâëåííÿ  âîë³  ç  îáîâ'ÿçêîâèì çàëó÷åííÿì çàñóäæåíîãî äî ïðàö³ íå çàñòîñîâóºòüñÿ:</w:t>
      </w:r>
    </w:p>
    <w:p>
      <w:pPr>
        <w:pStyle w:val="Normal"/>
        <w:rPr/>
      </w:pPr>
      <w:r>
        <w:rPr/>
        <w:t xml:space="preserve">     </w:t>
      </w:r>
      <w:r>
        <w:rPr/>
        <w:t>1) äî îñ³á, ïåðåë³÷åíèõ ó ïóíêòàõ 2 ³ 3 ÷àñòèíè 3 ñòàòò³ 25-1 öüîãî Êîäåêñó;</w:t>
      </w:r>
    </w:p>
    <w:p>
      <w:pPr>
        <w:pStyle w:val="Normal"/>
        <w:rPr/>
      </w:pPr>
      <w:r>
        <w:rPr/>
        <w:t xml:space="preserve">     </w:t>
      </w:r>
      <w:r>
        <w:rPr/>
        <w:t>2) äî îñ³á, ïåðåë³÷åíèõ ó ñòàòò³ 52-1 öüîãî Êîäåêñó;</w:t>
      </w:r>
    </w:p>
    <w:p>
      <w:pPr>
        <w:pStyle w:val="Normal"/>
        <w:rPr/>
      </w:pPr>
      <w:r>
        <w:rPr/>
        <w:t xml:space="preserve">     </w:t>
      </w:r>
      <w:r>
        <w:rPr/>
        <w:t>3) äî  îñ³á,  ÿê³  ñèñòåìàòè÷íî  ÷è  çë³ñíî  ïîðóøóþòü âèìîãè ðåæèìó â³äáóâàííÿ ïîêàðàííÿ.</w:t>
      </w:r>
    </w:p>
    <w:p>
      <w:pPr>
        <w:pStyle w:val="Normal"/>
        <w:rPr/>
      </w:pPr>
      <w:r>
        <w:rPr/>
        <w:t xml:space="preserve">     </w:t>
      </w:r>
      <w:r>
        <w:rPr/>
        <w:t>ßêùî óìîâíî çâ³ëüíåíèé óõèëÿºòüñÿ â³ä ðîáîòè àáî ñèñòåìàòè÷íî ÷è çë³ñíî ïîðóøóº  òðóäîâó  äèñöèïë³íó,  ãðîìàäñüêèé  ïîðÿäîê  àáî âñòàíîâëåí³  äëÿ  íüîãî  ïðàâèëà ïðîæèâàííÿ,  â³í íàïðàâëÿºòüñÿ çà óõâàëîþ  ñóäó  äëÿ  â³äáóâàííÿ  ïîçáàâëåííÿ   âîë³,   ïðèçíà÷åíîãî âèðîêîì.  Ïðè  öüîìó  ÷àñ óõèëåííÿ â³ä ðîáîòè íå çàðàõîâóºòüñÿ,  à ÷àñ,  ïðîòÿãîì  ÿêîãî  óìîâíî  çâ³ëüíåíèé  ïðàöþâàâ,   ìîæå   áóòè çàðàõîâàíèé  ñóäîì  ÷àñòêîâî  àáî  ïîâí³ñòþ  äî  ñòðîêó â³äáóâàííÿ ïîêàðàííÿ ç ðîçðàõóíêó äåíü çà äåíü.</w:t>
      </w:r>
    </w:p>
    <w:p>
      <w:pPr>
        <w:pStyle w:val="Normal"/>
        <w:rPr/>
      </w:pPr>
      <w:r>
        <w:rPr/>
        <w:t xml:space="preserve">     </w:t>
      </w:r>
      <w:r>
        <w:rPr/>
        <w:t>ßêùî óìîâíî  çâ³ëüíåíèé  â÷èíèâ ïðîòÿãîì îáîâ'ÿçêîâîãî ñòðîêó ðîáîòè íîâèé çëî÷èí,  ñóä ïðèçíà÷àº éîìó ïîêàðàííÿ  çà  ïðàâèëàìè, ïåðåäáà÷åíèìè ñòàòòåþ 43 öüîãî Êîäåêñó. ( Êîäåêñ äîïîâíåíî ñòàòòåþ 52-2 çã³äíî ç Óêàçîì ÏÂÐ N 1848-09  â³ä 23.03.77, ³ç çì³íàìè, âíåñåíèì çã³äíî ç Óêàçîì ÏÂÐ N 4571-10 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3. Óìîâíî-äîñòðîêîâå çâ³ëüíåííÿ â³ä ïîêàðàííÿ</w:t>
      </w:r>
    </w:p>
    <w:p>
      <w:pPr>
        <w:pStyle w:val="Normal"/>
        <w:rPr/>
      </w:pPr>
      <w:r>
        <w:rPr/>
        <w:t xml:space="preserve">                 </w:t>
      </w:r>
      <w:r>
        <w:rPr/>
        <w:t>³ çàì³íà ïîêàðàííÿ á³ëüø ì'ÿêèì ïîêàðàííÿì</w:t>
      </w:r>
    </w:p>
    <w:p>
      <w:pPr>
        <w:pStyle w:val="Normal"/>
        <w:rPr/>
      </w:pPr>
      <w:r>
        <w:rPr/>
        <w:t xml:space="preserve">                 </w:t>
      </w:r>
      <w:r>
        <w:rPr/>
        <w:t>ùîäî îñ³á, ÿê³ â÷èíèëè çëî÷èí ó â³ö³ äî</w:t>
      </w:r>
    </w:p>
    <w:p>
      <w:pPr>
        <w:pStyle w:val="Normal"/>
        <w:rPr/>
      </w:pPr>
      <w:r>
        <w:rPr/>
        <w:t xml:space="preserve">                 </w:t>
      </w:r>
      <w:r>
        <w:rPr/>
        <w:t>â³ñ³ìíàäöÿòè ðî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îñ³á,  çàñóäæåíèõ äî ïîçáàâëåííÿ âîë³ àáî âèïðàâíèõ  ðîá³ò çà  çëî÷èíè,  â÷èíåí³  ó  â³ö³  äî  â³ñ³ìíàäöÿòè ðîê³â,  ìîæå áóòè çàñòîñîâàíî óìîâíî-äîñòðîêîâå çâ³ëüíåííÿ â³ä ïîêàðàííÿ àáî  çàì³íó íåâ³äáóòî¿ ÷àñòèíè ïîêàðàííÿ á³ëüø ì'ÿêèì ïîêàðàííÿì.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 ÷àñòèíè  ïîêàðàííÿ  á³ëüø  ì'ÿêèì ïîêàðàííÿì ìîæå áóòè çàñòîñîâàíî  äî  çàñóäæåíîãî  çà  çëî÷èí,  â÷èíåíèé  ó   â³ö³   äî â³ñ³ìíàäöÿòè   ðîê³â,   ëèøå  â  òîìó  ðàç³,  ÿêùî  â³í  çðàçêîâîþ ïîâåä³íêîþ ³ ÷åñíèì ñòàâëåííÿì äî ïðàö³  òà  íàâ÷àííÿ  äîâ³â  ñâîº âèïðàâëåííÿ.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 ³    çàì³íà íåâ³äáóòî¿    ÷àñòèíè    ïîêàðàííÿ    á³ëüø    ì'ÿêèì   ïîêàðàííÿì çàñòîñîâóþòüñÿ ñóäîì çà ì³ñöåì â³äáóòòÿ  ïîêàðàííÿ  çàñóäæåíèì  çà ñï³ëüíèì ïîäàííÿì îðãàíó, ùî â³äàº âèêîíàííÿì ïîêàðàííÿ, ³ êîì³ñ³¿ â ñïðàâàõ íåïîâíîë³òí³õ àáî ñïîñòåðåæíî¿ êîì³ñ³¿  ïðè  âèêîíàâ÷îìó êîì³òåò³ ì³ñöåâî¿ Ðàäè íàðîäíèõ äåïóòàò³â.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 ÷àñòèíè  ïîêàðàííÿ  á³ëüø  ì'ÿêèì ïîêàðàííÿì ìîæå áóòè çàñòîñîâàíî  äî  çàñóäæåíèõ  çà  çëî÷èí,  â÷èíåíèé   ó   â³ö³   äî â³ñ³ìíàäöÿòè  ðîê³â,  ï³ñëÿ  ôàêòè÷íîãî  â³äáóòòÿ íå ìåíøå òðåòèíè ïðèçíà÷åíîãî ñòðîêó ïîêàðàííÿ.</w:t>
      </w:r>
    </w:p>
    <w:p>
      <w:pPr>
        <w:pStyle w:val="Normal"/>
        <w:rPr/>
      </w:pPr>
      <w:r>
        <w:rPr/>
        <w:t xml:space="preserve">     </w:t>
      </w:r>
      <w:r>
        <w:rPr/>
        <w:t>Äî îñ³á:</w:t>
      </w:r>
    </w:p>
    <w:p>
      <w:pPr>
        <w:pStyle w:val="Normal"/>
        <w:rPr/>
      </w:pPr>
      <w:r>
        <w:rPr/>
        <w:t xml:space="preserve">     </w:t>
      </w:r>
      <w:r>
        <w:rPr/>
        <w:t>1) çàñóäæåíèõ äî ïîçáàâëåííÿ âîë³ íà  ñòðîê  íå  íèæ÷å  ï'ÿòè ðîê³â çà óìèñíèé çëî÷èí, â÷èíåíèé ó â³ö³ äî â³ñ³ìíàäöÿòè ðîê³â;</w:t>
      </w:r>
    </w:p>
    <w:p>
      <w:pPr>
        <w:pStyle w:val="Normal"/>
        <w:rPr/>
      </w:pPr>
      <w:r>
        <w:rPr/>
        <w:t xml:space="preserve">     </w:t>
      </w:r>
      <w:r>
        <w:rPr/>
        <w:t>2) ÿê³ ðàí³øå â³äáóâàëè ïîêàðàííÿ ó ì³ñöÿõ  ïîçáàâëåííÿ  âîë³ çà  óìèñíèé  çëî÷èí  ³  äî  ïîãàøåííÿ  àáî  çíÿòòÿ ñóäèìîñò³ çíîâó â÷èíèëè ó â³ö³ äî â³ñ³ìíàäöÿòè ðîê³â óìèñíèé çëî÷èí,  çà ÿêèé âîíè çàñóäæåí³ äî ïîçáàâëåííÿ âîë³;</w:t>
      </w:r>
    </w:p>
    <w:p>
      <w:pPr>
        <w:pStyle w:val="Normal"/>
        <w:rPr/>
      </w:pPr>
      <w:r>
        <w:rPr/>
        <w:t xml:space="preserve">     </w:t>
      </w:r>
      <w:r>
        <w:rPr/>
        <w:t>3) ÿê³  â÷èíèëè  ó  â³ö³  äî  â³ñ³ìíàäöÿòè  ðîê³â   ï³ä   ÷àñ â³äáóâàííÿ ïîêàðàííÿ â ì³ñöÿõ ïîçáàâëåííÿ âîë³ óìèñíèé çëî÷èí,  çà ÿêèé âîíè çàñóæäåí³ äî ïîçáàâëåííÿ âîë³, -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÷àñòèíè ïîêàðàííÿ á³ëüø  ì'ÿêèì  ïîêàðàííÿì  ìîæå  áóòè çàñòîñîâàíî   ï³ñëÿ   ôàêòè÷íîãî   â³äáóòòÿ   íå   ìåíøå  ïîëîâèíè ïðèçíà÷åíîãî ñòðîêó ïîêàðàííÿ.</w:t>
      </w:r>
    </w:p>
    <w:p>
      <w:pPr>
        <w:pStyle w:val="Normal"/>
        <w:rPr/>
      </w:pPr>
      <w:r>
        <w:rPr/>
        <w:t xml:space="preserve">     </w:t>
      </w:r>
      <w:r>
        <w:rPr/>
        <w:t>Äî îñ³á:</w:t>
      </w:r>
    </w:p>
    <w:p>
      <w:pPr>
        <w:pStyle w:val="Normal"/>
        <w:rPr/>
      </w:pPr>
      <w:r>
        <w:rPr/>
        <w:t xml:space="preserve">     </w:t>
      </w:r>
      <w:r>
        <w:rPr/>
        <w:t>1) ÿê³ ðàí³øå áóëè çàñóäæåí³ äî ïîçáàâëåííÿ âîë³  çà  óìèñíèé çëî÷èí,  äî ÿêèõ áóëî çàñòîñîâàíî óìîâíî-äîñòðîêîâå çâ³ëüíåííÿ â³ä ïîêàðàííÿ àáî çàì³íó íåâ³äáóòî¿  ÷àñòèíè  ïîêàðàííÿ  á³ëüø  ì'ÿêèì ïîêàðàííÿì, ÿêùî ö³ îñîáè äî äîñÿãíåííÿ â³ñ³ìíàäöÿòèð³÷íîãî â³êó ³ äî çàê³í÷åííÿ íåâ³äáóòîãî ñòðîêó ïîêàðàííÿ çíîâó  â÷èíèëè  óìèñíèé çëî÷èí, çà ÿêèé âîíè çàñóäæåí³ äî ïîçáàâëåííÿ âîë³;</w:t>
      </w:r>
    </w:p>
    <w:p>
      <w:pPr>
        <w:pStyle w:val="Normal"/>
        <w:rPr/>
      </w:pPr>
      <w:r>
        <w:rPr/>
        <w:t xml:space="preserve">     </w:t>
      </w:r>
      <w:r>
        <w:rPr/>
        <w:t>2) çàñóäæåíèõ  çà  â÷èíåíèé  ó  â³ö³  äî  â³ñ³ìíàäöÿòè  ðîê³â çëî÷èí:   áàíäèòèçì   (ñòàòòÿ  69);  ðîçá³é  ç  ìåòîþ  çàâîëîä³ííÿ äåðæàâíèì,  êîëåêòèâíèì ìàéíîì àáî ³íäèâ³äóàëüíèì ìàéíîì  ãðîìàäÿí ïðè  îáòÿæóþ÷èõ îáñòàâèíàõ (ñòàòò³ 86 ÷àñòèíà 2 ³ 142 ÷àñòèíè 2 òà 3);  óìèñíå  âáèâñòâî  ïðè  îáòÿæóþ÷èõ  îáñòàâèíàõ  (ñòàòòÿ   93); çãâàëòóâàííÿ,    â÷èíåíå    ãðóïîþ    îñ³á,    àáî    çãâàëòóâàííÿ íåïîâíîë³òíüî¿,  àáî çãâàëòóâàííÿ,  ùî ñïðè÷èíèëî  îñîáëèâî  òÿæê³ íàñë³äêè,  à òàê ñàìî çãâàëòóâàííÿ ìàëîë³òíüî¿ (ñòàòòÿ 117 ÷àñòèíè 3 ³ 4); çàõîïëåííÿ  çàëîæíèê³â  (ñòàòòÿ  123-1);  òîðã³âëÿ  ëþäüìè (ñòàòòÿ   124-1);   ñòâîðåííÿ   íå   ïåðåäáà÷åíèõ   çàêîíîäàâñòâîì âîºí³çîâàíèõ ôîðìóâàíü ÷è ãðóï (ñòàòòÿ 187-6); ïîñÿãàííÿ íà  æèòòÿ ñóää³,  ïðàö³âíèêà  ïðàâîîõîðîííîãî  îðãàíó,  ÷ëåíà   ãðîìàäñüêîãî ôîðìóâàííÿ ç îõîðîíè ãðîìàäñüêîãî ïîðÿäêó  àáî  â³éñüêîâîñëóæáîâöÿ (ñòàòòÿ 190-1); îñîáëèâî çë³ñíå õóë³ãàíñòâî  (ñòàòòÿ  206  ÷àñòèíà 3);   óãîí   àáî   çàõîïëåííÿ   çàë³çíè÷íîãî   ðóõîìîãî    ñêëàäó, ïîâ³òðÿíîãî,  ìîðñüêîãî  ÷è  ð³÷êîâîãî   ñóäíà   (ñòàòòÿ   217-2); áëîêóâàííÿ òðàíñïîðòíèõ  êîìóí³êàö³é  (ñòàòòÿ  217-3  ÷àñòèíà  3); ðîçêðàäàííÿ âîãíåñòð³ëüíî¿ çáðî¿, áîéîâèõ ïðèïàñ³â  àáî  âèáóõîâèõ ðå÷îâèí  øëÿõîì  ðîçá³éíîãî  íàïàäó  (ñòàòòÿ   223   ÷àñòèíà   2); ðîçêðàäàííÿ ðàä³îàêòèâíèõ ìàòåð³àë³â (ñòàòòÿ 228-3), -</w:t>
      </w:r>
    </w:p>
    <w:p>
      <w:pPr>
        <w:pStyle w:val="Normal"/>
        <w:rPr/>
      </w:pPr>
      <w:r>
        <w:rPr/>
        <w:t xml:space="preserve">     </w:t>
      </w:r>
      <w:r>
        <w:rPr/>
        <w:t>óìîâíî-äîñòðîêîâå çâ³ëüíåííÿ   â³ä   ïîêàðàííÿ   àáî   çàì³íó íåâ³äáóòî¿  ÷àñòèíè  ïîêàðàííÿ  á³ëüø  ì'ÿêèì ïîêàðàííÿì ìîæå áóòè çàñòîñîâàíî  ï³ñëÿ  ôàêòè÷íîãî  â³äáóòòÿ  íå  ìåíøå  äâîõ   òðåòèí ïðèçíà÷åíîãî ñòðîêó ïîêàðàííÿ.</w:t>
      </w:r>
    </w:p>
    <w:p>
      <w:pPr>
        <w:pStyle w:val="Normal"/>
        <w:rPr/>
      </w:pPr>
      <w:r>
        <w:rPr/>
        <w:t xml:space="preserve">     </w:t>
      </w:r>
      <w:r>
        <w:rPr/>
        <w:t>Ïðè çàì³í³ íåâ³äáóòî¿  ÷àñòèíè  ïîçáàâëåííÿ  âîë³  âèïðàâíèìè ðîáîòàìè âîíè ïðèçíà÷àþòüñÿ ó ìåæàõ ñòðîê³â,  âñòàíîâëåíèõ çàêîíîì äëÿ öüîãî âèäó ïîêàðàííÿ,  ³ íå  ïîâèíí³  ïåðåâèùóâàòè  íåâ³äáóòèé ñòðîê ïîçáàâëåííÿ âîë³.</w:t>
      </w:r>
    </w:p>
    <w:p>
      <w:pPr>
        <w:pStyle w:val="Normal"/>
        <w:rPr/>
      </w:pPr>
      <w:r>
        <w:rPr/>
        <w:t xml:space="preserve">     </w:t>
      </w:r>
      <w:r>
        <w:rPr/>
        <w:t>Çàñòîñîâóþ÷è óìîâíî-äîñòðîêîâå çâ³ëüíåííÿ â³ä  ïîêàðàííÿ  àáî çàì³íó  íåâ³äáóòî¿ ÷àñòèíè ïîêàðàííÿ á³ëüø ì'ÿêèì ïîêàðàííÿì,  ñóä ìîæå ïîêëàñòè íà ïåâíèé òðóäîâèé êîëåêòèâ ÷è îñîáó,  çà ¿õ çãîäîþ, îáîâ'ÿçîê  ïî  íàãëÿäó  çà  óìîâíî-äîñòðîêîâî  çâ³ëüíåíèì ïðîòÿãîì íåâ³äáóòî¿ ÷àñòèíè ïðèçíà÷åíîãî  ñóäîì  ñòðîêó  ïîêàðàííÿ  àáî  çà îñîáîþ,  ÿê³é  íåâ³äáóòó  ÷àñòèíó  ïîêàðàííÿ çàì³íåíî á³ëüø ì'ÿêèì ïîêàðàííÿì, ³ ïðîâåäåííþ ç íåþ âèõîâíî¿ ðîáîòè.</w:t>
      </w:r>
    </w:p>
    <w:p>
      <w:pPr>
        <w:pStyle w:val="Normal"/>
        <w:rPr/>
      </w:pPr>
      <w:r>
        <w:rPr/>
        <w:t xml:space="preserve">     </w:t>
      </w:r>
      <w:r>
        <w:rPr/>
        <w:t>Â ðàç³ â÷èíåííÿ îñîáîþ,  äî ÿêî¿ ó â³ö³ äî â³ñ³ìíàäöÿòè ðîê³â áóëî çàñòîñîâàíî óìîâíî-äîñòðîêîâå çâ³ëüíåííÿ, ïðîòÿãîì íåâ³äáóòî¿ ÷àñòèíè  ïîêàðàííÿ  íîâîãî çëî÷èíó,  ñóä ïðèçíà÷àº ¿é ïîêàðàííÿ çà ïðàâèëàìè, ïåðåäáà÷åíèìè ñòàòòåþ 43 öüîãî Êîäåêñó. ( Ñòàòòÿ 53 ³ç çì³íàìè, âíåñåíèìè çã³äíî ç Óêàçàìè ÏÂÐ  N 2368-07 â³ä 12.12.69; N 1898-08 â³ä 23.07.73; N 270-10  â³ä  26.05.80;  N 4571-10 â³ä 12.01.83;  N 4392-11  â³ä  31.07.87;  N 5723-11  â³ä 14.04.88,  Çàêîíàìè  N 1564-12  â³ä  18.09.91;  N 2468-12   â³ä 17.06.92; N 2935-12 â³ä 26.01.93,  N 388/96-ÂÐ  â³ä  02.10.96,  N 210/98-ÂÐ â³ä 24.03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4. Çâ³ëüíåííÿ â³ä â³äáóâàííÿ ïîêàð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³ëüíåííÿ çàñóäæåíîãî  â³ä  â³äáóâàííÿ  ïîêàðàííÿ,  à  òàêîæ ïîì'ÿêøåííÿ ïðèçíà÷åíîãî ïîêàðàííÿ,  êð³ì çâ³ëüíåííÿ â³ä ïîêàðàííÿ àáî ïîì'ÿêøåííÿ ïîêàðàííÿ â ïîðÿäêó àìí³ñò³¿ òà ïîìèëóâàííÿ,  ìîæå çàñòîñîâóâàòèñü ò³ëüêè ñóäîì ó âèïàäêàõ ³ â ïîðÿäêó,  çàçíà÷åíèõ ó çàêîí³.</w:t>
      </w:r>
    </w:p>
    <w:p>
      <w:pPr>
        <w:pStyle w:val="Normal"/>
        <w:rPr/>
      </w:pPr>
      <w:r>
        <w:rPr/>
        <w:t xml:space="preserve">     </w:t>
      </w:r>
      <w:r>
        <w:rPr/>
        <w:t>Îñîáà, çàñóäæåíà çà ä³ÿííÿ,  êàðàí³ñòü ÿêîãî çàêîíîì óñóíåíà, ï³äëÿãàº çâ³ëüíåííþ â³ä ïðèçíà÷åíîãî ñóäîì ïîêàðàííÿ.</w:t>
      </w:r>
    </w:p>
    <w:p>
      <w:pPr>
        <w:pStyle w:val="Normal"/>
        <w:rPr/>
      </w:pPr>
      <w:r>
        <w:rPr/>
        <w:t xml:space="preserve">     </w:t>
      </w:r>
      <w:r>
        <w:rPr/>
        <w:t>Ïðèçíà÷åíà çàñóäæåíîìó ì³ðà ïîêàðàííÿ,  ùî ïåðåâèùóº  ñàíêö³þ íîâîâèäàíîãî  çàêîíó,  çíèæóºòüñÿ  äî ìàêñèìàëüíî¿ ìåæ³ ïîêàðàííÿ, âñòàíîâëåíîãî öèì çàêîíîì. ( Ñòàòòÿ 54 ³ç çì³íàìè, âíåñåíèìè çã³äíî ç Çàêîíîì N 2547-12 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5. Ïîãàøåííÿ ñóäèì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àêèìè, ùî íå ìàþòü ñóäèìîñò³, âèçíàþòüñÿ:</w:t>
      </w:r>
    </w:p>
    <w:p>
      <w:pPr>
        <w:pStyle w:val="Normal"/>
        <w:rPr/>
      </w:pPr>
      <w:r>
        <w:rPr/>
        <w:t xml:space="preserve">     </w:t>
      </w:r>
      <w:r>
        <w:rPr/>
        <w:t>1) îñîáè, çâ³ëüíåí³ â³ä ïîêàðàííÿ â ñèëó ñòàòåé 49 ³ 50 öüîãî Êîäåêñó;</w:t>
      </w:r>
    </w:p>
    <w:p>
      <w:pPr>
        <w:pStyle w:val="Normal"/>
        <w:rPr/>
      </w:pPr>
      <w:r>
        <w:rPr/>
        <w:t xml:space="preserve">     </w:t>
      </w:r>
      <w:r>
        <w:rPr/>
        <w:t>1-1) îñîáè,  ÿê³  çâ³ëüíåí³  â³ä  â³äáóâàííÿ  ïîêàðàííÿ   àáî â³äáóëè ïîêàðàííÿ çà ä³ÿííÿ, êàðàí³ñòü ÿêèõ çàêîíîì óñóíåíà;</w:t>
      </w:r>
    </w:p>
    <w:p>
      <w:pPr>
        <w:pStyle w:val="Normal"/>
        <w:rPr/>
      </w:pPr>
      <w:r>
        <w:rPr/>
        <w:t xml:space="preserve">     </w:t>
      </w:r>
      <w:r>
        <w:rPr/>
        <w:t>2) îñîáè,  ÿê³ â³äáóëè ïîêàðàííÿ â äèñöèïë³íàðíîìó áàòàëüéîí³ àáî äîñòðîêîâî çâ³ëüíåí³ ç íüîãî,  à òàêîæ â³éñüêîâîñëóæáîâö³,  ùî â³äáóëè  ïîêàðàííÿ  ó  âèãëÿä³  òðèìàííÿ  íà   ãàóïòâàõò³   âçàì³í âèïðàâíèõ ðîá³ò;</w:t>
      </w:r>
    </w:p>
    <w:p>
      <w:pPr>
        <w:pStyle w:val="Normal"/>
        <w:rPr/>
      </w:pPr>
      <w:r>
        <w:rPr/>
        <w:t xml:space="preserve">     </w:t>
      </w:r>
      <w:r>
        <w:rPr/>
        <w:t>2-1) ( Ïóíêò  2-1  ÷àñòèíè  ïåðøî¿  ñòàòò³  55  âèêëþ÷åíî  íà ï³äñòàâ³ Çàêîíó N 2547-12 â³ä 07.07.92 )</w:t>
      </w:r>
    </w:p>
    <w:p>
      <w:pPr>
        <w:pStyle w:val="Normal"/>
        <w:rPr/>
      </w:pPr>
      <w:r>
        <w:rPr/>
        <w:t xml:space="preserve">     </w:t>
      </w:r>
      <w:r>
        <w:rPr/>
        <w:t>3) îñîáè,  óìîâíî çàñóäæåí³,  ÿêùî ïðîòÿãîì ³ñïèòîâîãî ñòðîêó âîíè íå â÷èíÿòü íîâîãî çëî÷èíó ³ ÿêùî ïðîòÿãîì çàçíà÷åíîãî  ñòðîêó óìîâíå çàñóäæåííÿ ùîäî öèõ îñ³á íå áóäå ñêàñîâàíî ç ³íøèõ ï³äñòàâ, ïåðåäáà÷åíèõ çàêîíîì;</w:t>
      </w:r>
    </w:p>
    <w:p>
      <w:pPr>
        <w:pStyle w:val="Normal"/>
        <w:rPr/>
      </w:pPr>
      <w:r>
        <w:rPr/>
        <w:t xml:space="preserve">     </w:t>
      </w:r>
      <w:r>
        <w:rPr/>
        <w:t>3-1) îñîáè,   óìîâíî   çàñóäæåí³   äî   ïîçáàâëåííÿ   âîë³  ç îáîâ'ÿçêîâèì  çàëó÷åííÿì  äî  ïðàö³,  ÿêùî  âîíè  ïðîòÿãîì  ñòðîêó îáîâ'ÿçêîâîãî  çàëó÷åííÿ äî ïðàö³ íå â÷èíÿòü íîâîãî çëî÷èíó àáî íå áóäóòü  íàïðàâëåí³  â  ì³ñöÿ  ïîçáàâëåííÿ  âîë³   äëÿ   â³äáóâàííÿ ïîêàðàííÿ çà ï³äñòàâàìè, ïåðåäáà÷åíèìè çàêîíîì;</w:t>
      </w:r>
    </w:p>
    <w:p>
      <w:pPr>
        <w:pStyle w:val="Normal"/>
        <w:rPr/>
      </w:pPr>
      <w:r>
        <w:rPr/>
        <w:t xml:space="preserve">     </w:t>
      </w:r>
      <w:r>
        <w:rPr/>
        <w:t>3-2) îñîáè,  çàñóäæåí³ äî ïîçáàâëåííÿ  âîë³  ç  çàñòîñóâàííÿì ñòàòò³  46-1  öüîãî Êîäåêñó,  ÿêùî âîíè ïðîòÿãîì ñòðîêó â³äñòðî÷êè âèêîíàííÿ âèðîêó íå  â÷èíÿòü  íîâîãî  çëî÷èíó  ³  â³äíîñíî  íèõ  ó âñòàíîâëåíîìó ïîðÿäêó âèðîê íå áóäå âèêîíàíî;</w:t>
      </w:r>
    </w:p>
    <w:p>
      <w:pPr>
        <w:pStyle w:val="Normal"/>
        <w:rPr/>
      </w:pPr>
      <w:r>
        <w:rPr/>
        <w:t xml:space="preserve">     </w:t>
      </w:r>
      <w:r>
        <w:rPr/>
        <w:t>4) îñîáè,   çàñóäæåí³   äî   ãðîìàäñüêî¿   äîãàíè,    øòðàôó, ïîçáàâëåííÿ   ïðàâà  çàéìàòè  ïåâí³  ïîñàäè  ÷è  çàéìàòèñÿ  ïåâíîþ ä³ÿëüí³ñòþ àáî âèïðàâíèõ ðîá³ò,  ÿêùî ïðîòÿãîì îäíîãî ðîêó  ç  äíÿ â³äáóòòÿ ïîêàðàííÿ âîíè íå â÷èíÿòü íîâîãî çëî÷èíó;</w:t>
      </w:r>
    </w:p>
    <w:p>
      <w:pPr>
        <w:pStyle w:val="Normal"/>
        <w:rPr/>
      </w:pPr>
      <w:r>
        <w:rPr/>
        <w:t xml:space="preserve">     </w:t>
      </w:r>
      <w:r>
        <w:rPr/>
        <w:t>5) îñîáè,  çàñóäæåí³ äî ïîçáàâëåííÿ âîë³ íà ñòðîê  íå  á³ëüøå òðüîõ  ðîê³â,  ÿêùî  âîíè  ïðîòÿãîì  òðüîõ  ðîê³â  ç  äíÿ â³äáóòòÿ ïîêàðàííÿ (îñíîâíîãî ³ äîäàòêîâîãî) íå â÷èíÿòü íîâîãî çëî÷èíó;</w:t>
      </w:r>
    </w:p>
    <w:p>
      <w:pPr>
        <w:pStyle w:val="Normal"/>
        <w:rPr/>
      </w:pPr>
      <w:r>
        <w:rPr/>
        <w:t xml:space="preserve">     </w:t>
      </w:r>
      <w:r>
        <w:rPr/>
        <w:t>6) îñîáè,  çàñóäæåí³  äî  ïîçáàâëåííÿ âîë³ íà ñòðîê ïîíàä òðè ðîêè,  àëå íå á³ëüøå øåñòè ðîê³â, ÿêùî âîíè ïðîòÿãîì ï'ÿòè ðîê³â ç äíÿ â³äáóòòÿ ïîêàðàííÿ (îñíîâíîãî ³ äîäàòêîâîãî) íå â÷èíÿòü íîâîãî çëî÷èíó;</w:t>
      </w:r>
    </w:p>
    <w:p>
      <w:pPr>
        <w:pStyle w:val="Normal"/>
        <w:rPr/>
      </w:pPr>
      <w:r>
        <w:rPr/>
        <w:t xml:space="preserve">     </w:t>
      </w:r>
      <w:r>
        <w:rPr/>
        <w:t>7) îñîáè,  çàñóäæåí³ äî ïîçáàâëåííÿ âîë³ íà ñòðîê ïîíàä ø³ñòü ðîê³â, àëå íå á³ëüøå äåñÿòè ðîê³â, ÿêùî âîíè ïðîòÿãîì âîñüìè ðîê³â ç  äíÿ  â³äáóòòÿ  ïîêàðàííÿ  (îñíîâíîãî  ³ äîäàòêîâîãî) íå â÷èíÿòü íîâîãî çëî÷èíó;</w:t>
      </w:r>
    </w:p>
    <w:p>
      <w:pPr>
        <w:pStyle w:val="Normal"/>
        <w:rPr/>
      </w:pPr>
      <w:r>
        <w:rPr/>
        <w:t xml:space="preserve">     </w:t>
      </w:r>
      <w:r>
        <w:rPr/>
        <w:t>8) îñîáè,  çàñóäæåí³  äî  ïîçáàâëåííÿ  âîë³  íà  ñòðîê á³ëüøå äåñÿòè  ðîê³â,  ³  îñîáëèâî  íåáåçïå÷í³  ðåöèäèâ³ñòè,  ÿêùî   âîíè ïðîòÿãîì  âîñüìè  ðîê³â  ç  äíÿ  â³äáóòòÿ  ïîêàðàííÿ  (îñíîâíîãî ³ äîäàòêîâîãî) íå â÷èíÿòü íîâîãî çëî÷èíó ³ ÿêùî ïðè öüîìó ñóäîì áóäå âñòàíîâëåíî, ùî çàñóäæåíèé âèïðàâèâñÿ ³ íåìàº ïîòðåáè ââàæàòè éîãî òàêèì, ùî ìàº ñóäèì³ñòü.</w:t>
      </w:r>
    </w:p>
    <w:p>
      <w:pPr>
        <w:pStyle w:val="Normal"/>
        <w:rPr/>
      </w:pPr>
      <w:r>
        <w:rPr/>
        <w:t xml:space="preserve">     </w:t>
      </w:r>
      <w:r>
        <w:rPr/>
        <w:t>Ïðè îá÷èñëåíí³  ñòðîê³â  ïîãàøåííÿ  ñóäèìîñò³ íå âðàõîâóºòüñÿ äîäàòêîâà ì³ðà ïîêàðàííÿ ó âèãëÿä³ ïîçáàâëåííÿ áàòüê³âñüêèõ ïðàâ.</w:t>
      </w:r>
    </w:p>
    <w:p>
      <w:pPr>
        <w:pStyle w:val="Normal"/>
        <w:rPr/>
      </w:pPr>
      <w:r>
        <w:rPr/>
        <w:t xml:space="preserve">     </w:t>
      </w:r>
      <w:r>
        <w:rPr/>
        <w:t>ßêùî îñîáà  ó  âñòàíîâëåíîìó  çàêîíîì ïîðÿäêó áóëà äîñòðîêîâî çâ³ëüíåíà   â³ä   ïîêàðàííÿ,   òî   ñòðîê   ïîãàøåííÿ    ñóäèìîñò³ îá÷èñëþºòüñÿ,  âèõîäÿ÷è  ç  ôàêòè÷íî â³äáóòîãî ïîêàðàííÿ ç ìîìåíòó çâ³ëüíåííÿ â³ä â³äáóâàííÿ ïîêàðàííÿ (îñíîâíîãî ³  äîäàòêîâîãî).  Â ðàç³,  ÿêùî  íåâ³äáóòó  ÷àñòèíó  ïîçáàâëåííÿ  âîë³  çàì³íåíî á³ëüø ì'ÿêèì  ïîêàðàííÿì,  ñòðîêè  ïîãàøåííÿ   ñóäèìîñò³   îá÷èñëþþòüñÿ, âèõîäÿ÷è  ç â³äáóòîãî ñòðîêó ïîçáàâëåííÿ âîë³,  ç ìîìåíòó â³äáóòòÿ á³ëüø ì'ÿêîãî ïîêàðàííÿ (îñíîâíîãî ³ äîäàòêîâîãî).</w:t>
      </w:r>
    </w:p>
    <w:p>
      <w:pPr>
        <w:pStyle w:val="Normal"/>
        <w:rPr/>
      </w:pPr>
      <w:r>
        <w:rPr/>
        <w:t xml:space="preserve">     </w:t>
      </w:r>
      <w:r>
        <w:rPr/>
        <w:t>ßêùî îñîáà,  ÿêà  â³äáóëà  ïîêàðàííÿ,  äî  çàê³í÷åííÿ  ñòðîêó ïîãàøåííÿ ñóäèìîñò³  çíîâó  â÷èíèòü  çëî÷èí,  ïåðåá³ã  ñòðîêó,  ùî ïîãàøàº  ñóäèì³ñòü,  ïåðåðèâàºòüñÿ.  Ñòðîê  ïîãàøåííÿ ñóäèìîñò³ ïî ïåðøîìó çëî÷èíó  îá÷èñëþºòüñÿ  çàíîâî  ï³ñëÿ  ôàêòè÷íîãî  â³äáóòòÿ ïîêàðàííÿ  (îñíîâíîãî  ³  äîäàòêîâîãî)  çà îñòàíí³é çëî÷èí.  Ó öèõ âèïàäêàõ îñîáà ââàæàºòüñÿ ñóäèìîþ çà îáèäâà çëî÷èíè äî  çàê³í÷åííÿ ñòðîêó ïîãàøåííÿ ñóäèìîñò³ çà íàéá³ëüø òÿæêèé ç íèõ.</w:t>
      </w:r>
    </w:p>
    <w:p>
      <w:pPr>
        <w:pStyle w:val="Normal"/>
        <w:rPr/>
      </w:pPr>
      <w:r>
        <w:rPr/>
        <w:t xml:space="preserve">     </w:t>
      </w:r>
      <w:r>
        <w:rPr/>
        <w:t>ßêùî çàñóäæåíèé  äî  ïîçáàâëåííÿ  âîë³  ï³ñëÿ  â³äáóòòÿ   íèì ïîêàðàííÿ  çðàçêîâîþ ïîâåä³íêîþ ³ ÷åñíèì ñòàâëåííÿì äî ïðàö³ äîâ³â ñâîº âèïðàâëåííÿ,  òî çà êëîïîòàííÿì ãðîìàäñüêèõ  îðãàí³çàö³é  àáî òðóäîâîãî  êîëåêòèâó ñóä ìîæå çíÿòè ç íüîãî ñóäèì³ñòü äî ñê³í÷åííÿ çàçíà÷åíèõ ó ö³é ñòàòò³ ñòðîê³â. ( Ñòàòòÿ 55 ³ç çì³íàìè, âíåñåíèìè çã³äíî ç Óêàçàìè ÏÂÐ  N 2368-07 â³ä 12.12.69; N 1848-09 â³ä 23.03.77; N 4290-10  â³ä  16.11.82;  N 4571-10 â³ä 12.01.83, Çàêîíàìè N 2175-12 â³ä 06.03.92;  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ÎÑÎÁËÈÂÀ ×ÀÑÒÈ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Ãëàâà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ÇËÎ×ÈÍÈ ÏÐÎÒÈ ÄÅÐÆÀ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 Ãëàâà I â ðåäàêö³¿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 Îñîáëèâî íåáåçïå÷í³ çëî÷èíè ïðîòè äåðæà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6. Äåðæàâíà çðàä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à çðàäà,  òîáòî  ä³ÿííÿ,  óìèñíî  â÷èíåíå ãðîìàäÿíèíîì Óêðà¿íè íà  øêîäó  ñóâåðåí³òåòó,  òåðèòîð³àëüí³é  íåäîòîðêàííîñò³, îáîðîíîçäàòíîñò³  àáî  äåðæàâí³é  áåçïåö³ Óêðà¿íè:  ïåðåõ³ä íà á³ê âîðîãà ó âîºííèé ÷àñ àáî â áîéîâ³é îáñòàíîâö³, øïèãóíñòâî, ïîäàííÿ ³íîçåìí³é  äåðæàâ³,  ³íîçåìí³é  îðãàí³çàö³¿  àáî  ¿õ ïðåäñòàâíèêàì äîïîìîãè ó ïðîâåäåíí³ ï³äðèâíî¿ ä³ÿëüíîñò³ ïðîòè Óêðà¿í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 íà   ñòðîê   â³ä   äåñÿòè  äî ï'ÿòíàäö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Çâ³ëüíÿºòüñÿ â³ä   êðèì³íàëüíî¿  â³äïîâ³äàëüíîñò³  ãðîìàäÿíèí Óêðà¿íè,  ÿêùî â³í  íà  âèêîíàííÿ  çëî÷èííîãî  çàâäàííÿ  ³íîçåìíî¿ äåðæàâè,  ³íîçåìíî¿  îðãàí³çàö³¿  àáî  ¿õ  ïðåäñòàâíèê³â íå â÷èíèâ í³ÿêèõ ä³é ³ äîáðîâ³ëüíî çàÿâèâ îðãàíàì  âëàäè  Óêðà¿íè  ïðî  ñâ³é çâ'ÿçîê ç íèìè. ( Ñòàòòÿ 56  ³ç  çì³íàìè,  âíåñåíèìè  çã³äíî  ç  Óêàçàìè  ÏÂÐ  â³ä 27.06.61; N 6592-10 â³ä 29.02.84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 56-1. Ä³¿, ñïðÿìîâàí³ íà íàñèëüíèöüêó çì³íó ÷è</w:t>
      </w:r>
    </w:p>
    <w:p>
      <w:pPr>
        <w:pStyle w:val="Normal"/>
        <w:rPr/>
      </w:pPr>
      <w:r>
        <w:rPr/>
        <w:t xml:space="preserve">                    </w:t>
      </w:r>
      <w:r>
        <w:rPr/>
        <w:t>ïîâàëåííÿ êîíñòèòóö³éíîãî ëàäó àáî íà</w:t>
      </w:r>
    </w:p>
    <w:p>
      <w:pPr>
        <w:pStyle w:val="Normal"/>
        <w:rPr/>
      </w:pPr>
      <w:r>
        <w:rPr/>
        <w:t xml:space="preserve">                    </w:t>
      </w:r>
      <w:r>
        <w:rPr/>
        <w:t>çàõîïëåííÿ äåðæàâíî¿ âëà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â÷èíåí³   ç   ìåòîþ  íàñèëüíèöüêî¿  çì³íè  ÷è  ïîâàëåííÿ êîíñòèòóö³éíîãî ëàäó àáî çàõîïëåííÿ äåðæàâíî¿ âëàäè,  à  òàê  ñàìî çìîâà ïðî â÷èíåííÿ òàêèõ ä³é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ï'ÿòíàäö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Ïóáë³÷í³ çàêëèêè  äî   íàñèëüíèöüêî¿   çì³íè   ÷è   ïîâàëåííÿ êîíñòèòóö³éíîãî ëàäó àáî äî çàõîïëåííÿ äåðæàâíî¿ âëàäè, à òàê ñàìî ðîçïîâñþäæåííÿ ìàòåð³àë³â ³ç çàêëèêàìè äî â÷èíåííÿ òàêèõ ä³é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ï'ÿòè  ðîê³â àáî øòðàôîì äî ñòà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2 ö³º¿ ñòàòò³,  â÷èíåí³ îñîáîþ, ÿêà º ïðåäñòàâíèêîì âëàäè,  àáî ïîâòîðíî,  àáî çà ïîïåðåäí³ì 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âîñüìè ðîê³â. ( Êîäåêñ äîïîâíåíî ñòàòòåþ 56-1 çã³äíî ç  Çàêîíîì  N 2468-12  â³ä 17.06.92; ³ç çì³íàìè, âíåñåíèìè çã³äíî ç  Çàêîíîì  N 3805-12  â³ä 24.12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7. Øïèãóí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äà÷à àáî  çáèðàííÿ  ç  ìåòîþ  ïåðåäà÷³ ³íîçåìí³é äåðæàâ³, ³íîçåìí³é  îðãàí³çàö³¿  àáî  ¿õ   ïðåäñòàâíèêàì   â³äîìîñòåé,   ùî ñòàíîâëÿòü  äåðæàâíó  ÷è  â³éñüêîâó  òàºìíèöþ,  â÷èíåí³  ³íîçåìíèì ãðîìàäÿíèíîì  àáî  îñîáîþ  áåç  ãðîìàäÿíñòâà  íà  øêîäó  ³íòåðåñàì Óêðà¿í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 íà   ñòðîê   â³ä   äåñÿòè   äî ï'ÿòíàäö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Ïåðåäà÷à àáî  çáèðàííÿ  çà   çàâäàííÿì   ³íîçåìíî¿   ðîçâ³äêè â³äîìîñòåé,ùî íå ñòàíîâëÿòü äåðæàâíî¿ ÷è â³éñüêîâî¿ òàºìíèö³, äëÿ âèêîðèñòàííÿ ¿õ íà  øêîäó  ³íòåðåñàì  Óêðà¿íè,  â÷èíåí³  ³íîçåìíèì ãðîìàäÿíèíîì àáî îñîáîþ áåç ãðîìàäÿíñòâ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ñåìè 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Çâ³ëüíÿºòüñÿ â³ä  êðèì³íàëüíî¿  â³äïîâ³äàëüíîñò³  îñîáà,  ÿêà â÷èíèëà ä³¿,  ïåðåäáà÷åí³ ÷àñòèíàìè ïåðøîþ àáî äðóãîþ ö³º¿ ñòàòò³, àëå äîáðîâ³ëüíî ïðèïèíèëà çëî÷èííó ä³ÿëüí³ñòü ³ ïîâ³äîìèëà îðãàíàì âëàäè  ïðî  â÷èíåíå,  ÿêùî  âíàñë³äîê  öüîãî ³ âæèòèõ çàõîä³â áóëî â³äâåðíåíî íàíåñåííÿ øêîäè ³íòåðåñàì Óêðà¿íè. ( Ñòàòòÿ 57  ³ç  çì³íàìè,  âíåñåíèìè  çã³äíî  ç  Óêàçàìè  ÏÂÐ  â³ä 27.06.61; N 4571-10 â³ä 12.01.83;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8. Ïîñÿãàííÿ íà æèòòÿ äåðæàâíîãî ä³ÿ÷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ÿãàííÿ íà æèòòÿ  Ïðåçèäåíòà  Óêðà¿íè,  Ãîëîâè,  çàñòóïíèêà Ãîëîâè   Âåðõîâíî¿   Ðàäè  Óêðà¿íè,  íàðîäíîãî  äåïóòàòà  Óêðà¿íè, Ïðåì'ºð-ì³í³ñòðà Óêðà¿íè,  ÷ëåíà Óðÿäó Óêðà¿íè,  Ãîëîâè  ÷è  ñóää³ Êîíñòèòóö³éíîãî   Ñóäó   Óêðà¿íè   àáî  Âåðõîâíîãî  Ñóäó  Óêðà¿íè, Ãåíåðàëüíîãî ïðîêóðîðà Óêðà¿íè, â÷èíåíå ó çâ'ÿçêó ç ¿õ   äåðæàâíîþ ä³ÿëüí³ñòþ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 íà   ñòðîê   â³ä   äåñÿòè   äî ï'ÿòíàäöÿòè  ðîê³â  ç êîíô³ñêàö³ºþ ìàéíà ÷è áåç òàêî¿ àáî ñìåðòíîþ êàðîþ ç êîíô³ñêàö³ºþ ìàéíà ÷è áåç òàêî¿. ( Ñòàòòÿ  58  ³ç  çì³íàìè,  âíåñåíèìè  çã³äíî  ç  Óêàçîì  ÏÂÐ  â³ä 27.06.61;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9. Ïîñÿãàííÿ íà æèòòÿ ïðåäñòàâíèêà ³íîçåìíî¿ äåðæà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ÿãàííÿ íà æèòòÿ ïðåäñòàâíèêà ³íîçåìíî¿ äåðæàâè,  â÷èíåíå ç ìåòîþ ñïðè÷èíèòè ì³æíàðîäí³ óñêëàäí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 íà   ñòðîê   â³ä   äåñÿòè   äî ï'ÿòíàäöÿòè  ðîê³â  ç êîíô³ñêàö³ºþ ìàéíà ÷è áåç òàêî¿ àáî ñìåðòíîþ êàðîþ ç êîíô³ñêàö³ºþ ìàéíà ÷è áåç òàêî¿. ( Ñòàòòÿ  59  ³ç  çì³íàìè,  âíåñåíèìè  çã³äíî  ç  Óêàçîì  ÏÂÐ  â³ä 27.06.61; Çàêîíîì N 2468-12 â³ä 17.06.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0. Äèâåðñ³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÷èíåííÿ ç ìåòîþ  îñëàáëåííÿ  äåðæàâè  âèáóõ³â,  ï³äïàë³â  ÷è ³íøèõ  ä³é,  ñïðÿìîâàíèõ  íà  ìàñîâå  çíèùåííÿ  ëþäåé,  çàïîä³ÿííÿ ò³ëåñíèõ óøêîäæåíü ÷è ³íøî¿ øêîäè ¿õ çäîðîâ'þ,  íà çðóéíóâàííÿ àáî ïîøêîäæåííÿ  îá'ºêò³â,  ÿê³  ìàþòü  âàæëèâå íàðîäíîãîñïîäàðñüêå ÷è îáîðîííå çíà÷åííÿ,  à òàê ñàìî â÷èíåííÿ ç  ò³ºþ  æ  ìåòîþ  ìàñîâèõ îòðóºíü, ïîøèðåííÿ åï³äåì³é, åï³çîîò³é ÷è åï³ô³òîò³é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 íà   ñòðîê   â³ä   äåñÿòè   äî ï'ÿòíàäöÿòè  ðîê³â  ç  êîíô³ñêàö³ºþ  ìàéíà  àáî  ñìåðòíîþ  êàðîþ ç êîíô³ñêàö³ºþ ìàéíà. ( Ñòàòòÿ 60  ³ç  çì³íàìè,  âíåñåíèìè  çã³äíî  ç  Óêàçàìè  ÏÂÐ  â³ä 27.06.61; N 6591-10 â³ä 29.02.84;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1. ( Ñòàòòÿ  61 âèêëþ÷åíà íà ï³äñòàâ³ Çàêîíó</w:t>
      </w:r>
    </w:p>
    <w:p>
      <w:pPr>
        <w:pStyle w:val="Normal"/>
        <w:rPr/>
      </w:pPr>
      <w:r>
        <w:rPr/>
        <w:t xml:space="preserve">                </w:t>
      </w:r>
      <w:r>
        <w:rPr/>
        <w:t>N 2468-12 â³ä 17.06.92 ) Øê³äíèö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ÿ àáî áåçä³ÿëüí³ñòü,  ñïðÿìîâàíà äî ï³äðèâó  ïðîìèñëîâîñò³, òðàíñïîðòó, ñ³ëüñüêîãî  ãîñïîäàðñòâà,  ãðîøîâî¿ ñèñòåìè,  òîðã³âë³ àáî ³íøèõ ãàëóçåé íàðîäíîãî ãîñïîäàðñòâà,  à òàê  ñàìî  ä³ÿëüíîñò³ äåðæàâíèõ îðãàí³â  ÷è  ãðîìàäñüêèõ  îðãàí³çàö³é ç ìåòîþ îñëàáëåííÿ Ðàäÿíñüêî¿ äåðæàâè,  ÿêùî öå ä³ÿííÿ  â÷èíåíî  øëÿõîì  âèêîðèñòàííÿ äåðæàâíèõ ÷è  ãðîìàäñüêèõ  ï³äïðèºìñòâ,  óñòàíîâ,  îðãàí³çàö³é àáî øëÿõîì ïðîòèä³ÿííÿ ¿õ íîðìàëüí³é ðîáî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 íà   ñòðîê   â³ä   âîñüìè  äî ï'ÿòíàäöÿòè ðîê³â ç êîíô³ñêàö³ºþ ìàéíà ³ ç çàñëàííÿì íà  ñòðîê  äî ï'ÿòè ðîê³â ÷è áåç òàêîãî. ( Ñòàòòÿ  61  ³ç  çì³íàìè,  âíåñåíèìè  çã³äíî  ç  Óêàçîì  ÏÂÐ  â³ä 27.06.6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2. Ïîñÿãàííÿ íà òåðèòîð³àëüíó ö³ë³ñí³ñòü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³ ä³¿,  â÷èíåí³  ç  ìåòîþ çì³íè òåðèòîð³¿ àáî äåðæàâíîãî êîðäîíó Óêðà¿íè íà ïîðóøåííÿ ïîðÿäêó,  âñòàíîâëåíîãî  Êîíñòèòóö³ºþ Óêðà¿íè ( 888-09), à òàê ñàìî ïóáë³÷í³ çàêëèêè  ÷è  ðîçïîâñþäæåííÿ ìàòåð³àë³â ³ç çàêëèêàìè äî â÷èíåííÿ òàêèõ ä³é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 â÷èíåí³  ïðåäñòàâíèêîì  âëàäè,  àáî  çà ïîïåðåäí³ì  çãîâîðîì  ãðóïîþ  îñ³á,  àáî  ïîºäíàí³ ç ðîçïàëþâàííÿì íàö³îíàëüíî¿ ÷è ðåë³ã³éíî¿ âîðîæíå÷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³ 2 ö³º¿ ñòàòò³, ÿê³ ïðèçâåëè äî çàãèáåë³ ëþäåé àáî ³íøèõ òÿæêèõ íàñë³äê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 íà   ñòðîê   â³ä   äåñÿòè  äî ï'ÿòíàäöÿòè ðîê³â. ( Ñòàòòÿ 62  ³ç  çì³íàìè,  âíåñåíèìè  çã³äíî  ç  Óêàçàìè  ÏÂÐ  â³ä 27.06.61;  N 6591-10  â³ä  29.02.84;  N 7373-11  â³ä   14.04.89, Çàêîíàìè N 1649-12  â³ä  11.10.91,  N 2468-12  â³ä  17.06.92; N 3805-12 â³ä 24.12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2-1. ( Ñòàòòÿ 62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468-12 â³ä 17.06.92 )</w:t>
      </w:r>
    </w:p>
    <w:p>
      <w:pPr>
        <w:pStyle w:val="Normal"/>
        <w:rPr/>
      </w:pPr>
      <w:r>
        <w:rPr/>
        <w:t xml:space="preserve">                     </w:t>
      </w:r>
      <w:r>
        <w:rPr/>
        <w:t>Çàêëèêè äî â÷èíåííÿ çëî÷èí³â ïðîòè äåðæà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óáë³÷í³ çàêëèêè     äî     çðàäè    Áàòüê³âùèíè,    â÷èíåííÿ òåðîðèñòè÷íîãî àêòó àáî äèâåðñ³¿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òðüîõ  ðîê³â àáî øòðàôîì ó ðîçì³ð³ äî äâîõ òèñÿ÷ êàðáîâàíö³â. ( Êîäåêñ äîïîâíåíî ñòàòòåþ 62-1 çã³äíî ç Óêàçîì ÏÂÐ N 7373-11  â³ä 14.04.8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3. Ïðîïàãàíäà â³é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óáë³÷í³ çàêëèêè  äî  àãðåñèâíî¿  â³éíè   àáî   ðîçâ'ÿçóâàííÿ âîºííîãî êîíôë³êò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âîñüìè ðîê³â àáî âèïðàâíèìè ðîáîòàìè íà ñòðîê äî äâîõ ðîê³â. ( Ñòàòòÿ  63  ³ç  çì³íàìè,  âíåñåíèìè  çã³äíî  ç  Óêàçîì  ÏÂÐ  â³ä 27.06.61; 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3-1. Íàéìàí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åðáóâàííÿ, ô³íàíñóâàííÿ,  ìàòåð³àëüíå çàáåçïå÷åííÿ, íàâ÷àííÿ íàéìàíö³â ç ìåòîþ âèêîðèñòàííÿ ó çáðîéíèõ êîíôë³êòàõ ³íøèõ  äåðæàâ àáî  ó  íàñèëüíèöüêèõ  ä³ÿõ,  ñïðÿìîâàíèõ  íà  ïîâàëåííÿ äåðæàâíî¿ âëàäè,  àáî  ïîðóøåííÿ  òåðèòîð³àëüíî¿  ö³ë³ñíîñò³,  à  òàê   ñàìî âèêîðèñòàííÿ íàéìàíö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.</w:t>
      </w:r>
    </w:p>
    <w:p>
      <w:pPr>
        <w:pStyle w:val="Normal"/>
        <w:rPr/>
      </w:pPr>
      <w:r>
        <w:rPr/>
        <w:t xml:space="preserve">     </w:t>
      </w:r>
      <w:r>
        <w:rPr/>
        <w:t>Ó÷àñòü áåç äîçâîëó  â³äïîâ³äíèõ  îðãàí³â  äåðæàâíî¿  âëàäè  ó çáðîéíèõ  êîíôë³êòàõ  ³íøèõ  äåðæàâ ç ìåòîþ îòðèìàííÿ ìàòåð³àëüíî¿ âèíàãîðîäè àáî ³íøî¿ îñîáèñòî¿ âèãîä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íà ñòðîê â³ä ï'ÿòè äî äâàíàäöÿòè ðîê³â. ( Êîäåêñ äîïîâíåíî ñòàòòåþ 63-1 çã³äíî ³ç Çàêîíîì  N 3582-12  â³ä 11.1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4. ( Ñòàòòÿ 64 âèêëþ÷åíà íà ï³äñòàâ³ Çàêîíó</w:t>
      </w:r>
    </w:p>
    <w:p>
      <w:pPr>
        <w:pStyle w:val="Normal"/>
        <w:rPr/>
      </w:pPr>
      <w:r>
        <w:rPr/>
        <w:t xml:space="preserve">                </w:t>
      </w:r>
      <w:r>
        <w:rPr/>
        <w:t>N 2468-12 â³ä 17.06.92 )</w:t>
      </w:r>
    </w:p>
    <w:p>
      <w:pPr>
        <w:pStyle w:val="Normal"/>
        <w:rPr/>
      </w:pPr>
      <w:r>
        <w:rPr/>
        <w:t xml:space="preserve">                </w:t>
      </w:r>
      <w:r>
        <w:rPr/>
        <w:t>Îðãàí³çàö³éíà ä³ÿëüí³ñòü, ñïðÿìîâàíà äî â÷èíåííÿ</w:t>
      </w:r>
    </w:p>
    <w:p>
      <w:pPr>
        <w:pStyle w:val="Normal"/>
        <w:rPr/>
      </w:pPr>
      <w:r>
        <w:rPr/>
        <w:t xml:space="preserve">                </w:t>
      </w:r>
      <w:r>
        <w:rPr/>
        <w:t>îñîáëèâî íåáåçïå÷íèõ äåðæàâíèõ çëî÷èí³â, à òàê</w:t>
      </w:r>
    </w:p>
    <w:p>
      <w:pPr>
        <w:pStyle w:val="Normal"/>
        <w:rPr/>
      </w:pPr>
      <w:r>
        <w:rPr/>
        <w:t xml:space="preserve">                </w:t>
      </w:r>
      <w:r>
        <w:rPr/>
        <w:t>ñàìî ó÷àñòü â àíòèðàäÿíñüê³é îðãàí³çàö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éíà ä³ÿëüí³ñòü,  ñïðÿìîâàíà äî  ï³äãîòîâêè  àáî  äî â÷èíåííÿ îñîáëèâî  íåáåçïå÷íèõ  äåðæàâíèõ  çëî÷èí³â,  äî ñòâîðåííÿ îðãàí³çàö³¿, ùî ìàº íà ìåò³  â÷èíèòè  òàê³  çëî÷èíè,  à  òàê  ñàìî ó÷àñòü â àíòèðàäÿíñüê³é îðãàí³çàö³¿ -</w:t>
      </w:r>
    </w:p>
    <w:p>
      <w:pPr>
        <w:pStyle w:val="Normal"/>
        <w:rPr/>
      </w:pPr>
      <w:r>
        <w:rPr/>
        <w:t xml:space="preserve">     </w:t>
      </w:r>
      <w:r>
        <w:rPr/>
        <w:t>êàðàþòüñÿ â³äïîâ³äíî çà ñòàòòÿìè 56 - 63 öüîãî Êîäåêñ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5. ( Ñòàòòÿ 65 âèêëþ÷åíà íà ï³äñòàâ³ Çàêîíó</w:t>
      </w:r>
    </w:p>
    <w:p>
      <w:pPr>
        <w:pStyle w:val="Normal"/>
        <w:rPr/>
      </w:pPr>
      <w:r>
        <w:rPr/>
        <w:t xml:space="preserve">                </w:t>
      </w:r>
      <w:r>
        <w:rPr/>
        <w:t>N 2468-12 â³ä 17.06.92 )</w:t>
      </w:r>
    </w:p>
    <w:p>
      <w:pPr>
        <w:pStyle w:val="Normal"/>
        <w:rPr/>
      </w:pPr>
      <w:r>
        <w:rPr/>
        <w:t xml:space="preserve">                </w:t>
      </w:r>
      <w:r>
        <w:rPr/>
        <w:t>Îñîáëèâî íåáåçïå÷í³ äåðæàâí³ çëî÷èíè,</w:t>
      </w:r>
    </w:p>
    <w:p>
      <w:pPr>
        <w:pStyle w:val="Normal"/>
        <w:rPr/>
      </w:pPr>
      <w:r>
        <w:rPr/>
        <w:t xml:space="preserve">                </w:t>
      </w:r>
      <w:r>
        <w:rPr/>
        <w:t>â÷èíåí³ ïðîòè ³íøî¿ äåðæàâè òðóäÿùè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 ñèëó  ì³æíàðîäíî¿ ñîë³äàðíîñò³ òðóäÿùèõ îñîáëèâî íåáåçïå÷í³ äåðæàâí³ çëî÷èíè, â÷èíåí³ ïðîòè ³íøî¿ äåðæàâè òðóäÿùèõ, -</w:t>
      </w:r>
    </w:p>
    <w:p>
      <w:pPr>
        <w:pStyle w:val="Normal"/>
        <w:rPr/>
      </w:pPr>
      <w:r>
        <w:rPr/>
        <w:t xml:space="preserve">     </w:t>
      </w:r>
      <w:r>
        <w:rPr/>
        <w:t>êàðàþòüñÿ â³äïîâ³äíî çà ñòàòòÿìè 56 - 64 öüîãî Êîäåêñ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. ²íø³ çëî÷èíè ïðîòè äåðæà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6. Ïîðóøåííÿ ð³âíîïðàâíîñò³ ãðîìàäÿí çàëåæíî</w:t>
      </w:r>
    </w:p>
    <w:p>
      <w:pPr>
        <w:pStyle w:val="Normal"/>
        <w:rPr/>
      </w:pPr>
      <w:r>
        <w:rPr/>
        <w:t xml:space="preserve">                 </w:t>
      </w:r>
      <w:r>
        <w:rPr/>
        <w:t>â³ä ¿õ ðàñîâî¿, íàö³îíàëüíî¿ ïðèíàëåæíîñò³</w:t>
      </w:r>
    </w:p>
    <w:p>
      <w:pPr>
        <w:pStyle w:val="Normal"/>
        <w:rPr/>
      </w:pPr>
      <w:r>
        <w:rPr/>
        <w:t xml:space="preserve">                 </w:t>
      </w:r>
      <w:r>
        <w:rPr/>
        <w:t>÷è ñòàâëåííÿ äî ðåë³ã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³ ä³¿,  ñïðÿìîâàí³ íà ðîçïàëþâàííÿ íàö³îíàëüíî¿, ðàñîâî¿ ÷è ðåë³ã³éíî¿ âîðîæíå÷³ òà íåíàâèñò³,  íà ïðèíèæåííÿ  íàö³îíàëüíî¿ ÷åñò³  ³  ã³äíîñò³,  àáî  îáðàçà  ïî÷óòò³â ãðîìàäÿí ó çâ'ÿçêó ç ¿õ ðåë³ã³éíèìè ïåðåêîíàííÿìè,  à òàê ñàìî ïðÿìå ÷è íåïðÿìå  îáìåæåííÿ ïðàâ  àáî âñòàíîâëåííÿ ïðÿìèõ ÷è íåïðÿìèõ ïåðåâàã ãðîìàäÿí çàëåæíî â³ä  ¿õ  ðàñîâî¿,  íàö³îíàëüíî¿  ïðèíàëåæíîñò³  àáî  ñòàâëåííÿ  äî ðåë³ã³¿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òðüîõ  ðîê³â,  àáî âèïðàâíèìè ðîáîòàìè íà ñòðîê äî îäíîãî ðîêó,  àáî øòðàôîì äî ï'ÿòè ç ïîëîâèíîþ îô³ö³éíî âñòàíîâëåíèõ ì³í³ìàëüíèõ ðîçì³ð³â 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ïîºäíàí³ ç íàñèëüñòâîì, îáìàíîì ÷è ïîãðîçàìè, à òàê ñàìî â÷èíåí³ ïîñàäîâîþ îñîá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ï'ÿòè  ðîê³â,  àáî âèïðàâíèìè  ðîáîòàìè  íà  ñòðîê  äî  äâîõ  ðîê³â,  àáî  øòðàôîì äî îäèíàäöÿòè îô³ö³éíî âñòàíîâëåíèõ ì³í³ìàëüíèõ  ðîçì³ð³â 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àáî  2  ö³º¿  ñòàòò³,  ÿê³  áóëè â÷èíåí³  ãðóïîþ  îñ³á  àáî ñïðè÷èíèëè çàãèáåëü ëþäåé ÷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òðüîõ äî äåñÿòè ðîê³â. ( Ñòàòòÿ 66 ³ç çì³íàìè, âíåñåíèìè çã³äíî ç Óêàçîì  ÏÂÐ  N 7373-11 â³ä 14.04.89; Çàêîíàìè N 1546-12  â³ä  12.09.91; 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6-1. ( Ñòàòòÿ 66-1 âèêëþ÷åíà íà ï³äñòàâ³ Óêàçó ÏÂÐ</w:t>
      </w:r>
    </w:p>
    <w:p>
      <w:pPr>
        <w:pStyle w:val="Normal"/>
        <w:rPr/>
      </w:pPr>
      <w:r>
        <w:rPr/>
        <w:t xml:space="preserve">                  </w:t>
      </w:r>
      <w:r>
        <w:rPr/>
        <w:t>N 7617-11 â³ä 16.06.89 )</w:t>
      </w:r>
    </w:p>
    <w:p>
      <w:pPr>
        <w:pStyle w:val="Normal"/>
        <w:rPr/>
      </w:pPr>
      <w:r>
        <w:rPr/>
        <w:t xml:space="preserve">                  </w:t>
      </w:r>
      <w:r>
        <w:rPr/>
        <w:t>Îáðàçà àáî äèñêðåäèòàö³ÿ äåðæàâíèõ îðãàí³â</w:t>
      </w:r>
    </w:p>
    <w:p>
      <w:pPr>
        <w:pStyle w:val="Normal"/>
        <w:rPr/>
      </w:pPr>
      <w:r>
        <w:rPr/>
        <w:t xml:space="preserve">                  </w:t>
      </w:r>
      <w:r>
        <w:rPr/>
        <w:t>³ ãðîìàäñüêèõ îðãàí³çàö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óáë³÷í³ îáðàçè àáî äèñêðåäèòàö³ÿ íàéâèùèõ îðãàí³â  äåðæàâíî¿ âëàäè òà  óïðàâë³ííÿ  ÑÐÑÐ  ³  Óêðà¿íñüêî¿  ÐÑÐ,  ³íøèõ  äåðæàâíèõ îðãàí³â, ÿê³ óòâîðþþòüñÿ ÷è îáèðàþòüñÿ Ç'¿çäîì íàðîäíèõ  äåïóòàò³â ÑÐÑÐ, Âåðõîâíîþ   Ðàäîþ   ÑÐÑÐ   àáî  Ç'¿çäîì  íàðîäíèõ  äåïóòàò³â Óêðà¿íñüêî¿ ÐÑÐ,  Âåðõîâíîþ Ðàäîþ Óêðà¿íñüêî¿ ÐÑÐ,  àáî  ñëóæáîâèõ îñ³á, ÿê³  ïðèçíà÷àþòüñÿ,  îáèðàþòüñÿ  ÷è  çàòâåðäæóþòüñÿ  Ç'¿çäîì íàðîäíèõ äåïóòàò³â ÑÐÑÐ, Âåðõîâíîþ Ðàäîþ ÑÐÑÐ àáî ç'¿çäîì íàðîäíèõ äåïóòàò³â Óêðà¿íñüêî¿ ÐÑÐ,  Âåðõîâíîþ Ðàäîþ Óêðà¿íñüêî¿ ÐÑÐ, à òàê ñàìî ãðîìàäñüêèõ   îðãàí³çàö³é   òà   ¿õí³õ   çàãàëüíîñîþçíèõ    ³ ðåñïóáë³êàíñüêèõ îðãàí³â,  ÿê³  ñòâîðåí³  ó  âñòàíîâëåíîìó çàêîíîì ïîðÿäêó ³ ä³þòü â³äïîâ³äíî äî Êîíñòèòóö³¿ ÑÐÑÐ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òðüîõ  ðîê³â àáî øòðàôîì ó ðîçì³ð³ äî äâîõ òèñÿ÷ êàðáîâàíö³â. ( Êîäåêñ äîïîâíåíî ñòàòòåþ 66-1 çã³äíî ç Óêàçîì ÏÂÐ N 7373-11  â³ä 14.04.8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7. Ðîçãîëîøåííÿ äåðæàâíî¿ òàºìíèö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ãîëîøåííÿ â³äîìîñòåé,  ùî  ñòàíîâëÿòü  äåðæàâíó  òàºìíèöþ, îñîáîþ, ÿê³é ö³ â³äîìîñò³ áóëè äîâ³ðåí³ àáî ñòàëè â³äîì³ ïî ñëóæá³ ÷è ðîáîò³, ïðè â³äñóòíîñò³ îçíàê äåðæàâíî¿ çðàäè àáî øïèãóíñòâ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âîñüìè ðîê³â. ( Ñòàòòÿ 67 â ðåäàêö³¿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8. Âòðàòà äîêóìåíò³â, ùî ì³ñòÿòü äåðæàâíó òàºìíèö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òðàòà äîêóìåíò³â,  ùî ì³ñòÿòü äåðæàâíó òàºìíèöþ,  à òàê ñàìî ïðåäìåò³â, â³äîìîñò³ ïðî ÿê³ ñòàíîâëÿòü äåðæàâíó òàºìíèöþ, îñîáîþ, ÿê³é âîíè áóëè äîâ³ðåí³,  ÿêùî âòðàòà ñòàëà ðåçóëüòàòîì  ïîðóøåííÿ âñòàíîâëåíèõ  ïðàâèë  ïîâîäæåííÿ  ³ç  çàçíà÷åíèìè  äîêóìåíòàìè àáî ïðåäìåòàì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âîñüìè ðîê³â. ( Ñòàòòÿ 68 â ðåäàêö³¿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8-1. Ïåðåäà÷à ³íîçåìíèì îðãàí³çàö³ÿì â³äîìîñòåé,</w:t>
      </w:r>
    </w:p>
    <w:p>
      <w:pPr>
        <w:pStyle w:val="Normal"/>
        <w:rPr/>
      </w:pPr>
      <w:r>
        <w:rPr/>
        <w:t xml:space="preserve">                   </w:t>
      </w:r>
      <w:r>
        <w:rPr/>
        <w:t>ùî ñòàíîâëÿòü ñëóæáîâó òàºìíèö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äà÷à àáî çáèðàííÿ ç ìåòîþ ïåðåäà÷³ ³íîçåìíèì îðãàí³çàö³ÿì àáî  ¿õ  ïðåäñòàâíèêàì  åêîíîì³÷íèõ,  íàóêîâî-òåõí³÷íèõ  ÷è  ³íøèõ â³äîìîñòåé,  ùî  ñòàíîâëÿòü  ñëóæáîâó  òàºìíèöþ,  îñîáîþ,  ÿê³é ö³ â³äîìîñò³ áóëè äîâ³ðåí³ àáî ñòàëè â³äîì³ ïî ñëóæá³ ÷è ðîáî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òðüîõ ðîê³â,  àáî âèïðàâíèìè ðîáîòàìè íà ñòðîê äî äâîõ ðîê³â, àáî øòðàôîì äî ï'ÿòè ç ïîëîâèíîþ  îô³ö³éíî  âñòàíîâëåíèõ 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  ä³¿,   ÿêùî   âîíè   çàâäàëè  âåëèêî¿  ìàéíîâî¿  øêîäè ï³äïðèºìñòâàì,  óñòàíîâàì,  îðãàí³çàö³ÿì àáî ñïðè÷èíèë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âîñüìè ðîê³â. ( Êîäåêñ äîïîâíåíî ñòàòòåþ 68-1 çã³äíî ç Óêàçîì ÏÂÐ N 6591-10  â³ä 29.02.84; ³ç çì³íàìè, âíåñåíèìè çã³äíî ç  Çàêîíîì 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9. Áàíäèòèç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ÿ îçáðîºíî¿ áàíäè ç ìåòîþ íàïàäó  íà  ï³äïðèºìñòâà, óñòàíîâè,  îðãàí³çàö³¿  ÷è  íà  îêðåìèõ îñ³á,  à òàê ñàìî ó÷àñòü ó òàê³é áàíä³ àáî ó â÷èíþâàíîìó íåþ íàïàä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ï'ÿòíàäöÿòè ðîê³â ç êîíô³ñêàö³ºþ ìàéíà. ( Ñòàòòÿ 69  ³ç  çì³íàìè,  âíåñåíèìè  çã³äíî  ç  Óêàçàìè  ÏÂÐ  â³ä 27.06.61;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9-1. Ä³¿, ùî äåçîðãàí³çóþòü ðîáîòó âèïðàâíî-òðóäîâèõ</w:t>
      </w:r>
    </w:p>
    <w:p>
      <w:pPr>
        <w:pStyle w:val="Normal"/>
        <w:rPr/>
      </w:pPr>
      <w:r>
        <w:rPr/>
        <w:t xml:space="preserve">                   </w:t>
      </w:r>
      <w:r>
        <w:rPr/>
        <w:t>óñòàí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åðîðèçóâàííÿ ó ì³ñöÿõ ïîçáàâëåííÿ âîë³ çàñóäæåíèõ,  ùî ñòàëè íà  øëÿõ  âèïðàâëåííÿ,  àáî  íàïàä  íà  àäì³í³ñòðàö³þ,   à   òàêîæ îðãàí³çàö³ÿ ç ö³ºþ ìåòîþ çëî÷èííîãî óãðóïîâàííÿ àáî àêòèâíà ó÷àñòü ó òàêîìó óãðóïîâàíí³,  â÷èíåí³ îñîáàìè, ÿê³ â³äáóâàþòü ïîêàðàííÿ ó âèãëÿä³ ïîçáàâëåííÿ âîë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âîñüìè ðîê³â.</w:t>
      </w:r>
    </w:p>
    <w:p>
      <w:pPr>
        <w:pStyle w:val="Normal"/>
        <w:rPr/>
      </w:pPr>
      <w:r>
        <w:rPr/>
        <w:t xml:space="preserve">     </w:t>
      </w:r>
      <w:r>
        <w:rPr/>
        <w:t>Ò³ æ  ä³¿,  â÷èíåí³  îñîáëèâî  íåáåçïå÷íèì  ðåöèäèâ³ñòîì  àáî îñîáîþ, çàñóäæåíîþ çà òÿæêèé çëî÷èí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 íà   ñòðîê   â³ä   âîñüìè   äî ï'ÿòíàäöÿòè ðîê³â. ( Êîäåêñ äîïîâíåíî ñòàòòåþ 69-1 çã³äíî ç Óêàçîì ÏÂÐ â³ä  27.06.61; ³ç çì³íàìè, âíåñåíèìè çã³äíî ç Óêàçîì ÏÂÐ N 6591-10 â³ä  29.02.84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0. Êîíòðàáàíä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òðàáàíäà, òîáòî ïåðåì³ùåííÿ òîâàð³â,  âàëþòè, ö³ííîñòåé òà ³íøèõ  ïðåäìåò³â ÷åðåç ìèòíèé êîðäîí Óêðà¿íè ïîçà ìèòíèì êîíòðîëåì àáî ç  ïðèõîâóâàííÿì  â³ä  ìèòíîãî  êîíòðîëþ,  â÷èíåíå  ó  âåëèêèõ ðîçì³ðàõ,   àáî   ãðóïîþ  îñ³á,  ÿê³  îðãàí³çóâàëèñÿ  äëÿ  çàíÿòòÿ êîíòðàáàíäîþ, à òàê ñàìî òàêå æ íåçàêîííå ïåðåì³ùåííÿ ³ñòîðè÷íèõ ³ êóëüòóðíèõ  ö³ííîñòåé,  îòðóéíèõ,   ñèëüíîä³þ÷èõ,   ðàä³îàêòèâíèõ, âèáóõîâèõ ðå÷îâèí,  çáðî¿  òà  áîºïðèïàñ³â  (êð³ì  ãëàäêîñòâîëüíî¿ ìèñëèâñüêî¿ çáðî¿ òà áîéîâèõ ïðèïàñ³â äî íå¿)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Ï³ä  âåëèêèì  ðîçì³ðîì ñë³ä ðîçóì³òè êîíòðàáàíäó,  ÿêùî</w:t>
      </w:r>
    </w:p>
    <w:p>
      <w:pPr>
        <w:pStyle w:val="Normal"/>
        <w:rPr/>
      </w:pPr>
      <w:r>
        <w:rPr/>
        <w:t xml:space="preserve">           </w:t>
      </w:r>
      <w:r>
        <w:rPr/>
        <w:t>çàãàëüíà  âàðò³ñòü  ¿¿  ïðåäìåò³â  ñòàíîâèòü  äâ³ñò³  ³</w:t>
      </w:r>
    </w:p>
    <w:p>
      <w:pPr>
        <w:pStyle w:val="Normal"/>
        <w:rPr/>
      </w:pPr>
      <w:r>
        <w:rPr/>
        <w:t xml:space="preserve">           </w:t>
      </w:r>
      <w:r>
        <w:rPr/>
        <w:t>á³ëüøå   îô³ö³éíî   âñòàíîâëåíèõ  ì³í³ìàëüíèõ  ðîçì³ð³â</w:t>
      </w:r>
    </w:p>
    <w:p>
      <w:pPr>
        <w:pStyle w:val="Normal"/>
        <w:rPr/>
      </w:pPr>
      <w:r>
        <w:rPr/>
        <w:t xml:space="preserve">           </w:t>
      </w:r>
      <w:r>
        <w:rPr/>
        <w:t>çàðîá³òíî¿ ïëàòè. ( Ñòàòòÿ 70  ³ç  çì³íàìè,  âíåñåíèìè  çã³äíî  ç  Óêàçàìè  ÏÂÐ  â³ä 27.06,61;  N 6591-10  â³ä  29.02.84,  Çàêîíàìè  N 2468-12   â³ä 17.06.92,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70-1. Êîíòðàáàíäà íàðêîòè÷íèõ çàñîá³â,</w:t>
      </w:r>
    </w:p>
    <w:p>
      <w:pPr>
        <w:pStyle w:val="Normal"/>
        <w:rPr/>
      </w:pPr>
      <w:r>
        <w:rPr/>
        <w:t xml:space="preserve">                   </w:t>
      </w:r>
      <w:r>
        <w:rPr/>
        <w:t>ïñèõîòðîïíèõ ðå÷îâèí àáî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òðàáàíäà íàðêîòè÷íèõ  çàñîá³â,  ïñèõîòðîïíèõ  ðå÷îâèí  àáî ïðåêóðñîð³â, òîáòî ¿õ ïåðåì³ùåííÿ ÷åðåç ìèòíèé êîðäîí Óêðà¿íè ïîçà ìèòíèì êîíòðîëåì àáî ç ïðèõîâóâàííÿì â³ä ìèòíîãî êîíòðîëþ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çà ïîïåðåäí³ì çãîâîðîì  ãðóïîþ îñ³á, à òàê ñàìî, ÿêùî ïðåäìåòîì öèõ ä³é áóëè îñîáëèâî  íåáåçïå÷í³ íàðêîòè÷í³ çàñîáè ÷è ïñèõîòðîïí³ ðå÷îâèíè àáî íàðêîòè÷í³ çàñîáè ÷è ïñèõîòðîïí³ ðå÷îâèíè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êîíô³ñêàö³ºþ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òðàáàíäà íàðêîòè÷íèõ  çàñîá³â,  ïñèõîòðîïíèõ  ðå÷îâèí  àáî ïðåêóðñîð³â,  â÷èíåíà  îñîáëèâî  íåáåçïå÷íèì   ðåöèäèâ³ñòîì     ÷è îðãàí³çîâàíîþ ãðóïîþ, à òàê ñàìî, ÿêùî ïðåäìåòîì êîíòðàáàíäè  áóëè íàðêîòè÷í³ çàñîáè àáî  ïñèõîòðîïí³  ðå÷îâèíè  â  îñîáëèâî 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â³ä    âîñüìè    äî ï'ÿòíàäöÿòè ðîê³â ç êîíô³ñêàö³ºþ ìàéíà. ___________________________ Ïðèì³òêà. Îñîáëèâî íåáåçïå÷í³ íàðêîòè÷í³ çàñîáè àáî ïñèõîòðîïí³</w:t>
      </w:r>
    </w:p>
    <w:p>
      <w:pPr>
        <w:pStyle w:val="Normal"/>
        <w:rPr/>
      </w:pPr>
      <w:r>
        <w:rPr/>
        <w:t xml:space="preserve">          </w:t>
      </w:r>
      <w:r>
        <w:rPr/>
        <w:t>ðå÷îâèíè, à òàêîæ âåëèêèé òà îñîáëèâî âåëèêèé  ðîçì³ð</w:t>
      </w:r>
    </w:p>
    <w:p>
      <w:pPr>
        <w:pStyle w:val="Normal"/>
        <w:rPr/>
      </w:pPr>
      <w:r>
        <w:rPr/>
        <w:t xml:space="preserve">          </w:t>
      </w:r>
      <w:r>
        <w:rPr/>
        <w:t>öèõ   çàñîá³â   ³  ðå÷îâèí  âèçíà÷àþòüñÿ   ñïåö³àëüíî</w:t>
      </w:r>
    </w:p>
    <w:p>
      <w:pPr>
        <w:pStyle w:val="Normal"/>
        <w:rPr/>
      </w:pPr>
      <w:r>
        <w:rPr/>
        <w:t xml:space="preserve">          </w:t>
      </w:r>
      <w:r>
        <w:rPr/>
        <w:t>óïîâíîâàæåíèì   îðãàíîì  âèêîíàâ÷î¿  âëàäè  â  ãàëóç³</w:t>
      </w:r>
    </w:p>
    <w:p>
      <w:pPr>
        <w:pStyle w:val="Normal"/>
        <w:rPr/>
      </w:pPr>
      <w:r>
        <w:rPr/>
        <w:t xml:space="preserve">          </w:t>
      </w:r>
      <w:r>
        <w:rPr/>
        <w:t>îõîðîíè çäîðîâ'ÿ. ( Êîäåêñ äîïîâíåíî ñòàòòåþ  70-1  çã³äíî ç Çàêîíîì N 64/95-ÂÐ  â³ä 15.02.95;  ³ç  çì³íàìè,  âíåñåíèìè  çã³äíî  ³ç  Çàêîíîì  N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1. Ìàñîâ³ áåçïîðÿä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ÿ ìàñîâèõ    áåçïîðÿäê³â,    ùî    ñóïðîâîäæóâàëèñÿ íàñèëüñòâîì  íàä îñîáîþ,  ïîãðîìàìè,  ï³äïàëàìè,  çíèùåííÿì ìàéíà, îïîðîì  ïðåäñòàâíèêàì  âëàäè  ³ç  çàñòîñóâàííÿì  çáðî¿  àáî  ³íøèõ ïðåäìåò³â,  ùî  âèêîðèñòîâóâàëèñü  ÿê  çáðîÿ,  à  òàê ñàìî àêòèâíà ó÷àñòü ó ìàñîâèõ áåçïîðÿäêàõ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ñòðîê â³ä äâîõ äî äâàíàäöÿòè ðîê³â.</w:t>
      </w:r>
    </w:p>
    <w:p>
      <w:pPr>
        <w:pStyle w:val="Normal"/>
        <w:rPr/>
      </w:pPr>
      <w:r>
        <w:rPr/>
        <w:t xml:space="preserve">     </w:t>
      </w:r>
      <w:r>
        <w:rPr/>
        <w:t>Ò³ æ  ä³¿,  ÿêùî  âîíè  ïðèçâåëè  äî çàãèáåë³ ëþäåé àáî ³íøèõ òÿæêèõ íàñë³äê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 íà   ñòðîê   â³ä   äåñÿòè  äî ï'ÿòíàäöÿòè ðîê³â. ( Ñòàòòÿ 71 ³ç çì³íàìè, âíåñåíèìè çã³äíî ç Çàêîíàìè N 2468-12  â³ä 17.06.92; N 3805-12 â³ä 24.12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2. Óõèëåííÿ â³ä ïðèçîâó íà ñòðîêîâó â³éñüêîâó ñëóæá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õèëåííÿ â³ä ïðèçîâó íà ñòðîêîâó â³éñüêîâó ñëóæáó 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 ( Ñòàòòÿ 72 â ðåäàêö³¿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3. Óõèëåííÿ â³ä ïðèçîâó çà ìîá³ë³çàö³º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õèëåííÿ â³ä ïðèçîâó çà  ìîá³ë³çàö³ºþ  â  ðÿäè  Çáðîéíèõ  Ñèë Óêðà¿í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Ñòàòòÿ 73 â ðåäàêö³¿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4. ( Ñòàòòÿ 74 âèêëþ÷åíà íà ï³äñòàâ³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5. Íåçàêîííå ïåðåòèíàííÿ äåðæàâíîãî êîðäî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òèíàííÿ äåðæàâíîãî  êîðäîíó  Óêðà¿íè  áóäü-ÿêèì  ñïîñîáîì ïîçà  ïóíêòàìè  ïðîïóñêó  ÷åðåç  äåðæàâíèé  êîðäîí  Óêðà¿íè  àáî â ïóíêòàõ  ïðîïóñêó  ÷åðåç  äåðæàâíèé  êîðäîí   Óêðà¿íè,   àëå   áåç âñòàíîâëåíèõ äîêóìåíò³â ÷è äîçâîëó â³äïîâ³äíèõ îðãàí³â âëàä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ñòðîê äî äâîõ ðîê³â,  àáî øòðàôîì â³ä ï'ÿòè ç  ïîëîâèíîþ  äî  îäèíàäöÿòè  îô³ö³éíî  âñòàíîâëåíèõ  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â÷èíåí³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×èíí³ñòü  ö³º¿  ñòàòò³  íå  ïîøèðþºòüñÿ íà âèïàäêè ïðèáóòòÿ â Óêðà¿íó ³íîçåìö³â  ÷è  îñ³á  áåç  ãðîìàäÿíñòâà  áåç  óñòàíîâëåíîãî äîêóìåíòà àáî  äîçâîëó  äëÿ âèêîðèñòàííÿ ïðàâà ïðèòóëêó â³äïîâ³äíî äî Êîíñòèòóö³¿ Óêðà¿íè ( 254ê/96-ÂÐ ), à  òàêîæ  ç  ìåòîþ  íàáóòòÿ ñòàòóñó á³æåíöÿ. ( Ñòàòòÿ 75 ³ç çì³íàìè, âíåñåíèìè çã³äíî ç Óêàçîì  ÏÂÐ  N 6591-10 â³ä 29.02.84, Çàêîíàìè N 2468-12 â³ä  17.06.92,  N 496/96-ÂÐ  â³ä 14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6. Ïîðóøåííÿ ïðàâèë ì³æíàðîäíèõ ïîëüîò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ë³ò â Óêðà¿íó àáî âèë³ò ç Óêðà¿íè áåç â³äïîâ³äíîãî  äîçâîëó, à  òàê  ñàìî  íåäîòðèìàííÿ  çàçíà÷åíèõ ó äîçâîë³ ìàðøðóò³â,  ì³ñöü ïîñàäêè, ïîâ³òðÿíèõ âîð³ò ÷è âèñîòè ïîëüîò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îäíîãî  ðîêó äî äåñÿòè ðîê³â àáî øòðàôîì â³ä ï'ÿòäåñÿòè ï'ÿòè  äî  ñòà  îäèíàäöÿòè îô³ö³éíî  âñòàíîâëåíèõ  ì³í³ìàëüíèõ  ðîçì³ð³â  çàðîá³òíî¿  ïëàòè ç êîíô³ñêàö³ºþ ïîâ³òðÿíîãî ñóäíà àáî áåç òàêî¿. ( Ñòàòòÿ 76 â ðåäàêö³¿ Çàêîíó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7. Ïîðóøåííÿ ïðàâèë áåçïåêè ðóõó òà åêñïëóàòàö³¿</w:t>
      </w:r>
    </w:p>
    <w:p>
      <w:pPr>
        <w:pStyle w:val="Normal"/>
        <w:rPr/>
      </w:pPr>
      <w:r>
        <w:rPr/>
        <w:t xml:space="preserve">                 </w:t>
      </w:r>
      <w:r>
        <w:rPr/>
        <w:t>òðàíñïîðò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ö³âíèêîì çàë³çíè÷íîãî,  âîäíîãî àáî  ïîâ³òðÿíîãî òðàíñïîðòó  ïðàâèë  áåçïåêè  ðóõó  òà åêñïëóàòàö³¿ òðàíñïîðòó,  ùî ñïðè÷èíèëî íåùàñí³ âèïàäêè ç ëþäüìè,  êàòàñòðîôó,  àâàð³þ àáî ³íø³ òÿæê³  íàñë³äêè,  à  òàê  ñàìî  íåäîáðîÿê³ñíèé ðåìîíò òðàíñïîðòíèõ çàñîá³â, êîë³é, çàñîá³â ñèãíàë³çàö³¿ òà çâ'ÿçêó, ùî ñïðè÷èíèâ ò³ æ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ï'ÿòíàäöÿòè ðîê³â.</w:t>
      </w:r>
    </w:p>
    <w:p>
      <w:pPr>
        <w:pStyle w:val="Normal"/>
        <w:rPr/>
      </w:pPr>
      <w:r>
        <w:rPr/>
        <w:t xml:space="preserve">     </w:t>
      </w:r>
      <w:r>
        <w:rPr/>
        <w:t>Ò³ ñàì³  ä³ÿííÿ,  ÿêùî  âîíè  íå  ñïðè÷èíèëè,  àëå   çàâ³äîìî ñòâîðþâàëè çàãðîçó íàñòàííÿ òèõ æå íàñë³äê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òðüîõ ðîê³â àáî âèïðàâíèìè ðîáîòàìè íà ñòðîê äî äâîõ ðîê³â. ( Ñòàòòÿ 77 ³ç  çì³íàìè,  âíåñåíèìè  çã³äíî  ç  Ïîñòàíîâîþ 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7-1. Ïîðóøåííÿ ïîðÿäêó âèêîðèñòàííÿ ïîâ³òðÿíîãî</w:t>
      </w:r>
    </w:p>
    <w:p>
      <w:pPr>
        <w:pStyle w:val="Normal"/>
        <w:rPr/>
      </w:pPr>
      <w:r>
        <w:rPr/>
        <w:t xml:space="preserve">                   </w:t>
      </w:r>
      <w:r>
        <w:rPr/>
        <w:t>ïðîñòîðó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îðÿäêó âèêîðèñòàííÿ ïîâ³òðÿíîãî  ïðîñòîðó  Óêðà¿íè ï³ä ÷àñ ïîëüîò³â ïîâ³òðÿíèõ ñóäåí,  ï³ëîòîâàíèõ îñîáàìè,  ÿê³ íå º ïðàö³âíèêàìè ïîâ³òðÿíîãî òðàíñïîðòó,  ïóñêó ðàêåò, ïðîâåäåííÿ âñ³õ âèä³â  ñòð³ëüáè,  ï³äðèâíèõ  ðîá³ò  àáî  ï³ä  ÷àñ ïðîâåäåííÿ ³íøî¿ ä³ÿëüíîñò³,  ïîâ'ÿçàíî¿ ç ï³äíÿòòÿì,  ïåðåñóâàííÿì òà ñïóñêàííÿì ó ïîâ³òðÿíîìó ïðîñòîð³ Óêðà¿íè ìàòåð³àëüíèõ îá'ºêò³â, ùî ïðèçâåëî äî íåùàñíèõ âèïàäê³â ç ëþäüìè ÷è ³íøèõ òÿæêèõ íàñë³äê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äâîõ 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Ò³ æ  ä³¿,  ÿêùî âîíè íå ñïðè÷èíèëè,  àëå çàâ³äîìî ñòâîðþâàëè çàãðîçó íàñòàííÿ íàñë³äê³â, ïåðåäáà÷åíèõ ÷àñòèíîþ 1 ö³º¿ ñòàòò³,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âîõ ðîê³â,  àáî âèïðàâíèìè ðîáîòàìè íà òîé æå ñòðîê,  àáî øòðàôîì äî äâàäöÿòè äâîõ îô³ö³éíî âñòàíîâëåíèõ ì³í³ìàëüíèõ ðîçì³ð³â çàðîá³òíî¿ ïëàòè. ( Êîäåêñ äîïîâíåíî ñòàòòåþ 77-1 çã³äíî ç  Çàêîíîì 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8. Ïîøêîäæåííÿ øëÿõ³â ñïîëó÷åííÿ ³ òðàíñïîðòíèõ</w:t>
      </w:r>
    </w:p>
    <w:p>
      <w:pPr>
        <w:pStyle w:val="Normal"/>
        <w:rPr/>
      </w:pPr>
      <w:r>
        <w:rPr/>
        <w:t xml:space="preserve">                 </w:t>
      </w:r>
      <w:r>
        <w:rPr/>
        <w:t>çàñîá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çðóéíóâàííÿ àáî ïîøêîäæåííÿ øëÿõ³â ñïîëó÷åííÿ,  ñïîðóä íà   íèõ,   ðóõîìîãî   ñêëàäó   àáî   ñóäåí,  çàñîá³â  çâ'ÿçêó  ÷è ñèãíàë³çàö³¿,  ÿêå ñïðè÷èíèëî àáî ìîãëî ñïðè÷èíèòè àâàð³þ  ïî¿çäà, ñóäíà àáî ïîðóøåííÿ íîðìàëüíî¿ ðîáîòè òðàíñïîðòó ³ çâ'ÿç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ï'ÿòíàäöÿòè ðîê³â. ( Ñòàòòÿ  78  ³ç  çì³íàìè,  âíåñåíèìè  çã³äíî  ç  Óêàçîì  ÏÂÐ  â³ä 27.06.61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8-1. Ïîøêîäæåííÿ îá'ºêò³â ìàã³ñòðàëüíèõ íàôòî-,</w:t>
      </w:r>
    </w:p>
    <w:p>
      <w:pPr>
        <w:pStyle w:val="Normal"/>
        <w:rPr/>
      </w:pPr>
      <w:r>
        <w:rPr/>
        <w:t xml:space="preserve">                   </w:t>
      </w:r>
      <w:r>
        <w:rPr/>
        <w:t>ãàçî- òà íàôòîïðîäóêòîïðîâîä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ïîøêîäæåííÿ àáî ðóéíóâàííÿ ìàã³ñòðàëüíèõ íàôòî-, ãàçî- òà íàôòîïðîäóêòîïðîâîä³â,  â³äâîä³â â³ä íèõ,  à òàêîæ òåõíîëîã³÷íî ïîâ'ÿçàíèõ ç íèìè îá'ºêò³â,  ñïîðóä,  çàñîá³â àâòîìàòèêè, çâ'ÿçêó, ñèãíàë³çàö³¿, ùî   ïðèçâåëî   àáî  ìîãëî  ïðèçâåñòè  äî  ïîðóøåííÿ íîðìàëüíî¿ ðîáîòè çàçíà÷åíèõ òðóáîïðîâîä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    äî   ï'ÿòè ðîê³â ç êîíô³ñêàö³ºþ  ìàéíà,  àáî  âèïðàâíèìè ðîáîòàìè íà ñòðîê äî äâîõ  ðîê³â ç êîíô³ñêàö³ºþ ìàéíà ÷è  áåç êîíô³ñêàö³¿,  àáî øòðàôîì äî ñòà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â÷èíåí³ ïîâòîðíî àáî çà ïîïåðåäí³ì çãîâîðîì ãðóïîþ îñ³á, à òàê ñàìî çàãàëüíîíåáåçïå÷íèì ñïîñîáî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 ³  2  ö³º¿  ñòàòò³,  ÿêùî  âîíè ñïðè÷èíèëè  ëþäñüê³  æåðòâè,  ³íø³  íåùàñí³  âèïàäêè  ç ëþäüìè àáî ïðèçâåëè äî àâàð³¿,  ïîæåæ³,  çíà÷íîãî  çàáðóäíåííÿ  íàâêîëèøíüîãî ïðèðîäíîãî ñåðåäîâèùà ÷è ³íøèõ òÿæêèõ íàñë³äê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 íà   ñòðîê   â³ä   âîñüìè   äî ï'ÿòíàäöÿòè ðîê³â ç êîíô³ñêàö³ºþ ìàéíà. ( Êîäåêñ äîïîâíåíî ñòàòòåþ 78-1 çã³äíî ³ç Çàêîíîì N 246/94-ÂÐ â³ä 15.1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9. Âèãîòîâëåííÿ àáî çáóò ï³äðîáëåíèõ ãðîøåé</w:t>
      </w:r>
    </w:p>
    <w:p>
      <w:pPr>
        <w:pStyle w:val="Normal"/>
        <w:rPr/>
      </w:pPr>
      <w:r>
        <w:rPr/>
        <w:t xml:space="preserve">                 </w:t>
      </w:r>
      <w:r>
        <w:rPr/>
        <w:t>÷è ö³ííèõ ïàïå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ãîòîâëåííÿ ç  ìåòîþ  çáóòó,  à   òàêîæ   çáóò   ï³äðîáëåíèõ äåðæàâíèõ   êàçíà÷åéñüêèõ  á³ëåò³â,  á³ëåò³â  Íàö³îíàëüíîãî  áàíêó Óêðà¿íè,  ìåòàëåâî¿ ìîíåòè, äåðæàâíèõ ö³ííèõ ïàïåð³â àáî ³íîçåìíî¿ âàëþò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Ò³ æ ä³¿,  â÷èíåí³ çà ïîïåðåäí³ì  çãîâîðîì  ãðóïîþ  îñ³á  àáî îñîáîþ, ðàí³øå ñóäèìîþ çà âèãîòîâëåííÿ àáî çáóò ï³äðîáëåíèõ ãðîøåé ÷è ö³ííèõ ïàïåð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 íà   ñòðîê   â³ä   äåñÿòè  äî ï'ÿòíàäöÿòè ðîê³â ç êîíô³ñêàö³ºþ ìàéíà. ( Ñòàòòÿ  79  ³ç  çì³íàìè,  âíåñåíèìè  çã³äíî  ç  Óêàçîì  ÏÂÐ  â³ä 27.06.61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0. Ïîðóøåííÿ ïðàâèë ïðî âàëþòí³ îïåðàö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ñêóïîâóâàííÿ,  ïðîäàæ, îáì³í, âèêîðèñòàííÿ âàëþòíèõ ö³ííîñòåé ÿê çàñîáó ïëàòåæó àáî ÿê çàñòàâè,  â÷èíåí³ ïðîòÿãîì ðîêó ï³ñëÿ íàêëàäåííÿ àäì³í³ñòðàòèâíîãî ñòÿãíåííÿ çà òàê³ æ  ïîðóøåííÿ, à òàêîæ â÷èíåííÿ öèõ ä³é ó çíà÷í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ï'ÿòè  ðîê³â   ç êîíô³ñêàö³ºþ  âàëþòíèõ ö³ííîñòåé,  àáî âèïðàâíèìè ðîáîòàìè ñòðîêîì äî äâîõ ðîê³â,  àáî øòðàôîì äî ñòà ì³í³ìàëüíèõ ðîçì³ð³â çàðîá³òíî¿ ïëàòè ç êîíô³ñêàö³ºþ âàëþòíèõ ö³ííîñòåé.</w:t>
      </w:r>
    </w:p>
    <w:p>
      <w:pPr>
        <w:pStyle w:val="Normal"/>
        <w:rPr/>
      </w:pPr>
      <w:r>
        <w:rPr/>
        <w:t xml:space="preserve">     </w:t>
      </w:r>
      <w:r>
        <w:rPr/>
        <w:t>Ò³ æ ä³¿,  â÷èíåí³ îðãàí³çîâàíîþ ãðóïîþ  àáî  îñîáîþ,  ðàí³øå ñóäèìîþ  çà  çëî÷èí,  ïåðåäáà÷åíèé  ö³ºþ  ñòàòòåþ,  ÷è  ó 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 ç êîíô³ñêàö³ºþ ìàéíà ³ âàëþòíèõ ö³ííîñòåé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Íåçàêîííà îïåðàö³ÿ ç  âàëþòíèìè  ö³ííîñòÿìè  âèçíàºòüñÿ</w:t>
      </w:r>
    </w:p>
    <w:p>
      <w:pPr>
        <w:pStyle w:val="Normal"/>
        <w:rPr/>
      </w:pPr>
      <w:r>
        <w:rPr/>
        <w:t xml:space="preserve">            </w:t>
      </w:r>
      <w:r>
        <w:rPr/>
        <w:t>â÷èíåíîþ  ó  çíà÷íîìó ðîçì³ð³,  ÿêùî âàðò³ñòü ïðåäìåòà</w:t>
      </w:r>
    </w:p>
    <w:p>
      <w:pPr>
        <w:pStyle w:val="Normal"/>
        <w:rPr/>
      </w:pPr>
      <w:r>
        <w:rPr/>
        <w:t xml:space="preserve">            </w:t>
      </w:r>
      <w:r>
        <w:rPr/>
        <w:t>ö³º¿ îïåðàö³¿ ïåðåâèùóº äâàäöÿòü ì³í³ìàëüíèõ  ðîçì³ð³â</w:t>
      </w:r>
    </w:p>
    <w:p>
      <w:pPr>
        <w:pStyle w:val="Normal"/>
        <w:rPr/>
      </w:pPr>
      <w:r>
        <w:rPr/>
        <w:t xml:space="preserve">            </w:t>
      </w:r>
      <w:r>
        <w:rPr/>
        <w:t>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Íåçàêîííà îïåðàö³ÿ ç âàëþòíèìè ö³ííîñòÿìè âèçíàºòüñÿ</w:t>
      </w:r>
    </w:p>
    <w:p>
      <w:pPr>
        <w:pStyle w:val="Normal"/>
        <w:rPr/>
      </w:pPr>
      <w:r>
        <w:rPr/>
        <w:t xml:space="preserve">            </w:t>
      </w:r>
      <w:r>
        <w:rPr/>
        <w:t>â÷èíåíîþ ó âåëèêîìó ðîçì³ð³, ÿêùî âàðò³ñòü ïðåäìåòà</w:t>
      </w:r>
    </w:p>
    <w:p>
      <w:pPr>
        <w:pStyle w:val="Normal"/>
        <w:rPr/>
      </w:pPr>
      <w:r>
        <w:rPr/>
        <w:t xml:space="preserve">            </w:t>
      </w:r>
      <w:r>
        <w:rPr/>
        <w:t>ö³º¿ îïåðàö³¿ ïåðåâèùóº ñòî ì³í³ìàëüíèõ ðîçì³ð³â</w:t>
      </w:r>
    </w:p>
    <w:p>
      <w:pPr>
        <w:pStyle w:val="Normal"/>
        <w:rPr/>
      </w:pPr>
      <w:r>
        <w:rPr/>
        <w:t xml:space="preserve">            </w:t>
      </w:r>
      <w:r>
        <w:rPr/>
        <w:t>çàðîá³òíî¿ ïëàòè. ( Ñòàòòÿ 80  ³ç  çì³íàìè,  âíåñåíèìè  çã³äíî  ç  Óêàçàìè  ÏÂÐ  â³ä 27.06.61;  â³ä  21.07.61;  N 6591-10  â³ä  28.02.84,  Çàêîíàìè  N 2468-12 â³ä 17.06.92; N 3890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0-1. Ïðèõîâóâàííÿ âàëþòíî¿ âèðó÷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êðèòòÿ  àáî  âèêîðèñòàííÿ  çà  ìåæàìè   Óêðà¿íè   âàëþòíèõ ðàõóíê³â  ï³äïðèºìñòâ,  óñòàíîâ   òà   îðãàí³çàö³é   áåç   äîçâîëó Íàö³îíàëüíîãî  áàíêó  Óêðà¿íè  ïîñàäîâèìè   îñîáàìè   ï³äïðèºìñòâ, óñòàíîâ òà îðãàí³çàö³é, ùî ä³þòü íà òåðèòîð³¿ Óêðà¿íè,  ÷è  çà  ¿õ äîðó÷åííÿì   ³íøèìè   îñîáàìè   àáî   îñîáàìè,   ÿê³    çàéìàþòüñÿ ï³äïðèºìíèöüêîþ ä³ÿëüí³ñòþ, íåçàëåæíî â³ä ôîðì  âëàñíîñò³,  à  òàê ñàìî  áóäü-ÿêîþ  ³íøîþ  îñîáîþ,  ÿêà  º  ãðîìàäÿíèíîì  Óêðà¿íè   ³ ïîñò³éíî ïðîæèâàº  íà  ¿¿  òåðèòîð³¿,  àáî  ïðèõîâóâàííÿ  âàëþòíî¿ âèðó÷ê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âîõ ðîê³â,  àáî âèïðàâíèìè ðîáîòàìè íà òîé  æå  ñòðîê,  àáî  øòðàôîì  äî  ï'ÿòèñîò îô³ö³éíî  âñòàíîâëåíèõ  ì³í³ìàëüíèõ  ðîçì³ð³â  çàðîá³òíî¿  ïëàòè ç êîíô³ñêàö³ºþ âêëàäó ³ âàëþòíî¿ âèðó÷êè. ( Êîäåêñ äîïîâíåíî ñòàòòåþ 80-1 çã³äíî ç Óêàçîì ÏÂÐ â³ä  10.09.62; ³ç çì³íàìè, âíåñåíèìè çã³äíî ç Óêàçîì ÏÂÐ N 4571-10 â³ä  12.01.83; Çàêîíàìè N 2468-12 â³ä 17.06.92, N 2947-12 â³ä 28.01.93, N  154/94 ÂÐ â³ä 29.07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0-2. ( Êîäåêñ äîïîâíåíî ñòàòòåþ 80-2 çã³äíî ç Óêàçîì</w:t>
      </w:r>
    </w:p>
    <w:p>
      <w:pPr>
        <w:pStyle w:val="Normal"/>
        <w:rPr/>
      </w:pPr>
      <w:r>
        <w:rPr/>
        <w:t xml:space="preserve">                     </w:t>
      </w:r>
      <w:r>
        <w:rPr/>
        <w:t>ÏÂÐ â³ä 10.09.62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80-2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0-3.   Ïîðóøåííÿ çàêîíîäàâñòâà ïðî  áþäæåòíó  ñèñòåìó</w:t>
      </w:r>
    </w:p>
    <w:p>
      <w:pPr>
        <w:pStyle w:val="Normal"/>
        <w:rPr/>
      </w:pPr>
      <w:r>
        <w:rPr/>
        <w:t xml:space="preserve">                    </w:t>
      </w:r>
      <w:r>
        <w:rPr/>
        <w:t>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ðèñòàííÿ ïîñàäîâîþ  îñîáîþ áþäæåòíèõ êîøò³â íå â³äïîâ³äíî äî  ¿õ  ö³ëüîâîãî  ïðèçíà÷åííÿ  àáî  â  îáñÿãàõ,  ùî   ïåðåâèùóþòü çàòâåðäæåí³  ìåæ³  âèäàòê³â,  à  òàê  ñàìî íåäîòðèìàííÿ âèìîã ùîäî ïðîïîðö³éíîãî  ñêîðî÷åííÿ  âèäàòê³â   áþäæåòó   ÷è   ïðîïîðö³éíîãî ô³íàíñóâàííÿ  âèäàòê³â  áþäæåò³â  óñ³õ  ð³âí³â,  ÿê öå âñòàíîâëåíî ÷èííèì  áþäæåòíèì  çàêîíîäàâñòâîì,  ÿêùî  ïðåäìåòîì   ä³ÿíü   áóëè áþäæåòí³ êîøòè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îäíîãî  äî  òðüîõ ðîê³â  àáî øòðàôîì äî òðüîõñîò íåîïîäàòêîâóâàíèõ ì³í³ìóì³â äîõîä³â ãðîìàäÿí ç ïîçáàâëåííÿì ïðàâà çàéìàòè ïåâí³ ïîñàäè  àáî  çàéìàòèñÿ ïåâíîþ ä³ÿëüí³ñòþ íà ñòðîê äî òðüîõ ðîê³â àáî áåç òàêîã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àê³ ñàì³  ä³ÿííÿ,  ïðåäìåòîì  ÿêèõ  áóëè  áþäæåòí³  êîøòè  â îñîáëèâî âåëèêèõ ðîçì³ðàõ, àáî â÷èíåí³ ïîâòîðíî, àáî çà ïîïåðåäí³ì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âîñüìè ðîê³â  ç  ïîçáàâëåííÿì  ïðàâà  çàéìàòè  ïåâí³ ïîñàäè àáî çàéìàòèñÿ ïåâíîþ ä³ÿëüí³ñòþ íà ñòðîê äî ï'ÿò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³òêà. Äî áþäæåòíèõ êîøò³â íàëåæàòü êîøòè,  ùî âêëþ÷àþòüñÿ ó áþäæåòè âñ³õ ð³âí³â íåçàëåæíî â³ä äæåðåëà ¿õ ôîðì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ïîâ³äíî äî ñòàòåé 80-3,  80-4 âåëèêèì  ðîçì³ðîì  áþäæåòíèõ êîøò³â  ââàæàºòüñÿ  ñóìà,  ùî  â  ñòî  ³ á³ëüøå ðàç³â,  à îñîáëèâî âåëèêèì ðîçì³ðîì - ñóìà,  ùî â òèñÿ÷ó  ³  á³ëüøå  ðàç³â  ïåðåâèùóº íåîïîäàòêîâóâàíèé ì³í³ìóì äîõîä³â ãðîìàäÿí.</w:t>
      </w:r>
    </w:p>
    <w:p>
      <w:pPr>
        <w:pStyle w:val="Normal"/>
        <w:rPr/>
      </w:pPr>
      <w:r>
        <w:rPr/>
        <w:t xml:space="preserve"> </w:t>
      </w:r>
      <w:r>
        <w:rPr/>
        <w:t>( Êîäåêñ äîïîâíåíî ñòàòòåþ 80-3 çã³äíî ³ç Çàêîíîì N 552/97-ÂÐ  â³ä 07.10.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0-4. Âèäàííÿ íîðìàòèâíèõ àêò³â, ÿê³ çì³íþþòü äîõîäè ³</w:t>
      </w:r>
    </w:p>
    <w:p>
      <w:pPr>
        <w:pStyle w:val="Normal"/>
        <w:rPr/>
      </w:pPr>
      <w:r>
        <w:rPr/>
        <w:t xml:space="preserve">                  </w:t>
      </w:r>
      <w:r>
        <w:rPr/>
        <w:t>âèäàòêè áþäæåòó âñóïåðå÷  âñòàíîâëåíîìó  çàêîíîì</w:t>
      </w:r>
    </w:p>
    <w:p>
      <w:pPr>
        <w:pStyle w:val="Normal"/>
        <w:rPr/>
      </w:pPr>
      <w:r>
        <w:rPr/>
        <w:t xml:space="preserve">                  </w:t>
      </w:r>
      <w:r>
        <w:rPr/>
        <w:t>ïîðÿä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äàííÿ ïîñàäîâîþ  îñîáîþ  íîðìàòèâíèõ  àêò³â,  ÿê³  çì³íþþòü äîõîäè ³ âèäàòêè áþäæåòó âñóïåðå÷ âñòàíîâëåíîìó  çàêîíîì  ïîðÿäêó, ÿêùî ïðåäìåòîì òàêèõ ä³é áóëè áþäæåòí³ êîøòè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 ÷îòèðüîõ  ðîê³â  àáî øòðàôîì   äî   ÷îòèðüîõñîò   íåîïîäàòêîâóâàíèõ  ì³í³ìóì³â  äîõîä³â ãðîìàäÿí ç ïîçáàâëåííÿì ïðàâà çàéìàòè ïåâí³ ïîñàäè  àáî  çàéìàòèñÿ ïåâíîþ ä³ÿëüí³ñòþ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ñàì³  ä³¿,  ïðåäìåòîì  ÿêèõ áóëè áþäæåòí³ êîøòè â îñîáëèâî âåëèêèõ ðîçì³ðàõ, àáî â÷èíåí³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òðüîõ äî äåñÿòè ðîê³â ç ïîçáàâëåííÿì ïðàâà  çàéìàòè  ïåâí³  ïîñàäè  àáî  çàéìàòèñÿ ïåâíîþ ä³ÿëüí³ñòþ íà ñòðîê äî ï'ÿòè ðîê³â.</w:t>
      </w:r>
    </w:p>
    <w:p>
      <w:pPr>
        <w:pStyle w:val="Normal"/>
        <w:rPr/>
      </w:pPr>
      <w:r>
        <w:rPr/>
        <w:t xml:space="preserve"> </w:t>
      </w:r>
      <w:r>
        <w:rPr/>
        <w:t>( Êîäåêñ äîïîâíåíî ñòàòòåþ 80-4 çã³äíî ³ç Çàêîíîì N 552/97-ÂÐ  â³ä 07.10.97 )</w:t>
      </w:r>
    </w:p>
    <w:p>
      <w:pPr>
        <w:pStyle w:val="Normal"/>
        <w:rPr/>
      </w:pPr>
      <w:r>
        <w:rPr/>
        <w:t>Ãëàâà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ÇËÎ×ÈÍÈ ÏÐÎÒÈ ÄÅÐÆÀÂÍÎ¯ ² ÊÎËÅÊÒÈÂÍÎ¯ ÂËÀÑÍÎÑÒ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 Íàçâà ãëàâè II ³ç çì³íàìè, âíåñåíèìè çã³äíî ³ç Çàêîíîì</w:t>
      </w:r>
    </w:p>
    <w:p>
      <w:pPr>
        <w:pStyle w:val="Normal"/>
        <w:rPr/>
      </w:pPr>
      <w:r>
        <w:rPr/>
        <w:t xml:space="preserve">      </w:t>
      </w:r>
      <w:r>
        <w:rPr/>
        <w:t>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1. Ðîçêðàäàííÿ äåðæàâíîãî àáî êîëåêòèâíîãî</w:t>
      </w:r>
    </w:p>
    <w:p>
      <w:pPr>
        <w:pStyle w:val="Normal"/>
        <w:rPr/>
      </w:pPr>
      <w:r>
        <w:rPr/>
        <w:t xml:space="preserve">                 </w:t>
      </w:r>
      <w:r>
        <w:rPr/>
        <w:t>ìàéíà øëÿõîì êðàä³æ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àºìíå âèêðàäåííÿ   äåðæàâíîãî   àáî    êîëåêòèâíîãî    ìàéíà (êðàä³æêà)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ñòðîê äî äâîõ ðîê³â, àáî  øòðàôîì  â³ä  ñòà äî äâ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Êðàä³æêà â÷èíåíà  ïîâòîðíî  àáî çà ïîïåðåäí³ì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íà  ñòðîê  äî  øåñòè  ðîê³â  ç êîíô³ñêàö³ºþ ìàéíà àáî áåç êîíô³ñêàö³¿, àáî âèïðàâíèìè ðîáîòàìè íà ñòðîê  â³ä  îäíîãî  ðîêó äî äâîõ ðîê³â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Êðàä³æêà ç ïðîíèêíåííÿì ó ïðèì³ùåííÿ ÷è ³íøå ñõîâèùå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âîñüìè ðîê³â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Êðàä³æêà, â÷èíåíà ó âåëèêèõ ðîçì³ðàõ àáî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ï'ÿòè äî ï'ÿòíàäöÿòè ðîê³â ç êîíô³ñêàö³ºþ ìàéíà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Ïîâòîðíèì  ó  ñòàòòÿõ 81 - 84 ³ 86-2 âèçíàºòüñÿ çëî÷èí,</w:t>
      </w:r>
    </w:p>
    <w:p>
      <w:pPr>
        <w:pStyle w:val="Normal"/>
        <w:rPr/>
      </w:pPr>
      <w:r>
        <w:rPr/>
        <w:t xml:space="preserve">           </w:t>
      </w:r>
      <w:r>
        <w:rPr/>
        <w:t>â÷èíåíèé  îñîáîþ,  ÿêà  ðàí³øå  â÷èíèëà  áóäü-ÿêèé   ³ç</w:t>
      </w:r>
    </w:p>
    <w:p>
      <w:pPr>
        <w:pStyle w:val="Normal"/>
        <w:rPr/>
      </w:pPr>
      <w:r>
        <w:rPr/>
        <w:t xml:space="preserve">           </w:t>
      </w:r>
      <w:r>
        <w:rPr/>
        <w:t>çëî÷èí³â,  ïåðåäáà÷åíèõ  öèìè ñòàòòÿìè àáî ñòàòòÿìè 69,</w:t>
      </w:r>
    </w:p>
    <w:p>
      <w:pPr>
        <w:pStyle w:val="Normal"/>
        <w:rPr/>
      </w:pPr>
      <w:r>
        <w:rPr/>
        <w:t xml:space="preserve">           </w:t>
      </w:r>
      <w:r>
        <w:rPr/>
        <w:t>86,  86-1,  140 - 144,  223,   228-3,   229-2,   229-17</w:t>
      </w:r>
    </w:p>
    <w:p>
      <w:pPr>
        <w:pStyle w:val="Normal"/>
        <w:rPr/>
      </w:pPr>
      <w:r>
        <w:rPr/>
        <w:t xml:space="preserve">           </w:t>
      </w:r>
      <w:r>
        <w:rPr/>
        <w:t>(ðîçêðàäàííÿ îáëàäíàííÿ, ïðèçíà÷åíîãî äëÿ  âèãîòîâëåííÿ</w:t>
      </w:r>
    </w:p>
    <w:p>
      <w:pPr>
        <w:pStyle w:val="Normal"/>
        <w:rPr/>
      </w:pPr>
      <w:r>
        <w:rPr/>
        <w:t xml:space="preserve">           </w:t>
      </w:r>
      <w:r>
        <w:rPr/>
        <w:t>íàðêîòè÷íèõ çàñîá³â àáî ïñèõîòðîïíèõ ðå÷îâèí), 229-19</w:t>
      </w:r>
    </w:p>
    <w:p>
      <w:pPr>
        <w:pStyle w:val="Normal"/>
        <w:rPr/>
      </w:pPr>
      <w:r>
        <w:rPr/>
        <w:t xml:space="preserve">           </w:t>
      </w:r>
      <w:r>
        <w:rPr/>
        <w:t>öüîãî Êîäåêñ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Ó ñòàòòÿõ 81 - 84, 86  öüîãî  Êîäåêñó  ðîçêðàäàííÿ</w:t>
      </w:r>
    </w:p>
    <w:p>
      <w:pPr>
        <w:pStyle w:val="Normal"/>
        <w:rPr/>
      </w:pPr>
      <w:r>
        <w:rPr/>
        <w:t xml:space="preserve">           </w:t>
      </w:r>
      <w:r>
        <w:rPr/>
        <w:t>âèçíàºòüñÿ â÷èíåíèì ó âåëèêèõ ðîçì³ðàõ ³ ââàæàºòüñÿ</w:t>
      </w:r>
    </w:p>
    <w:p>
      <w:pPr>
        <w:pStyle w:val="Normal"/>
        <w:rPr/>
      </w:pPr>
      <w:r>
        <w:rPr/>
        <w:t xml:space="preserve">           </w:t>
      </w:r>
      <w:r>
        <w:rPr/>
        <w:t>òàêèì, ùî çàâäàëî âåëèêî¿  øêîäè  äåðæàâíîìó ÷è</w:t>
      </w:r>
    </w:p>
    <w:p>
      <w:pPr>
        <w:pStyle w:val="Normal"/>
        <w:rPr/>
      </w:pPr>
      <w:r>
        <w:rPr/>
        <w:t xml:space="preserve">           </w:t>
      </w:r>
      <w:r>
        <w:rPr/>
        <w:t>êîëåêòèâíîìó ìàéíó,  ÿêùî âîíî â÷èíåíî îäí³ºþ</w:t>
      </w:r>
    </w:p>
    <w:p>
      <w:pPr>
        <w:pStyle w:val="Normal"/>
        <w:rPr/>
      </w:pPr>
      <w:r>
        <w:rPr/>
        <w:t xml:space="preserve">           </w:t>
      </w:r>
      <w:r>
        <w:rPr/>
        <w:t>îñîáîþ ÷è ãðóïîþ îñ³á íà ñóìó,  ÿêà â ñòî ³ á³ëüøå</w:t>
      </w:r>
    </w:p>
    <w:p>
      <w:pPr>
        <w:pStyle w:val="Normal"/>
        <w:rPr/>
      </w:pPr>
      <w:r>
        <w:rPr/>
        <w:t xml:space="preserve">           </w:t>
      </w:r>
      <w:r>
        <w:rPr/>
        <w:t>ðàç³â ïåðåâèùóº ì³í³ìàëüíèé  ðîçì³ð çàðîá³òíî¿ ïëàòè,</w:t>
      </w:r>
    </w:p>
    <w:p>
      <w:pPr>
        <w:pStyle w:val="Normal"/>
        <w:rPr/>
      </w:pPr>
      <w:r>
        <w:rPr/>
        <w:t xml:space="preserve">           </w:t>
      </w:r>
      <w:r>
        <w:rPr/>
        <w:t>âñòàíîâëåíèé çàêîíîäàâñòâîì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Ó ñòàòò³   86-1  öüîãî  Êîäåêñó  ðîçêðàäàííÿ</w:t>
      </w:r>
    </w:p>
    <w:p>
      <w:pPr>
        <w:pStyle w:val="Normal"/>
        <w:rPr/>
      </w:pPr>
      <w:r>
        <w:rPr/>
        <w:t xml:space="preserve">           </w:t>
      </w:r>
      <w:r>
        <w:rPr/>
        <w:t>äåðæàâíîãî  àáî êîëåêòèâíîãî  ìàéíà  âèçíàºòüñÿ</w:t>
      </w:r>
    </w:p>
    <w:p>
      <w:pPr>
        <w:pStyle w:val="Normal"/>
        <w:rPr/>
      </w:pPr>
      <w:r>
        <w:rPr/>
        <w:t xml:space="preserve">           </w:t>
      </w:r>
      <w:r>
        <w:rPr/>
        <w:t>â÷èíåíèì   â   îñîáëèâî   âåëèêèõ ðîçì³ðàõ,  ÿêùî âîíî</w:t>
      </w:r>
    </w:p>
    <w:p>
      <w:pPr>
        <w:pStyle w:val="Normal"/>
        <w:rPr/>
      </w:pPr>
      <w:r>
        <w:rPr/>
        <w:t xml:space="preserve">           </w:t>
      </w:r>
      <w:r>
        <w:rPr/>
        <w:t>â÷èíåíî îäí³ºþ îñîáîþ ÷è ãðóïîþ îñ³á íà ñóìó, ùî â</w:t>
      </w:r>
    </w:p>
    <w:p>
      <w:pPr>
        <w:pStyle w:val="Normal"/>
        <w:rPr/>
      </w:pPr>
      <w:r>
        <w:rPr/>
        <w:t xml:space="preserve">           </w:t>
      </w:r>
      <w:r>
        <w:rPr/>
        <w:t>äâ³ñò³ ï'ÿòäåñÿò ³ á³ëüøå ðàç³â ïåðåâèùóº ì³í³ìàëüíèé</w:t>
      </w:r>
    </w:p>
    <w:p>
      <w:pPr>
        <w:pStyle w:val="Normal"/>
        <w:rPr/>
      </w:pPr>
      <w:r>
        <w:rPr/>
        <w:t xml:space="preserve">           </w:t>
      </w:r>
      <w:r>
        <w:rPr/>
        <w:t>ðîçì³ð çàðîá³òíî¿ ïëàòè, âñòàíîâëåíèé çàêîíîäàâñòâîì</w:t>
      </w:r>
    </w:p>
    <w:p>
      <w:pPr>
        <w:pStyle w:val="Normal"/>
        <w:rPr/>
      </w:pPr>
      <w:r>
        <w:rPr/>
        <w:t xml:space="preserve">           </w:t>
      </w:r>
      <w:r>
        <w:rPr/>
        <w:t>Óêðà¿íè. ( Ñòàòòÿ 81 ³ç çì³íàìè,  âíåñåíèìè  çã³äíî   ç   Óêàçàìè  ÏÂÐ  â³ä 27.06.61; N 2718-08  â³ä  17.06.74;  N 4571-10  â³ä  12.01.83;  N 4452-11 â³ä 21.08.87;  N 5723-11  â³ä  14.04.88;  N 7226-11  â³ä 06.03.89;  Çàêîíàìè  N 2175-12  â³ä  06.03.92,  N 2468-12   â³ä 17.06.92; N 2547-12 â³ä  07.07.92,  N 41/95-ÂÐ  â³ä  08.02.95, 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2. Ðîçêðàäàííÿ äåðæàâíîãî àáî êîëåêòèâíîãî</w:t>
      </w:r>
    </w:p>
    <w:p>
      <w:pPr>
        <w:pStyle w:val="Normal"/>
        <w:rPr/>
      </w:pPr>
      <w:r>
        <w:rPr/>
        <w:t xml:space="preserve">                 </w:t>
      </w:r>
      <w:r>
        <w:rPr/>
        <w:t>ìàéíà øëÿõîì ãðàáåæ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êðèòå âèêðàäåííÿ   äåðæàâíîãî   àáî   êîëåêòèâíîãî   ìàéíà (ãðàá³æ)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äî ÷îòèðüîõ ðîê³â àáî âèïðàâíèìè ðîáîòàìè íà ñòðîê â³ä îäíîãî ðîêó äî äâîõ ðîê³â.</w:t>
      </w:r>
    </w:p>
    <w:p>
      <w:pPr>
        <w:pStyle w:val="Normal"/>
        <w:rPr/>
      </w:pPr>
      <w:r>
        <w:rPr/>
        <w:t xml:space="preserve">     </w:t>
      </w:r>
      <w:r>
        <w:rPr/>
        <w:t>Ãðàá³æ, ïîºäíàíèé  ç  íàñèëüñòâîì,  ùî  íå  º íåáåçïå÷íèì äëÿ æèòòÿ ÷è çäîðîâ'ÿ ïîòåðï³ëîãî,  àáî ç ïîãðîçîþ çàñòîñóâàííÿ òàêîãî íàñèëüñòâà,  àáî  â÷èíåíèé  çà  ïîïåðåäí³ì çãîâîðîì ãðóïîþ îñ³á ÷è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 íà  ñòðîê  äî  ñåìè  ðîê³â 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Ãðàá³æ ç ïðîíèêíåííÿì ó ïðèì³ùåííÿ ÷è ³íøå ñõîâèùå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÷îòèðüîõ  äî  äåñÿòè ðîê³â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Ãðàá³æ, â÷èíåíèé ó âåëèêèõ ðîçì³ðàõ àáî îñîáëèâî 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øåñòè äî ï'ÿòíàäöÿòè ðîê³â ç êîíô³ñêàö³ºþ ìàéíà. ( Ñòàòòÿ 82 ³ç çì³íàìè, âíåñåíèìè çã³äíî ç Óêàçîì  ÏÂÐ  N  4571-10 â³ä 12.01.83, Çàêîíàìè N  2175-12  â³ä  06.03.92;  N  2468-12  â³ä 17.06.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3. Ðîçêðàäàííÿ äåðæàâíîãî àáî êîëåêòèâíîãî</w:t>
      </w:r>
    </w:p>
    <w:p>
      <w:pPr>
        <w:pStyle w:val="Normal"/>
        <w:rPr/>
      </w:pPr>
      <w:r>
        <w:rPr/>
        <w:t xml:space="preserve">                 </w:t>
      </w:r>
      <w:r>
        <w:rPr/>
        <w:t>ìàéíà øëÿõîì øàõðàé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îëîä³ííÿ äåðæàâíèì àáî êîëåêòèâíèì ìàéíîì øëÿõîì îáìàíó ÷è çëîâæèâàííÿ äîâ³ð'ÿì (øàõðàéñòâî)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ñòðîê äî äâîõ ðîê³â, àáî  øòðàôîì  â³ä  ñòà äî äâ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Øàõðàéñòâî, â÷èíåíå   ïîâòîðíî  àáî  çà  ïîïåðåäí³ì 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íà  ñòðîê  äî  øåñòè  ðîê³â  ç êîíô³ñêàö³ºþ ìàéíà àáî áåç êîíô³ñêàö³¿ àáî âèïðàâíèìè ðîáîòàìè  íà ñòðîê  â³ä  îäíîãî  ðîêó äî äâîõ ðîê³â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Øàõðàéñòâî, ùî  çàâäàëî  âåëèêî¿ øêîäè äåðæàâ³ ÷è ãðîìàäñüê³é îðãàí³çàö³¿ àáî â÷èíåíå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ï'ÿòè äî ï'ÿòíàäöÿòè ðîê³â ç êîíô³ñêàö³ºþ ìàéíà. ( Ñòàòòÿ 83 ³ç çì³íàìè, âíåñåíèìè çã³äíî ç Óêàçîì  ÏÂÐ  N 4571-10 â³ä 12.01.83, Çàêîíàìè N 2175-12  â³ä  06.03.92;  N 2468-12  â³ä 17.06.92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84. Ðîçêðàäàííÿ äåðæàâíîãî àáî êîëåêòèâíîãî ìàéíà</w:t>
      </w:r>
    </w:p>
    <w:p>
      <w:pPr>
        <w:pStyle w:val="Normal"/>
        <w:rPr/>
      </w:pPr>
      <w:r>
        <w:rPr/>
        <w:t xml:space="preserve">                   </w:t>
      </w:r>
      <w:r>
        <w:rPr/>
        <w:t>øëÿõîì ïðèâëàñíåííÿ, ðîçòðàòè àáî çëîâæèâàííÿ</w:t>
      </w:r>
    </w:p>
    <w:p>
      <w:pPr>
        <w:pStyle w:val="Normal"/>
        <w:rPr/>
      </w:pPr>
      <w:r>
        <w:rPr/>
        <w:t xml:space="preserve">                   </w:t>
      </w:r>
      <w:r>
        <w:rPr/>
        <w:t>ïîñàäîâèì ñòàíîâèùå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âëàñíåííÿ ÷è ðîçòðàòà äåðæàâíîãî àáî  êîëåêòèâíîãî  ìàéíà, ÿêå áóëî ââ³ðåíî âèííîìó ÷è ïåðåáóâàëî â éîãî â³äàíí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 â³ä  äâîõ  äî  ÷îòèðüîõ ðîê³â,  àáî  øòðàôîì  ó  ðîçì³ð³  â³ä  äåñÿòè    äî    ï'ÿòíàäöÿòè íåîïîäàòêîâóâàíèõ ì³í³ìóì³â äîõîä³â ãðîìàäÿí, ç ïîçáàâëåííÿì ïðàâà çàéìàòè ïåâí³ ïîñàäè ÷è çàéìàòèñÿ ïåâíîþ ä³ÿëüí³ñòþ  íà  ñòðîê  äî òðüîõ ðîê³â àáî áåç òàêîãî.</w:t>
      </w:r>
    </w:p>
    <w:p>
      <w:pPr>
        <w:pStyle w:val="Normal"/>
        <w:rPr/>
      </w:pPr>
      <w:r>
        <w:rPr/>
        <w:t xml:space="preserve">     </w:t>
      </w:r>
      <w:r>
        <w:rPr/>
        <w:t>Ðîçêðàäàííÿ  äåðæàâíîãî  àáî  êîëåêòèâíîãî    ìàéíà    øëÿõîì çëîâæèâàííÿ ïîñàäîâî¿ îñîáè ñâî¿ì ïîñàäîâèì ñòàíîâèùåì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ï'ÿòè ðîê³â ç êîíô³ñêàö³ºþ ìàéíà àáî áåç òàêî¿ ç  ïîçáàâëåííÿì  ïðàâà  çàéìàòè ïåâí³ ïîñàäè ÷è çàéìàòèñÿ ïåâíîþ  ä³ÿëüí³ñòþ  íà  ñòðîê  äî  òðüîõ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 1  àáî  2  ö³º¿  ñòàòò³,  â÷èíåí³ ïîâòîðíî àáî çà ïîïåðåäí³ì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ï'ÿòè  äî  âîñüìè ðîê³â ç êîíô³ñêàö³ºþ ìàéíà àáî  áåç  òàêî¿  ç  ïîçáàâëåííÿì  ïðàâà çàéìàòè ïåâí³ ïîñàäè ÷è çàéìàòèñÿ ïåâíîþ ä³ÿëüí³ñòþ  íà  ñòðîê 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, 2 àáî 3 ö³º¿ ñòàòò³, ÿêùî  âîíè â÷èíåí³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øåñòè äî ï'ÿòíàäöÿòè ðîê³â ç êîíô³ñêàö³ºþ ìàéíà òà ç ïîçáàâëåííÿì ïðàâà  çàéìàòè  ïåâí³ ïîñàäè ÷è çàéìàòèñÿ ïåâíîþ ä³ÿëüí³ñòþ íà ñòðîê äî ï'ÿòè ðîê³â. ( Ñòàòòÿ 84 ³ç çì³íàìè, âíåñåíèìè çã³äíî ç Óêàçîì  ÏÂÐ  N 4571-10 â³ä 12.01.83, Çàêîíàìè N 2175-12  â³ä  06.03.92;  N 2468-12  â³ä 17.06.92, N 41/95-ÂÐ â³ä 08.02.95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4-1. ( Êîäåêñ äîïîâíåíî ñòàòòåþ 84-1 çã³äíî ç Óêàçîì</w:t>
      </w:r>
    </w:p>
    <w:p>
      <w:pPr>
        <w:pStyle w:val="Normal"/>
        <w:rPr/>
      </w:pPr>
      <w:r>
        <w:rPr/>
        <w:t xml:space="preserve">                     </w:t>
      </w:r>
      <w:r>
        <w:rPr/>
        <w:t>ÏÂÐ â³ä 20.03.65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84-1 âèêëþ÷åíà íà ï³äñòàâ³ Óêàçó ÏÂÐ</w:t>
      </w:r>
    </w:p>
    <w:p>
      <w:pPr>
        <w:pStyle w:val="Normal"/>
        <w:rPr/>
      </w:pPr>
      <w:r>
        <w:rPr/>
        <w:t xml:space="preserve">                     </w:t>
      </w:r>
      <w:r>
        <w:rPr/>
        <w:t>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5. ( Ñòàòòÿ 85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6. Ðîçá³é ç ìåòîþ ðîçêðàäàííÿ äåðæàâíîãî àáî</w:t>
      </w:r>
    </w:p>
    <w:p>
      <w:pPr>
        <w:pStyle w:val="Normal"/>
        <w:rPr/>
      </w:pPr>
      <w:r>
        <w:rPr/>
        <w:t xml:space="preserve">                 </w:t>
      </w:r>
      <w:r>
        <w:rPr/>
        <w:t>êîëåêòèâ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ïàä ç ìåòîþ çàâîëîä³ííÿ äåðæàâíèì àáî  êîëåêòèâíèì  ìàéíîì, ïîºäíàíèé ç íàñèëüñòâîì,  íåáåçïå÷íèì äëÿ æèòòÿ ÷è çäîðîâ'ÿ îñîáè, ÿêà çàçíàëà íàïàäó,  àáî ç ïîãðîçîþ çàñòîñóâàííÿ òàêîãî íàñèëüñòâà (ðîçá³é)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áóëè ñïðÿìîâàí³ íà çàâîëîä³ííÿ äåðæàâíèì ÷è   êîëåêòèâíèì   ìàéíîì  ó  âåëèêèõ  ðîçì³ðàõ,  àáî  â÷èíåí³  çà ïîïåðåäí³ì çãîâîðîì  ãðóïîþ  îñ³á,  àáî  ïîºäíàí³  ç  ñïðè÷èíåííÿì òÿæêèõ ò³ëåñíèõ óøêîäæåíü, àáî â÷èíåí³ ç ïðîíèêíåííÿì ó ïðèì³ùåííÿ ÷è ³íøå ñõîâèùå, àáî îñîáëèâî íåáåçïå÷íèì ðåöèäèâ³ñòîì, ÷è îñîáîþ, ÿêà   ðàí³øå   â÷èíèëà   ðîçá³é  ç  ìåòîþ  çàâîëîä³ííÿ  äåðæàâíèì, êîëåêòèâíèì ÷è ³íäèâ³äóàëüíèì ìàéíîì ãðîìàäÿí àáî áàíäèòèç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øåñòè äî ï'ÿòíàäöÿòè ðîê³â ç êîíô³ñêàö³ºþ ìàéíà. ( Ñòàòòÿ 86 ³ç çì³íàìè, âíåñåíèìè çã³äíî ç Óêàçîì  ÏÂÐ  N 4571-10 â³ä 12.01.83, Çàêîíàìè N 2175-12  â³ä  06.03.92; 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6-1. Ðîçêðàäàííÿ äåðæàâíîãî àáî êîëåêòèâíîãî</w:t>
      </w:r>
    </w:p>
    <w:p>
      <w:pPr>
        <w:pStyle w:val="Normal"/>
        <w:rPr/>
      </w:pPr>
      <w:r>
        <w:rPr/>
        <w:t xml:space="preserve">                   </w:t>
      </w:r>
      <w:r>
        <w:rPr/>
        <w:t>ìàéíà â îñîáëèâî âåëèêèõ ðîçì³ðà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 äåðæàâíîãî  àáî  êîëåêòèâíîãî  ìàéíà,  â÷èíåíå  â îñîáëèâî  âåëèêèõ  ðîçì³ðàõ,  íåçàëåæíî  â³ä  ñïîñîáó  ðîçêðàäàííÿ (ñòàòò³ 81 - 84 ³ 86)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 íà   ñòðîê   â³ä   äåñÿòè   äî ï'ÿòíàäöÿòè ðîê³â ç êîíô³ñêàö³ºþ ìàéíà. ( Êîäåêñ äîïîâíåíî ñòàòòåþ 86-1 çã³äíî ç Óêàçîì ÏÂÐ â³ä  27.06.61; ³ç çì³íàìè, âíåñåíèìè çã³äíî ³ç Çàêîíàìè N 2175-12  â³ä  06.03.92;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6-2. Âèìàãàòåëüñòâî äåðæàâíîãî àáî</w:t>
      </w:r>
    </w:p>
    <w:p>
      <w:pPr>
        <w:pStyle w:val="Normal"/>
        <w:rPr/>
      </w:pPr>
      <w:r>
        <w:rPr/>
        <w:t xml:space="preserve">                   </w:t>
      </w:r>
      <w:r>
        <w:rPr/>
        <w:t>êîëåêòèâ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ìîãà ïåðåäà÷³ äåðæàâíîãî àáî êîëåêòèâíîãî ìàéíà ÷è ïðàâà íà ìàéíî ï³ä ïîãðîçîþ  íàñèëüñòâà  íàä  îñîáîþ,  ó  â³äàíí³  àáî  ï³ä îõîðîíîþ  ÿêî¿  ïåðåáóâàº  öå  ìàéíî,  íàñèëüñòâà íàä áëèçüêèìè ¿é îñîáàìè,  ðîçãîëîøåííÿ â³äîìîñòåé, ùî ãàíüáëÿòü ¿¿ àáî áëèçüêèõ ¿é îñ³á,  ïîøêîäæåííÿ  àáî  çíèùåííÿ ¿õ îñîáèñòîãî àáî äåðæàâíîãî àáî êîëåêòèâíîãî ìàéíà,  ùî ïåðåáóâàº â ¿õ â³äàíí³  ÷è  ï³ä  îõîðîíîþ, (âèìàãàòåëüñòâî)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äî  ï'ÿòè  ðîê³â  ç êîíô³ñêàö³ºþ  ìàéíà  ÷è áåç òàêî¿ àáî âèïðàâíèìè ðîáîòàìè íà ñòðîê â³ä îäíîãî äî äâîõ ðîê³â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Âèìàãàòåëüñòâî, â÷èíåíå ïîâòîðíî,  àáî çà ïîïåðåäí³ì çãîâîðîì ãðóïîþ  îñ³á,  àáî  ï³ä  ïîãðîçîþ  âáèâñòâà  ÷è  íàíåñåííÿ  òÿæêèõ ò³ëåñíèõ   óøêîäæåíü,   àáî   ïîºäíàíå  ç  íàñèëüñòâîì,  ùî  íå  º íåáåçïå÷íèì äëÿ æèòòÿ ³ çäîðîâ'ÿ,  àáî ç ïîøêîäæåííÿì ÷è çíèùåííÿì ìàéí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÷îòèðüîõ  äî  äåñ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Âèìàãàòåëüñòâî, â÷èíåíå îðãàí³çîâàíîþ  ãðóïîþ,  àáî  îñîáëèâî íåáåçïå÷íèì ðåöèäèâ³ñòîì,  àáî ïîºäíàíå ç íàñèëüñòâîì, íåáåçïå÷íèì äëÿ æèòòÿ ³ çäîðîâ'ÿ,  àáî òàêå,  ùî  çàâäàëî  âåëèêî¿  øêîäè,  ÷è ñïðè÷èíèë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  ñòðîê   â³ä    ñåìè   äî ï'ÿòíàäöÿòè ðîê³â ç êîíô³ñêàö³ºþ ìàéíà. ( Êîäåêñ äîïîâíåíî ñòàòòåþ 86-2 çã³äíî ç Óêàçîì ÏÂÐ N 7226-11  â³ä 06.03.89; ³ç çì³íàìè, âíåñåíèìè çã³äíî ³ç Çàêîíîì  N 2468-12  â³ä 17.06.92,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7. Ñïðè÷èíåííÿ ìàéíîâî¿ øêîäè øëÿõîì îáìàíó</w:t>
      </w:r>
    </w:p>
    <w:p>
      <w:pPr>
        <w:pStyle w:val="Normal"/>
        <w:rPr/>
      </w:pPr>
      <w:r>
        <w:rPr/>
        <w:t xml:space="preserve">                 </w:t>
      </w:r>
      <w:r>
        <w:rPr/>
        <w:t>àáî çëîâæèâàííÿ äîâ³ð'ÿ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ïðè÷èíåííÿ   ìàéíîâî¿   øêîäè   äåðæàâ³   àáî    ãðîìàäñüê³é îðãàí³çàö³¿  øëÿõîì   îáìàíó   àáî   çëîâæèâàííÿ   äîâ³ð'ÿì,   ïðè â³äñóòíîñò³ îçíàê ðîçêðàäà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äî äâîõ ðîê³â,  àáî ïîçáàâëåííÿì ïðàâà  çàéìàòè  ïåâí³  ïîñàäè  àáî  çàéìàòèñÿ  ïåâíîþ ä³ÿëüí³ñòþ íà ñòðîê äî òðüîõ ðîê³â, àáî øòðàôîì â³ä ø³ñòäåñÿòè  äî ñòà ø³ñòäåñÿòè ì³í³ìàëüíèõ ðîçì³ð³â çàðîá³òíî¿ ïëàòè. ( Ñòàòòÿ 87 ³ç çì³íàìè, âíåñåíèìè çã³äíî ç Óêàçîì 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7-1. ( Êîäåêñ äîïîâíåíî ñòàòòåþ 87-1 çã³äíî ç Óêàçîì</w:t>
      </w:r>
    </w:p>
    <w:p>
      <w:pPr>
        <w:pStyle w:val="Normal"/>
        <w:rPr/>
      </w:pPr>
      <w:r>
        <w:rPr/>
        <w:t xml:space="preserve">                     </w:t>
      </w:r>
      <w:r>
        <w:rPr/>
        <w:t>ÏÂÐ N 2444-11 â³ä 27.06.86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87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7-2. ( Êîäåêñ äîïîâíåíî ñòàòòåþ 87-2 çã³äíî ç Óêàçîì</w:t>
      </w:r>
    </w:p>
    <w:p>
      <w:pPr>
        <w:pStyle w:val="Normal"/>
        <w:rPr/>
      </w:pPr>
      <w:r>
        <w:rPr/>
        <w:t xml:space="preserve">                     </w:t>
      </w:r>
      <w:r>
        <w:rPr/>
        <w:t>ÏÂÐ N 2444-11 â³ä 27.06.86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87-2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8. Ïðèâëàñíåííÿ çíàéäåíîãî àáî òàêîãî, ùî</w:t>
      </w:r>
    </w:p>
    <w:p>
      <w:pPr>
        <w:pStyle w:val="Normal"/>
        <w:rPr/>
      </w:pPr>
      <w:r>
        <w:rPr/>
        <w:t xml:space="preserve">                 </w:t>
      </w:r>
      <w:r>
        <w:rPr/>
        <w:t>âèïàäêîâî îïèíèëîñÿ ó âèííîãî, äåðæàâíîãî</w:t>
      </w:r>
    </w:p>
    <w:p>
      <w:pPr>
        <w:pStyle w:val="Normal"/>
        <w:rPr/>
      </w:pPr>
      <w:r>
        <w:rPr/>
        <w:t xml:space="preserve">                 </w:t>
      </w:r>
      <w:r>
        <w:rPr/>
        <w:t>÷è êîëåêòèâ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âëàñíåííÿ çíàéäåíîãî àáî òàêîãî,  ùî âèïàäêîâî îïèíèëîñÿ ó âèííîãî,  ö³ííîãî  ìàéíà,  ÿêå  çàâ³äîìî  íàëåæèòü   äåðæàâ³   àáî ãðîìàäñüê³é îðãàí³çàö³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â³ä ø³ñòäåñÿòè  äî  ñòà  ø³ñòäåñÿòè  ì³í³ìàëüíèõ  ðîçì³ð³â çàðîá³òíî¿ ïëàòè. ( Ñòàòòÿ 88 ³ç çì³íàìè, âíåñåíèìè çã³äíî ç Óêàçîì  ÏÂÐ  N 4571-10 â³ä 12.01.83, Çàêîíàìè N 2468-12  â³ä  17.06.92,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9. Óìèñíå çíèùåííÿ àáî ïîøêîäæåííÿ äåðæàâíîãî</w:t>
      </w:r>
    </w:p>
    <w:p>
      <w:pPr>
        <w:pStyle w:val="Normal"/>
        <w:rPr/>
      </w:pPr>
      <w:r>
        <w:rPr/>
        <w:t xml:space="preserve">                 </w:t>
      </w:r>
      <w:r>
        <w:rPr/>
        <w:t>÷è êîëåêòèâ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çíèùåííÿ àáî ïîøêîäæåííÿ  äåðæàâíîãî  ÷è  êîëåêòèâíîãî ìàéí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øòðàôîì â³ä  òðèäöÿòè  äî â³ñ³ì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   ä³ÿííÿ,   â÷èíåíå   øëÿõîì   ï³äïàëó   àáî   ³íøèì çàãàëüíîíåáåçïå÷íèì  ñïîñîáîì,  à  òàê  ñàìî  óìèñíå  çíèùåííÿ  ÷è ³ñòîòíå ïîøêîäæåííÿ ë³ñîâèõ ìàñèâ³â øëÿõîì ï³äïàë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Óìèñíå çíèùåííÿ  àáî  ïîøêîäæåííÿ  äåðæàâíîãî ÷è êîëåêòèâíîãî ìàéíà àáî  ë³ñîâèõ  ìàñèâ³â,  â÷èíåíå  øëÿõîì  ï³äïàëó  àáî  ³íøèì çàãàëüíîíåáåçïå÷íèì  ñïîñîáîì,  ÿêùî  öå ä³ÿííÿ ñïðè÷èíèëî ëþäñüê³ æåðòâè àáî çàâäàëî îñîáëèâî âåëèêî¿ øêîä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 íà   ñòðîê   â³ä   âîñüìè  äî ï'ÿòíàäöÿòè ðîê³â. ( Ñòàòòÿ 89  ³ç  çì³íàìè,  âíåñåíèìè  çã³äíî  ç  Óêàçàìè  ÏÂÐ  â³ä 25.11.64; N 4571-10 â³ä 12.01.83; N 279-11 â³ä 20.05.85,  Çàêîíàìè N 2175-12 â³ä 06.03.92; N 2468-12 â³ä  17.06.92,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0. Íåîáåðåæíå çíèùåííÿ àáî ïîøêîäæåííÿ äåðæàâíîãî</w:t>
      </w:r>
    </w:p>
    <w:p>
      <w:pPr>
        <w:pStyle w:val="Normal"/>
        <w:rPr/>
      </w:pPr>
      <w:r>
        <w:rPr/>
        <w:t xml:space="preserve">                 </w:t>
      </w:r>
      <w:r>
        <w:rPr/>
        <w:t>÷è êîëåêòèâ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îáåðåæíå çíèùåííÿ    àáî    ïîøêîäæåííÿ    äåðæàâíîãî    ÷è êîëåêòèâíîãî  ìàéíà,  ùî  ñïðè÷èíèëî ëþäñüê³ æåðòâè àáî ³íø³ òÿæê³ íàñë³äêè,  ïðè  â³äñóòíîñò³  îçíàê   çëî÷èíó   ïðîòè   ãðîìàäñüêî¿ áåçïå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 ( Ñòàòòÿ 90 ³ç çì³íàìè, âíåñåíèìè çã³äíî ç Óêàçàìè ÏÂÐ  N 3086-09 â³ä 16.02.78; N 4571-10  â³ä  12.01.83,  Çàêîíîì 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1. Çëî÷èííî-íåäáàëå ñòàâëåííÿ äî îõîðîíè äåðæàâíîãî</w:t>
      </w:r>
    </w:p>
    <w:p>
      <w:pPr>
        <w:pStyle w:val="Normal"/>
        <w:rPr/>
      </w:pPr>
      <w:r>
        <w:rPr/>
        <w:t xml:space="preserve">                 </w:t>
      </w:r>
      <w:r>
        <w:rPr/>
        <w:t>àáî êîëåêòèâ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î÷èííî-íåäáàëå ñòàâëåííÿ îñîáè,  ÿê³é  äîðó÷åíî  çáåð³ãàííÿ àáî îõîðîíó äåðæàâíîãî ÷è êîëåêòèâíîãî ìàéíà, äî ñâî¿õ îáîâ'ÿçê³â, ùî ïîòÿãëî ðîçêðàäàííÿ,  ïîøêîäæåííÿ àáî çàãèáåëü  öüîãî  ìàéíà  ó âåëèêèõ ðîçì³ðàõ, ïðè â³äñóòíîñò³ îçíàê ñëóæáîâîãî çëî÷èí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. ( Ñòàòòÿ 91 ³ç çì³íàìè, âíåñåíèìè çã³äíî ç Óêàçîì 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2. ( Ñòàòòÿ 92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2468-12 â³ä 17.06.92 )</w:t>
      </w:r>
    </w:p>
    <w:p>
      <w:pPr>
        <w:pStyle w:val="Normal"/>
        <w:rPr/>
      </w:pPr>
      <w:r>
        <w:rPr/>
        <w:t>Ãëàâà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ÇËÎ×ÈÍÈ ÏÐÎÒÈ ÆÈÒÒß, ÇÄÎÐÎÂ'ß, ÂÎË² ² Ã²ÄÍÎÑÒ² ÎÑ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3. Óìèñíå âáèâñòâî ïðè îáòÿæóþ÷èõ îáñòàâèíà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âáèâñòâî:  à) ç êîðèñëèâèõ ìîòèâ³â;  á) ç õóë³ãàíñüêèõ ìîòèâ³â;  â) â÷èíåíå ó çâ'ÿçêó ç âèêîíàííÿì ïîòåðï³ëèì  ñëóæáîâîãî àáî ãðîìàäñüêîãî îáîâ'ÿçêó; ã) äâîõ àáî á³ëüøå îñ³á; ä) æ³íêè, ÿêà çàâ³äîìî äëÿ  âèííîãî  áóëà  â  ñòàí³  âàã³òíîñò³;  å)  â÷èíåíå  ç îñîáëèâîþ æîðñòîê³ñòþ àáî ñïîñîáîì, íåáåçïå÷íèì äëÿ æèòòÿ áàãàòüîõ îñ³á; æ) â÷èíåíå ç ìåòîþ ïðèõîâàòè ³íøèé çëî÷èí àáî ïîëåãøèòè éîãî â÷èíåííÿ, à òàê ñàìî ïîºäíàíå ç çãâàëòóâàííÿì; ç) â÷èíåíå îñîáëèâî íåáåçïå÷íèì ðåöèäèâ³ñòîì àáî îñîáîþ,  ÿêà  ðàí³øå  â÷èíèëà  óìèñíå âáèâñòâî, çà âèíÿòêîì âáèâñòâà, ïåðåäáà÷åíîãî  ñòàòòÿìè  95 -  97 öüîãî Êîäåêñó; è) â÷èíåíå íà çàìîâëåííÿ; ³) â÷èíåíå çà  ïîïåðåäí³ì çãîâîðîì ãðóïîþ îñ³á àáî îðãàí³çîâàíîþ ãðóïîþ, -</w:t>
      </w:r>
    </w:p>
    <w:p>
      <w:pPr>
        <w:pStyle w:val="Normal"/>
        <w:rPr/>
      </w:pPr>
      <w:r>
        <w:rPr/>
        <w:t xml:space="preserve">    </w:t>
      </w:r>
      <w:r>
        <w:rPr/>
        <w:t>êàðàºòüñÿ ïîçáàâëåííÿì âîë³ íà ñòðîê â³ä âîñüìè äî ï'ÿòíàäöÿòè ðîê³â àáî ñìåðòíîþ êàðîþ,  ç  êîíô³ñêàö³ºþ,  êð³ì  òîãî,  ìàéíà  ó âèïàäêàõ, ïåðåäáà÷åíèõ ïóíêòîì "à" ö³º¿ ñòàòò³. ( Ñòàòòÿ 93 ³ç çì³íàìè, âíåñåíèìè çã³äíî ³ç Çàêîíàìè N 2175-12 â³ä 06.03.92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4. Óìèñíå âáèâ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âáèâñòâî,  â÷èíåíå áåç  âêàçàíèõ  ó  ñòàòò³  93  öüîãî Êîäåêñó îçíàê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5. Óìèñíå âáèâñòâî, â÷èíåíå â ñòàí³ ñèëüíîãî</w:t>
      </w:r>
    </w:p>
    <w:p>
      <w:pPr>
        <w:pStyle w:val="Normal"/>
        <w:rPr/>
      </w:pPr>
      <w:r>
        <w:rPr/>
        <w:t xml:space="preserve">                </w:t>
      </w:r>
      <w:r>
        <w:rPr/>
        <w:t>äóøåâíîãî õâèëþ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âáèâñòâî,   â÷èíåíå   â   ñòàí³   ñèëüíîãî   äóøåâíîãî õâèëþâàííÿ, ùî ðàïòîâî âèíèêëî âíàñë³äîê ïðîòèçàêîííîãî íàñèëüñòâà àáî òÿæêî¿ îáðàçè ç áîêó ïîòåðï³ë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6. Óìèñíå âáèâñòâî ìàò³ð'þ ñâîº¿</w:t>
      </w:r>
    </w:p>
    <w:p>
      <w:pPr>
        <w:pStyle w:val="Normal"/>
        <w:rPr/>
      </w:pPr>
      <w:r>
        <w:rPr/>
        <w:t xml:space="preserve">                 </w:t>
      </w:r>
      <w:r>
        <w:rPr/>
        <w:t>íîâîíàðîäæåíî¿ äèò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âáèâñòâî ìàò³ð'þ ñâîº¿  äèòèíè  ï³ä  ÷àñ  ïîëîã³â  àáî çàðàç æå ï³ñëÿ ïîëîã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7. Âáèâñòâî ïðè ïåðåâèùåíí³ ìåæ íåîáõ³äíî¿ îáîðî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áèâñòâî, â÷èíåíå ïðè ïåðåâèùåíí³ ìåæ íåîáõ³äíî¿ îáîðîí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 ðîê³â àáî âèïðàâíèìè ðîáîòàìè íà ñòðîê äî äâîõ ðîê³â. ( Ñòàòòÿ 97 ³ç çì³íàìè, âíåñåíèìè çã³äíî ç Óêàçîì 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8. Âáèâñòâî ç íåîáåðåæ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áèâñòâî ç íåîáåðåæíîñò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 ( Ñòàòòÿ 98 ³ç çì³íàìè, âíåñåíèìè çã³äíî ç Óêàçîì 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9. Äîâåäåííÿ äî ñàìîãóá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âåäåííÿ äî  ñàìîãóáñòâà  àáî  äî ñïðîáè â÷èíèòè ñàìîãóáñòâî îñîáè,  ùî ïåðåáóâàº â ìàòåð³àëüí³é àáî ³íø³é çàëåæíîñò³ â³ä ³íøî¿ îñîáè,  øëÿõîì  æîðñòîêîãî  ç  íåþ  ïîâîäæåííÿ  àáî ñèñòåìàòè÷íîãî ïðèíèæåííÿ ¿¿ ëþäñüêî¿ ã³äíîñò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Äîâåäåííÿ äî ñàìîãóáñòâà àáî äî  ñïðîáè  â÷èíèòè  ñàìîãóáñòâî âíàñë³äîê  ñèñòåìàòè÷íîãî  öüêóâàííÿ ÷è íàêëåïó ç áîêó îñîáè,  â³ä ÿêî¿ ïîòåðï³ëèé íå áóâ ó ìàòåð³àëüí³é àáî ³íø³é çàëåæí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0. Ïîãðîçà â÷èíèòè âáèâ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ãðîçà â÷èíèòè  âáèâñòâî,  ïðè  íàÿâíîñò³  ðåàëüíèõ  ï³äñòàâ ïîáîþâàòèñÿ âèêîíàííÿ ö³º¿ ïîãðîç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îäíîãî ðîêó. ( Ñòàòòÿ 100 ³ç çì³íàìè, âíåñåíèìè çã³äíî ç Çàêîíîì N 2175-12  â³ä 06.03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1. Óìèñíå òÿæêå ò³ëåñíå óøêî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òÿæêå  ò³ëåñíå  óøêîäæåííÿ,   òîáòî   óìèñíå   ò³ëåñíå óøêîäæåííÿ, íåáåçïå÷íå äëÿ æèòòÿ â ìîìåíò çàïîä³ÿííÿ, àáî òàêå, ùî ñïðè÷èíèëî âòðàòó  áóäü-ÿêîãî  îðãàíó  àáî  âòðàòó  éîãî  ôóíêö³é, äóøåâíó  õâîðîáó  àáî  ³íøèé ðîçëàä çäîðîâ'ÿ,  ïîºäíàíèé ç ñò³éêîþ âòðàòîþ  ïðàöåçäàòíîñò³  íå  ìåíøå  í³æ  íà  îäíó   òðåòèíó,   àáî ïåðåðâàííÿ âàã³òíîñò³ ÷è íåïîïðàâíå çí³âå÷åííÿ îáëè÷÷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äâîõ  äî  âîñüìè ðîê³â.</w:t>
      </w:r>
    </w:p>
    <w:p>
      <w:pPr>
        <w:pStyle w:val="Normal"/>
        <w:rPr/>
      </w:pPr>
      <w:r>
        <w:rPr/>
        <w:t xml:space="preserve">     </w:t>
      </w:r>
      <w:r>
        <w:rPr/>
        <w:t>Óìèñíå òÿæêå ò³ëåñíå óøêîäæåííÿ,  â÷èíåíå  ñïîñîáîì,  ùî  ìàº õàðàêòåð  ìó÷åííÿ àáî ìîðäóâàííÿ,  àáî êîëè âîíî ñòàëîñÿ âíàñë³äîê ñèñòåìàòè÷íèõ, õî÷ áè é íå òÿæêèõ ò³ëåñíèõ óøêîäæåí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Óìèñíå òÿæêå  ò³ëåñíå  óøêîäæåííÿ,  âíàñë³äîê  ÿêîãî  ñòàëàñÿ ñìåðòü  ïîòåðï³ëîãî,  à  òàê  ñàìî  â÷èíåíå  îñîáëèâî 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ï'ÿòè äî  äâàíàäöÿòè ðîê³â. ( Ñòàòòÿ 101  ³ç  çì³íàìè,  âíåñåíèìè  çã³äíî  ç  Óêàçîì  ÏÂÐ  â³ä 10.09.6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2. Óìèñíå ñåðåäíüî¿ òÿæêîñò³ ò³ëåñíå óøêî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ñåðåäíüî¿ òÿæêîñò³ ò³ëåñíå  óøêîäæåííÿ,  òîáòî  óìèñíå ò³ëåñíå óøêîäæåííÿ,  ùî íå º íåáåçïå÷íèì äëÿ æèòòÿ,  àëå òàêå,  ùî ñïðè÷èíèëî òðèâàëå ïîðóøåííÿ ôóíêö³é áóäü-ÿêîãî îðãàíó  àáî  ³íøèé òðèâàëèé  ðîçëàä  çäîðîâ'ÿ áåç íàñë³äê³â,  çàçíà÷åíèõ ó ñòàòò³ 101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äî ÷îòèðüîõ ðîê³â àáî âèïðàâíèìè ðîáîòàìè íà ñòðîê äî äâîõ ðîê³â. __________________________ Ïðèì³òêà. Âæèòå â ö³é ñòàòò³ ³ ñòàòòÿõ 103, 105 ³ 215 ïîíÿòòÿ</w:t>
      </w:r>
    </w:p>
    <w:p>
      <w:pPr>
        <w:pStyle w:val="Normal"/>
        <w:rPr/>
      </w:pPr>
      <w:r>
        <w:rPr/>
        <w:t xml:space="preserve">          </w:t>
      </w:r>
      <w:r>
        <w:rPr/>
        <w:t>"ñåðåäíüî¿ òÿæêîñò³ ò³ëåñíå óøêîäæåííÿ" â³äïîâ³äàº</w:t>
      </w:r>
    </w:p>
    <w:p>
      <w:pPr>
        <w:pStyle w:val="Normal"/>
        <w:rPr/>
      </w:pPr>
      <w:r>
        <w:rPr/>
        <w:t xml:space="preserve">          </w:t>
      </w:r>
      <w:r>
        <w:rPr/>
        <w:t>ïîíÿòòþ  "ìåíø òÿæêå  ò³ëåñíå óøêîäæåííÿ",  ùî éîãî</w:t>
      </w:r>
    </w:p>
    <w:p>
      <w:pPr>
        <w:pStyle w:val="Normal"/>
        <w:rPr/>
      </w:pPr>
      <w:r>
        <w:rPr/>
        <w:t xml:space="preserve">          </w:t>
      </w:r>
      <w:r>
        <w:rPr/>
        <w:t>âæèòî â ñòàòò³ 238 â³äïîâ³äíî äî ñòàòò³ 8 Çàêîíó ÑÐÑÐ</w:t>
      </w:r>
    </w:p>
    <w:p>
      <w:pPr>
        <w:pStyle w:val="Normal"/>
        <w:rPr/>
      </w:pPr>
      <w:r>
        <w:rPr/>
        <w:t xml:space="preserve">          </w:t>
      </w:r>
      <w:r>
        <w:rPr/>
        <w:t>"Ïðî  êðèì³íàëüíó  â³äïîâ³äàëüí³ñòü  çà â³éñüêîâ³</w:t>
      </w:r>
    </w:p>
    <w:p>
      <w:pPr>
        <w:pStyle w:val="Normal"/>
        <w:rPr/>
      </w:pPr>
      <w:r>
        <w:rPr/>
        <w:t xml:space="preserve">          </w:t>
      </w:r>
      <w:r>
        <w:rPr/>
        <w:t>çëî÷èíè" â ðåäàêö³¿ 15 ãðóäíÿ 1983 ðîêó. ( Ñòàòòÿ 102 ³ç çì³íàìè, âíåñåíèìè çã³äíî ç Óêàçàìè ÏÂÐ N 4571-10 â³ä 12.01.83, N 6591-10 â³ä 29.02.8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3. Óìèñíå òÿæêå àáî ñåðåäíüî¿ òÿæêîñò³ ò³ëåñíå</w:t>
      </w:r>
    </w:p>
    <w:p>
      <w:pPr>
        <w:pStyle w:val="Normal"/>
        <w:rPr/>
      </w:pPr>
      <w:r>
        <w:rPr/>
        <w:t xml:space="preserve">                  </w:t>
      </w:r>
      <w:r>
        <w:rPr/>
        <w:t>óøêîäæåííÿ, çàïîä³ÿíå â ñòàí³ ñèëüíîãî</w:t>
      </w:r>
    </w:p>
    <w:p>
      <w:pPr>
        <w:pStyle w:val="Normal"/>
        <w:rPr/>
      </w:pPr>
      <w:r>
        <w:rPr/>
        <w:t xml:space="preserve">                  </w:t>
      </w:r>
      <w:r>
        <w:rPr/>
        <w:t>äóøåâíîãî õâèëþ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òÿæêå   àáî  ñåðåäíüî¿  òÿæêîñò³  ò³ëåñíå  óøêîäæåííÿ, çàïîä³ÿíå  â  ñòàí³  ñèëüíîãî  äóøåâíîãî  õâèëþâàííÿ,  ùî  ðàïòîâî âèíèêëî  âíàñë³äîê  ïðîòèçàêîííîãî  íàñèëüñòâà àáî òÿæêî¿ îáðàçè ç áîêó ïîòåðï³ë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. ( Ñòàòòÿ 103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4. Çàïîä³ÿííÿ òÿæêèõ ò³ëåñíèõ óøêîäæåíü ïðè</w:t>
      </w:r>
    </w:p>
    <w:p>
      <w:pPr>
        <w:pStyle w:val="Normal"/>
        <w:rPr/>
      </w:pPr>
      <w:r>
        <w:rPr/>
        <w:t xml:space="preserve">                 </w:t>
      </w:r>
      <w:r>
        <w:rPr/>
        <w:t>ïåðåâèùåíí³ ìåæ íåîáõ³äíî¿ îáîðî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ïîä³ÿííÿ òÿæêèõ  ò³ëåñíèõ  óøêîäæåíü  ïðè  ïåðåâèùåíí³  ìåæ íåîáõ³äíî¿ îáîðîí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îäíîãî  ðîêó  àáî âèïðàâíèìè ðîáîòàìè íà òîé æå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5. Íåîáåðåæíå òÿæêå àáî ñåðåäíüî¿ òÿæêîñò³</w:t>
      </w:r>
    </w:p>
    <w:p>
      <w:pPr>
        <w:pStyle w:val="Normal"/>
        <w:rPr/>
      </w:pPr>
      <w:r>
        <w:rPr/>
        <w:t xml:space="preserve">                  </w:t>
      </w:r>
      <w:r>
        <w:rPr/>
        <w:t>ò³ëåñíå óøêî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îáåðåæíå òÿæêå àáî ñåðåäíüî¿ òÿæêîñò³ ò³ëåñíå óøêîäæåíí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îäíîãî  ðîêó àáî âèïðàâíèìè ðîáîòàìè íà òîé æå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6. Óìèñíå ëåãêå ò³ëåñíå óøêî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ëåãêå ò³ëåñíå óøêîäæåííÿ,  ùî ñïðè÷èíèëî êîðîòêî÷àñíèé ðîçëàä çäîðîâ'ÿ àáî êîðîòêî÷àñíó âòðàòó ïðàöåçäàòíîñò³,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îäíîãî  ðîêó  àáî âèïðàâíèìè ðîáîòàìè íà òîé æå ñòðîê.</w:t>
      </w:r>
    </w:p>
    <w:p>
      <w:pPr>
        <w:pStyle w:val="Normal"/>
        <w:rPr/>
      </w:pPr>
      <w:r>
        <w:rPr/>
        <w:t xml:space="preserve">     </w:t>
      </w:r>
      <w:r>
        <w:rPr/>
        <w:t>Óìèñíå ëåãêå ò³ëåñíå óøêîäæåííÿ áåç íàñë³äê³â,  çàçíà÷åíèõ  â ÷àñòèí³ 1 ö³º¿ ñòàòò³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øåñòè  ì³ñÿö³â  àáî øòðàôîì äî  ñîðîêà  ì³í³ìàëüíèõ  ðîçì³ð³â  çàðîá³òíî¿  ïëàòè,  àáî ãðîìàäñüêîþ äîãàíîþ. ( Ñòàòòÿ 106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7. Ïîáî¿ ³ ìîðäó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íàíåñåííÿ   óäàðó,   ïîáî¿â   àáî    â÷èíåííÿ    ³íøèõ íàñèëüíèöüêèõ ä³é, ÿê³ çàâäàëè ô³çè÷íîãî áîëþ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øåñòè ì³ñÿö³â,  àáî øòðàôîì äî  ñîðîêà  ì³í³ìàëüíèõ  ðîçì³ð³â  çàðîá³òíî¿  ïëàòè,  àáî ãðîìàäñüêîþ äîãàíîþ.</w:t>
      </w:r>
    </w:p>
    <w:p>
      <w:pPr>
        <w:pStyle w:val="Normal"/>
        <w:rPr/>
      </w:pPr>
      <w:r>
        <w:rPr/>
        <w:t xml:space="preserve">     </w:t>
      </w:r>
      <w:r>
        <w:rPr/>
        <w:t>Ò³ ñàì³ ä³ÿííÿ, ùî íîñÿòü õàðàêòåð ìîðäóâà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òðüîõ ðîê³â. ( Ñòàòòÿ 107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8. Çàðàæåííÿ âåíåðè÷íîþ õâîðîáî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å ïîñòàâëåííÿ ³íøî¿ îñîáè ÷åðåç  ñòàòåâ³  çíîñèíè  àáî ³íøèìè ä³ÿìè â íåáåçïåêó çàðàæåííÿ âåíåðè÷íîþ õâîðîáîþ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æå ñòðîê, àáî øòðàôîì â³ä  òðèäöÿòè  äî â³ñ³ì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Çàðàæåííÿ ³íøî¿  îñîáè âåíåðè÷íîþ õâîðîáîþ îñîáîþ,  ÿêà çíàëà ïðî íàÿâí³ñòü ó íå¿ ö³º¿ õâîðîá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 ðîê³â àáî âèïðàâíèìè ðîáîòàìè íà ñòðîê â³ä îäíîãî ðîêó äî äâîõ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2 ö³º¿ ñòàòò³,  â÷èíåí³ îñîáîþ, ÿêà ðàí³øå ñóäèëàñÿ çà çàðàæåííÿ ³íøî¿ îñîáè  âåíåðè÷íîþ  õâîðîáîþ,  à òàê ñàìî çàðàæåííÿ äâîõ àáî á³ëüøå îñ³á, àáî íåïîâíîë³òíüîãî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Ñòàòòÿ 108 ³ç çì³íàìè, âíåñåíèìè  çã³äíî  ç  Óêàçàìè ÏÂÐ N 343-08 â³ä 17.12.71;  N 4571-10 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8-1. Óõèëåííÿ â³ä ë³êóâàííÿ âåíåðè÷íî¿ õâîð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õèëåííÿ â³ä ë³êóâàííÿ âåíåðè÷íî¿ õâîðîáè, ïðîäîâæóâàíå ï³ñëÿ ïîïåðåäæåííÿ, çðîáëåíîãî îðãàíàìè îõîðîíè çäîðîâ'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æå ñòðîê, àáî øòðàôîì â³ä  òðèäöÿòè  äî â³ñ³ìäåñÿòè ì³í³ìàëüíèõ ðîçì³ð³â çàðîá³òíî¿ ïëàòè. ( Êîäåêñ äîïîâíåíî ñòàòòåþ 108-1 çã³äíî ç Óêàçîì ÏÂÐ N 343-08  â³ä 17.12.71; ³ç çì³íàìè, âíåñåíèìè çã³äíî ç Óêàçîì ÏÂÐ N 4571-10 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8-2. Çàðàæåííÿ â³ðóñîì ³ìóíîäåô³öèòó ëþä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å ïîñòàâëåííÿ  ³íøî¿  îñîáè  â   íåáåçïåêó   çàðàæåííÿ â³ðóñîì ³ìóíîäåô³öèòó ëþäèí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Çàðàæåííÿ ³íøî¿  îñîáè  â³ðóñîì  ³ìóíîäåô³öèòó ëþäèíè îñîáîþ, ÿêà çíàëà ïðî íàÿâí³ñòü ó íå¿ ³íôåêö³¿, çóìîâëåíî¿ öèì â³ðóñ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âîñüìè ðîê³â. ( Êîäåêñ äîïîâíåíî ñòàòòåþ 108-2 çã³äíî ç Óêàçîì ÏÂÐ N 4981-11 â³ä 25.11.87; â ðåäàêö³¿ Çàêîíó N 1974-12 â³ä 12.12.9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8-3. Çàðàæåííÿ â³ðóñîì ³ìóíîäåô³öèòó ëþäèíè</w:t>
      </w:r>
    </w:p>
    <w:p>
      <w:pPr>
        <w:pStyle w:val="Normal"/>
        <w:rPr/>
      </w:pPr>
      <w:r>
        <w:rPr/>
        <w:t xml:space="preserve">                    </w:t>
      </w:r>
      <w:r>
        <w:rPr/>
        <w:t>ìåäè÷íèìè, ôàðìàöåâòè÷íèìè ïðàö³âíèêàìè</w:t>
      </w:r>
    </w:p>
    <w:p>
      <w:pPr>
        <w:pStyle w:val="Normal"/>
        <w:rPr/>
      </w:pPr>
      <w:r>
        <w:rPr/>
        <w:t xml:space="preserve">                    </w:t>
      </w:r>
      <w:r>
        <w:rPr/>
        <w:t>òà ïðàö³âíèêàìè ³íøèõ ñôå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íàëåæíå âèêîíàííÿ  ìåäè÷íèìè,  ôàðìàöåâòè÷íèìè ïðàö³âíèêàìè àáî ïðàö³âíèêàìè ³íøèõ ñôåð  ñâî¿õ  ïðîôåñ³éíèõ  îáîâ'ÿçê³â  ÷åðåç íåäáàëå àáî íåñóìë³ííå äî íèõ ñòàâëåííÿ,  ùî ïðèçâåëî äî çàðàæåííÿ îñîáè â³ðóñîì ³ìóíîäåô³öèòó ëþäèí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âèïðàâíèìè ðîáîòàìè íà ñòðîê äî äâîõ ðîê³â  ç  ïîçáàâëåííÿì  ïðàâà çàéìàòè  ïåâí³  ïîñàäè  ÷è çàéìàòèñÿ ïåâíîþ ä³ÿëüí³ñòþ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  ä³ÿííÿ,  ÿêùî  âîíî  ñïðè÷èíèëî  çàðàæåííÿ  â³ðóñîì ³ìóíîäåô³öèòó ëþäèíè äâîõ àáî á³ëüøå îñ³á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âîñüìè  ðîê³â  ç ïîçáàâëåííÿì ïðàâà  çàéìàòè  ïåâí³  ïîñàäè  àáî  çàéìàòèñÿ  ïåâíîþ ä³ÿëüí³ñòþ íà ñòðîê äî ï'ÿòè ðîê³â. ( Êîäåêñ äîïîâíåíî ñòàòòåþ 108-3 çã³äíî ç Çàêîíîì  N 1974-12  â³ä 12.12.9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8-4. Ðîçãîëîøåííÿ â³äîìîñòåé ïðî ïðîâåäåííÿ</w:t>
      </w:r>
    </w:p>
    <w:p>
      <w:pPr>
        <w:pStyle w:val="Normal"/>
        <w:rPr/>
      </w:pPr>
      <w:r>
        <w:rPr/>
        <w:t xml:space="preserve">                    </w:t>
      </w:r>
      <w:r>
        <w:rPr/>
        <w:t>ìåäè÷íîãî îãëÿäó íà çàðàæåííÿ â³ðóñîì</w:t>
      </w:r>
    </w:p>
    <w:p>
      <w:pPr>
        <w:pStyle w:val="Normal"/>
        <w:rPr/>
      </w:pPr>
      <w:r>
        <w:rPr/>
        <w:t xml:space="preserve">                    </w:t>
      </w:r>
      <w:r>
        <w:rPr/>
        <w:t>³ìóíîäåô³öèòó ëþäèíè òà éîãî ðåçóëüòàò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ãîëîøåííÿ ìåäè÷íèì  ïðàö³âíèêîì àáî ³íøîþ ïîñàäîâîþ îñîáîþ â³äîìîñòåé ïðî ïðîâåäåííÿ  ìåäè÷íîãî  îãëÿäó  îñîáè  íà  çàðàæåííÿ â³ðóñîì  ³ìóíîäåô³öèòó  ëþäèíè  àáî  çàõâîðþâàííÿ  íà ÑÍ²Ä òà éîãî ðåçóëüòàò³â,  ùî ñòàëè ¿é â³äîì³ ó çâ'ÿçêó ç âèêîíàííÿì  ñëóæáîâèõ àáî ïðîôåñ³éíèõ îáîâ'ÿçê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æå ñòðîê, àáî øòðàôîì  â³ä  äâîõñîò  äî ÷îòèðüîõñîò ì³í³ìàëüíèõ ðîçì³ð³â çàðîá³òíî¿ ïëàòè. ( Êîäåêñ äîïîâíåíî ñòàòòåþ 108-4 çã³äíî ç Çàêîíîì  N 1974-12  â³ä 12.12.91,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9. Íåçàêîííå ïðîâåäåííÿ àáîðò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ïðîâåäåííÿ ë³êàðåì àáîðòó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äî äâîõ ðîê³â,  àáî øòðàôîì â³ä  ï'ÿòäåñÿòè  äî  ñòà  äâàäöÿòè  ì³í³ìàëüíèõ  ðîçì³ð³â çàðîá³òíî¿ ïëàòè,  àáî   ãðîìàäñüêîþ äîãàíîþ.</w:t>
      </w:r>
    </w:p>
    <w:p>
      <w:pPr>
        <w:pStyle w:val="Normal"/>
        <w:rPr/>
      </w:pPr>
      <w:r>
        <w:rPr/>
        <w:t xml:space="preserve">     </w:t>
      </w:r>
      <w:r>
        <w:rPr/>
        <w:t>Ïðîâåäåííÿ àáîðòó îñîáîþ,  ùî  íå  ìàº  ñïåö³àëüíî¿  ìåäè÷íî¿ îñâ³ò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ñòðîê â³ä îäíîãî ðîêó äî äâîõ ðîê³â.</w:t>
      </w:r>
    </w:p>
    <w:p>
      <w:pPr>
        <w:pStyle w:val="Normal"/>
        <w:rPr/>
      </w:pPr>
      <w:r>
        <w:rPr/>
        <w:t xml:space="preserve">     </w:t>
      </w:r>
      <w:r>
        <w:rPr/>
        <w:t>Íåçàêîííå ïðîâåäåííÿ àáîðòó,  ùî ñïðè÷èíèëî  òðèâàëèé  ðîçëàä çäîðîâ'ÿ àáî ñìåðò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øåñòè ðîê³â. ( Ñòàòòÿ 109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0. Ïðèìóøóâàííÿ æ³íêè äî â÷èíåííÿ àáîðò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øóâàííÿ æ³íêè  äî â÷èíåííÿ àáîðòó,  ÿêùî âíàñë³äîê öüîãî àáîðò áóâ ïðîâåäåíèé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ãðîìàäñüêîþ äîãàí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1. Çàëèøåííÿ â íåáåçïåö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å çàëèøåííÿ  áåç  äîïîìîãè  îñîáè,  ùî   ïåðåáóâàº   â íåáåçïå÷íîìó  äëÿ  æèòòÿ  ñòàíîâèù³  ³ ïîçáàâëåíà ìîæëèâîñò³ âæèòè çàõîä³â äî ñàìîçáåðåæåííÿ ÷åðåç ìàëîë³òñòâî, ñòàð³ñòü, õâîðîáó àáî âíàñë³äîê  ³íøîãî  áåçïîðàäíîãî ñòàíó,  ÿêùî òîé,  õòî çàëèøèâ áåç äîïîìîãè,  çîáîâ'ÿçàíèé  áóâ  ï³êëóâàòèñÿ  ïðî  öþ  îñîáó  ³   ìàâ ìîæëèâ³ñòü ïîäàòè ¿é äîïîìîãó,  à òàê ñàìî,  ÿêùî â³í ñàì ïîñòàâèâ ïîòåðï³ëîãî â íåáåçïå÷íå äëÿ æèòòÿ ñòàíîâèùå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 ÿêùî âîíî ñïðè÷èíèëî ñìåðòü îñîáè, çàëèøåíî¿ áåç äîïîìîãè,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. ( Ñòàòòÿ 111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2. Íåïîäàííÿ äîïîìîãè îñîá³, ÿêà ïåðåáóâàº â</w:t>
      </w:r>
    </w:p>
    <w:p>
      <w:pPr>
        <w:pStyle w:val="Normal"/>
        <w:rPr/>
      </w:pPr>
      <w:r>
        <w:rPr/>
        <w:t xml:space="preserve">                  </w:t>
      </w:r>
      <w:r>
        <w:rPr/>
        <w:t>íåáåçïå÷íîìó äëÿ æèòòÿ ñòàíîâèù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ïîäàííÿ äîïîìîãè  îñîá³,  ÿêà  ïåðåáóâàº â íåáåçïå÷íîìó äëÿ æèòòÿ  ñòàíîâèù³,  ïðè  ìîæëèâîñò³  ïîäàòè  òàêó   äîïîìîãó,   àáî íåçàÿâëåííÿ ïðî òàêå ñòàíîâèùå îñîáè íàëåæíèì óñòàíîâàì ÷è îñîáàì, ÿêùî âíàñë³äîê öüîãî ñòàëàñÿ ñìåðòü àáî òÿæê³ ò³ëåñí³ óøêîäæåííÿ,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ãðîìàäñüêîþ äîãàíîþ. ( Ñòàòòÿ 112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3. Íåïîäàííÿ äîïîìîãè õâîðîìó îñîáîþ</w:t>
      </w:r>
    </w:p>
    <w:p>
      <w:pPr>
        <w:pStyle w:val="Normal"/>
        <w:rPr/>
      </w:pPr>
      <w:r>
        <w:rPr/>
        <w:t xml:space="preserve">                  </w:t>
      </w:r>
      <w:r>
        <w:rPr/>
        <w:t>ìåäè÷íîãî ïåðñîíàë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ïîäàííÿ áåç  ïîâàæíèõ  ïðè÷èí   äîïîìîãè   õâîðîìó   îñîáîþ ìåäè÷íîãî  ïåðñîíàëó,  ÿêà  çîáîâ'ÿçàíà,  çã³äíî  ç  âñòàíîâëåíèìè ïðàâèëàìè,  ïîäàòè òàêó äîïîìîãó,  ÿêùî öå çàâ³äîìî äëÿ  ìåäè÷íîãî ïðàö³âíèêà ìîãëî ñïðè÷èíèòè òÿæê³ íàñë³äêè äëÿ õâîð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 äâîõ ðîê³â àáî ãðîìàäñüêîþ äîãàíîþ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 ( Ñòàòòÿ 113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4. Óõèëåííÿ â³ä ñïëàòè àë³ìåíò³â íà</w:t>
      </w:r>
    </w:p>
    <w:p>
      <w:pPr>
        <w:pStyle w:val="Normal"/>
        <w:rPr/>
      </w:pPr>
      <w:r>
        <w:rPr/>
        <w:t xml:space="preserve">                  </w:t>
      </w:r>
      <w:r>
        <w:rPr/>
        <w:t>óòðèìóâàííÿ ä³òå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³ñíå óõèëåííÿ  â³ä  ñïëàòè  âñòàíîâëåíèõ  ð³øåííÿì ñóäó àáî ïîñòàíîâîþ   íàðîäíîãî   ñóää³   êîøò³â   íà   óòðèìóâàííÿ   ä³òåé (àë³ìåíò³â),  à  òàê  ñàìî çë³ñíå óõèëåííÿ áàòüê³â â³ä óòðèìóâàííÿ íåïîâíîë³òí³õ àáî  íåïðàöåçäàòíèõ  ä³òåé,  ùî  ïåðåáóâàþòü  íà  ¿õ óòðèìàíí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îäíîãî  ðîêó  àáî âèïðàâíèìè ðîáîòàìè íà òîé æå ñòðîê. ( Ñòàòòÿ 114 ³ç çì³íàìè, âíåñåíèìè çã³äíî ç Óêàçîì ÏÂÐ  N 8520-10 â³ä 01.03.8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5. Çëîâæèâàííÿ îï³êóíñüêèìè ïðàâàìè ³ çàëèøåííÿ</w:t>
      </w:r>
    </w:p>
    <w:p>
      <w:pPr>
        <w:pStyle w:val="Normal"/>
        <w:rPr/>
      </w:pPr>
      <w:r>
        <w:rPr/>
        <w:t xml:space="preserve">                  </w:t>
      </w:r>
      <w:r>
        <w:rPr/>
        <w:t>ï³äîï³÷íèõ ä³òåé áåç íàãëÿäó ³ äîïîìîã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ðèñòàííÿ îï³êè  ç  êîðèñëèâîþ  ìåòîþ íà øêîäó ï³äîï³÷íîìó (çàíÿòòÿ æèëî¿ ïëîù³,  âèêîðèñòàííÿ ìàéíà,  ÿêå  çàëèøèëîñÿ  ï³ñëÿ ñìåðò³ áàòüê³â, òîùî) àáî çàëèøåííÿ ï³äîï³÷íèõ ä³òåé áåç íàãëÿäó ³ íåîáõ³äíî¿ ìàòåð³àëüíî¿ äîïîìîãè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 äâîõ ðîê³â àáî øòðàôîì â³ä  ï'ÿòäåñÿòè  äî  ñòà  äâàäöÿòè  ì³í³ìàëüíèõ  ðîçì³ð³â çàðîá³òíî¿ ïëàòè. ( Ñòàòòÿ 115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5-1. Ðîçãîëîøåííÿ òàºìíèö³ óñèíîâë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ãîëîøåííÿ òàºìíèö³ óñèíîâëåííÿ ïðîòè âîë³ óñèíîâèòåëÿ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äâîõ  ðîê³â,  àáî øòðàôîì   â³ä   òðèäöÿòè   äî  â³ñ³ìäåñÿòè  ì³í³ìàëüíèõ  ðîçì³ð³â çàðîá³òíî¿ ïëàòè, àáî ãðîìàäñüêîþ äîãàíîþ. ( Êîäåêñ äîïîâíåíî ñòàòòåþ 115-1 çã³äíî ç Óêàçîì ÏÂÐ N 2984-07 â³ä 25.08.70, ³ç çì³íàìè, âíåñåíèìè çã³äíî ç Óêàçîì ÏÂÐ N 4571-10 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5-2. Íåçàêîíí³ ä³¿ ùîäî óñèíîâëåííÿ (óäî÷åð³íí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à ïîñåðåäíèöüêà ä³ÿëüí³ñòü  àáî  ³íø³  íåçàêîíí³  ä³¿ ùîäî  óñèíîâëåííÿ  (óäî÷åð³ííÿ)  äèòèíè,  ïåðåäà÷³  ¿¿  ï³ä  îï³êó (ï³êëóâàííÿ) ÷è íà âèõîâàííÿ â ñ³ì'þ ãðîìàäÿí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 ðîáîòàìè  íà  ñòðîê  äî  äâîõ ðîê³â àáî øòðàôîì â³ä ï'ÿòäåñÿòè äî ñòà äâàäöÿòè íåîïîäàòêîâóâàíèõ ì³í³ìóì³â äîõîä³â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ñàì³   ä³¿,  â÷èíåí³  ùîäî  ê³ëüêîõ  ä³òåé,  ïîâòîðíî,  çà ïîïåðåäí³ì  çãîâîðîì  ãðóïîþ  îñ³á,  ç  âèêîðèñòàííÿì   ïîñàäîâîãî ñòàíîâèùà àáî ÿêùî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âîñüìè ðîê³â. ( Êîäåêñ äîïîâíåíî ñòàòòåþ 115-2 çã³äíî  ³ç  Çàêîíîì  N 210/98-ÂÐ â³ä 24.03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6. Óõèëåííÿ â³ä ñïëàòè êîøò³â íà óòðèìóâàííÿ</w:t>
      </w:r>
    </w:p>
    <w:p>
      <w:pPr>
        <w:pStyle w:val="Normal"/>
        <w:rPr/>
      </w:pPr>
      <w:r>
        <w:rPr/>
        <w:t xml:space="preserve">                  </w:t>
      </w:r>
      <w:r>
        <w:rPr/>
        <w:t>íåïðàöåçäàòíèõ áàòü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³ñíå óõèëåííÿ â³ä ñïëàòè âñòàíîâëåíèõ ð³øåííÿì ñóäó  êîøò³â íà óòðèìóâàííÿ íåïðàöåçäàòíèõ áàòüê³â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ãðîìàäñüêîþ äîãàí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7. Çãâàëòó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ãâàëòóâàííÿ, òîáòî ñòàòåâ³ çíîñèíè ç çàñòîñóâàííÿì ô³çè÷íîãî íàñèëüñòâà,  ïîãðîçè  àáî  ç  âèêîðèñòàííÿì   áåçïîðàäíîãî   ñòàíó ïîòåðï³ëî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âîñüìè ðîê³â.</w:t>
      </w:r>
    </w:p>
    <w:p>
      <w:pPr>
        <w:pStyle w:val="Normal"/>
        <w:rPr/>
      </w:pPr>
      <w:r>
        <w:rPr/>
        <w:t xml:space="preserve">     </w:t>
      </w:r>
      <w:r>
        <w:rPr/>
        <w:t>Çãâàëòóâàííÿ, â÷èíåíå  îñîáîþ,  ÿêà  ðàí³øå   â÷èíèëà   òàêèé çëî÷èí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äåñÿòè ðîê³â.</w:t>
      </w:r>
    </w:p>
    <w:p>
      <w:pPr>
        <w:pStyle w:val="Normal"/>
        <w:rPr/>
      </w:pPr>
      <w:r>
        <w:rPr/>
        <w:t xml:space="preserve">     </w:t>
      </w:r>
      <w:r>
        <w:rPr/>
        <w:t>Çãâàëòóâàííÿ, â÷èíåíå   ãðóïîþ   îñ³á,    àáî    çãâàëòóâàííÿ íåïîâíîë³òíüî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ï'ÿòè äî ï'ÿòíàäöÿòè ðîê³â.</w:t>
      </w:r>
    </w:p>
    <w:p>
      <w:pPr>
        <w:pStyle w:val="Normal"/>
        <w:rPr/>
      </w:pPr>
      <w:r>
        <w:rPr/>
        <w:t xml:space="preserve">     </w:t>
      </w:r>
      <w:r>
        <w:rPr/>
        <w:t>Çãâàëòóâàííÿ, â÷èíåíå îñîáëèâî íåáåçïå÷íèì ðåöèäèâ³ñòîì,  àáî òàêå,   ùî   ñïðè÷èíèëî   îñîáëèâî  òÿæê³  íàñë³äêè,  à  òàê  ñàìî çãâàëòóâàííÿ ìàëîë³òíüî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 íà   ñòðîê   â³ä   âîñüìè  äî ï'ÿòíàäöÿòè ðîê³â. ( Ñòàòòÿ 117 ³ç  çì³íàìè,  âíåñåíèìè  çã³äíî  ç  Óêàçàìè  ÏÂÐ  â³ä 27.06.61; 10.09.62; N 270-10 â³ä 26.05.80; Çàêîíàìè N 2175-12  â³ä 06.03.92;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8. Çàäîâîëåííÿ ñòàòåâî¿ ïðèñòðàñò³</w:t>
      </w:r>
    </w:p>
    <w:p>
      <w:pPr>
        <w:pStyle w:val="Normal"/>
        <w:rPr/>
      </w:pPr>
      <w:r>
        <w:rPr/>
        <w:t xml:space="preserve">                  </w:t>
      </w:r>
      <w:r>
        <w:rPr/>
        <w:t>íåïðèðîäíèì ñïîñîá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äîâîëåííÿ ñòàòåâî¿  ïðèñòðàñò³  íåïðèðîäíèì   ñïîñîáîì   ³ç çàñòîñóâàííÿì  ô³çè÷íîãî  íàñèëüñòâà,  ïîãðîçè àáî ç âèêîðèñòàííÿì áåçïîðàäíîãî ñòàíó ïîòåðï³ëî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øåñ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â÷èíåíå ïîâòîðíî àáî ãðóïîþ îñ³á àáî îñîáëèâî íåáåçïå÷íèì ðåöèäèâ³ñòîì,  ÷è îñîáîþ, ÿêà ðàí³øå â÷èíèëà áóäü-ÿêèé ³ç çëî÷èí³â,  ïåðåäáà÷åíèõ ñòàòòåþ 117 àáî ÷àñòèíîþ 2  ñòàòò³  122 öüîãî Êîäåêñó,  àáî òàêå, ùî ñïðè÷èíèëî îñîáëèâî òÿæê³ íàñë³äêè, à òàê ñàìî â÷èíåíå ùîäî íåïîâíîë³òíüî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äâîõ  äî äåñÿòè ðîê³â. ( Ñòàòòÿ 118 ³ç çì³íàìè, âíåñåíèìè çã³äíî ç Óêàçîì ÏÂÐ  N 4029-09 â³ä 17.11.7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9. Ïðèìóøóâàííÿ æ³íêè äî ñòàòåâîãî çâ'ÿç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øóâàííÿ æ³íêè  äî  ñòàòåâîãî  çâ'ÿçêó îñîáîþ,  ùîäî ÿêî¿ æ³íêà º ìàòåð³àëüíî àáî ïî ñëóæá³ çàëåæíîþ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îäíîãî  ðîêó àáî âèïðàâíèìè ðîáîòàìè íà òîé æå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0. Ñòàòåâ³ çíîñèíè ç îñîáîþ, ÿêà íå äîñÿãëà</w:t>
      </w:r>
    </w:p>
    <w:p>
      <w:pPr>
        <w:pStyle w:val="Normal"/>
        <w:rPr/>
      </w:pPr>
      <w:r>
        <w:rPr/>
        <w:t xml:space="preserve">                  </w:t>
      </w:r>
      <w:r>
        <w:rPr/>
        <w:t>ñòàòåâî¿ çð³ë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åâ³ çíîñèíè ç îñîáîþ, ÿêà íå äîñÿãëà ñòàòåâî¿ çð³ëîñò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âîñüì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1. Ðîçáåùåííÿ íåïîâíîë³òí³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÷èíåííÿ ðîçïóòíèõ   ä³é   ùîäî   îñîáè,   ÿêà   íå   äîñÿãëà ø³ñòíàäöÿòèð³÷íîãî â³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äâîõ ðîê³â. ( Ñòàòòÿ 121 ³ç çì³íàìè, âíåñåíèìè çã³äíî ç Çàêîíîì N 2175-12  â³ä 06.03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2. Ìóæîëîç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Ìóæîëîçòâî, òîáòî   ñòàòåâ³  çíîñèíè  ÷îëîâ³êà  ç  ÷îëîâ³êîì, â÷èíåíå  ç  çàñòîñóâàííÿì  ô³çè÷íîãî   íàñèëüñòâà,   ïîãðîçè   àáî âèêîðèñòàííÿì áåçïîðàäíîãî ñòàíó ïîòåðï³ë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   ä³ÿííÿ,    â÷èíåíå    ãðóïîþ    îñ³á,   àáî   ùîäî íåïîâíîë³òíüîãî, àáî îñîáîþ, ÿêà ðàí³øå â÷èíèëà òàêèé çëî÷èí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âîñüìè ðîê³â. ( Ñòàòòÿ 122 â ðåäàêö³¿ Çàêîíó N 1974-12 â³ä 12.12.9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3. Íåçàêîííå ïîçáàâëåííÿ âîë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ïîçáàâëåííÿ âîë³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 â÷èíåíå ñïîñîáîì,  íåáåçïå÷íèì äëÿ æèòòÿ àáî çäîðîâ'ÿ  ïîòåðï³ëîãî,  àáî òàêå,  ùî ñóïðîâîäæóâàëîñÿ çàïîä³ÿííÿì éîìó ô³çè÷íèõ ñòðàæäàí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 ( Ñòàòòÿ 123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3-1. Çàõîïëåííÿ çàëîæíè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õîïëåííÿ àáî  òðèìàííÿ  îñîáè  ÿê  çàëîæíèêà,  ïîºäíàí³   ç ïîãðîçîþ  âáèâñòâîì,  çàïîä³ÿííÿì  ò³ëåñíèõ  óøêîäæåíü àáî äàëüøèì òðèìàííÿì ö³º¿ îñîáè,  ç  ìåòîþ  ñïîíóêàííÿ  äåðæàâè,  ì³æíàðîäíî¿ îðãàí³çàö³¿,  ô³çè÷íî¿  àáî  þðèäè÷íî¿ îñîáè ÷è ãðóïè îñ³á â÷èíèòè àáî óòðèìàòèñÿ â³ä â÷èíåííÿ ÿêî¿-íåáóäü ä³¿  ÿê  óìîâè  çâ³ëüíåííÿ çàëîæíèê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.</w:t>
      </w:r>
    </w:p>
    <w:p>
      <w:pPr>
        <w:pStyle w:val="Normal"/>
        <w:rPr/>
      </w:pPr>
      <w:r>
        <w:rPr/>
        <w:t xml:space="preserve">     </w:t>
      </w:r>
      <w:r>
        <w:rPr/>
        <w:t>Ò³ ñàì³ ä³¿, ÿêùî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ñåìè äî ï'ÿòíàäöÿò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×èíí³ñòü ÷àñòèí 1 ³ 2 ö³º¿ ñòàòò³ íå ïîøèðþºòüñÿ  íà  âèïàäêè â÷èíåííÿ  òàêîãî  çëî÷èíó  íà òåðèòîð³¿ Óêðà¿íè,  êîëè îñîáà,  ÿêà çàõîïèëà àáî òðèìàº çàëîæíèêà,  ïåðåáóâàº íà òåðèòîð³¿ Óêðà¿íè,  ³ öÿ îñîáà, à òàêîæ çàëîæíèê º ãðîìàäÿíàìè Óêðà¿íè.</w:t>
      </w:r>
    </w:p>
    <w:p>
      <w:pPr>
        <w:pStyle w:val="Normal"/>
        <w:rPr/>
      </w:pPr>
      <w:r>
        <w:rPr/>
        <w:t xml:space="preserve">     </w:t>
      </w:r>
      <w:r>
        <w:rPr/>
        <w:t>Çàõîïëåííÿ ÷è óòðèìàííÿ îñîáè ÿê çàëîæíèêà ç ìåòîþ ñïîíóêàííÿ äåðæàâíî¿,  ãðîìàäñüêî¿  óñòàíîâè  àáî  îðãàíó  ÷è ïîñàäîâî¿ îñîáè â÷èíèòè  àáî  óòðèìàòèñÿ  â³ä  â÷èíåííÿ  áóäü-ÿêî¿  ä³¿  ÿê  óìîâè çâ³ëüíåííÿ çàëîæíèê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 ÷àñòèíîþ   4  ö³º¿  ñòàòò³,  â÷èíåí³  ùîäî ïðàö³âíèêà ïðàâîîõîðîííîãî îðãàíó ÷è  ïðåäñòàâíèêà  âëàäè,  à  òàê ñàìî ùîäî éîãî áëèçüêèõ ðîäè÷³â, àáî çà ïîïåðåäí³ì çãîâîðîì ãðóïîþ îñ³á,  àáî  îñîáëèâî  íåáåçïå÷íèì  ðåöèäèâ³ñòîì  ÷è  ïîºäíàí³   ³ç çàïîä³ÿííÿì  ïîòåðï³ëîìó  ñåðåäíüî¿  òÿæêîñò³ ÷è òÿæêîãî ò³ëåñíîãî óøêîäæ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ï'ÿòíàäöÿòè ðîê³â. ( Êîäåêñ äîïîâíåíî ñòàòòåþ 123-1 çã³äíî ç Óêàçîì ÏÂÐ N 4392-11 â³ä 31.07.87; ³ç çì³íàìè, âíåñåíèìè çã³äíî ç Óêàçîì ÏÂÐ N 647-12  â³ä 18.01.91;  Çàêîíàìè  N 2468-12  â³ä  17.06.92,  N 388/96-ÂÐ 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3-2. Íåçàêîííå ïîì³ùåííÿ â ïñèõ³àòðè÷íó ë³êàðí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ì³ùåííÿ â  ïñèõ³àòðè÷íó  ë³êàðíþ çàâ³äîìî ïñèõ³÷íî çäîðîâî¿ îñîá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 ç ïîçáàâëåííÿì  ïðàâà  çàéìàòè ïåâí³  ïîñàäè  àáî çàéìàòèñü ïåâíîþ ä³ÿëüí³ñòþ íà ñòðîê â³ä îäíîãî ðîêó äî òðüîõ ðîê³â ÷è áåç òàêîãî. ( Êîäåêñ äîïîâíåíî ñòàòòåþ 123-2 çã³äíî ç Óêàçîì ÏÂÐ N 5397-11 â³ä 10.02.8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4. Âèêðàäåííÿ ÷óæî¿ äèò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ðàäåííÿ àáî ï³äì³íà ÷óæî¿ äèòèíè  ç  êîðèñëèâîþ  ìåòîþ,  ç ïîìñòè àáî ç ³íøèõ îñîáèñòèõ ìîòèâ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4-1. Òîðã³âëÿ ëþäü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êðèòå ÷è òàºìíå çàâîëîä³ííÿ ëþäèíîþ,  ïîâ'ÿçàíå ç çàêîííèì ÷è  íåçàêîííèì  ïåðåì³ùåííÿì  çà  çãîäîþ  ÷è áåç çãîäè îñîáè ÷åðåç äåðæàâíèé êîðäîí Óêðà¿íè àáî áåç òàêîãî äëÿ ïîäàëüøîãî ïðîäàæó àáî ³íøî¿   îïëàòíî¿   ïåðåäà÷³   ç  ìåòîþ  ñåêñóàëüíî¿  åêñïëóàòàö³¿, âèêîðèñòàííÿ â  ïîðíîá³çíåñ³,  âòÿãíåííÿ  ó  çëî÷èííó  ä³ÿëüí³ñòü, çàëó÷åííÿ  â  áîðãîâó  êàáàëó,  óñèíîâëåííÿ  â  êîìåðö³éíèõ ö³ëÿõ, âèêîðèñòàííÿ â çáðîéíèõ êîíôë³êòàõ, åêñïëóàòàö³¿ ¿¿ ïðà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âîñüì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ñàì³ ä³¿,  â÷èíåí³  ùîäî  íåïîâíîë³òíüîãî,  ê³ëüêîõ  îñ³á, ïîâòîðíî,  çà  ïîïåðåäí³ì  çãîâîðîì  ãðóïîþ îñ³á,  ç âèêîðèñòàííÿì ïîñàäîâîãî  ñòàíîâèùà  àáî  îñîáîþ,  â³ä  ÿêî¿  ïîòåðï³ëèé  áóâ  ó ìàòåð³àëüí³é àáî ³íø³é çàëåæíîñò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ï'ÿòè  äî  äåñÿò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àìè  1  àáî  2  ö³º¿ ñòàòò³,  â÷èíåí³ îðãàí³çîâàíîþ ãðóïîþ,  àáî ïîâ'ÿçàí³ ç íåçàêîííèì âèâåçåííÿì ä³òåé çà  êîðäîí ÷è íåïîâåðíåííÿì ¿õ â Óêðà¿íó,  àáî ç ìåòîþ âèëó÷åííÿ ó ïîòåðï³ëîãî îðãàí³â ÷è òêàíèí äëÿ òðàíñïëàíòàö³¿ ÷è íàñèëüíèöüêîãî äîíîðñòâà, àáî ÿêùî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 íà   ñòðîê   â³ä   âîñüìè   äî ï'ÿòíàäöÿòè ðîê³â ç êîíô³ñêàö³ºþ ìàéíà. ( Êîäåêñ äîïîâíåíî ñòàòòåþ 124-1 çã³äíî  ³ç  Çàêîíîì  N 210/98-ÂÐ â³ä 24.03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5. Íàêëå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êëåï, òîáòî  ïîøèðåííÿ  çàâ³äîìî  íåïðàâäèâèõ  âèãàäîê,  ùî ãàíüáëÿòü ³íøó îñîá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øòðàôîì â³ä  òðèäöÿòè  äî â³ñ³ìäåñÿòè   ì³í³ìàëüíèõ   ðîçì³ð³â   çàðîá³òíî¿    ïëàòè,    àáî ãðîìàäñüêîþ äîãàíîþ.</w:t>
      </w:r>
    </w:p>
    <w:p>
      <w:pPr>
        <w:pStyle w:val="Normal"/>
        <w:rPr/>
      </w:pPr>
      <w:r>
        <w:rPr/>
        <w:t xml:space="preserve">     </w:t>
      </w:r>
      <w:r>
        <w:rPr/>
        <w:t>Íàêëåï ó äðóêîâàíîìó àáî ³íøèì ñïîñîáîì ðîçìíîæåíîìó òâîð³, â àíîí³ìíîìó ëèñò³,  à òàê ñàìî â÷èíåíèé îñîáîþ,  ðàí³øå ñóäèìîþ  çà íàêëåï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 ñòðîê  äî  äâîõ  ðîê³â,  àáî  øòðàôîì  â³ä ï'ÿòäåñÿòè äî ñòà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Íàêëåï, ïîºäíàíèé  ç îáâèíóâà÷åííÿì ó â÷èíåíí³ äåðæàâíîãî àáî ³íøîãî òÿæêîãî çëî÷èí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Ñòàòòÿ 125 ³ç çì³íàìè, âíåñåíèìè çã³äíî ç Óêàçàìè ÏÂÐ N 4571-10 â³ä 12.01.83; N 1432-11  â³ä  10.12.85, 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6. Îáðàç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ðàçà, òîáòî  óìèñíå  ïðèíèæåííÿ  ÷åñò³  ³  ã³äíîñò³  îñîáè, âèðàæåíå â íåïðèñòîéí³é ôîðì³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ñòðîê äî îäíîãî ðîêó  àáî øòðàôîì   â³ä   òðèäöÿòè   äî  â³ñ³ìäåñÿòè  ì³í³ìàëüíèõ  ðîçì³ð³â çàðîá³òíî¿ ïëàòè, àáî ãðîìàäñüêîþ äîãàíîþ. ( Ñòàòòÿ 126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  <w:t>Ãëàâà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ÇËÎ×ÈÍÈ ÏÐÎÒÈ ÂÈÁÎÐ×ÈÕ, ÒÐÓÄÎÂÈÕ ÒÀ ²ÍØÈÕ</w:t>
      </w:r>
    </w:p>
    <w:p>
      <w:pPr>
        <w:pStyle w:val="Normal"/>
        <w:rPr/>
      </w:pPr>
      <w:r>
        <w:rPr/>
        <w:t xml:space="preserve">           </w:t>
      </w:r>
      <w:r>
        <w:rPr/>
        <w:t>ÎÑÎÁÈÑÒÈÕ ÏÐÀÂ ² ÑÂÎÁÎÄ ËÞÄÈÍÈ ² ÃÐÎÌÀÄßÍÈ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 Ãëàâà IV â ðåäàêö³¿ Çàêîíó N 974-XIV ( 974-14 ) â³ä 15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7. Ïåðåøêîäæåííÿ çä³éñíåííþ âèáîð÷îãî ïðàâà ÷è</w:t>
      </w:r>
    </w:p>
    <w:p>
      <w:pPr>
        <w:pStyle w:val="Normal"/>
        <w:rPr/>
      </w:pPr>
      <w:r>
        <w:rPr/>
        <w:t xml:space="preserve">                 </w:t>
      </w:r>
      <w:r>
        <w:rPr/>
        <w:t>ðîáîò³ âèáîð÷î¿ êîì³ñ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øêîäæåííÿ çä³éñíåííþ ãðîìàäÿíèíîì Óêðà¿íè  éîãî  âèáîð÷èõ ïðàâ  àáî  ðîáîò³  âèáîð÷î¿  êîì³ñ³¿,  â÷èíåíå ç ìåòîþ âïëèíóòè íà ðåçóëüòàòè âèáîð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òðüîõ  äî  ï'ÿòè ðîê³â.</w:t>
      </w:r>
    </w:p>
    <w:p>
      <w:pPr>
        <w:pStyle w:val="Normal"/>
        <w:rPr/>
      </w:pPr>
      <w:r>
        <w:rPr/>
        <w:t xml:space="preserve">     </w:t>
      </w:r>
      <w:r>
        <w:rPr/>
        <w:t>Ò³ æ ä³ÿííÿ,  â÷èíåí³ øëÿõîì ï³äêóïó,  îáìàíó, àáî ïîºäíàí³ ç ïîøêîäæåííÿì ìàéíà àáî ç çàñòîñóâàííÿì íàñèëüñòâà äî  ãðîìàäÿíèíà, ÿêèé çä³éñíþº ñâî¿ âèáîð÷³ ïðàâà, àáî ÷ëåíà âèáîð÷î¿ êîì³ñ³¿ ÷è ¿õ áëèçüêèõ ðîäè÷³â,  àáî ç ïîãðîçîþ çàñòîñóâàòè òàêå  íàñèëüñòâî  ÷è çíèùèòè  ìàéíî,  à  òàê ñàìî â÷èíåí³ çà ïîïåðåäí³ì çãîâîðîì ãðóïîþ îñ³á àáî ÷ëåíîì âèáîð÷î¿  êîì³ñ³¿  ÷è  ³íøîþ  ïîñàäîâîþ  îñîáîþ  ç âèêîðèñòàííÿì âëàäè àáî ïîñàäîâîãî ñòàíîâèù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âîñüìè ðîê³â. ( Ñòàòòÿ 127 ³ç çì³íàìè, âíåñåíèìè çã³äíî ç Óêàçàìè ÏÂÐ N  4571-10 â³ä 12.01.83; N  8710-11  â³ä  19.01.90;  Çàêîíîì  N  3039-12  â³ä 03.03.93; â ðåäàêö³¿ Çàêîíó N 974-XIV ( 974-14 ) â³ä 15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8. Íåïðàâîì³ðíå  âèêîðèñòàííÿ  âèáîð÷èõ  áþëåòåí³â,</w:t>
      </w:r>
    </w:p>
    <w:p>
      <w:pPr>
        <w:pStyle w:val="Normal"/>
        <w:rPr/>
      </w:pPr>
      <w:r>
        <w:rPr/>
        <w:t xml:space="preserve">                 </w:t>
      </w:r>
      <w:r>
        <w:rPr/>
        <w:t>ï³äëîã   âèáîð÷èõ   äîêóìåíò³â  àáî  íåïðàâèëüíèé</w:t>
      </w:r>
    </w:p>
    <w:p>
      <w:pPr>
        <w:pStyle w:val="Normal"/>
        <w:rPr/>
      </w:pPr>
      <w:r>
        <w:rPr/>
        <w:t xml:space="preserve">                 </w:t>
      </w:r>
      <w:r>
        <w:rPr/>
        <w:t>ï³äðàõóíîê  ãîëîñ³â  ÷è  íåïðàâèëüíå   îãîëîøåííÿ</w:t>
      </w:r>
    </w:p>
    <w:p>
      <w:pPr>
        <w:pStyle w:val="Normal"/>
        <w:rPr/>
      </w:pPr>
      <w:r>
        <w:rPr/>
        <w:t xml:space="preserve">                 </w:t>
      </w:r>
      <w:r>
        <w:rPr/>
        <w:t>ðåçóëüòàò³â âèá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äà÷à ÷ëåíîì âèáîð÷î¿ êîì³ñ³¿ âèáîð÷îãî áþëåòåíÿ îñîá³,  ÿêà íå  âíåñåíà  äî  ñïèñêó  âèáîðö³â,  àáî  âèäà÷à  âèáîðöþ  âèáîð÷èõ áþëåòåí³â (âèáîð÷îãî áþëåòåíÿ) çàì³ñòü ³íøèõ âèáîðö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Ï³äëîã, òîáòî      âèãîòîâëåííÿ      âèáîð÷îãî      äîêóìåíòà íåâñòàíîâëåíîãî çðàçêà ÷è âèãîòîâëåííÿ ó ñïîñ³á,  íå  ïåðåäáà÷åíèé çàêîíîì,  âíåñåííÿ  äî  âèáîð÷îãî  äîêóìåíòà  çàâ³äîìî íåïðàâäèâèõ â³äîìîñòåé  àáî  áóäü-ÿêà  ³íøà  éîãî   ï³äðîáêà,   à   òàê   ñàìî âèêîðèñòàííÿ   çàâ³äîìî   ï³äðîáëåíîãî   âèáîð÷îãî   äîêóìåíòà  ÷è âèãîòîâëåíîãî ó ñïîñ³á, íå ïåðåäáà÷åíèé çàêîíî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â³ä  òðüîõ  äî  ï'ÿòè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äðóãîþ ö³º¿ ñòàòò³,  â÷èíåí³ ÷ëåíîì âèáîð÷î¿ êîì³ñ³¿ àáî ³íøîþ ïîñàäîâîþ îñîáîþ,  à òàê ñàìî  çàâ³äîìî íåïðàâèëüíèé   ï³äðàõóíîê   ãîëîñ³â   àáî   çàâ³äîìî   íåïðàâèëüíå îãîëîøåííÿ ðåçóëüòàò³â âèáîð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ï'ÿòè  äî  âîñüìè ðîê³â  ç  ïîçáàâëåííÿì  ïðàâà  çàéìàòè  ïåâí³  ïîñàäè ÷è çàéìàòèñÿ ïåâíîþ ä³ÿëüí³ñòþ íà ñòðîê äî ï'ÿòè ðîê³â. ( Ñòàòòÿ 128 ³ç çì³íàìè, âíåñåíèìè çã³äíî ç Óêàçàìè ÏÂÐ N  4571-10 â³ä  12.01.83; N  8710-11  â³ä  19.01.90;  Çàêîíîì  N 3039-12  â³ä 03.03.93; â ðåäàêö³¿ Çàêîíó N 974-XIV ( 974-14 ) â³ä 15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9. Ïîðóøåííÿ òàºìíèö³ ãîëîñó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ïîðóøåííÿ  òàºìíèö³  ãîëîñóâàííÿ  ï³ä  ÷àñ  ïðîâåäåííÿ ïåðåäáà÷åíèõ çàêîíîäàâñòâîì Óêðà¿íè âèáîð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îäíîãî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³ æ  ä³ÿííÿ,  â÷èíåí³  ÷ëåíîì  âèáîð÷î¿  êîì³ñ³¿  àáî  ³íøîþ ïîñàäîâîþ îñîáîþ ç âèêîðèñòàííÿì âëàäè ÷è ïîñàäîâîãî ñòàíîâèù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íà ñòðîê â³ä äâîõ äî ï'ÿòè ðîê³â ç ïîçáàâëåííÿì ïðàâà çàéìàòè  ïåâí³  ïîñàäè  ÷è  çàéìàòèñÿ  ïåâíîþ ä³ÿëüí³ñòþ íà ñòðîê äî ï'ÿòè ðîê³â". ( Ñòàòòÿ 129 ³ç çì³íàìè, âíåñåíèìè çã³äíî ç Çàêîíîì N 3039-12  â³ä 03.03.93; â ðåäàêö³¿ Çàêîíó N 974-XIV ( 974-14 ) â³ä 15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9-1. Ïîðóøåííÿ çàêîíîäàâñòâà ïðî ðåôåðåíäó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øêîäæåííÿ øëÿõîì íàñèëüñòâà,  îáìàíó, ïîãðîç, ï³äêóïó àáî ³íøèì øëÿõîì â³ëüíîìó çä³éñíåííþ ãðîìàäÿíèíîì ïðàâà áðàòè ó÷àñòü ó ðåôåðåíäóì³, âåñòè àã³òàö³þ äî äíÿ ïðîâåäåííÿ ðåôåðåíäóì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ï'ÿòè  ðîê³â,  àáî âèïðàâíèìè ðîáîòàìè íà ñòðîê äî äâîõ ðîê³â,  àáî øòðàôîì äî äåñÿòè îô³ö³éíî âñòàíîâëåíèõ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 ä³¿,  â÷èíåí³  ÷ëåíîì  êîì³ñ³¿  ç ðåôåðåíäóìó àáî ³íøîþ ïîñàäîâîþ îñîá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, àáî âèïðàâíèìè ðîáîòàìè íà ñòðîê äî äâîõ ðîê³â, àáî øòðàôîì â³ä ñåìè äî ï'ÿòíàäöÿòè îô³ö³éíî âñòàíîâëåíèõ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Ï³äëîã äîêóìåíò³â     ðåôåðåíäóìó,     ïðèïèñêà,     çàâ³äîìî íåïðàâèëüíèé ï³äðàõóíîê ãîëîñ³â,  ïîðóøåííÿ òàºìíèö³  ãîëîñóâàííÿ, â÷èíåí³ ÷ëåíîì êîì³ñ³¿ ç ðåôåðåíäóìó àáî ³íøîþ ïîñàäîâîþ îñîá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, àáî âèïðàâíèìè ðîáîòàìè íà ñòðîê äî äâîõ ðîê³â, àáî øòðàôîì â³ä ñåìè äî ï'ÿòíàäöÿòè îô³ö³éíî âñòàíîâëåíèõ ì³í³ìàëüíèõ ðîçì³ð³â çàðîá³òíî¿ ïëàòè. ( Êîäåêñ äîïîâíåíî ñòàòòåþ 129-1 çã³äíî ç Çàêîíîì  N 3039-12  â³ä 03.03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0. Ïîðóøåííÿ íåäîòîðêàííîñò³ æèòëà ãðîìàäÿ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èé îáøóê,   íåçàêîííå  âèñåëåííÿ  àáî  ³íø³  ä³¿,  ùî ïîðóøóþòü  íåäîòîðêàíí³ñòü  æèòëà  ãðîìàäÿí,   â÷èíåí³ ïîñàäîâîþ îñîá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îäíîãî  ðîêó,  àáî âèïðàâíèìè ðîáîòàìè  íà  òîé  æå  ñòðîê,  àáî  øòðàôîì  äî  ñîðîêà ì³í³ìàëüíèõ ðîçì³ð³â çàðîá³òíî¿ ïëàòè, àáî ãðîìàäñüêîþ äîãàíîþ. ( Ñòàòòÿ 130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1.  Ïîðóøåííÿ   òàºìíèö³   ëèñòóâàííÿ,   òåëåôîííèõ</w:t>
      </w:r>
    </w:p>
    <w:p>
      <w:pPr>
        <w:pStyle w:val="Normal"/>
        <w:rPr/>
      </w:pPr>
      <w:r>
        <w:rPr/>
        <w:t xml:space="preserve">                  </w:t>
      </w:r>
      <w:r>
        <w:rPr/>
        <w:t>ðîçìîâ,  òåëåãðàôíèõ  òà  ³íøèõ ïîâ³äîìëåíü,  ùî</w:t>
      </w:r>
    </w:p>
    <w:p>
      <w:pPr>
        <w:pStyle w:val="Normal"/>
        <w:rPr/>
      </w:pPr>
      <w:r>
        <w:rPr/>
        <w:t xml:space="preserve">                  </w:t>
      </w:r>
      <w:r>
        <w:rPr/>
        <w:t>ïåðåäàþòüñÿ çàñîáàìè çâ'ÿçêó ( Ñòàòòþ 131 áóäå ââåäåíî â  ä³þ  îäíî÷àñíî  ³ç  ââåäåííÿì  ó  ä³þ çàêîíó ùîäî âíåñåííÿ  çì³í  äî  ñòàòò³  32  Êðèì³íàëüíîãî  êîäåêñó Óêðà¿íè   ñòîñîâíî   âèçíà÷åííÿ   ðîçì³ðó   øòðàôó   çàëåæíî   â³ä íåîïîäàòêîâóâàíîãî ì³í³ìóìó äîõîä³â ãðîìàäÿí çã³äíî ç Ïîñòàíîâîþ ÂÐ N 387/96-ÂÐ â³ä 01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òàºìíèö³ ëèñòóâàííÿ, òåëåôîííèõ ðîçìîâ, òåëåãðàôíèõ òà ³íøèõ ïîâ³äîìëåíü ãðîìàäÿí, ùî ïåðåäàþòüñÿ çàñîáàìè çâ'ÿçêó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  ó   ðîçì³ð³   â³ä   äâàäöÿòè  ï'ÿòè  äî  òðèäöÿòè  ï'ÿòè íåîïîäàòêîâóâàíèõ ì³í³ìóì³â äîõîä³â ãðîìàäÿí. ( Ñòàòòÿ 131 ³ç çì³íàìè, âíåñåíèìè çã³äíî ç Óêàçîì ÏÂÐ  N 4571-10 â³ä 12.01.83, Çàêîíîì N 41/95-ÂÐ â³ä 08.02.95, â  ðåäàêö³¿  Çàêîíó N 386/96-ÂÐ â³ä 01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2. Ïåðåøêîäæåííÿ çàêîíí³é ä³ÿëüíîñò³ ïðîôñï³ë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øêîäæåííÿ çàêîíí³é ä³ÿëüíîñò³ ïðîôåñ³éíèõ ñï³ëîê  àáî  ¿õ îðãàí³â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ïîçáàâëåííÿì ïðàâà çàéìàòè ïåâí³ ïîñàäè íà ñòðîê äî òðüîõ ðîê³â. ( Ñòàòòÿ 132 ³ç çì³íàìè, âíåñåíèìè çã³äíî ç Óêàçîì ÏÂÐ  N 7194-10 â³ä 22.06.8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3. Ïîðóøåííÿ çàêîíîäàâñòâà ïðî ïðàö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çâ³ëüíåííÿ òðóäÿùîãî  ç  ðîáîòè  àáî  íå  âèêîíàííÿ ð³øåííÿ  ñóäó ïðî ïîíîâëåííÿ íà ðîáîò³ ç îñîáèñòèõ ìîòèâ³â,  à òàê ñàìî  ³íøå  ãðóáå  ïîðóøåííÿ  çàêîíîäàâñòâà  ïðî  ïðàöþ,   â÷èíåíå ïîñàäîâîþ  îñîáîþ   äåðæàâíîãî   àáî  ãðîìàäñüêîãî  ï³äïðèºìñòâà, óñòàíîâè ÷è îðãàí³çàö³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ïîçáàâëåííÿì ïðàâà çàéìàòè ïåâí³ ïîñàäè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4. Â³äìîâà â ïðèéîì³ íà ðîáîòó âàã³òíî¿ æ³í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ìîâà â ïðèéîì³ æ³íêè íà ðîáîòó ç  ìîòèâ³â  âàã³òíîñò³  àáî â³äìîâà â ïðèéîì³ íà ðîáîòó ìàòåð³,  ÿêà ìàº ãðóäíó äèòèíó,  à òàê ñàìî çíèæåííÿ çàðîá³òíî¿ ïëàòè àáî çâ³ëüíåííÿ æ³íêè ç ðîáîòè ç òèõ æå ìîòèâ³â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ñòðîê  äî  îäíîãî  ðîêó  àáî ïîçáàâëåííÿì ïðàâà çàéìàòè ïåâí³ ïîñàäè íà ñòðîê äî äâîõ ðîê³â. ( Ñòàòòÿ 134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4-1. Ïåðåñë³äóâàííÿ ãðîìàäÿí çà êðèòè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óùåìëåííÿ ïîñàäîâîþ îñîáîþ ïðàâ ³ îõîðîíþâàíèõ çàêîíîì ³íòåðåñ³â ãðîìàäÿíèíà, çâ'ÿçàíå ç ïåðåñë³äóâàííÿì éîãî çà ïîäà÷ó â óñòàíîâëåíîìó ïîðÿäêó ïðîïîçèö³é,  çàÿâ,  ñêàðã àáî çà êðèòèêó, ùî ì³ñòèòüñÿ â íèõ, à òàê ñàìî çà âèñòóï ç êðèòèêîþ â ³íø³é ôîðì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ïðàâà çàéìàòè ïåâí³ ïîñàäè íà ñòðîê äî îäíîãî  ðîêó  àáî  øòðàôîì  â³ä   ï'ÿòäåñÿòè   äî   ñòà  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ùî ñïðè÷èíèëè ³ñòîòíó øêîäó ïðàâàì ³  îõîðîíþâàíèì çàêîíîì ³íòåðåñàì ãðîìàäÿíèí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äâîõ  ðîê³â,  àáî âèïðàâíèìè  ðîáîòàìè  íà ñòðîê â³ä îäíîãî ðîêó äî äâîõ ðîê³â,  àáî ïîçáàâëåííÿì ïðàâà çàéìàòè ïåâí³ ïîñàäè íà ñòðîê äî òðüîõ ðîê³â. ( Êîäåêñ äîïîâíåíî ñòàòòåþ 134-1 çã³äíî ç Óêàçîì ÏÂÐ N 1432-11 â³ä 10.12.85;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5. Ïîðóøåííÿ âèìîã çàêîíîäàâñòâà ïðî îõîðîíó ïðàö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âèìîã çàêîíîäàâ÷èõ òà ³íøèõ íîðìàòèâíèõ  àêò³â  ïðî îõîðîíó ïðàö³ ïîñàäîâîþ îñîáîþ ï³äïðèºìñòâà, óñòàíîâè, îðãàí³çàö³¿ íåçàëåæíî  â³ä  ôîðì  âëàñíîñò³,    ãðîìàäÿíèíîì    -    âëàñíèêîì ï³äïðèºìñòâà  ÷è  óïîâíîâàæåíîþ  íèì  îñîáîþ,  ÿêùî  öå  ïîðóøåííÿ ñòâîðþâàëî íåáåçïåêó äëÿ æèòòÿ àáî çäîðîâ'ÿ ãðîìàäÿí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äî ï'ÿòí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 ä³ÿííÿ,  ÿêùî  âîíî  ñïðè÷èíèëî  íåùàñí³  âèïàäêè  ç ëþäüì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÷îòèðüîõ ðîê³â. ( Ñòàòòÿ 135 â ðåäàêö³¿ Çàêîíó N 8/95-ÂÐ â³ä 19.01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6. Ïîðóøåííÿ àâòîðñüêèõ ïðà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ïóñê ï³ä  ñâî¿ì  ³ì'ÿì  àáî  ³íøå ïðèâëàñíåííÿ àâòîðñòâà íà ÷óæèé òâ³ð íàóêè,  ë³òåðàòóðè òà ìèñòåöòâà,  íåçàêîííå â³äòâîðåííÿ àáî ðîçïîâñþäæåííÿ òàêîãî òâîðó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 ñòðîê  äî  äâîõ  ðîê³â  àáî øòðàôîì â³ä  ï'ÿòäåñÿòè  äî  ñòà  äâàäöÿòè  ì³í³ìàëüíèõ  ðîçì³ð³â çàðîá³òíî¿ ïëàòè. ( Ñòàòòÿ 136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7.  Ïîðóøåííÿ ïðàâ íà îá'ºêòè ïðàâà ³íòåëåêòóàëüíî¿</w:t>
      </w:r>
    </w:p>
    <w:p>
      <w:pPr>
        <w:pStyle w:val="Normal"/>
        <w:rPr/>
      </w:pPr>
      <w:r>
        <w:rPr/>
        <w:t xml:space="preserve">                   </w:t>
      </w:r>
      <w:r>
        <w:rPr/>
        <w:t>âëàñ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âëàñíåííÿ àâòîðñòâà  íà ÷óæ³ â³äêðèòòÿ,  âèíàõ³ä,  êîðèñíó ìîäåëü,  ïðîìèñëîâèé çðàçîê ÷è ðàö³îíàë³çàòîðñüêó  ïðîïîçèö³þ  àáî ðîçãîëîøåííÿ áåç çãîäè àâòîðà çì³ñòó âèíàõîäó,  êîðèñíî¿ ìîäåë³ ÷è ïðîìèñëîâîãî çðàçêà äî ¿õ îô³ö³éíî¿ ïóáë³êàö³¿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äâîõ ðîê³â àáî øòðàôîì äî òðèäöÿòè ì³í³ìàëüíèõ ðîçì³ð³â çàðîá³òíî¿ ïëàòè. ( Ñòàòòÿ 137 ³ç çì³íàìè, âíåñåíèìè çã³äíî ç Óêàçîì ÏÂÐ  N 4571-10 â³ä 12.01.83, Çàêîíàìè N 41/95-ÂÐ â³ä  08.02.95,  N 75/95-ÂÐ  â³ä 2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8. ( Ñòàòòÿ 138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2354-12 â³ä 15.05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9. Ïåðåøêîäæåííÿ â³äïðàâëåííþ ðåë³ã³éíèõ îáðÿä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øêîäåííÿ â³äïðàâëåííþ  ðåë³ã³éíèõ îáðÿä³â,  îñê³ëüêè âîíè íå ïîðóøóþòü ãðîìàäñüêîãî ïîðÿäêó ³ íå ñóïðîâîäæóþòüñÿ çàìàõîì  íà ïðàâà ãðîìàäÿí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øåñòè  ì³ñÿö³â  àáî ãðîìàäñüêîþ äîãàíîþ.</w:t>
      </w:r>
    </w:p>
    <w:p>
      <w:pPr>
        <w:pStyle w:val="Normal"/>
        <w:rPr/>
      </w:pPr>
      <w:r>
        <w:rPr/>
        <w:t>Ãëàâà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ÇËÎ×ÈÍÈ ÏÐÎÒÈ ²ÍÄÈÂ²ÄÓÀËÜÍÎ¯ ÂËÀÑÍÎÑÒ² ÃÐÎÌÀÄß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Íàçâà ãëàâè V ³ç çì³íàìè, âíåñåíèìè çã³äíî ç Çàêîíîì</w:t>
      </w:r>
    </w:p>
    <w:p>
      <w:pPr>
        <w:pStyle w:val="Normal"/>
        <w:rPr/>
      </w:pPr>
      <w:r>
        <w:rPr/>
        <w:t xml:space="preserve">       </w:t>
      </w:r>
      <w:r>
        <w:rPr/>
        <w:t>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0. Êðàä³æ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àºìíå âèêðàäåííÿ ³íäèâ³äóàëüíîãî ìàéíà ãðîìàäÿí (êðàä³æêà)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 ðîê³â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Êðàä³æêà, ùî çàâäàëà çíà÷íî¿ øêîäè ïîòåðï³ëîìó,  à  òàê  ñàìî â÷èíåíà çà ïîïåðåäí³ì çãîâîðîì ãðóïîþ îñ³á àáî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ñåìè   ðîê³â   ç êîíô³ñêàö³ºþ  ìàéíà àáî áåç êîíô³ñêàö³¿ àáî âèïðàâíèìè ðîáîòàìè íà ñòðîê â³ä îäíîãî ðîêó äî äâîõ ðîê³â ç êîíô³ñêàö³ºþ  ìàéíà  ÷è  áåç òàêî¿.</w:t>
      </w:r>
    </w:p>
    <w:p>
      <w:pPr>
        <w:pStyle w:val="Normal"/>
        <w:rPr/>
      </w:pPr>
      <w:r>
        <w:rPr/>
        <w:t xml:space="preserve">     </w:t>
      </w:r>
      <w:r>
        <w:rPr/>
        <w:t>Êðàä³æêà ç ïðîíèêíåííÿì ó æèòëî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Êðàä³æêà, â÷èíåíà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 ç êîíô³ñêàö³ºþ ìàéíà. -------------------- Ïðèì³òêà. Ïîâòîðíèì ó ñòàòòÿõ 140,  141, 143 ³ 144 âèçíàºòüñÿ</w:t>
      </w:r>
    </w:p>
    <w:p>
      <w:pPr>
        <w:pStyle w:val="Normal"/>
        <w:rPr/>
      </w:pPr>
      <w:r>
        <w:rPr/>
        <w:t xml:space="preserve">          </w:t>
      </w:r>
      <w:r>
        <w:rPr/>
        <w:t>çëî÷èí, â÷èíåíèé îñîáîþ, ÿêà ðàí³øå â÷èíèëà áóäü-ÿêèé ³ç</w:t>
      </w:r>
    </w:p>
    <w:p>
      <w:pPr>
        <w:pStyle w:val="Normal"/>
        <w:rPr/>
      </w:pPr>
      <w:r>
        <w:rPr/>
        <w:t xml:space="preserve">          </w:t>
      </w:r>
      <w:r>
        <w:rPr/>
        <w:t>çëî÷èí³â, ïåðåäáà÷åíèõ öèìè ñòàòòÿìè àáî ñòàòòÿìè 69,</w:t>
      </w:r>
    </w:p>
    <w:p>
      <w:pPr>
        <w:pStyle w:val="Normal"/>
        <w:rPr/>
      </w:pPr>
      <w:r>
        <w:rPr/>
        <w:t xml:space="preserve">          </w:t>
      </w:r>
      <w:r>
        <w:rPr/>
        <w:t>81 - 84, 86, 86-1, 86-2, 142,  223,   228-3,   229-2,</w:t>
      </w:r>
    </w:p>
    <w:p>
      <w:pPr>
        <w:pStyle w:val="Normal"/>
        <w:rPr/>
      </w:pPr>
      <w:r>
        <w:rPr/>
        <w:t xml:space="preserve">          </w:t>
      </w:r>
      <w:r>
        <w:rPr/>
        <w:t>229-17   (ðîçêðàäàííÿ   îáëàäíàííÿ, ïðèçíà÷åíîãî   äëÿ</w:t>
      </w:r>
    </w:p>
    <w:p>
      <w:pPr>
        <w:pStyle w:val="Normal"/>
        <w:rPr/>
      </w:pPr>
      <w:r>
        <w:rPr/>
        <w:t xml:space="preserve">          </w:t>
      </w:r>
      <w:r>
        <w:rPr/>
        <w:t>âèãîòîâëåííÿ íàðêîòè÷íèõ çàñîá³â àáî ïñèõîòðîïíèõ</w:t>
      </w:r>
    </w:p>
    <w:p>
      <w:pPr>
        <w:pStyle w:val="Normal"/>
        <w:rPr/>
      </w:pPr>
      <w:r>
        <w:rPr/>
        <w:t xml:space="preserve">          </w:t>
      </w:r>
      <w:r>
        <w:rPr/>
        <w:t>ðå÷îâèí), 229-19 öüîãî Êîäåêñó. ( Ñòàòòÿ 140 ³ç çì³íàìè, âíåñåíèìè  çã³äíî  ç   Óêàçàìè   ÏÂÐ  â³ä 27.06.61; N 2718-08  â³ä  17.06.74;  N 4571-10  â³ä  12.01.83;  N 4452-11 â³ä 21.08.87;  N 5723-11  â³ä  14.04.88;  N 7226-11  â³ä 06.03.89;  Çàêîíàìè  N 2175-12  â³ä  06.03.92;  N 2468-12   â³ä 17.06.92; N 2935-12 â³ä 26.01.92,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1. Ãðàá³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êðèòå âèêðàäåííÿ ³íäèâ³äóàëüíîãî ìàéíà ãðîìàäÿí (ãðàá³æ)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âèïðàâíèìè ðîáîòàìè íà ñòðîê â³ä îäíîãî ðîêó äî äâîõ ðîê³â.</w:t>
      </w:r>
    </w:p>
    <w:p>
      <w:pPr>
        <w:pStyle w:val="Normal"/>
        <w:rPr/>
      </w:pPr>
      <w:r>
        <w:rPr/>
        <w:t xml:space="preserve">     </w:t>
      </w:r>
      <w:r>
        <w:rPr/>
        <w:t>Ãðàá³æ, ïîºäíàíèé  ç  íàñèëüñòâîì,  ùî  íå  º íåáåçïå÷íèì äëÿ æèòòÿ ÷è çäîðîâ'ÿ ïîòåðï³ëîãî,  àáî ç ïîãðîçîþ çàñòîñóâàííÿ òàêîãî íàñèëüñòâà, à òàê ñàìî ãðàá³æ, ùî çàâäàâ çíà÷íî¿ øêîäè ïîòåðï³ëîìó àáî â÷èíåíèé çà ïîïåðåäí³ì çãîâîðîì ãðóïîþ îñ³á ÷è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âîñüìè  ðîê³â 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Ãðàá³æ ç  ïðîíèêíåííÿì  ó æèòëî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 äî  äâàíàäöÿòè ðîê³â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Ãðàá³æ, â÷èíåíèé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íà ñòðîê â³ä ñåìè äî ï'ÿòíàäöÿòè ðîê³â ç êîíô³ñêàö³ºþ ìàéíà. ( Ñòàòòÿ 141 ³ç çì³íàìè, âíåñåíèìè çã³äíî ç Óêàçîì ÏÂÐ  N 4571-10 â³ä 12.01.83; Çàêîíàìè N 2175-12  â³ä  06.03.92;  N 2468-12  â³ä 17.06.92; N 2935-12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2. Ðîçá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ïàä ç ìåòîþ  çàâîëîä³ííÿ  ³íäèâ³äóàëüíèì  ìàéíîì  ãðîìàäÿí, ïîºäíàíèé ç íàñèëüñòâîì,  íåáåçïå÷íèì äëÿ æèòòÿ ÷è çäîðîâ'ÿ îñîáè, ÿêà çàçíàëà íàïàäó,  àáî ç ïîãðîçîþ çàñòîñóâàííÿ òàêîãî íàñèëüñòâà (ðîçá³é)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Ðîçá³é, â÷èíåíèé  çà  ïîïåðåäí³ì  çãîâîðîì  ãðóïîþ  îñ³á  àáî îñîáîþ,  ÿêà  ðàí³øå â÷èíèëà ðîçá³é ç ìåòîþ çàâîëîä³ííÿ äåðæàâíèì, êîëåêòèâíèì ÷è ³íäèâ³äóàëüíèì ìàéíîì ãðîìàäÿí, àáî áàíäèòèç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íà ñòðîê â³ä ï'ÿòè äî äâàíàäöÿòè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Ðîçá³é, ïîºäíàíèé  ç  ñïðè÷èíåííÿì  òÿæêèõ ò³ëåñíèõ óøêîäæåíü àáî â÷èíåíèé  ç  ïðîíèêíåííÿì  ó  æèòëî  ÷è  îñîáëèâî 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øåñòè äî ï'ÿòíàäöÿòè ðîê³â ç êîíô³ñêàö³ºþ ìàéíà. ( Ñòàòòÿ 142 ³ç çì³íàìè, âíåñåíèìè çã³äíî ç Óêàçîì ÏÂÐ  N 4571-10 â³ä 12.01.83; Çàêîíàìè N 2175-12  â³ä  06.03.92,  N 2468-12 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3. Øàõðàé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îëîä³ííÿ ³íäèâ³äóàëüíèì  ìàéíîì ãðîìàäÿí àáî íàáóòòÿ ïðàâà íà ìàéíî øëÿõîì îáìàíó ÷è çëîâæèâàííÿ äîâ³ð'ÿì (øàõðàéñòâî)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äî  òðüîõ  ðîê³â  ç øòðàôîì â³ä ø³ñòäåñÿòè  äî  ñòà  ø³ñòäåñÿòè  ì³í³ìàëüíèõ  ðîçì³ð³â çàðîá³òíî¿ ïëàòè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Øàõðàéñòâî, ùî çàâäàëî çíà÷íî¿ øêîäè ïîòåðï³ëîìó,  à òàê ñàìî â÷èíåíå çà ïîïåðåäí³ì çãîâîðîì ãðóïîþ îñ³á àáî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ñåìè   ðîê³â   ç êîíô³ñêàö³ºþ  ìàéíà àáî áåç êîíô³ñêàö³¿ àáî âèïðàâíèìè ðîáîòàìè íà ñòðîê â³ä îäíîãî ðîêó äî äâîõ ðîê³â ç êîíô³ñêàö³ºþ  ìàéíà  ÷è  áåç òàêî¿.</w:t>
      </w:r>
    </w:p>
    <w:p>
      <w:pPr>
        <w:pStyle w:val="Normal"/>
        <w:rPr/>
      </w:pPr>
      <w:r>
        <w:rPr/>
        <w:t xml:space="preserve">     </w:t>
      </w:r>
      <w:r>
        <w:rPr/>
        <w:t>Øàõðàéñòâî, â÷èíåíå  îñîáëèâî  íåáåçïå÷íèì  ðåöèäèâ³ñòîì,  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ï'ÿòíàäöÿòè ðîê³â ç êîíô³ñêàö³ºþ ìàéíà. ( Ñòàòòÿ 143 ³ç çì³íàìè, âíåñåíèìè çã³äíî ç Óêàçîì ÏÂÐ  N 4571-10 â³ä 12.01.83, Çàêîíàìè N 2175-12  â³ä  06.03.92,  N 2468-12  â³ä 17.06.92, N 2935-12 â³ä 26.01.93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4. Âèìàãàòåëü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ìîãà ïåðåäà÷³ ³íäèâ³äóàëüíîãî ìàéíà ãðîìàäÿí  ÷è  ïðàâà  íà ìàéíî  àáî â÷èíåííÿ áóäü-ÿêèõ ä³é ìàéíîâîãî õàðàêòåðó ï³ä ïîãðîçîþ íàñèëüñòâà íàä ïîòåðï³ëèì àáî áëèçüêèìè éîìó îñîáàìè, ðîçãîëîøåííÿ â³äîìîñòåé,  ùî ãàíüáëÿòü éîãî àáî áëèçüêèõ éîìó îñ³á, ïîøêîäæåííÿ ÷è çíèùåííÿ ¿õ ìàéíà (âèìàãàòåëüñòâî)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äî  ï'ÿòè  ðîê³â  ç êîíô³ñêàö³ºþ ìàéíà ÷è áåç òàêî¿ àáî âèïðàâíèìè ðîáîòàìè  íà  ñòðîê äî äâîõ ðîê³â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Âèìàãàòåëüñòâî, â÷èíåíå ïîâòîðíî,  àáî çà ïîïåðåäí³ì çãîâîðîì ãðóïîþ  îñ³á,  àáî  ï³ä  ïîãðîçîþ  âáèâñòâà  ÷è  íàíåñåííÿ  òÿæêèõ ò³ëåñíèõ  óøêîäæåíü,  àáî  ïîºäíàíå  ç  íàñèëüñòâîì,   ùî   íå   º íåáåçïå÷íèì äëÿ æèòòÿ ³ çäîðîâ'ÿ,  àáî ç ïîøêîäæåííÿì ÷è çíèùåííÿì ìàéí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÷îòèðüîõ  äî  äåñÿòè ðîê³â ðîê³â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Âèìàãàòåëüñòâî, â÷èíåíå  îðãàí³çîâàíîþ  ãðóïîþ,  àáî îñîáëèâî íåáåçïå÷íèì ðåöèäèâ³ñòîì,  àáî ïîºäíàíå ç íàñèëüñòâîì, íåáåçïå÷íèì äëÿ  æèòòÿ  ³  çäîðîâ'ÿ,  àáî òàêå,  ùî çàâäàëî âåëèêî¿ øêîäè,  ÷è ñïðè÷èíèë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 ðîê³â ç êîíô³ñêàö³ºþ ìàéíà. ( Ñòàòòÿ 144 ³ç çì³íàìè, âíåñåíèìè çã³äíî ç Óêàçàìè ÏÂÐ N 4571-10 â³ä 12.01.83; N 7226-11  â³ä  06.03.89,  Çàêîíàìè  N 2468-12  â³ä 17.06.92,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5. Óìèñíå çíèùåííÿ àáî ïîøêîäæåííÿ  ³íäèâ³äóàëüíîãî</w:t>
      </w:r>
    </w:p>
    <w:p>
      <w:pPr>
        <w:pStyle w:val="Normal"/>
        <w:rPr/>
      </w:pPr>
      <w:r>
        <w:rPr/>
        <w:t xml:space="preserve">                 </w:t>
      </w:r>
      <w:r>
        <w:rPr/>
        <w:t>ìàéíà ãðîìàäÿ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çíèùåííÿ   àáî   ïîøêîäæåííÿ   ³íäèâ³äóàëüíîãî   ìàéíà ãðîìàäÿí, ùî çàâäàëî çíà÷íî¿ øêîäè ïîòåðï³ëîì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ðîê³â àáî âèïðàâíèìè ðîáîòàìè íà ñòðîê äî äâîõ ðîê³â,  àáî øòðàôîì ó ðîçì³ð³ äî ï'ÿòäåñÿòè íåîïîäàòêîâóâàíèõ ì³í³ìóì³â äîõîä³â ãðîìàäÿí.</w:t>
      </w:r>
    </w:p>
    <w:p>
      <w:pPr>
        <w:pStyle w:val="Normal"/>
        <w:rPr/>
      </w:pPr>
      <w:r>
        <w:rPr/>
        <w:t xml:space="preserve">     </w:t>
      </w:r>
      <w:r>
        <w:rPr/>
        <w:t>Óìèñíå çíèùåííÿ   àáî   ïîøêîäæåííÿ   ³íäèâ³äóàëüíîãî   ìàéíà ãðîìàäÿí,  â÷èíåíå øëÿõîì ï³äïàëó  àáî  ³íøèì  çàãàëüíîíåáåçïå÷íèì ñïîñîáîì,  ÷è  òàêå,  ùî  ñïðè÷èíèëî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 íà   ñòðîê   â³ä   òðüîõ   äî ï'ÿòíàäöÿòè ðîê³â. ( Ñòàòòÿ 145 ³ç çì³íàìè, âíåñåíèìè çã³äíî ç Óêàçîì ÏÂÐ  N 4571-10 â³ä 12.01.83, Çàêîíàìè N 2468-12 â³ä 17.06.92, N 41/95-ÂÐ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6. ( Ñòàòòÿ 146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2547-12 â³ä 07.07.92 )</w:t>
      </w:r>
    </w:p>
    <w:p>
      <w:pPr>
        <w:pStyle w:val="Normal"/>
        <w:rPr/>
      </w:pPr>
      <w:r>
        <w:rPr/>
        <w:t>Ãëàâà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ÃÎÑÏÎÄÀÐÑÜÊ² ÇËÎ×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7. Âèïóñê àáî ðåàë³çàö³ÿ íåäîáðîÿê³ñíî¿ ïðîäóêö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ïóñê íà  òîâàðíèé  ðèíîê  àáî  ³íøà  ðåàë³çàö³ÿ  ñïîæèâà÷àì íåäîáðîÿê³ñíî¿,   òîáòî   òàêî¿,  ùî  íå  â³äïîâ³äàº  âñòàíîâëåíèì ñòàíäàðòàì, íîðìàì, ïðàâèëàì ³ òåõí³÷íèì óìîâàì, àáî íåêîìïëåêòíî¿ ïðîäóêö³¿  ³  òîâàð³â,  çä³éñíåí³  â³äïîâ³äàëüíèìè  çà öå îñîáàìè, â÷èíåí³ ïðîòÿãîì ðîêó ï³ñëÿ íàêëàäåííÿ àäì³í³ñòðàòèâíîãî ñòÿãíåííÿ çà òàê³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øòðàôîì  â³ä  òðüîõñîò  äî   ï'ÿòèñîò  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â÷èíåí³ ó âåëèêèõ ðîçì³ðàõ  àáî  çàâäàëè øêîäè çäîðîâ'þ ÷è ïðèçâåëè äî ñìåðò³ ñïîæèâà÷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Ñòàòòÿ 147 ³ç çì³íàìè, âíåñåíèìè çã³äíî ç Óêàçîì ÏÂÐ  N 4571-10 â³ä 12.01.83, Çàêîíîì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7-1. ( Êîäåêñ äîïîâíåíî ñòàòòåþ 147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â³ä 27.06.61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47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7-2. Çëî÷èííî-íåäáàëå âèêîðèñòàííÿ àáî çáåð³ãàííÿ</w:t>
      </w:r>
    </w:p>
    <w:p>
      <w:pPr>
        <w:pStyle w:val="Normal"/>
        <w:rPr/>
      </w:pPr>
      <w:r>
        <w:rPr/>
        <w:t xml:space="preserve">                   </w:t>
      </w:r>
      <w:r>
        <w:rPr/>
        <w:t>ñ³ëüñüêîãîñïîäàðñüêî¿ òåõí³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Çëî÷èííî-íåäáàëå âèêîðèñòàííÿ   àáî   çáåð³ãàííÿ    íàëåæíèõ ðàäãîñïàì,   êîëãîñïàì   òà   ³íøèì   äåðæàâíèì  ÷è  êîîïåðàòèâíèì îðãàí³çàö³ÿì   òðàêòîð³â,   àâòîìîá³ë³â,   êîìáàéí³â   òà    ³íøèõ ñ³ëüñüêîãîñïîäàðñüêèõ  ìàøèí,  ùî  ïðèçâåëî  äî  ¿õ  ïñóâàííÿ  àáî ïîëîìêè, à òàê ñàìî ðîçóêîìïëåêòóâàííÿ öèõ ìàøèí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îäíîãî ðîêó,  àáî âèïðàâíèìè ðîáîòàìè íà  ñòðîê  äî  äâîõ  ðîê³â,  àáî  øòðàôîì  â³ä ï'ÿòäåñÿòè äî ñòà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ä³ÿííÿ,  ùî â÷èíåí³ íåîäíîðàçîâî àáî çàâäàëè  âåëèêî¿ øêîä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òðüîõ ðîê³â. ( Êîäåêñ äîïîâíåíî ñòàòòåþ 147-2 çã³äíî ç Óêàçîì ÏÂÐ â³ä 08.01.62; ³ç çì³íàìè, âíåñåíèìè çã³äíî ç Óêàçîì ÏÂÐ N 4571-10 â³ä 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7-3. Çëî÷èííî-íåäáàëå çáåð³ãàííÿ çåðíà òà íàñ³ííÿ</w:t>
      </w:r>
    </w:p>
    <w:p>
      <w:pPr>
        <w:pStyle w:val="Normal"/>
        <w:rPr/>
      </w:pPr>
      <w:r>
        <w:rPr/>
        <w:t xml:space="preserve">                   </w:t>
      </w:r>
      <w:r>
        <w:rPr/>
        <w:t>îë³éíèõ êóëüòó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Çëî÷èííî-íåäáàëå çáåð³ãàííÿ  â êîëãîñïàõ,  ðàäãîñïàõ,  ³íøèõ äåðæàâíèõ ÷è êîîïåðàòèâíèõ ï³äïðèºìñòâàõ ³ îðãàí³çàö³ÿõ  çåðíà  òà íàñ³ííÿ îë³éíèõ êóëüòóð, ùî ïðèçâåëî äî ¿õ ïñóâà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 ñòðîê  äî  äâîõ  ðîê³â,  àáî  øòðàôîì  â³ä äâîõñîò äî ÷îòèðü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  ä³ÿííÿ,   ùî  çàâäàëè  âåëèêî¿  øêîäè  àáî  â÷èíåí³ íåîäíîðàçîâ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òðüîõ ðîê³â. ( Êîäåêñ äîïîâíåíî ñòàòòåþ 147-3 çã³äíî ç Óêàçîì  ÏÂÐ  N 1434à-12 â³ä 25.08.91, ³ç çì³íàìè, âíåñåíèìè çã³äíî ç 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. Çàíÿòòÿ çàáîðîíåíèìè âèäàìè ï³äïðèºìíèöüêî¿</w:t>
      </w:r>
    </w:p>
    <w:p>
      <w:pPr>
        <w:pStyle w:val="Normal"/>
        <w:rPr/>
      </w:pPr>
      <w:r>
        <w:rPr/>
        <w:t xml:space="preserve">                 </w:t>
      </w:r>
      <w:r>
        <w:rPr/>
        <w:t>ä³ÿëü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íÿòòÿ âèäàìè  ï³äïðèºìíèöüêî¿  ä³ÿëüíîñò³,  ùîäî   ÿêèõ   º ñïåö³àëüíà çàáîðîíà, êð³ì âèïàäê³â, ïåðåäáà÷åíèõ öèì Êîäåêñîì,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â³ä ñòà äî  òðüîõñîò  ì³í³ìàëüíèõ  ðîçì³ð³â çàðîá³òíî¿  ïëàòè  ç  ïîçáàâëåííÿì  ïðàâà çàéìàòè ïåâí³ ïîñàäè àáî çàéìàòèñÿ  ïåâíîþ  ä³ÿëüí³ñòþ  ñòðîêîì  äî  òðüîõ   ðîê³â   òà  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Ò³ æ ä³¿, ÿêùî âîíè çàâäàëè ³ñòîòíî¿ øêîäè ³íòåðåñàì äåðæàâè, ³íøèõ  þðèäè÷íèõ  àáî  ô³çè÷íèõ  îñ³á,  à  òàêîæ ÿêùî âîíè â÷èíåí³ îñîáîþ,   ðàí³øå   ñóäèìîþ   çà   çàíÿòòÿ   çàáîðîíåíèìè    âèäàìè ï³äïðèºìíèöüêî¿ ä³ÿëüíîñò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ï'ÿòè  ðîê³â   ç ïîçáàâëåííÿì  ïðàâà  çàéìàòè  ïåâí³  ïîñàäè  àáî  çàéìàòèñÿ ïåâíîþ ä³ÿëüí³ñòþ íà ñòðîê äî ï'ÿòè ðîê³â òà ç êîíô³ñêàö³ºþ ìàéíà. ( Ñòàòòÿ 148 ³ç  çì³íàìè,  âíåñåíèìè  çã³äíî  ç  Óêàçàìè  ÏÂÐ  â³ä 10.09.62; N 3085-09  â³ä  16.02.78;  N 4571-10  â³ä  12.01.83;  N 2444-11 â³ä 27.06.86, Çàêîíîì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1. ( Êîäåêñ äîïîâíåíî ñòàòòåþ 148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2444-11 â³ä 27.06.86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48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3889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2. Óõèëåííÿ â³ä ñïëàòè ïîäàòê³â,  çáîð³â, ³íøèõ</w:t>
      </w:r>
    </w:p>
    <w:p>
      <w:pPr>
        <w:pStyle w:val="Normal"/>
        <w:rPr/>
      </w:pPr>
      <w:r>
        <w:rPr/>
        <w:t xml:space="preserve">                   </w:t>
      </w:r>
      <w:r>
        <w:rPr/>
        <w:t>îáîâ'ÿçêîâèõ ïëàòåæ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óõèëåííÿ    â³ä   ñïëàòè   ïîäàòê³â,   çáîð³â,   ³íøèõ îáîâ'ÿçêîâèõ  ïëàòåæ³â,  â÷èíåíå  ïîñàäîâîþ  îñîáîþ  ï³äïðèºìñòâà, óñòàíîâè,  îðãàí³çàö³¿, íåçàëåæíî â³ä ôîðì âëàñíîñò³, àáî ô³çè÷íîþ îñîáîþ,  ÿêùî ö³ ä³ÿííÿ ïðèçâåëè äî íåíàäõîäæåííÿ äî  áþäæåò³â  ÷è äåðæàâíèõ ö³ëüîâèõ ôîíä³â êîøò³â ó çíà÷í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äâîõ  ðîê³â,  àáî ïîçáàâëåííÿì  ïðàâà  çàéìàòè  ïåâí³  ïîñàäè  ÷è  çàéìàòèñÿ  ïåâíîþ ä³ÿëüí³ñòþ íà ñòðîê äî òðüîõ  ðîê³â,  àáî  øòðàôîì  ó  ðîçì³ð³  äî òðüîõñîò íåîïîäàòêîâóâàíèõ ì³í³ìóì³â äîõîä³â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ÿííÿ,  â÷èíåí³ çà ïîïåðåäí³ì çãîâîðîì ãðóïîþ îñ³á, àáî ÿêùî âîíè ïðèçâåëè  äî  íåíàäõîäæåííÿ  äî  áþäæåò³â  ÷è  äåðæàâíèõ ö³ëüîâèõ ôîíä³â êîøò³â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ï'ÿòè  ðîê³â   ç ïîçáàâëåííÿì  ïðàâà  çàéìàòè  ïåâí³  ïîñàäè  ÷è  çàéìàòèñÿ  ïåâíîþ ä³ÿëüí³ñòþ íà ñòðîê äî òðüîõ ðîê³â ç  êîíô³ñêàö³ºþ  ìàéíà  ÷è  áåç òàêî¿, àáî âèïðàâíèìè ðîáîòàìè íà ñòðîê äî äâîõ ðîê³â, àáî øòðàôîì äî îäí³º¿ òèñÿ÷³ íåîïîäàòêîâóâàíèõ ì³í³ìóì³â äîõîä³â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ÿííÿ, ïåðåäáà÷åí³ ÷àñòèíîþ 1 ö³º¿ ñòàòò³,  â÷èíåí³  îñîáîþ, ðàí³øå  ñóäèìîþ  çà  óõèëåííÿ â³ä ñïëàòè ïîäàòê³â,  çáîð³â,  ³íøèõ îáîâ'ÿçêîâèõ ïëàòåæ³â,  àáî ÿêùî âîíè ïðèçâåëè äî íåíàäõîäæåííÿ äî áþäæåò³â  ÷è  äåðæàâíèõ  ö³ëüîâèõ ôîíä³â êîøò³â â îñîáëèâî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 ç êîíô³ñêàö³ºþ ìàéíà òà  ïîçáàâëåííÿì  ïðàâà  çàéìàòè  ïåâí³ ïîñàäè ÷è çàéìàòèñÿ ïåâíîþ ä³ÿëüí³ñòþ íà ñòðîê äî ï'ÿòè ðîê³â. __________________________ Ïðèì³òêà. Ï³ä çíà÷íèì ðîçì³ðîì êîøò³â ñë³ä ðîçóì³òè ñóìè ïîäàòêó,</w:t>
      </w:r>
    </w:p>
    <w:p>
      <w:pPr>
        <w:pStyle w:val="Normal"/>
        <w:rPr/>
      </w:pPr>
      <w:r>
        <w:rPr/>
        <w:t xml:space="preserve">          </w:t>
      </w:r>
      <w:r>
        <w:rPr/>
        <w:t>çáîðó ÷è ³íøîãî îáîâ'ÿçêîâîãî  ïëàòåæó,  ÿê³  â  ñòî   ³</w:t>
      </w:r>
    </w:p>
    <w:p>
      <w:pPr>
        <w:pStyle w:val="Normal"/>
        <w:rPr/>
      </w:pPr>
      <w:r>
        <w:rPr/>
        <w:t xml:space="preserve">          </w:t>
      </w:r>
      <w:r>
        <w:rPr/>
        <w:t>á³ëüøå  ðàç³â ïåðåâèùóþòü  óñòàíîâëåíèé çàêîíîäàâñòâîì</w:t>
      </w:r>
    </w:p>
    <w:p>
      <w:pPr>
        <w:pStyle w:val="Normal"/>
        <w:rPr/>
      </w:pPr>
      <w:r>
        <w:rPr/>
        <w:t xml:space="preserve">          </w:t>
      </w:r>
      <w:r>
        <w:rPr/>
        <w:t>íåîïîäàòêîâóâàíèé ì³í³ìóì äîõîä³â ãðîìàäÿí;  ï³ä âåëèêèì</w:t>
      </w:r>
    </w:p>
    <w:p>
      <w:pPr>
        <w:pStyle w:val="Normal"/>
        <w:rPr/>
      </w:pPr>
      <w:r>
        <w:rPr/>
        <w:t xml:space="preserve">          </w:t>
      </w:r>
      <w:r>
        <w:rPr/>
        <w:t>ðîçì³ðîì êîøò³â ñë³ä ðîçóì³òè  ñóìè ïîäàòêó,  çáîðó  ÷è</w:t>
      </w:r>
    </w:p>
    <w:p>
      <w:pPr>
        <w:pStyle w:val="Normal"/>
        <w:rPr/>
      </w:pPr>
      <w:r>
        <w:rPr/>
        <w:t xml:space="preserve">          </w:t>
      </w:r>
      <w:r>
        <w:rPr/>
        <w:t>³íøîãî  îáîâ'ÿçêîâîãî  ïëàòåæó,  ÿê³ â äâ³ñò³ ï'ÿòäåñÿò</w:t>
      </w:r>
    </w:p>
    <w:p>
      <w:pPr>
        <w:pStyle w:val="Normal"/>
        <w:rPr/>
      </w:pPr>
      <w:r>
        <w:rPr/>
        <w:t xml:space="preserve">          </w:t>
      </w:r>
      <w:r>
        <w:rPr/>
        <w:t>³ á³ëüøå ðàç³â ïåðåâèùóþòü  óñòàíîâëåíèé  çàêîíîäàâñòâîì</w:t>
      </w:r>
    </w:p>
    <w:p>
      <w:pPr>
        <w:pStyle w:val="Normal"/>
        <w:rPr/>
      </w:pPr>
      <w:r>
        <w:rPr/>
        <w:t xml:space="preserve">          </w:t>
      </w:r>
      <w:r>
        <w:rPr/>
        <w:t>íåîïîäàòêîâóâàíèé  ì³í³ìóì äîõîä³â ãðîìàäÿí;  ï³ä</w:t>
      </w:r>
    </w:p>
    <w:p>
      <w:pPr>
        <w:pStyle w:val="Normal"/>
        <w:rPr/>
      </w:pPr>
      <w:r>
        <w:rPr/>
        <w:t xml:space="preserve">          </w:t>
      </w:r>
      <w:r>
        <w:rPr/>
        <w:t>îñîáëèâî âåëèêèì ðîçì³ðîì êîøò³â  ñë³ä  ðîçóì³òè  ñóìè</w:t>
      </w:r>
    </w:p>
    <w:p>
      <w:pPr>
        <w:pStyle w:val="Normal"/>
        <w:rPr/>
      </w:pPr>
      <w:r>
        <w:rPr/>
        <w:t xml:space="preserve">          </w:t>
      </w:r>
      <w:r>
        <w:rPr/>
        <w:t>ïîäàòêó,  çáîðó  ÷è  ³íøîãî îáîâ'ÿçêîâîãî  ïëàòåæó,  ÿê³</w:t>
      </w:r>
    </w:p>
    <w:p>
      <w:pPr>
        <w:pStyle w:val="Normal"/>
        <w:rPr/>
      </w:pPr>
      <w:r>
        <w:rPr/>
        <w:t xml:space="preserve">          </w:t>
      </w:r>
      <w:r>
        <w:rPr/>
        <w:t>â  òèñÿ÷ó ³ á³ëüøå ðàç³â ïåðåâèùóþòü óñòàíîâëåíèé</w:t>
      </w:r>
    </w:p>
    <w:p>
      <w:pPr>
        <w:pStyle w:val="Normal"/>
        <w:rPr/>
      </w:pPr>
      <w:r>
        <w:rPr/>
        <w:t xml:space="preserve">          </w:t>
      </w:r>
      <w:r>
        <w:rPr/>
        <w:t>çàêîíîäàâñòâîì  íåîïîäàòêîâóâàíèé  ì³í³ìóì   äîõîä³â</w:t>
      </w:r>
    </w:p>
    <w:p>
      <w:pPr>
        <w:pStyle w:val="Normal"/>
        <w:rPr/>
      </w:pPr>
      <w:r>
        <w:rPr/>
        <w:t xml:space="preserve">          </w:t>
      </w:r>
      <w:r>
        <w:rPr/>
        <w:t>ãðîìàäÿí. ( Êîäåêñ äîïîâíåíî ñòàòòåþ 148-2 çã³äíî ç Çàêîíîì  N 2936-12  â³ä 26.01.93, â ðåäàêö³¿ Çàêîí³â N 3889-12 â³ä  28.01.94,  N 44/97-ÂÐ â³ä 05.02.9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148-3. Ïîðóøåííÿ ïîðÿäêó çàíÿòòÿ ï³äïðèºìíèöüêîþ</w:t>
      </w:r>
    </w:p>
    <w:p>
      <w:pPr>
        <w:pStyle w:val="Normal"/>
        <w:rPr/>
      </w:pPr>
      <w:r>
        <w:rPr/>
        <w:t xml:space="preserve">                    </w:t>
      </w:r>
      <w:r>
        <w:rPr/>
        <w:t>ä³ÿëüí³ñò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íÿòòÿ ï³äïðèºìíèöüêîþ ä³ÿëüí³ñòþ áåç  äåðæàâíî¿  ðåºñòðàö³¿ àáî   áåç   ñïåö³àëüíîãî   äîçâîëó   (ë³öåíç³¿),  îòðèìàííÿ  ÿêîãî ïåðåäáà÷åíî çàêîíîäàâñòâîì,  ÿêùî ö³  ä³¿  â÷èíåíî  ïðîòÿãîì  ðîêó ï³ñëÿ   íàêëàäåííÿ   àäì³í³ñòðàòèâíîãî   ñòÿãíåííÿ   çà   òàê³  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øòðàôîì  äî äâîõñîò ì³í³ìàëüíèõ ðîçì³ð³â çàðîá³òíî¿ ïëàòè ç ïîçáàâëåííÿì ïðàâà  çàéìàòè  ïåâí³  ïîñàäè  àáî  çàéìàòèñÿ ïåâíîþ ä³ÿëüí³ñòþ íà ñòðîê äî òðüîõ ðîê³â. ( Êîäåêñ äîïîâíåíî ñòàòòåþ 148-3 çã³äíî ç Çàêîíîì  N  3888-12  â³ä</w:t>
      </w:r>
    </w:p>
    <w:p>
      <w:pPr>
        <w:pStyle w:val="Normal"/>
        <w:rPr/>
      </w:pPr>
      <w:r>
        <w:rPr/>
        <w:t xml:space="preserve"> </w:t>
      </w:r>
      <w:r>
        <w:rPr/>
        <w:t>28.01.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4. Ô³êòèâíå ï³äïðèºìíèö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Ô³êòèâíå ï³äïðèºìíèöòâî,   òîáòî   ñòâîðåííÿ   àáî  ïðèäáàííÿ ñóá'ºêò³â ï³äïðèºìíèöüêî¿ ä³ÿëüíîñò³ (þðèäè÷íèõ îñ³á)  áåç  íàì³ðó çä³éñíþâàòè  ñòàòóòíó  ä³ÿëüí³ñòü,  ÿêùî  öå  çàâäàëî ìàòåð³àëüíî¿ øêîäè äåðæàâ³,  áàíêó,  êðåäèòí³é óñòàíîâ³, ³íøèì þðèäè÷íèì îñîáàì àáî ãðîìàäÿíàì,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 â³ä  äâîõñîò  äî  ÷îòèðüîõñîò  ì³í³ìàëüíèõ ðîçì³ð³â  çàðîá³òíî¿  ïëàòè  ç  ïîçáàâëåííÿì  ïðàâà  çàéìàòè ïåâí³ ïîñàäè àáî çàéìàòèñÿ ïåâíîþ ä³ÿëüí³ñòþ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³ æ  ä³¿,  ÿêùî  âîíè  â÷èíåí³  ïîâòîðíî àáî çàâäàëè âåëèêî¿ ìàòåð³àëüíî¿ øêîäè  äåðæàâ³,  áàíêó,  êðåäèòíèì  óñòàíîâàì,  ³íøèì þðèäè÷íèì îñîáàì àáî ãðîìàäÿíà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òðüîõ  ðîê³â   ç ïîçáàâëåííÿì  ïðàâà  çàéìàòè  ïåâí³  ïîñàäè  àáî  çàéìàòèñÿ ïåâíîþ ä³ÿëüí³ñòþ íà ñòðîê äî ï'ÿòè ðîê³â,  ç êîíô³ñêàö³ºþ ìàéíà  ÷è  áåç òàêî¿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Â³äïîâ³äíî äî ñòàòåé 148-4, 148-5, 148-6, 148-7, 148-8,</w:t>
      </w:r>
    </w:p>
    <w:p>
      <w:pPr>
        <w:pStyle w:val="Normal"/>
        <w:rPr/>
      </w:pPr>
      <w:r>
        <w:rPr/>
        <w:t xml:space="preserve">           </w:t>
      </w:r>
      <w:r>
        <w:rPr/>
        <w:t>156-2,   156-3    öüîãî   Êîäåêñó   ìàòåð³àëüíà   øêîäà</w:t>
      </w:r>
    </w:p>
    <w:p>
      <w:pPr>
        <w:pStyle w:val="Normal"/>
        <w:rPr/>
      </w:pPr>
      <w:r>
        <w:rPr/>
        <w:t xml:space="preserve">           </w:t>
      </w:r>
      <w:r>
        <w:rPr/>
        <w:t>ââàæàºòüñÿ  âåëèêîþ,  ÿêùî  âîíà  ó  ï'ÿòäåñÿò ³ á³ëüøå</w:t>
      </w:r>
    </w:p>
    <w:p>
      <w:pPr>
        <w:pStyle w:val="Normal"/>
        <w:rPr/>
      </w:pPr>
      <w:r>
        <w:rPr/>
        <w:t xml:space="preserve">           </w:t>
      </w:r>
      <w:r>
        <w:rPr/>
        <w:t>ðàç³â     ïåðåâèùóº      âñòàíîâëåíèé    çàêîíîäàâñòâîì</w:t>
      </w:r>
    </w:p>
    <w:p>
      <w:pPr>
        <w:pStyle w:val="Normal"/>
        <w:rPr/>
      </w:pPr>
      <w:r>
        <w:rPr/>
        <w:t xml:space="preserve">           </w:t>
      </w:r>
      <w:r>
        <w:rPr/>
        <w:t>íåîïîäàòêîâóâàíèé  ì³í³ìóì äîõîä³â ãðîìàäÿí íà ì³ñÿöü.</w:t>
      </w:r>
    </w:p>
    <w:p>
      <w:pPr>
        <w:pStyle w:val="Normal"/>
        <w:rPr/>
      </w:pPr>
      <w:r>
        <w:rPr/>
        <w:t xml:space="preserve"> </w:t>
      </w:r>
      <w:r>
        <w:rPr/>
        <w:t>( Êîäåêñ äîïîâíåíî ñòàòòåþ 148-4 çã³äíî ³ç Çàêîíîì  N 3888-12  â³ä 28.01.94, ³ç çì³íàìè,  âíåñåíèìè çã³äíî ³ç Çàêîíîì N 79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5. Øàõðàéñòâî ç ô³íàíñîâèìè ðåñóðñ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äàííÿ ãðîìàäÿíèíîì   -   ï³äïðèºìöåì   àáî  çàñíîâíèêîì  ÷è âëàñíèêîì ñóá'ºêòà ï³äïðèºìíèöüêî¿ ä³ÿëüíîñò³,  à òàêîæ ïîñàäîâîþ îñîáîþ  ñóá'ºêòà  ï³äïðèºìíèöüêî¿  ä³ÿëüíîñò³ çàâ³äîìî íåïðàâäèâî¿ ³íôîðìàö³¿ äåðæàâíèì îðãàíàì,  áàíêàì àáî ³íøèì êðåäèòîðàì ç ìåòîþ îäåðæàííÿ  ñóáñèä³é,  ñóáâåíö³é,  äîòàö³é,  êðåäèò³â  ÷è  ï³ëüã ùîäî ïîäàòê³â çà â³äñóòíîñò³ îçíàê ðîçêðàäàíí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íà  ñòðîê  äî  òðüîõ  ðîê³â  ç ïîçáàâëåííÿì ïðàâà  çàéìàòè  ïåâí³  ïîñàäè  àáî  çàéìàòèñÿ  ïåâíîþ ä³ÿëüí³ñòþ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â÷èíåí³  ïîâòîðíî  àáî  çàâäàëè  âåëèêî¿ ìàòåð³àëüíî¿ øêîäè äåðæàâ³ ÷è êðåäèòîð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  ç  ïîçáàâëåííÿì  ïðàâà  çàéìàòè  ïåâí³ ïîñàäè àáî çàéìàòèñÿ ïåâíîþ ä³ÿëüí³ñòþ íà ñòðîê äî ï'ÿòè ðîê³â ç êîíô³ñêàö³ºþ ìàéíà. ( Êîäåêñ äîïîâíåíî  ñòàòòåþ  148-5 çã³äíî ³ç Çàêîíîì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6. Íåçàêîííå çáèðàííÿ ç ìåòîþ âèêîðèñòàííÿ</w:t>
      </w:r>
    </w:p>
    <w:p>
      <w:pPr>
        <w:pStyle w:val="Normal"/>
        <w:rPr/>
      </w:pPr>
      <w:r>
        <w:rPr/>
        <w:t xml:space="preserve">                   </w:t>
      </w:r>
      <w:r>
        <w:rPr/>
        <w:t>àáî âèêîðèñòàííÿ â³äîìîñòåé, ùî ñòàíîâëÿòü</w:t>
      </w:r>
    </w:p>
    <w:p>
      <w:pPr>
        <w:pStyle w:val="Normal"/>
        <w:rPr/>
      </w:pPr>
      <w:r>
        <w:rPr/>
        <w:t xml:space="preserve">                   </w:t>
      </w:r>
      <w:r>
        <w:rPr/>
        <w:t>êîìåðö³éíó òàºìíèö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çáèðàííÿ  ç  ìåòîþ  âèêîðèñòàííÿ  àáî  âèêîðèñòàííÿ â³äîìîñòåé,  ùî  ñòàíîâëÿòü  êîìåðö³éíó  òàºìíèöþ  (ï³äïðèºìíèöüêå øïèãóíñòâî),  ÿêùî öå çàâäàëî âåëèêî¿ ìàòåð³àëüíî¿ øêîäè  ñóá'ºêòó ï³äïðèºìíèöüêî¿ ä³ÿëüí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øòðàôîì  â³ä  òðüîõñîò äî ï'ÿòèñîò ì³í³ìàëüíèõ ðîçì³ð³â çàðîá³òíî¿ ïëàòè. ( Êîäåêñ äîïîâíåíî  ñòàòòåþ  148-6 çã³äíî ³ç Çàêîíîì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7. Ðîçãîëîøåííÿ êîìåðö³éíî¿ òàºìíèö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ðîçãîëîøåííÿ  êîìåðö³éíî¿  òàºìíèö³   áåç   çãîäè   ¿¿ âëàñíèêà  îñîáîþ,  ÿê³é öÿ òàºìíèöÿ â³äîìà ó çâ'ÿçêó ç ïðîôåñ³éíîþ ÷è ñëóæáîâîþ ä³ÿëüí³ñòþ,  ÿêùî âîíî â÷èíåíî ç êîðèñëèâèõ àáî ³íøèõ îñîáèñòèõ  ìîòèâ³â  ³  çàâäàëî âåëèêî¿ ìàòåð³àëüíî¿ øêîäè ñóá'ºêòó ï³äïðèºìíèöüêî¿ ä³ÿëüí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ðîê³â,  àáî âèïðàâíèìè ðîáîòàìè íà ñòðîê äî äâîõ ðîê³â, àáî ïîçáàâëåííÿì ïðàâà çàéìàòè  ïåâí³  ïîñàäè  ÷è çàéìàòèñÿ ïåâíîþ ä³ÿëüí³ñòþ íà ñòðîê äî òðüîõ  ðîê³â,  àáî  øòðàôîì  äî  ï'ÿòäåñÿòè  ì³í³ìàëüíèõ  ðîçì³ð³â çàðîá³òíî¿ ïëàòè. ( Êîäåêñ äîïîâíåíî ñòàòòåþ 148-3 çã³äíî ³ç Çàêîíîì  N 3888-12 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8-8. Ïîðóøåííÿ ïîðÿäêó âèïóñêó (åì³ñ³¿) òà îá³ãó</w:t>
      </w:r>
    </w:p>
    <w:p>
      <w:pPr>
        <w:pStyle w:val="Normal"/>
        <w:rPr/>
      </w:pPr>
      <w:r>
        <w:rPr/>
        <w:t xml:space="preserve">                   </w:t>
      </w:r>
      <w:r>
        <w:rPr/>
        <w:t>ö³ííèõ  ïàïå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ïóñê (åì³ñ³ÿ) ãðîìàäÿíèíîì àáî  ïîñàäîâîþ îñîáîþ  ñóá'ºêòà ï³äïðèºìíèöüêî¿  ä³ÿëüíîñò³  ö³ííèõ  ïàïåð³â ó ôîðì³ ¿õ â³äêðèòîãî ðîçì³ùåííÿ áåç ðåºñòðàö³¿ åì³ñ³¿ ó âñòàíîâëåíîìó ïîðÿäêó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äî äâîõ ðîê³â,  àáî ïîçáàâëåííÿì ïðàâà  çàéìàòè  ïåâí³  ïîñàäè,  ÷è  çàéìàòèñÿ  ïåâíîþ ä³ÿëüí³ñòþ  íà  ñòðîê  äî  òðüîõ ðîê³â,  àáî øòðàôîì äî ï'ÿò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Âíåñåííÿ ãðîìàäÿíèíîì    àáî    ïîñàäîâîþ îñîáîþ   ñóá'ºêòà ï³äïðèºìíèöüêî¿  ä³ÿëüíîñò³  â  äîêóìåíòè,   ÿê³   ïîäàþòüñÿ   äëÿ ðåºñòðàö³¿   åì³ñ³¿   ö³ííèõ   ïàïåð³â,   çàâ³äîìî   íåäîñòîâ³ðíî¿ ³íôîðìàö³¿,  à òàê ñàìî çàòâåðäæåííÿ òàêèõ äîêóìåíò³â, ÿêùî ö³ ä³¿ çàâäàëè ìàòåð³àëüíî¿ øêîäè ³íâåñòîð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ñòðîê äî äâîõ ðîê³â, àáî ïîçáàâëåííÿì ïðàâà çàéìàòè ïåâí³ ïîñàäè ÷è çàéìàòèñÿ ïåâíîþ ä³ÿëüí³ñòþ  íà  ñòðîê  äî ï'ÿòè  ðîê³â,  àáî  øòðàôîì äî ñòà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Âèãîòîâëåííÿ ç  ìåòîþ  çáóòó,  çáóò  ÷è  âèêîðèñòàííÿ  ³íøèì øëÿõîì ï³äðîáëåíèõ íåäåðæàâíèõ ö³ííèõ ïàïåð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ñåìè  ðîê³â ç  êîíô³ñêàö³ºþ  ìàéíà ³ ç ïîçáàâëåííÿì ïðàâà çàéìàòè ïåâí³ ïîñàäè ÷è çàéìàòèñÿ ïåâíîþ ä³ÿëüí³ñòþ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3 ö³º¿ ñòàòò³,  ÿêùî  âîíè  â÷èíåí³ ïîâòîðíî  àáî îðãàí³çîâàíîþ ãðóïîþ,  àáî ÿêùî âîíè çàâäàëè âåëèêî¿ ìàòåð³àëüíî¿ øêîäè ³íòåðåñàì äåðæàâè,  ³íøèì þðèäè÷íèì îñîáàì  àáî ãðîìàäÿíà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 ç êîíô³ñêàö³ºþ ìàéíà ³ ç ïîçáàâëåííÿì  ïðàâà  çàéìàòè  ïåâí³ ïîñàäè àáî çàéìàòèñÿ ïåâíîþ ä³ÿëüí³ñòþ íà ñòðîê äî ï'ÿòè ðîê³â. ____________________________ Ïðèì³òêà. Ïîâòîðíèì  ó  ö³é  ñòàòò³  âèçíàºòüñÿ  çëî÷èí,  â÷èíåíèé</w:t>
      </w:r>
    </w:p>
    <w:p>
      <w:pPr>
        <w:pStyle w:val="Normal"/>
        <w:rPr/>
      </w:pPr>
      <w:r>
        <w:rPr/>
        <w:t xml:space="preserve">          </w:t>
      </w:r>
      <w:r>
        <w:rPr/>
        <w:t>îñîáîþ,  ÿêà ðàí³øå  â÷èíèëà  áóäü-ÿêèé   ³ç   çëî÷èí³â,</w:t>
      </w:r>
    </w:p>
    <w:p>
      <w:pPr>
        <w:pStyle w:val="Normal"/>
        <w:rPr/>
      </w:pPr>
      <w:r>
        <w:rPr/>
        <w:t xml:space="preserve">          </w:t>
      </w:r>
      <w:r>
        <w:rPr/>
        <w:t>ïåðåäáà÷åíèõ ÷àñòèíàìè 3 ³ 4 ñòàòò³ 148-8 àáî ñòàòòåþ 79</w:t>
      </w:r>
    </w:p>
    <w:p>
      <w:pPr>
        <w:pStyle w:val="Normal"/>
        <w:rPr/>
      </w:pPr>
      <w:r>
        <w:rPr/>
        <w:t xml:space="preserve">          </w:t>
      </w:r>
      <w:r>
        <w:rPr/>
        <w:t>öüîãî Êîäåêñó.</w:t>
      </w:r>
    </w:p>
    <w:p>
      <w:pPr>
        <w:pStyle w:val="Normal"/>
        <w:rPr/>
      </w:pPr>
      <w:r>
        <w:rPr/>
        <w:t xml:space="preserve"> </w:t>
      </w:r>
      <w:r>
        <w:rPr/>
        <w:t>( Êîäåêñ äîïîâíåíî ñòàòòåþ 148-8 çã³äíî ç Çàêîíîì N 3888-12  â³ä 28.01.94, ³ç çì³íàìè, âíåñåíèìè çã³äíî ç Çàêîíîì N 79/96-ÂÐ 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9. Âèãîòîâëåííÿ ñïèðòíèõ íàïî¿â ³ òîðã³âëÿ íè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ãîòîâëåííÿ àáî çáåð³ãàííÿ ç ìåòîþ ïðîäàæó ñàìîãîíó ÷è ³íøèõ ì³öíèõ  ñïèðòíèõ  íàïî¿â  äîìàøíüîãî âèðîáëåííÿ àáî âèãîòîâëåííÿ ç ö³ºþ ìåòîþ  àïàðàò³â  äëÿ  ¿õ  âèðîáëåííÿ,  à  òàê  ñàìî  òîðã³âëÿ çàçíà÷åíèìè ñïèðòíèìè íàïîÿìè ÷è àïàðàòàì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â³ä  îäíîãî  ðîêó  äî òðüîõ ðîê³â ç êîíô³ñêàö³ºþ ìàéíà  ÷è  áåç  òàêî¿,  àáî  âèïðàâíèìè ðîáîòàìè íà ñòðîê äî  äâîõ  ðîê³â  ç  êîíô³ñêàö³ºþ  ìàéíà  ÷è  áåç òàêî¿, àáî  øòðàôîì  â³ä  ï'ÿòè  äî  äåñÿòè  ì³í³ìàëüíèõ  ðîçì³ð³â çàðîá³òíî¿ ïëàòè. ( Ñòàòòÿ 149 ³ç  çì³íàìè,  âíåñåíèìè  çã³äíî  ç  Óêàçàìè  ÏÂÐ  â³ä 27.06.61; N 2047-08  â³ä  18.09.73;  N 704-11  â³ä  01.08.85; N 4135-11 â³ä 12.06.87, Çàêîíàìè N 1255-12 â³ä 25.06.91; N 2547-12 â³ä 07.07.92,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0.  ( Ñòàòòÿ 150 âèêëþ÷åíà íà ï³äñòàâ³ Çàêîíó</w:t>
      </w:r>
    </w:p>
    <w:p>
      <w:pPr>
        <w:pStyle w:val="Normal"/>
        <w:rPr/>
      </w:pPr>
      <w:r>
        <w:rPr/>
        <w:t xml:space="preserve">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1.  ( Ñòàòòÿ 151 âèêëþ÷åíà íà ï³äñòàâ³ Çàêîíó</w:t>
      </w:r>
    </w:p>
    <w:p>
      <w:pPr>
        <w:pStyle w:val="Normal"/>
        <w:rPr/>
      </w:pPr>
      <w:r>
        <w:rPr/>
        <w:t xml:space="preserve">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2.  ( Ñòàòòÿ 152 âèêëþ÷åíà íà ï³äñòàâ³ Çàêîíó</w:t>
      </w:r>
    </w:p>
    <w:p>
      <w:pPr>
        <w:pStyle w:val="Normal"/>
        <w:rPr/>
      </w:pPr>
      <w:r>
        <w:rPr/>
        <w:t xml:space="preserve">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3. Ï³äðîáêà çíàê³â ïîøòîâî¿ îïëàòè</w:t>
      </w:r>
    </w:p>
    <w:p>
      <w:pPr>
        <w:pStyle w:val="Normal"/>
        <w:rPr/>
      </w:pPr>
      <w:r>
        <w:rPr/>
        <w:t xml:space="preserve">                 </w:t>
      </w:r>
      <w:r>
        <w:rPr/>
        <w:t>³ ïðî¿çíèõ êâèò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ãîòîâëåííÿ ç  ìåòîþ  çáóòó,  çáóò àáî âèêîðèñòàííÿ çàâ³äîìî ï³äðîáëåíèõ  çíàê³â   ïîøòîâî¿   îïëàòè,   ìàðêîâàíî¿   ïðîäóêö³¿, ì³æíàðîäíèõ   â³äïîâ³äíèõ   êóïîí³â,    ïîñâ³ä÷åíü    îñîáè    äëÿ ì³æíàðîäíîãî  ïîøòîâîãî  îáì³íó,  â³äáèòê³â   ìàðê³ðóâàëüíèõ   àáî äðóêàðñüêèõ  ìàøèí,  à  òàêîæ   êâèòê³â   çàë³çíè÷íîãî,   âîäíîãî, ïîâ³òðÿíîãî àáî àâòîìîá³ëüíîãî òðàíñïîðòó òà ³íøèõ ïðî¿çíèõ  ³  íà ïðîâ³ç âàíòàæ³â äîêóìåíò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, àáî âèïðàâíèìè ðîáîòàìè íà òîé æå ñòðîê. ( Ñòàòòÿ 153 ³ç çì³íàìè, âíåñåíèìè çã³äíî ç Óêàçîì ÏÂÐ  N 4571-10 â³ä 12.01.83, Çàêîíîì N 386/96-ÂÐ â³ä 01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3-1. Íåçàêîííå âèãîòîâëåííÿ, ï³äðîáêà, âèêîðèñòàííÿ</w:t>
      </w:r>
    </w:p>
    <w:p>
      <w:pPr>
        <w:pStyle w:val="Normal"/>
        <w:rPr/>
      </w:pPr>
      <w:r>
        <w:rPr/>
        <w:t xml:space="preserve">                   </w:t>
      </w:r>
      <w:r>
        <w:rPr/>
        <w:t>àáî  çáóò íåçàêîííî âèãîòîâëåíèõ ³ îäåðæàíèõ ÷è</w:t>
      </w:r>
    </w:p>
    <w:p>
      <w:pPr>
        <w:pStyle w:val="Normal"/>
        <w:rPr/>
      </w:pPr>
      <w:r>
        <w:rPr/>
        <w:t xml:space="preserve">                   </w:t>
      </w:r>
      <w:r>
        <w:rPr/>
        <w:t>ï³äðîáëåíèõ ìàðîê àêöèçíîãî çáîð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âèãîòîâëåííÿ,  ï³äðîáêà,  âèêîðèñòàííÿ   àáî   çáóò íåçàêîííî  âèãîòîâëåíèõ ³ îäåðæàíèõ ÷è ï³äðîáëåíèõ ìàðîê àêöèçíîãî çáîð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 ðîê³â àáî øòðàôîì â³ä ñòà äî òðüîõñîò  íåîïîäàòêîâóâàíèõ  ì³í³ìóì³â  äîõîä³â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 â÷èíåí³ ïîâòîðíî àáî çà ïîïåðåäí³ì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ï'ÿòè ðîê³â ç  êîíô³ñêàö³ºþ  ìàéíà  àáî  øòðàôîì  â³ä   òðüîõñîò   äî   òèñÿ÷³ íåîïîäàòêîâóâàíèõ ì³í³ìóì³â äîõîä³â ãðîìàäÿí ç êîíô³ñêàö³ºþ ìàéíà. ( Êîäåêñ äîïîâíåíî ñòàòòåþ 153-1 çã³äíî  ç  Çàêîíîì  N 323/96-ÂÐ â³ä 12.07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4. Ñïåêóëÿö³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ïåêóëÿö³ÿ, òîáòî  ñêóïîâóâàííÿ  òîâàð³â àáî ³íøèõ ïðåäìåò³â, íà  ÿê³  âñòàíîâëåíî  äåðæàâí³  ðîçäð³áí³  ö³íè,  â  ï³äïðèºìñòâàõ (îðãàí³çàö³ÿõ)  òîðã³âë³,  à  òàê  ñàìî  ³íøèõ  ï³äïðèºìñòâàõ,  ùî çä³éñíþþòü ðåàë³çàö³þ òîâàð³â àáî ³íøèõ ïðåäìåò³â íàñåëåííþ, òà ¿õ ïåðåïðîäàæ ç ìåòîþ íàæèâ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 ðîê³â   ç êîíô³ñêàö³ºþ ìàéíà ÷è áåç òàêî¿,  àáî âèïðàâíèìè ðîáîòàìè íà ñòðîê äî äâîõ ðîê³â ç êîíô³ñêàö³ºþ ìàéíà ÷è áåç òàêî¿, àáî  øòðàôîì  â³ä äâîõñîò äî ÷îòèðü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Ñïåêóëÿö³ÿ, â÷èíåíà íåîäíîðàçîâî, àáî ó âåëèêèõ ðîçì³ðàõ, àáî çà  ïîïåðåäí³ì  çãîâîðîì ãðóïîþ îñ³á,  à òàê ñàìî ïîñàäîâîþ îñîáîþ àáî ³íøèì ïðàö³âíèêîì òîðã³âë³ ÷è ³íøîãî ï³äïðèºìñòâà, ùî çä³éñíþº ðåàë³çàö³þ òîâàð³â àáî ³íøèõ ïðåäìåò³â íàñåëåííþ,  ç âèêîðèñòàííÿì ñâîãî ñëóæáîâîãî ñòàí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íà ñòðîê â³ä òðüîõ äî ñåìè ðîê³â ç  êîíô³ñêàö³ºþ  ìàéíà  àáî  øòðàôîì  â³ä  òðüîõñîò  äî  âîñüìè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Ñïåêóëÿö³ÿ â îñîáëèâî âåëèêèõ ðîçì³ðàõ  àáî  â÷èíåíà  îñîáîþ, ðàí³øå ñóäèìîþ çà ñïåêóëÿö³þ, ÷è îðãàí³çîâàíîþ ãðóïîþ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äåñÿòè ðîê³â ç êîíô³ñêàö³ºþ ìàéíà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×àñòèíà 1 ö³º¿ ñòàòò³ çàñòîñîâóºòüñÿ  â  òèõ  âèïàäêàõ,</w:t>
      </w:r>
    </w:p>
    <w:p>
      <w:pPr>
        <w:pStyle w:val="Normal"/>
        <w:rPr/>
      </w:pPr>
      <w:r>
        <w:rPr/>
        <w:t xml:space="preserve">           </w:t>
      </w:r>
      <w:r>
        <w:rPr/>
        <w:t>êîëè  ðîçì³ð  íàæèâè ñòàíîâèòü ïîíàä òðèñòà êàðáîâàíö³â</w:t>
      </w:r>
    </w:p>
    <w:p>
      <w:pPr>
        <w:pStyle w:val="Normal"/>
        <w:rPr/>
      </w:pPr>
      <w:r>
        <w:rPr/>
        <w:t xml:space="preserve">           </w:t>
      </w:r>
      <w:r>
        <w:rPr/>
        <w:t>äî äâîõ òèñÿ÷ êàðáîâàíö³â.  Ï³ä ñïåêóëÿö³ºþ  ó  âåëèêèõ</w:t>
      </w:r>
    </w:p>
    <w:p>
      <w:pPr>
        <w:pStyle w:val="Normal"/>
        <w:rPr/>
      </w:pPr>
      <w:r>
        <w:rPr/>
        <w:t xml:space="preserve">           </w:t>
      </w:r>
      <w:r>
        <w:rPr/>
        <w:t>ðîçì³ðàõ  ñë³ä  ðîçóì³òè ñïåêóëÿö³þ,  ðîçì³ð íàæèâè â³ä</w:t>
      </w:r>
    </w:p>
    <w:p>
      <w:pPr>
        <w:pStyle w:val="Normal"/>
        <w:rPr/>
      </w:pPr>
      <w:r>
        <w:rPr/>
        <w:t xml:space="preserve">           </w:t>
      </w:r>
      <w:r>
        <w:rPr/>
        <w:t>ÿêî¿ ñòàíîâèòü ïîíàä äâ³ òèñÿ÷³ êàðáîâàíö³â  äî  äåñÿòè</w:t>
      </w:r>
    </w:p>
    <w:p>
      <w:pPr>
        <w:pStyle w:val="Normal"/>
        <w:rPr/>
      </w:pPr>
      <w:r>
        <w:rPr/>
        <w:t xml:space="preserve">           </w:t>
      </w:r>
      <w:r>
        <w:rPr/>
        <w:t>òèñÿ÷ êàðáîâàíö³â, à ï³ä ñïåêóëÿö³ºþ â îñîáëèâî âåëèêèõ</w:t>
      </w:r>
    </w:p>
    <w:p>
      <w:pPr>
        <w:pStyle w:val="Normal"/>
        <w:rPr/>
      </w:pPr>
      <w:r>
        <w:rPr/>
        <w:t xml:space="preserve">           </w:t>
      </w:r>
      <w:r>
        <w:rPr/>
        <w:t>ðîçì³ðàõ - ïîíàä äåñÿòü òèñÿ÷ êàðáîâàíö³â. ( Ñòàòòÿ 154 ³ç  çì³íàìè,  âíåñåíèìè  çã³äíî  ç  Óêàçàìè  ÏÂÐ  â³ä 27.06.61;  10.09.62;  N 4571-10  â³ä  12.01.83;  N 2444-11   â³ä 27.06.86;  N 8918-11  â³ä  07.03.90,  Çàêîíàìè  N 1255-12   â³ä 25.06.91; N 2547-12 â³ä 07.07.92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Ñòàòòÿ 154-1. ( Êîäåêñ äîïîâíåíî ñòàòòåþ 154-1 çã³äíî ç Óêàçîì</w:t>
      </w:r>
    </w:p>
    <w:p>
      <w:pPr>
        <w:pStyle w:val="Normal"/>
        <w:rPr/>
      </w:pPr>
      <w:r>
        <w:rPr/>
        <w:t xml:space="preserve">                    </w:t>
      </w:r>
      <w:r>
        <w:rPr/>
        <w:t>ÏÂÐ â³ä 16.05.63 )</w:t>
      </w:r>
    </w:p>
    <w:p>
      <w:pPr>
        <w:pStyle w:val="Normal"/>
        <w:rPr/>
      </w:pPr>
      <w:r>
        <w:rPr/>
        <w:t xml:space="preserve">                  </w:t>
      </w:r>
      <w:r>
        <w:rPr/>
        <w:t>( Ñòàòòÿ âèêëþ÷åíà íà ï³äñòàâ³ Óêàçó ÏÂÐ</w:t>
      </w:r>
    </w:p>
    <w:p>
      <w:pPr>
        <w:pStyle w:val="Normal"/>
        <w:rPr/>
      </w:pPr>
      <w:r>
        <w:rPr/>
        <w:t xml:space="preserve">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Ñòàòòÿ 154-2. ( Êîäåêñ äîïîâíåíî ñòàòòåþ 154-2 çã³äíî ç</w:t>
      </w:r>
    </w:p>
    <w:p>
      <w:pPr>
        <w:pStyle w:val="Normal"/>
        <w:rPr/>
      </w:pPr>
      <w:r>
        <w:rPr/>
        <w:t xml:space="preserve">                    </w:t>
      </w:r>
      <w:r>
        <w:rPr/>
        <w:t>Óêàçîì ÏÂÐ N 2984-07 â³ä 25.08.70 )</w:t>
      </w:r>
    </w:p>
    <w:p>
      <w:pPr>
        <w:pStyle w:val="Normal"/>
        <w:rPr/>
      </w:pPr>
      <w:r>
        <w:rPr/>
        <w:t xml:space="preserve">                  </w:t>
      </w:r>
      <w:r>
        <w:rPr/>
        <w:t>( Ñòàòòÿ âèêëþ÷åíà íà ï³äñòàâ³ Óêàçó ÏÂÐ</w:t>
      </w:r>
    </w:p>
    <w:p>
      <w:pPr>
        <w:pStyle w:val="Normal"/>
        <w:rPr/>
      </w:pPr>
      <w:r>
        <w:rPr/>
        <w:t xml:space="preserve">                    </w:t>
      </w:r>
      <w:r>
        <w:rPr/>
        <w:t>N 1593-09 â³ä 22.12.7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. Îáìàí ïîêóï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ì³ðþâàííÿ, îáâàæóâàííÿ, ïåðåâèùåííÿ âñòàíîâëåíèõ ðîçäð³áíèõ ö³í àáî ³íøèé  îáìàí  ïîêóïö³â  ó  òîðãîâåëüíèõ  ï³äïðèºìñòâàõ  ÷è ï³äïðèºìñòâàõ ãðîìàäñüêîãî õàð÷óâàííÿ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ñòðîê  äî  äâîõ  ðîê³â,  àáî ïîçáàâëåííÿì   ïðàâà   çàéìàòè   ïåâí³   ïîñàäè   â   òîðãîâåëüíèõ ï³äïðèºìñòâàõ ³ ï³äïðèºìñòâàõ ãðîìàäñüêîãî õàð÷óâàííÿ íà ñòðîê  äî òðüîõ ðîê³â, àáî øòðàôîì  â³ä  ø³ñòäåñÿòè  äî  ñòà  ø³ñò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ä³ÿííÿ,  â÷èíåí³ çà ïîïåðåäí³ì çãîâîðîì  ãðóïîþ  îñ³á àáî ó âåëèêèõ ðîçì³ðàõ,  àáî îñîáîþ,  ÿêà ðàí³øå áóëà çàñóäæåíà çà òàêèé æå  çëî÷èí  ÷è  çëî÷èí,  ïåðåäáà÷åíèé  ñòàòòåþ  155-1 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øåñòè  ðîê³â   ç êîíô³ñêàö³ºþ  ìàéíà  ³ ç ïîçáàâëåííÿì ïðàâà çàéìàòè ïåâí³ ïîñàäè â òîðãîâåëüíèõ ï³äïðèºìñòâàõ ³ ï³äïðèºìñòâàõ ãðîìàäñüêîãî õàð÷óâàííÿ íà ñòðîê äî ï'ÿòè ðîê³â. ( Ñòàòòÿ 155 ³ç çì³íàìè, âíåñåíèìè çã³äíî ç Óêàçàìè ÏÂÐ N 1879-08 â³ä 03.07.73, N 4571-10  â³ä  12.01.83, 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1. Îáìàí çàìîâíè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âèùåííÿ âñòàíîâëåíèõ   ö³í   ³   òàðèô³â  íà  ïîáóòîâ³  ³ êîìóíàëüí³ ïîñëóãè,  ùî íàäàþòüñÿ íàñåëåííþ, îáðàõóâàííÿ àáî ³íøèé îáìàí   çàìîâíèê³â   ó   ï³äïðèºìñòâàõ  ïîáóòîâîãî  îáñëóãîâóâàííÿ íàñåëåííÿ ³ êîìóíàëüíîãî ãîñïîäàðñòâà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 ðîáîòàìè  íà  ñòðîê äî äâîõ ðîê³â,  àáî ïîçáàâëåííÿì ïðàâà çàéìàòè ïåâí³ ïîñàäè â ï³äïðèºìñòâàõ ïîáóòîâîãî îáñëóãîâóâàííÿ  íàñåëåííÿ  ³ êîìóíàëüíîãî ãîñïîäàðñòâà íà ñòðîê äî òðüîõ ðîê³â, àáî øòðàôîì â³ä ø³ñòäåñÿòè äî ñòà ø³ñò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 ä³ÿííÿ,  â÷èíåí³ çà ïîïåðåäí³ì çãîâîðîì ãðóïîþ îñ³á, àáî ó âåëèêèõ ðîçì³ðàõ,  àáî îñîáîþ,  ÿêà ðàí³øå áóëà çàñóäæåíà çà òàêèé   æå  çëî÷èí  ÷è  çëî÷èí,  ïåðåäáà÷åíèé  ñòàòòåþ  155 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íà  ñòðîê  äî  øåñòè  ðîê³â  ç êîíô³ñêàö³ºþ ìàéíà ³ ç ïîçáàâëåííÿì ïðàâà çàéìàòè ïåâí³  ïîñàäè  â ï³äïðèºìñòâàõ  ïîáóòîâîãî  îáñëóãîâóâàííÿ íàñåëåííÿ ³ êîìóíàëüíîãî ãîñïîäàðñòâà íà ñòðîê äî ï'ÿòè ðîê³â. ( Êîäåêñ äîïîâíåíî ñòàòòåþ 155-1 çã³äíî ç Óêàçîì ÏÂÐ N 1879-08 â³ä 03.07.73; ³ç çì³íàìè, âíåñåíèìè çã³äíî ç Óêàçîì ÏÂÐ N 4571-10 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2. Îäåðæàííÿ íåçàêîííî¿ âèíàãîðîäè â³ä ãðîìàäÿí</w:t>
      </w:r>
    </w:p>
    <w:p>
      <w:pPr>
        <w:pStyle w:val="Normal"/>
        <w:rPr/>
      </w:pPr>
      <w:r>
        <w:rPr/>
        <w:t xml:space="preserve">                   </w:t>
      </w:r>
      <w:r>
        <w:rPr/>
        <w:t>çà âèêîíàííÿ ðîá³ò, çâ'ÿçàíèõ ç</w:t>
      </w:r>
    </w:p>
    <w:p>
      <w:pPr>
        <w:pStyle w:val="Normal"/>
        <w:rPr/>
      </w:pPr>
      <w:r>
        <w:rPr/>
        <w:t xml:space="preserve">                   </w:t>
      </w:r>
      <w:r>
        <w:rPr/>
        <w:t>îáñëóãîâóâàííÿì íàñåë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äåðæàííÿ ïðàö³âíèêîì ï³äïðèºìñòâà, óñòàíîâè àáî îðãàí³çàö³¿, ÿêèé  íå  º  ïîñàäîâîþ îñîáîþ,  øëÿõîì  âèìàãàòåëüñòâà íåçàêîííî¿ âèíàãîðîäè â³ä ãðîìàäÿíèíà çà âèêîíàííÿ ðîáîòè àáî íàäàííÿ ïîñëóãè ó    ñôåð³    òîðã³âë³,   ãðîìàäñüêîãî   õàð÷óâàííÿ,   ïîáóòîâîãî, êîìóíàëüíîãî,  ìåäè÷íîãî,  òðàíñïîðòíîãî àáî ³íøîãî îáñëóãîâóâàííÿ íàñåëåííÿ,   ùî   âõîäÿòü   â  êîëî  ñëóæáîâèõ  îáîâ'ÿçê³â  òàêîãî ïðàö³âíèêà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øòðàôîì  äî  ñîðîêà 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â÷èíåí³ íåîäíîðàçîâî àáî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òðüîõ  ðîê³â  àáî øòðàôîì â³ä ñòà äî äâîõñîò ì³í³ìàëüíèõ ðîçì³ð³â çàðîá³òíî¿ ïëàòè. ( Êîäåêñ äîïîâíåíî ñòàòòåþ 155-2 çã³äíî ç  Óêàçîì  ÏÂÐ  N 2510-10 â³ä 24.09.81, ³ç çì³íàìè, âíåñåíèìè çã³äíî ç 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3. Ïîðóøåííÿ ïðàâèë òîðã³âë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äàæ òîâàð³â ç³ ñêëàä³â,  áàç, ï³äñîáíèõ òà ³íøèõ ïðèì³ùåíü ï³äïðèºìñòâ   (îðãàí³çàö³é)   äåðæàâíî¿   òîðã³âë³   (ãðîìàäñüêîãî õàð÷óâàííÿ),  ³íøèõ äåðæàâíèõ ï³äïðèºìñòâ (îðãàí³çàö³é), ñïîæèâ÷î¿ êîîïåðàö³¿ íà ïîðóøåííÿ âñòàíîâëåíèõ ïðàâèë,  à òàê ñàìî  ï³ä  ÷àñ òðàíñïîðòóâàííÿ,  àáî  ïðèõîâóâàííÿ òîâàð³â â³ä ïîêóïö³â,  â÷èíåí³ ïîñàäîâîþ îñîáîþ ï³äïðèºìñòâà (îðãàí³çàö³¿) ç âèêîðèñòàííÿì  ñâîãî ñëóæáîâîãî ñòàí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îäíîãî  ðîêó,  àáî âèïðàâíèìè ðîáîòàìè íà òîé æå ñòðîê, àáî øòðàôîì  â³ä  äâîõñîò  äî ÷îòèðüîõñîò ì³í³ìàëüíèõ ðîçì³ð³â çàðîá³òíî¿ ïëàòè, ç  ïîçáàâëåííÿì ïðàâà çàéìàòè ïåâí³ ïîñàäè  àáî  çàéìàòèñÿ  ïåâíîþ  ä³ÿëüí³ñòþ 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Ïðîäàæ òîâàð³â ç³ ñêëàä³â,  áàç, ï³äñîáíèõ òà ³íøèõ ïðèì³ùåíü ï³äïðèºìñòâ   (îðãàí³çàö³é)   äåðæàâíî¿   òîðã³âë³   (ãðîìàäñüêîãî õàð÷óâàííÿ),  ³íøèõ äåðæàâíèõ ï³äïðèºìñòâ (îðãàí³çàö³é), ñïîæèâ÷î¿ êîîïåðàö³¿ íà ïîðóøåííÿ âñòàíîâëåíèõ ïðàâèë,  à òàê ñàìî  ï³ä  ÷àñ òðàíñïîðòóâàííÿ, àáî ïðèõîâóâàííÿ òîâàð³â â³ä ïîêóïö³â, â÷èíåí³ çà ïîïåðåäí³ì çãîâîðîì ãðóïîþ îñ³á ÷è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íà  ñòðîê  äî  òðüîõ  ðîê³â  ç êîíô³ñêàö³ºþ ìàéíà ÷è áåç òàêî¿,  àáî âèïðàâíèìè ðîáîòàìè íà ñòðîê äî äâîõ ðîê³â ç êîíô³ñêàö³ºþ ìàéíà ÷è áåç òàêî¿, àáî  øòðàôîì  â³ä òðüîõñîò äî âîñüìèñîò ì³í³ìàëüíèõ  ðîçì³ð³â  çàðîá³òíî¿  ïëàòè,  ç ïîçáàâëåííÿì ïðàâà  çàéìàòè  ïåâí³  ïîñàäè  àáî  çàéìàòèñÿ  ïåâíîþ ä³ÿëüí³ñòþ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Ïðîäàæ òîâàð³â ç³ ñêëàä³â,  áàç, ï³äñîáíèõ òà ³íøèõ ïðèì³ùåíü ï³äïðèºìñòâ   (îðãàí³çàö³é)   äåðæàâíî¿   òîðã³âë³   (ãðîìàäñüêîãî õàð÷óâàííÿ),  ³íøèõ äåðæàâíèõ ï³äïðèºìñòâ (îðãàí³çàö³é), ñïîæèâ÷î¿ êîîïåðàö³¿ íà ïîðóøåííÿ âñòàíîâëåíèõ ïðàâèë,  à òàê ñàìî  ï³ä  ÷àñ òðàíñïîðòóâàííÿ,  àáî ïðèõîâóâàííÿ òîâàð³â â³ä ïîêóïö³â, â÷èíåí³ â îñîáëèâî âåëèêèõ ðîçì³ðàõ àáî îñîáîþ,  ðàí³øå ñóäèìîþ çà  çëî÷èíè, ïåðåäáà÷åí³ ö³ºþ ñòàòòå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ñåìè  ðîê³â ç  êîíô³ñêàö³ºþ  ìàéíà,  ç ïîçáàâëåííÿì ïðàâà çàéìàòè ïåâí³ ïîñàäè àáî çàéìàòèñÿ ïåâíîþ ä³ÿëüí³ñòþ íà ñòðîê äî ï'ÿòè ðîê³â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Âåëèêèì   ðîçì³ðîì   ïðîäàæó  ³  ïðèõîâóâàííÿ  òîâàð³â,</w:t>
      </w:r>
    </w:p>
    <w:p>
      <w:pPr>
        <w:pStyle w:val="Normal"/>
        <w:rPr/>
      </w:pPr>
      <w:r>
        <w:rPr/>
        <w:t xml:space="preserve">           </w:t>
      </w:r>
      <w:r>
        <w:rPr/>
        <w:t>ïåðåäáà÷åíèì  ö³ºþ  ñòàòòåþ,  ñë³ä  ââàæàòè  ïðîäàæ   ³</w:t>
      </w:r>
    </w:p>
    <w:p>
      <w:pPr>
        <w:pStyle w:val="Normal"/>
        <w:rPr/>
      </w:pPr>
      <w:r>
        <w:rPr/>
        <w:t xml:space="preserve">           </w:t>
      </w:r>
      <w:r>
        <w:rPr/>
        <w:t>ïðèõîâóâàííÿ  ïðîäóêò³â  õàð÷óâàííÿ  íà  ñóìó  íå ìåíøå</w:t>
      </w:r>
    </w:p>
    <w:p>
      <w:pPr>
        <w:pStyle w:val="Normal"/>
        <w:rPr/>
      </w:pPr>
      <w:r>
        <w:rPr/>
        <w:t xml:space="preserve">           </w:t>
      </w:r>
      <w:r>
        <w:rPr/>
        <w:t>ï'ÿòèñîò êàðáîâàíö³â,  ³íøèõ òîâàð³â - íà ñóìó íå ìåíøå</w:t>
      </w:r>
    </w:p>
    <w:p>
      <w:pPr>
        <w:pStyle w:val="Normal"/>
        <w:rPr/>
      </w:pPr>
      <w:r>
        <w:rPr/>
        <w:t xml:space="preserve">           </w:t>
      </w:r>
      <w:r>
        <w:rPr/>
        <w:t>ï'ÿòè òèñÿ÷ êàðáîâàíö³â,  à îñîáëèâî âåëèêèì ðîçì³ðîì -</w:t>
      </w:r>
    </w:p>
    <w:p>
      <w:pPr>
        <w:pStyle w:val="Normal"/>
        <w:rPr/>
      </w:pPr>
      <w:r>
        <w:rPr/>
        <w:t xml:space="preserve">           </w:t>
      </w:r>
      <w:r>
        <w:rPr/>
        <w:t>íà ñóìó íå ìåíøå äâàäöÿòè òèñÿ÷ êàðáîâàíö³â. ( Êîäåêñ äîïîâíåíî ñòàòòåþ 155-3 çã³äíî ç  Óêàçîì  ÏÂÐ  N 2510-10 â³ä 24.09.81; ³ç çì³íàìè, âíåñåíèìè çã³äíî ç Óêàçîì ÏÂÐ N 4571-10 â³ä 12.01.83; N 1432-11 â³ä 10.12.85; N 7445-11  â³ä  27.04.89;  N 8918-11 â³ä 07.03.90, Çàêîíàìè N 1255-12 â³ä 25.06.91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4. ( Êîäåêñ äîïîâíåíî ñòàòòåþ 155-4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5838-10 â³ä 20.09.83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55-4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5. Øòó÷íå ï³äâèùåííÿ ³ ï³äòðèìàííÿ âèñîêèõ ö³í</w:t>
      </w:r>
    </w:p>
    <w:p>
      <w:pPr>
        <w:pStyle w:val="Normal"/>
        <w:rPr/>
      </w:pPr>
      <w:r>
        <w:rPr/>
        <w:t xml:space="preserve">                   </w:t>
      </w:r>
      <w:r>
        <w:rPr/>
        <w:t>íà òîâàðè íàðîäíîãî ñïîæèâàííÿ</w:t>
      </w:r>
    </w:p>
    <w:p>
      <w:pPr>
        <w:pStyle w:val="Normal"/>
        <w:rPr/>
      </w:pPr>
      <w:r>
        <w:rPr/>
        <w:t xml:space="preserve">                   </w:t>
      </w:r>
      <w:r>
        <w:rPr/>
        <w:t>òà ïîñëóãè íàñåëåíí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øóâàííÿ îñîáè  äî  øòó÷íîãî  ï³äâèùåííÿ  ÷è  ï³äòðèìàííÿ âèñîêèõ ö³í íà òîâàðè àáî  ïîñëóãè  íàñåëåííþ  øëÿõîì  íàñèëüñòâà, çàâäàííÿ øêîäè àáî ïîãðîçè ¿õ çàñòîñóâàííÿ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âîõ   ðîê³â   ç êîíô³ñêàö³ºþ ìàéíà  ÷è  áåç  òàêî¿  àáî  øòðàôîì  â³ä  äâîõñîò  äî ÷îòèðü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  ä³¿,   â÷èíåí³  îñîáîþ,  ðàí³øå  ñóäèìîþ  çà  çëî÷èíè, ïåðåäáà÷åí³ ö³ºþ ñòàòòåþ, àáî îðãàí³çîâàíîþ ãðóï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íà ñòðîê â³ä äâîõ äî ï'ÿòè ðîê³â ç  êîíô³ñêàö³ºþ  ìàéíà  àáî  øòðàôîì  â³ä  òðüîõñîò  äî  âîñüìèñîò ì³í³ìàëüíèõ ðîçì³ð³â çàðîá³òíî¿ ïëàòè. ( Êîäåêñ äîïîâíåíî ñòàòòåþ 155-5 çã³äíî ç Çàêîíîì  N 1255-12  â³ä 25.06.91, ³ç çì³íàìè, âíåñåíèìè çã³äíî ç Çàêîíîì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6. Íåçàêîííà òîðãîâåëüíà ä³ÿëü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à òîðãîâåëüíà   ä³ÿëüí³ñòü,   òîáòî  çä³éñíåííÿ  óãîä êóï³âë³-ïðîäàæó  òîâàð³â  ÷è  ³íøèõ  ïðåäìåò³â  ç  óõèëåííÿì   â³ä ðåºñòðàö³¿    â    óñòàíîâëåíîìó   ïîðÿäêó   ç   ìåòîþ   îäåðæàííÿ íåêîíòðîëüîâàíîãî äåðæàâîþ ïðèáóòêó,  ÿêùî ö³ ä³¿ â÷èíåí³ ïðîòÿãîì ðîêó  ï³ñëÿ  íàêëàäåííÿ  àäì³í³ñòðàòèâíîãî  ñòÿãíåííÿ çà ïîðóøåííÿ ïîðÿäêó çàíÿòòÿ ï³äïðèºìíèöüêîþ ä³ÿëüí³ñòþ â ñôåð³ òîðã³âë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ðîê³â,  àáî âèïðàâíèìè ðîáîòàìè íà  ñòðîê  äî  äâîõ  ðîê³â,  àáî  øòðàôîì  â³ä äâîõñîò äî ÷îòèðü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Íåçàêîííà òîðãîâåëüíà  ä³ÿëüí³ñòü,  â÷èíåíà   çà   ïîïåðåäí³ì çãîâîðîì   ãðóïîþ  îñ³á,  àáî  ç  îäåðæàííÿì  ïðèáóòêó  ó 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íà ñòðîê â³ä äâîõ äî ï'ÿòè ðîê³â ç êîíô³ñêàö³ºþ ìàéíà ÷è áåç òàêî¿  àáî  øòðàôîì  â³ä  òðüîõñîò  äî âîñüìè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îþ  ïåðøîþ   ö³º¿   ñòàòò³,   â÷èíåí³ îðãàí³çîâàíîþ  ãðóïîþ,  àáî  îñîáîþ,  ðàí³øå  ñóäèìîþ çà íåçàêîííó òîðãîâåëüíó ä³ÿëüí³ñòü ÷è ñïåêóëÿö³þ,  àáî ç îäåðæàííÿì ïðèáóòêó â îñîáëèâî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ï'ÿòè  äî  äåñÿòè ðîê³â  ç êîíô³ñêàö³ºþ ìàéíà àáî øòðàôîì   â³ä   ÷îòèðüîõñîò   äî äåâ'ÿòèñîò ì³í³ìàëüíèõ ðîçì³ð³â çàðîá³òíî¿ ïëàòè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Âåëèêèì ðîçì³ðîì íåêîíòðîëüîâàíîãî  äåðæàâîþ  ïðèáóòêó,</w:t>
      </w:r>
    </w:p>
    <w:p>
      <w:pPr>
        <w:pStyle w:val="Normal"/>
        <w:rPr/>
      </w:pPr>
      <w:r>
        <w:rPr/>
        <w:t xml:space="preserve">           </w:t>
      </w:r>
      <w:r>
        <w:rPr/>
        <w:t>ïåðåäáà÷åíèì  ö³ºþ  ñòàòòåþ,  ñë³ä  ââàæàòè ïðèáóòîê íà</w:t>
      </w:r>
    </w:p>
    <w:p>
      <w:pPr>
        <w:pStyle w:val="Normal"/>
        <w:rPr/>
      </w:pPr>
      <w:r>
        <w:rPr/>
        <w:t xml:space="preserve">           </w:t>
      </w:r>
      <w:r>
        <w:rPr/>
        <w:t>ñóìó   íå   ìåíøå   ñåìè   ç   ïîëîâèíîþ   âñòàíîâëåíèõ</w:t>
      </w:r>
    </w:p>
    <w:p>
      <w:pPr>
        <w:pStyle w:val="Normal"/>
        <w:rPr/>
      </w:pPr>
      <w:r>
        <w:rPr/>
        <w:t xml:space="preserve">           </w:t>
      </w:r>
      <w:r>
        <w:rPr/>
        <w:t>çàêîíîäàâñòâîì  Óêðà¿íè ì³í³ìàëüíèõ ðîçì³ð³â çàðîá³òíî¿</w:t>
      </w:r>
    </w:p>
    <w:p>
      <w:pPr>
        <w:pStyle w:val="Normal"/>
        <w:rPr/>
      </w:pPr>
      <w:r>
        <w:rPr/>
        <w:t xml:space="preserve">           </w:t>
      </w:r>
      <w:r>
        <w:rPr/>
        <w:t>ïëàòè,  à îñîáëèâî âåëèêèì ðîçì³ðîì - íà ñóìó íå  ìåíøå</w:t>
      </w:r>
    </w:p>
    <w:p>
      <w:pPr>
        <w:pStyle w:val="Normal"/>
        <w:rPr/>
      </w:pPr>
      <w:r>
        <w:rPr/>
        <w:t xml:space="preserve">           </w:t>
      </w:r>
      <w:r>
        <w:rPr/>
        <w:t>ñîðîêà ì³í³ìàëüíèõ ðîçì³ð³â çàðîá³òíî¿ ïëàòè. ( Êîäåêñ äîïîâíåíî ñòàòòåþ 155-6 çã³äíî ç Çàêîíîì N 1255-12  â³ä 25.06.91, ³ç çì³íàìè, âíåñåíèìè çã³äíî ç Çàêîíàìè N 2547-12  â³ä 07.07.92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155-7. Çãîâ³ð ïðî ô³êñóâàííÿ ö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ãîâ³ð ïðî   âñòàíîâëåííÿ   (ï³äòðèìàííÿ)   ìîíîïîëüíèõ   ö³í (òàðèô³â),  ñêèäîê, íàäáàâîê, íàö³íîê ç ìåòîþ óñóíåííÿ êîíêóðåíö³¿ ì³æ ñóá'ºêòàìè ï³äïðèºìíèöüêî¿ ä³ÿëüí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øòðàôîì   äî  äâîõñîò  ì³í³ìàëüíèõ  ðîçì³ð³â  çàðîá³òíî¿  ïëàòè 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Íàñèëüñòâî, çàâäàííÿ  øêîäè  ÷è  ïîãðîçà íèìè ç ìåòîþ øòó÷íî¿ çì³íè àáî øòó÷íîãî ô³êñóâàííÿ ö³í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øòðàôîì  äî  òðüîõñîò  ì³í³ìàëüíèõ  ðîçì³ð³â  çàðîá³òíî¿  ïëàòè 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îþ  äðóãîþ   ö³º¿   ñòàòò³,   â÷èíåí³ îðãàí³çîâàíîþ  ãðóïîþ  àáî  îñîáîþ,  ðàí³øå  ñóäèìîþ  çà  çëî÷èíè, ïåðåäáà÷åí³ ö³ºþ ñòàòòå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ñåìè ðîê³â ç êîíô³ñêàö³ºþ ìàéíà. ( Êîäåêñ äîïîâíåíî  ñòàòòåþ  155-7  çã³äíî ç Çàêîíîì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-8. Ïðîòèä³ÿ çàêîíí³é ï³äïðèºìíèöüê³é ä³ÿëü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òèä³ÿ çàêîíí³é     ï³äïðèºìíèöüê³é    ä³ÿëüíîñò³,    òîáòî ïðîòèïðàâíà âèìîãà ïåðåñòàòè çàéìàòèñÿ ï³äïðèºìíèöüêîþ  ä³ÿëüí³ñòþ ÷è  îáìåæèòè  ¿¿,  óêëàñòè  ÿêó-íåáóäü óãîäó,  âèêîíàííÿ ÿêî¿ ìîæå îáìåæèòè  çàêîíí³  ïðàâà  ÷è   ³íòåðåñè   òîãî,   õòî   çàéìàºòüñÿ ï³äïðèºìíèöüêîþ  ä³ÿëüí³ñòþ,  ïîºäíàíà  ç  ïîãðîçîþ íàñèëüñòâà íàä ïîòåðï³ëèì àáî áëèçüêèìè éîìó îñîáàìè,  ïîøêîäæåííÿ ÷è çíèùåííÿ ¿õ ìàéíà ïðè â³äñóòíîñò³ îçíàê âèìàãàòåëüñòâ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Ò³ ñàì³ ä³¿,  â÷èíåí³ ïîâòîðíî,  àáî çà  ïîïåðåäí³ì  çãîâîðîì ãðóïîþ îñ³á,  àáî ç ïîãðîçîþ âáèâñòâà ÷è íàíåñåííÿ òÿæêèõ ò³ëåñíèõ óøêîäæåíü,  àáî ïîºäíàí³ ç íàñèëüñòâîì,  ùî íå º  íåáåçïå÷íèì  äëÿ æèòòÿ ³ çäîðîâ'ÿ, àáî ç ïîøêîäæåííÿì ÷è çíèùåííÿì ìàéí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÷îòèðüîõ äî  äåñÿòè ðîê³â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Ïðîòèä³ÿ çàêîíí³é   ï³äïðèºìíèöüê³é    ä³ÿëüíîñò³,    â÷èíåíà îðãàí³çîâàíîþ ãðóïîþ,  àáî îñîáëèâî íåáåçïå÷íèì ðåöèäèâ³ñòîì,  àáî ïîñàäîâîþ  îñîáîþ  ç  âèêîðèñòàííÿì  ïîñàäîâîãî   ñòàíîâèùà,   àáî ïîºäíàíà  ç  íàñèëüñòâîì,  íåáåçïå÷íèì äëÿ æèòòÿ ÷è çäîðîâ'ÿ,  àáî òàêà,  ùî  çàâäàëà  âåëèêî¿  øêîäè   ÷è   ñïðè÷èíèëà   ³íø³ 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 ç êîíô³ñêàö³ºþ ìàéíà. ( Êîäåêñ äîïîâíåíî ñòàòòåþ 155-8 çã³äíî  ç  Çàêîíîì 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6. ( Ñòàòòÿ 156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6-1. ( Êîäåêñ äîïîâíåíî ñòàòòåþ 156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1527-08 â³ä 29.03.73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56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6-2. Ïðèõîâóâàííÿ áàíêðóò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ïðèõîâóâàííÿ ãðîìàäÿíèíîì - çàñíîâíèêîì  ÷è  âëàñíèêîì ñóá'ºêòà  ï³äïðèºìíèöüêî¿  ä³ÿëüíîñò³,  à  òàêîæ  ïîñàäîâîþ îñîáîþ ñóá'ºêòà  ï³äïðèºìíèöüêî¿  ä³ÿëüíîñò³  ñâîº¿  ñò³éêî¿   ô³íàíñîâî¿ íåñïðîìîæíîñò³  øëÿõîì  ïîäàííÿ íåäîñòîâ³ðíèõ â³äîìîñòåé,  ÿêùî öå çàâäàëî âåëèêî¿ ìàòåð³àëüíî¿ øêîäè êðåäèòîð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øòðàôîì äî  òðüîõñîò  ì³í³ìàëüíèõ  ðîçì³ð³â  çàðîá³òíî¿  ïëàòè,  ç ïîçáàâëåííÿì  ïðàâà  çàéìàòè  ïåâí³  ïîñàäè  àáî  çàéìàòèñÿ ïåâíîþ ä³ÿëüí³ñòþ ñòðîêîì äî ï'ÿòè ðîê³â. ( Êîäåêñ äîïîâíåíî  ñòàòòåþ  156-2  çã³äíî ç Çàêîíîì 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6-3. Ô³êòèâíå áàíêðóò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î íåïðàâäèâà  çàÿâà  ãðîìàäÿíèíà   -   çàñíîâíèêà   ÷è âëàñíèêà  ñóá'ºêòà  ï³äïðèºìíèöüêî¿ ä³ÿëüíîñò³,  à òàêîæ ïîñàäîâî¿ îñîáè   ñóá'ºêòà   ï³äïðèºìíèöüêî¿   ä³ÿëüíîñò³   ïðî    ô³íàíñîâó íåñïðîìîæí³ñòü  âèêîíàííÿ  âèìîã  ç  áîêó êðåäèòîð³â ³ çîáîâ'ÿçàíü ïåðåä áþäæåòîì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  â³ä   òðüîõñîò  äî  ï'ÿòèñîò  ì³í³ìàëüíèõ ðîçì³ð³â çàðîá³òíî¿  ïëàòè  ç  ïîçáàâëåííÿì  ïðàâà  çàéìàòè  ïåâí³ ïîñàäè àáî çàéìàòèñÿ ïåâíîþ ä³ÿëüí³ñòþ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³ æ  ä³¿,  ÿêùî  âîíè  çàâäàëè  âåëèêî¿  ìàòåð³àëüíî¿  øêîäè êðåäèòîðàì àáî äåðæàâ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òðüîõ  ðîê³â   ç êîíô³ñêàö³ºþ ìàéíà ÷è áåç òàêî¿. ( Êîäåêñ äîïîâíåíî ñòàòòåþ 156-3 çã³äíî ç Çàêîíîì  N 3888-12 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6-4. Äîâåäåííÿ äî áàíêðóò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âåäåííÿ äî áàíêðóòñòâà, òîáòî óìèñíå, ç êîðèñëèâèõ ìîòèâ³â, ³íøî¿  îñîáèñòî¿  çà³íòåðåñîâàíîñò³  àáî  â  ³íòåðåñàõ òðåò³õ îñ³á â÷èíåííÿ âëàñíèêîì àáî ïîñàäîâîþ îñîáîþ  ñóá'ºêòà  ï³äïðèºìíèöüêî¿ ä³ÿëüíîñò³  ä³é,  ùî ïðèçâåëè äî ñò³éêî¿ ô³íàíñîâî¿ íåñïðîìîæíîñò³ ñóá'ºêòà ï³äïðèºìíèöüêî¿  ä³ÿëüíîñò³,  ÿêùî  öå  çàâäàëî  ³ñòîòíî¿ øêîäè  äåðæàâíèì ÷è ãðîìàäñüêèì ³íòåðåñàì àáî îõîðîíþâàíèì çàêîíîì ïðàâàì òà ³íòåðåñàì êðåäèòîð³â,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â³ä ï'ÿòèñîò äî âîñüìèñîò íåîïîäàòêîâóâàíèõ ì³í³ìóì³â  äîõîä³â  ãðîìàäÿí  ç  ïîçáàâëåííÿì  ïðàâà çàéìàòè ïåâí³ ïîñàäè àáî çàéìàòèñÿ ïåâíîþ ä³ÿëüí³ñòþ íà ñòðîê äî 5 ðîê³â.</w:t>
      </w:r>
    </w:p>
    <w:p>
      <w:pPr>
        <w:pStyle w:val="Normal"/>
        <w:rPr/>
      </w:pPr>
      <w:r>
        <w:rPr/>
        <w:t xml:space="preserve">     </w:t>
      </w:r>
      <w:r>
        <w:rPr/>
        <w:t>Ò³ æ ä³¿, ÿêùî âîíè çàâäàëè âåëèêî¿ ìàòåð³àëüíî¿ øêîä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 ñòðîê   äî   5   ðîê³â   ç êîíô³ñêàö³ºþ ìàéíà. ( Êîäåêñ  äîïîâíåíî  ñòàòòåþ  156-4 çã³äíî ³ç Çàêîíîì N 784-XIV ( 784-14 ) â³ä 30.06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7. Ïîðóøåííÿ âåòåðèíàðíèõ ïðàâè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âåòåðèíàðíèõ   ïðàâèë,   ùî   ñïðè÷èíèëî  ïîøèðåííÿ åï³çîîò³¿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ðîê³â,  àáî âèïðàâíèìè ðîáîòàìè íà òîé æå ñòðîê,  àáî øòðàôîì  ó  ðîçì³ð³  â³ä âîñüìè äî ï'ÿòíàäöÿòè ì³í³ìàëüíèõ ðîçì³ð³â çàðîá³òíî¿ ïëàòè. ( Ñòàòòÿ 157 ³ç çì³íàìè, âíåñåíèìè çã³äíî ç Óêàçîì ÏÂÐ  N 4571-10 â³ä 12.01.83; Çàêîíîì N 4045-12 â³ä 25.02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8. Ïîðóøåííÿ ïðàâèë ïî áîðîòüá³ ç õâîðîáàìè ³</w:t>
      </w:r>
    </w:p>
    <w:p>
      <w:pPr>
        <w:pStyle w:val="Normal"/>
        <w:rPr/>
      </w:pPr>
      <w:r>
        <w:rPr/>
        <w:t xml:space="preserve">                 </w:t>
      </w:r>
      <w:r>
        <w:rPr/>
        <w:t>øê³äíèêàìè ðîñë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, âñòàíîâëåíèõ ç ìåòîþ áîðîòüáè ç õâîðîáàìè ³ øê³äíèêàìè ðîñëèí, ù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äî äâàäöÿòè ï'ÿòè ì³í³ìàëüíèõ ðîçì³ð³â çàðîá³òíî¿ ïëàòè. ( Ñòàòòÿ 158 ³ç çì³íàìè, âíåñåíèìè çã³äíî  ç  Çàêîíîì  N 4044-12 â³ä 25.02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9. Ïîòðàâà ïîñ³â³â ³ ïîøêîäæåííÿ íàñàäæå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à    ïîòðàâà    ïîñ³â³â    àáî    óìèñíå    ïîøêîäæåííÿ, ïëîäîâî-ÿã³äíèõ òà  ³íøèõ  íàñàäæåíü,  ùî  çàâäàëè  âåëèêî¿  øêîäè äåðæàâíîìó, êîëãîñïíîìó ÷è ³íøîìó ãðîìàäñüêîìó ãîñïîäàðñòâó,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 ñòðîê  äî  äâîõ  ðîê³â  àáî øòðàôîì â³ä  ï'ÿòäåñÿòè  äî  ñòà  äâàäöÿòè  ì³í³ìàëüíèõ  ðîçì³ð³â çàðîá³òíî¿ ïëàòè. ( Ñòàòòÿ 159 ³ç çì³íàìè, âíåñåíèìè çã³äíî ç Óêàçîì ÏÂÐ  N 4571-10 â³ä 12.01.83, Çàêîíàìè N 41/95-ÂÐ â³ä  08.02.95,  N 81/96-ÂÐ 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0. Íåçàêîííà ïîðóáêà ë³ñ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à ïîðóáêà äåðåâ ³ ÷àãàðíèê³â ó  ë³ñàõ  ïåðøî¿  ãðóïè, ùî âèêîíóþòü çàõèñí³, ñàí³òàðíî-ã³ã³ºí³÷í³ òà  îçäîðîâ÷³  ôóíêö³¿, â ë³ñàõ çàïîâ³äíèê³â, íàö³îíàëüíèõ ³ ïðèðîäíèõ ïàðê³â,  çàïîâ³äíèõ ë³ñîâèõ ä³ëÿíêàõ, ë³ñàõ, ùî ìàþòü íàóêîâå àáî ³ñòîðè÷íå  çíà÷åííÿ, ïðèðîäíèõ  ïàì'ÿòêàõ,  ë³ñîïàðêàõ,  ÿêùî  øêîäà  ïåðåâèùóº  äâ³ñò³ ï'ÿòäåñÿò ì³í³ìàëüíèõ ðîçì³ð³â çàðîá³òíî¿ ïëàòè, à â ³íøèõ  ë³ñàõ, ùî  íàëåæàòü  äî  ïåðøî¿  ãðóïè,  -  òðèñòà  ì³í³ìàëüíèõ  ðîçì³ð³â çàðîá³òíî¿ ïëàòè çà òàêñîþ, âñòàíîâëåíîþ  äëÿ  îá÷èñëåííÿ  ðîçì³ðó ñòÿãíåíü çà øêîäó, çàïîä³ÿíó íåçàêîííîþ  ïîðóáêîþ  ³  ïîøêîäæåííÿì äåðåâ ³ ÷àãàðíèê³â, àáî íåçàêîííà ïîðóáêà  äåðåâ  ³  ÷àãàðíèê³â  â ³íøèõ ë³ñàõ, ÿêùî øêîäà  ïåðåâèùóº  òðèñòà  ï'ÿòäåñÿò  ì³í³ìàëüíèõ ðîçì³ð³â çàðîá³òíî¿ ïëàòè çà ò³ºþ æ òàêñîþ, à òàêîæ ïîðóáêà  äåðåâ ³ ÷àãàðíèê³â ó çàçíà÷åíèõ ë³ñàõ, ùî ïîòÿãëà  çà  ñîáîþ  çàïîä³ÿííÿ øêîäè â ìåíøîìó ðîçì³ð³, àëå â÷èíåíà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íà òîé æå ñòðîê, àáî  øòðàôîì  â³ä  ï'ÿòäåñÿòè äî  ñòà  äâàäöÿòè  ì³í³ìàëüíèõ  ðîçì³ð³â   çàðîá³òíî¿   ïëàòè,   ç êîíô³ñêàö³ºþ íåçàêîííî äîáóòîãî.</w:t>
      </w:r>
    </w:p>
    <w:p>
      <w:pPr>
        <w:pStyle w:val="Normal"/>
        <w:rPr/>
      </w:pPr>
      <w:r>
        <w:rPr/>
        <w:t xml:space="preserve">     </w:t>
      </w:r>
      <w:r>
        <w:rPr/>
        <w:t>Íåçàêîííà ïîðóáêà  äåðåâ  ³  ÷àãàðíèê³â  ó  áóäü-ÿêèõ  ë³ñàõ, â÷èíþâàíà   ñèñòåìàòè÷íî,   àáî   òàêà,  ùî  â÷èíåíà  âïåðøå,  àëå ñïðè÷èíèëà âåëèêó øêîä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ï'ÿòè ðîê³â,  àáî âèïðàâíèìè ðîáîòàìè íà ñòðîê â³ä îäíîãî ðîêó äî  äâîõ  ðîê³â,  àáî øòðàôîì â³ä  ï'ÿòäåñÿòè  äî  ñòà  äâàäöÿòè  ì³í³ìàëüíèõ  ðîçì³ð³â çàðîá³òíî¿ ïëàòè, à ïðè  êîðèñëèâ³é  çà³íòåðåñîâàíîñò³  -  øòðàôîì â³ä äâîõñîò äî ÷îòèðüîõñîò ì³í³ìàëüíèõ ðîçì³ð³â çàðîá³òíî¿  ïëàòè, ç êîíô³ñêàö³ºþ íåçàêîííî äîáóòîãî. ( Ñòàòòÿ 160 ³ç  çì³íàìè,  âíåñåíèìè  çã³äíî  ç  Óêàçàìè  ÏÂÐ  â³ä 10.09.62,  N 4571-10  â³ä  12.01.83,  Çàêîíàìè  N 41/95-ÂÐ  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1. Íåçàêîííå ïîëþ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ëþâàííÿ â  çàáîðîíåíèé  ÷àñ àáî â íåäîçâîëåíèõ ì³ñöÿõ,  àáî çàáîðîíåíèìè çíàðÿääÿìè ³ ñïîñîáàìè,  ÿêùî çà òàê³ æ ä³¿  ïðîòÿãîì ðîêó áóëî çàñòîñîâàíî àäì³í³ñòðàòèâíå ñòÿãí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  â³ä   òðèäöÿòè   äî  â³ñ³ìäåñÿòè  ì³í³ìàëüíèõ  ðîçì³ð³â çàðîá³òíî¿  ïëàòè,  ç  êîíô³ñêàö³ºþ  âñüîãî  äîáóòîãî  ³   çíàðÿäü ïîëþâàííÿ.</w:t>
      </w:r>
    </w:p>
    <w:p>
      <w:pPr>
        <w:pStyle w:val="Normal"/>
        <w:rPr/>
      </w:pPr>
      <w:r>
        <w:rPr/>
        <w:t xml:space="preserve">     </w:t>
      </w:r>
      <w:r>
        <w:rPr/>
        <w:t>Ò³ ñàì³ ä³¿, ùî çàâäàëè çíà÷íî¿  øêîäè  àáî  â÷èíåí³  îñîáîþ, ÿêà ðàí³øå áóëà çàñóäæåíà  çà  íåçàêîííå  ïîëþâàííÿ,  à  òàê  ñàìî ïîëþâàííÿ íà çâ³ð³â ³ ïòàõ³â, ïîëþâàòè  íà  ÿêèõ  çàáîðîíåíî,  àáî ïîëþâàííÿ  íà   òåðèòîð³¿   äåðæàâíîãî   çàïîâ³äíèêà   àáî   ³íøèõ òåðèòîð³ÿõ   òà   îá'ºêòàõ   ïðèðîäíî-çàïîâ³äíîãî   ôîíäó   ÷è   ç çàñòîñóâàííÿì àâòîìîòîòðàíñïîðòíèõ çàñîá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äâîõ  ðîê³â,  àáî âèïðàâíèìè ðîáîòàìè íà òîé  æå  ñòðîê,  àáî  øòðàôîì  â³ä  ñòà  äî äâîõñîò ì³í³ìàëüíèõ  ðîçì³ð³â  çàðîá³òíî¿  ïëàòè,  ç  êîíô³ñêàö³ºþ âñüîãî äîáóòîãî ³ çíàðÿäü ïîëþâàííÿ. ( Ñòàòòÿ 161 ³ç çì³íàìè, âíåñåíèìè çã³äíî ç Óêàçàìè ÏÂÐ N 1879-08 â³ä 03.07.73, N 4571-10 â³ä  12.01.83,  Çàêîíàìè  N 41/95-ÂÐ 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2. Íåçàêîííå çàíÿòòÿ ðèáíèì, çâ³ðèíèì àáî ³íøèì</w:t>
      </w:r>
    </w:p>
    <w:p>
      <w:pPr>
        <w:pStyle w:val="Normal"/>
        <w:rPr/>
      </w:pPr>
      <w:r>
        <w:rPr/>
        <w:t xml:space="preserve">                 </w:t>
      </w:r>
      <w:r>
        <w:rPr/>
        <w:t>âîäíèì äîáóâíèì ïðîìèñë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çàíÿòòÿ ðèáíèì,  çâ³ðèíèì àáî ³íøèì âîäíèì äîáóâíèì ïðîìèñëîì  áåç  íàëåæíîãî  äîçâîëó,  ÷è  â çàáîðîíåíèé ÷àñ,  àáî â íåäîçâîëåíèõ  ì³ñöÿõ,  ÷è  çàáîðîíåíèìè  ñïîñîáàìè  òà  çíàðÿääÿìè ëîâ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øòðàôîì â³ä  òðèäöÿòè  äî â³ñ³ìäåñÿòè ì³í³ìàëüíèõ ðîçì³ð³â çàðîá³òíî¿ ïëàòè, ç  êîíô³ñêàö³ºþ âñüîãî  äîáóòîãî,  çíàðÿäü  ëîâó  òà   ïëàâó÷èõ   çàñîá³â   ç   ¿õ ïðèíàëåæíîñòÿìè àáî áåç êîíô³ñêàö³¿.</w:t>
      </w:r>
    </w:p>
    <w:p>
      <w:pPr>
        <w:pStyle w:val="Normal"/>
        <w:rPr/>
      </w:pPr>
      <w:r>
        <w:rPr/>
        <w:t xml:space="preserve">     </w:t>
      </w:r>
      <w:r>
        <w:rPr/>
        <w:t>Òå  ñàìå  ä³ÿííÿ,   â÷èíåíå   íà   òåðèòîð³ÿõ   òà   îá'ºêòàõ ïðèðîäíî-çàïîâ³äíîãî ôîíäó, àáî ÿêùî âîíî çàâäàëî  çíà÷íî¿  øêîäè, àáî  â÷èíþâàíå  ñèñòåìàòè÷íî,  ÷è  îñîáîþ,   ðàí³øå   ñóäèìîþ   çà íåçàêîííå çàíÿòòÿ  ðèáíèì,  çâ³ðèíèì  àáî  ³íøèì  âîäíèì  äîáóâíèì ïðîìèñë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äî ÷îòèðüîõ ðîê³â àáî âèïðàâíèìè ðîáîòàìè íà ñòðîê äî äâîõ ðîê³â,  ç êîíô³ñêàö³ºþ  ìàéíà àáî   áåç   êîíô³ñêàö³¿  òà  ç  îáîâ'ÿçêîâîþ  êîíô³ñêàö³ºþ  âñüîãî äîáóòîãî, çíàðÿäü ëîâó òà ïëàâó÷èõ çàñîá³â ç ¿õ ïðèíàëåæíîñòÿìè. ( Ñòàòòÿ 162 ³ç  çì³íàìè,  âíåñåíèìè  çã³äíî  ç  Óêàçàìè  ÏÂÐ  â³ä 10.09.62,  N 4571-10  â³ä  12.01.83,  Çàêîíàìè  N 41/95-ÂÐ  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2-1. Íåçàêîííå âèäîáóâàííÿ êîðèñíèõ êîïàë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, òîáòî ç ïîðóøåííÿì óñòàíîâëåíîãî çàêîíîì  ïîðÿäêó, âèäîáóâàííÿ      ãðîìàäÿíàìè      êîðèñíèõ      êîïàëèí,      êð³ì çàãàëüíîïîøèðåíèõ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ðîê³â,  àáî âèïðàâíèìè ðîáîòàìè íà òîé  æå  ñòðîê,  àáî  øòðàôîì  äî  òðèäöÿòè ì³í³ìàëüíèõ ðîçì³ð³â çàðîá³òíî¿ ïëàòè, ç êîíô³ñêàö³ºþ íåçàêîííî äîáóòîãî ³ çíàðÿäü âèäîáóâàííÿ.</w:t>
      </w:r>
    </w:p>
    <w:p>
      <w:pPr>
        <w:pStyle w:val="Normal"/>
        <w:rPr/>
      </w:pPr>
      <w:r>
        <w:rPr/>
        <w:t xml:space="preserve">     </w:t>
      </w:r>
      <w:r>
        <w:rPr/>
        <w:t>Ò³   ñàì³   ä³¿,   â÷èíåí³   íà   òåðèòîð³ÿõ   òà    îá'ºêòàõ ïðèðîäíî-çàïîâ³äíîãî ôîíäó, àáî ÿêùî âîíè  çàâäàëè  âåëèêî¿  øêîäè äåðæàâ³, àáî â÷èíåí³ ïîâòîðíî, àáî çà ïîïåðåäí³ì  çãîâîðîì  ãðóïîþ îñ³á,  à  òàê  ñàìî  îðãàí³çàö³ÿ  ïîñàäîâîþ   îñîáîþ   âèäîáóâàííÿ êîðèñíèõ êîïàëèí ç ïîðóøåííÿì óñòàíîâëåíîãî çàêîíîì ïîðÿäê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íà  ñòðîê  äî  ï'ÿòè  ðîê³â  ç êîíô³ñêàö³ºþ íåçàêîííî äîáóòîãî ³ çíàðÿäü âèäîáóâàííÿ. ( Êîäåêñ äîïîâíåíî ñòàòòåþ 162-1 çã³äíî ç Çàêîíîì  N 2703-12  â³ä 16.10.92, ³ç çì³íàìè, âíåñåíèìè çã³äíî ç Çàêîíàìè N 41/95-ÂÐ 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3. Ïðîâåäåííÿ âèáóõîâèõ ðîá³ò ç ïîðóøåííÿì ïðàâèë</w:t>
      </w:r>
    </w:p>
    <w:p>
      <w:pPr>
        <w:pStyle w:val="Normal"/>
        <w:rPr/>
      </w:pPr>
      <w:r>
        <w:rPr/>
        <w:t xml:space="preserve">                 </w:t>
      </w:r>
      <w:r>
        <w:rPr/>
        <w:t>îõîðîíè ðèáíèõ çàïàñ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âåäåííÿ âèáóõîâèõ    ðîá³ò   ç   ïîðóøåííÿì   ïðàâèë,   ùî âñòàíîâëåí³ ç ìåòîþ îõîðîíè ðèáíèõ çàïàñ³â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ñòðîê äî øåñòè ì³ñÿö³â àáî øòðàôîì   â³ä   òðèäöÿòè   äî  â³ñ³ìäåñÿòè  ì³í³ìàëüíèõ  ðîçì³ð³â çàðîá³òíî¿ ïëàòè. ( Ñòàòòÿ 163 ³ç çì³íàìè, âíåñåíèìè çã³äíî ç 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3-1. Ïîðóøåííÿ çàêîíîäàâñòâà ïðî êîíòèíåíòàëüíèé</w:t>
      </w:r>
    </w:p>
    <w:p>
      <w:pPr>
        <w:pStyle w:val="Normal"/>
        <w:rPr/>
      </w:pPr>
      <w:r>
        <w:rPr/>
        <w:t xml:space="preserve">                   </w:t>
      </w:r>
      <w:r>
        <w:rPr/>
        <w:t>øåëüô Óêðà¿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Áóä³âíèöòâî ñïîðóä  òà  ³íøèõ  óñòàíîâîê  íà êîíòèíåíòàëüíîìó øåëüô³ Óêðà¿íè,  à òàêîæ ñòâîðåííÿ íàâêîëî íèõ  çîí  áåçïåêè,  áåç íàëåæíîãî  íà  òå äîçâîëó;  íåçàáåçïå÷åííÿ îõîðîíè ñïîðóä òà ³íøèõ óñòàíîâîê  íà   êîíòèíåíòàëüíîìó   øåëüô³   Óêðà¿íè,   ï³äòðèìàííÿ ïîñò³éíèõ  çàñîá³â  ïîïåðåäæåííÿ  ïðî  ¿õ  íàÿâí³ñòü  ³ ë³êâ³äàö³þ ñïîðóä ³ óñòàíîâîê, åêñïëóàòàö³ÿ ÿêèõ îñòàòî÷íî ïðèïèíåíà, à òàêîæ íåâæèòòÿ  â  çîí³  áåçïåêè çàõîä³â äëÿ çàõèñòó æèâèõ ðåñóðñ³â ìîðÿ â³ä øê³äëèâèõ â³äõîä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îäíîãî ðîêó ç øòðàôîì â³ä òðüîõñîò äî âîñüìèñîò ì³í³ìàëüíèõ  ðîçì³ð³â  çàðîá³òíî¿  ïëàòè ÷è áåç òàêîãî, àáî øòðàôîì â³ä òðüîõñîò äî  âîñüìèñîò 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Äîñë³äæåííÿ, ðîçâ³äóâàííÿ,  ðîçðîáêà  ïðèðîäíèõ  áàãàòñòâ  òà ³íø³  ðîáîòè  íà êîíòèíåíòàëüíîìó øåëüô³ Óêðà¿íè,  ÿê³ ïðîâàäÿòüñÿ ³íîçåìíèìè ãðîìàäÿíàìè,  êîëè  öå  íå  ïåðåäáà÷åíî  äîãîâîðîì  ì³æ Óêðà¿íîþ  ³  çà³íòåðåñîâàíîþ  ³íîçåìíîþ  äåðæàâîþ  àáî ñïåö³àëüíèì äîçâîëîì, âèäàíèì êîìïåòåíòíèìè âëàñòÿìè Óêðà¿íè, -</w:t>
      </w:r>
    </w:p>
    <w:p>
      <w:pPr>
        <w:pStyle w:val="Normal"/>
        <w:rPr/>
      </w:pPr>
      <w:r>
        <w:rPr/>
        <w:t xml:space="preserve">     </w:t>
      </w:r>
      <w:r>
        <w:rPr/>
        <w:t>êàðàþòüñÿ  ïîçáàâëåííÿì  âîë³  íà  ñòðîê  äî  îäíîãî  ðîêó  ç êîíô³ñêàö³ºþ  ñóäíà,   âñ³õ   çíàðÿäü   òà   ³íñòðóìåíò³â,   ÿêèìè êîðèñòóâàâñÿ ïîðóøíèê, à  òàêîæ  âñüîãî  íåçàêîííî  äîáóòîãî  ³  ç øòðàôîì â³ä òðüîõñîò äî âîñüìèñîò ì³í³ìàëüíèõ ðîçì³ð³â  çàðîá³òíî¿ ïëàòè ÷è  áåç  òàêîãî,  àáî  øòðàôîì  â³ä  òðüîõñîò  äî  âîñüìèñîò ì³í³ìàëüíèõ ðîçì³ð³â çàðîá³òíî¿ ïëàòè ç êîíô³ñêàö³ºþ  ñóäíà,  âñ³õ çíàðÿäü òà ³íñòðóìåíò³â,  ÿêèìè  êîðèñòóâàâñÿ  ïîðóøíèê,  à  òàêîæ âñüîãî íåçàêîííî äîáóòîãî. ( Êîäåêñ äîïîâíåíî ñòàòòåþ 163-1 çã³äíî ç  Óêàçîì  ÏÂÐ  N 3130-08 â³ä 14.10.74; ³ç çì³íàìè, âíåñåíèìè çã³äíî ç Óêàçîì ÏÂÐ N 4571-10 â³ä 12.01.83, Çàêîíàìè N 2468-12  â³ä  17.06.92,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Ãëàâà VII. ÏÎÑÀÄÎÂ² ÇËÎ×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 Ãëàâà VII â ðåäàêö³¿ Çàêîíó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64. Âèçíà÷åííÿ ïîíÿòü, ùî âæèâàþòüñÿ ó</w:t>
      </w:r>
    </w:p>
    <w:p>
      <w:pPr>
        <w:pStyle w:val="Normal"/>
        <w:rPr/>
      </w:pPr>
      <w:r>
        <w:rPr/>
        <w:t xml:space="preserve">                   </w:t>
      </w:r>
      <w:r>
        <w:rPr/>
        <w:t>ñòàòòÿõ ö³º¿ ãëà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ä ïîñàäîâèìè îñîáàìè ðîçóì³þòüñÿ  îñîáè,  ÿê³  ïîñò³éíî  ÷è òèì÷àñîâî çä³éñíþþòü ôóíêö³¿ ïðåäñòàâíèê³â âëàäè, à òàêîæ çàéìàþòü ïîñò³éíî  ÷è  òèì÷àñîâî  íà  ï³äïðèºìñòâàõ,   â    óñòàíîâàõ    ÷è îðãàí³çàö³ÿõ íåçàëåæíî â³ä  ôîðì  âëàñíîñò³  ïîñàäè,  ïîâ'ÿçàí³  ç âèêîíàííÿì            îðãàí³çàö³éíî-ðîçïîðÿä÷èõ                àáî àäì³í³ñòðàòèâíî-ãîñïîäàðñüêèõ  îáîâ'ÿçê³â,  àáî  âèêîíóþòü    òàê³ îáîâ'ÿçêè çà ñïåö³àëüíèì ïîâíîâàæåííÿì.</w:t>
      </w:r>
    </w:p>
    <w:p>
      <w:pPr>
        <w:pStyle w:val="Normal"/>
        <w:rPr/>
      </w:pPr>
      <w:r>
        <w:rPr/>
        <w:t xml:space="preserve">     </w:t>
      </w:r>
      <w:r>
        <w:rPr/>
        <w:t>Ï³ä ïîñàäîâèìè îñîáàìè, ÿê³ çàéìàþòü â³äïîâ³äàëüíå ñòàíîâèùå, ðîçóì³þòüñÿ îñîáè, çàçíà÷åí³ ó ÷àñòèí³ 1 ö³º¿ ñòàòò³, ïîñàäè  ÿêèõ çã³äíî  ç ñòàòòåþ  25  Çàêîíó Óêðà¿íè "Ïðî äåðæàâíó ñëóæáó" ( 3723-12 )   â³äíåñåí³  äî  òðåòüî¿,  ÷åòâåðòî¿,  ï'ÿòî¿,  øîñòî¿ êàòåãîð³é, à òàêîæ  ñóää³,  ïðîêóðîðè  ³  ñë³ä÷³.  Ï³ä  ïîñàäîâèìè îñîáàìè,  ÿê³  çàéìàþòü    îñîáëèâî    â³äïîâ³äàëüíå    ñòàíîâèùå, ðîçóì³þòüñÿ îñîáè, çàçíà÷åí³ ó ÷àñòèí³ 1 ñòàòò³ 9  Çàêîíó  Óêðà¿íè "Ïðî äåðæàâíó ñëóæáó", òà îñîáè, ïîñàäè ÿêèõ çã³äíî ç  ñòàòòåþ  25 öüîãî æ Çàêîíó â³äíåñåí³ äî ïåðøî¿ ³ äðóãî¿ êàòåãîð³é.</w:t>
      </w:r>
    </w:p>
    <w:p>
      <w:pPr>
        <w:pStyle w:val="Normal"/>
        <w:rPr/>
      </w:pPr>
      <w:r>
        <w:rPr/>
        <w:t xml:space="preserve">     </w:t>
      </w:r>
      <w:r>
        <w:rPr/>
        <w:t>²ñòîòíîþ øêîäîþ, ÿêùî âîíà ïîëÿãàº â çàïîä³ÿíí³  ìàòåð³àëüíèõ çáèòê³â, ââàæàºòüñÿ  òàêà  øêîäà,  ÿêà  â  ï'ÿòü  ³  á³ëüøå  ðàç³â ïåðåâèùóº íåîïîäàòêîâóâàíèé ì³í³ìóì äîõîä³â  ãðîìàäÿí,  à  òÿæêèìè íàñë³äêàìè çà ò³º¿ æ óìîâè ââàæàºòüñÿ øêîäà, ÿêà â äâàäöÿòü  ï'ÿòü ³  á³ëüøå  ðàç³â  ïåðåâèùóº  íåîïîäàòêîâóâàíèé  ì³í³ìóì    äîõîä³â ãðîìàäÿí.</w:t>
      </w:r>
    </w:p>
    <w:p>
      <w:pPr>
        <w:pStyle w:val="Normal"/>
        <w:rPr/>
      </w:pPr>
      <w:r>
        <w:rPr/>
        <w:t xml:space="preserve">     </w:t>
      </w:r>
      <w:r>
        <w:rPr/>
        <w:t>Âåëèêèì ðîçì³ðîì õàáàðà ââàæàºòüñÿ òàêèé, ùî â 2,5  ³  á³ëüøå ðàç³â  ïåðåâèùóº  íåîïîäàòêîâóâàíèé  ì³í³ìóì  äîõîä³â    ãðîìàäÿí, îñîáëèâî âåëèêèì - òàêèé,  ùî  â  7,5  ³  á³ëüøå  ðàç³â  ïåðåâèùóº íåîïîäàòêîâóâàíèé ì³í³ìóì äîõîä³â ãðîìàäÿí.</w:t>
      </w:r>
    </w:p>
    <w:p>
      <w:pPr>
        <w:pStyle w:val="Normal"/>
        <w:rPr/>
      </w:pPr>
      <w:r>
        <w:rPr/>
        <w:t xml:space="preserve">     </w:t>
      </w:r>
      <w:r>
        <w:rPr/>
        <w:t>Ïîâòîðíèì  ó  ñòàòòÿõ  168-170  âèçíàºòüñÿ  çëî÷èí,  â÷èíåíèé îñîáîþ, ÿêà ðàí³øå â÷èíèëà  áóäü-ÿêèé  ³ç  çëî÷èí³â,  ïåðåäáà÷åíèõ öèìè ñòàòòÿìè.</w:t>
      </w:r>
    </w:p>
    <w:p>
      <w:pPr>
        <w:pStyle w:val="Normal"/>
        <w:rPr/>
      </w:pPr>
      <w:r>
        <w:rPr/>
        <w:t xml:space="preserve">     </w:t>
      </w:r>
      <w:r>
        <w:rPr/>
        <w:t>Âèìàãàòåëüñòâîì õàáàðà  âèçíàºòüñÿ  âèìîãà  ïîñàäîâîþ  îñîáîþ õàáàðà ï³ä çàãðîçîþ â÷èíåííÿ àáî íåâ÷èíåííÿ, ç âèêîðèñòàííÿì âëàäè ÷è ïîñàäîâîãî ñòàíîâèùà, ä³é, ÿê³ ìîæóòü çàâäàòè øêîäè  ïðàâàì  ÷è çàêîííèì ³íòåðåñàì òîãî, õòî  äàº  õàáàðà,  àáî  óìèñíå  ñòâîðåííÿ ïîñàäîâîþ îñîáîþ óìîâ, çà ÿêèõ îñîáà âèìóøåíà äàòè õàáàðà ç  ìåòîþ çàïîá³ãàííÿ  øê³äëèâèì  íàñë³äêàì  ùîäî  ñâî¿õ  ïðàâ  ³   çàêîííèõ ³íòåðåñ³â. ( Ñòàòòÿ 164 ³ç çì³íàìè, âíåñåíèìè çã³äíî ç Óêàçîì ÏÂÐ  N 4571-10 â³ä 12.01.83, Çàêîíàìè N 3888-12 â³ä  28.01.94,  N 282/95-ÂÐ 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65. Çëîâæèâàííÿ âëàäîþ àáî ïîñàäîâèì ñòàíîâèùå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îâæèâàííÿ âëàäîþ àáî ïîñàäîâèì ñòàíîâèùåì, òîáòî óìèñíå,  ç êîðèñëèâèõ  ìîòèâ³â,  ³íøî¿  îñîáèñòî¿  çà³íòåðåñîâàíîñò³  àáî   â ³íòåðåñàõ òðåò³õ îñ³á,  âèêîðèñòàííÿ  ïîñàäîâîþ  îñîáîþ  âëàäè  ÷è ïîñàäîâîãî ñòàíîâèùà âñóïåðå÷ ³íòåðåñàì ñëóæáè, ÿêùî âîíî  çàâäàëî ³ñòîòíî¿ øêîäè äåðæàâíèì ÷è ãðîìàäñüêèì ³íòåðåñàì àáî îõîðîíþâàíèì çàêîíîì ïðàâàì òà ³íòåðåñàì îêðåìèõ ô³çè÷íèõ ÷è þðèäè÷íèõ îñ³á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 ðîê³â àáî  âèïðàâíèìè  ðîáîòàìè  íà ñòðîê äî äâîõ ðîê³â,  ç ïîçáàâëåííÿì ïðàâà çàéìàòè ïåâí³ ïîñàäè ÷è çàéìàòèñÿ ïåâíîþ ä³ÿëüí³ñòþ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âîñüìè ðîê³â ç êîíô³ñêàö³ºþ ìàéíà àáî áåç  òàêî¿,  ç  ïîçáàâëåííÿì  ïðàâà çàéìàòè ïåâí³ ïîñàäè ÷è çàéìàòèñÿ ïåâíîþ ä³ÿëüí³ñòþ  íà  ñòðîê  äî ï'ÿòè ðîê³â. ( Ñòàòòÿ 165 ³ç çì³íàìè, âíåñåíèìè çã³äíî ç Óêàçîì ÏÂÐ  N 4571-10 â³ä 12.01.83,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66. Ïåðåâèùåííÿ âëàäè àáî ïîñàäîâèõ ïîâíîâàæå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âèùåííÿ âëàäè àáî  ïîñàäîâèõ  ïîâíîâàæåíü,  òîáòî  óìèñíå â÷èíåííÿ ïîñàäîâîþ îñîáîþ ä³é, ÿê³ ÿâíî âèõîäÿòü çà  ìåæ³  íàäàíèõ ¿é çàêîíîì ïðàâ ³ ïîâíîâàæåíü, ÿêùî âîíî  çàâäàëî  ³ñòîòíî¿  øêîäè äåðæàâíèì ÷è ãðîìàäñüêèì ³íòåðåñàì àáî îõîðîíþâàíèì çàêîíîì ïðàâàì òà ³íòåðåñàì îêðåìèõ ô³çè÷íèõ ÷è þðèäè÷íèõ îñ³á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 ðîê³â àáî âèïðàâíèìè ðîáîòàìè íà ñòðîê äî  äâîõ  ðîê³â,  ç  ïîçáàâëåííÿì ïðàâà çàéìàòè ïåâí³ ïîñàäè ÷è çàéìàòèñÿ ïåâíîþ ä³ÿëüí³ñòþ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âèùåííÿ  âëàäè  àáî  ïîñàäîâèõ  ïîâíîâàæåíü,  ÿêùî   âîíî ñóïðîâîäæóâàëîñü íàñèëüñòâîì, çàñòîñóâàííÿì çáðî¿ àáî áîë³ñíèìè  ³ òàêèìè, ùî îáðàæàþòü îñîáèñòó ã³äí³ñòü ïîòåðï³ëîãî, ä³ÿì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âîñüìè ðîê³â ç ïîçáàâëåííÿì  ïðàâà  çàéìàòè  ïåâí³  ïîñàäè  ÷è  çàéìàòèñÿ ïåâíîþ ä³ÿëüí³ñòþ íà ñòðîê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àáî 2  ö³º¿  ñòàòò³,  ÿêùî 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ïîçáàâëåííÿì  ïðàâà  çàéìàòè  ïåâí³  ïîñàäè  ÷è  çàéìàòèñÿ ïåâíîþ ä³ÿëüí³ñòþ íà ñòðîê äî ï'ÿòè ðîê³â. ( Ñòàòòÿ 166 ³ç çì³íàìè, âíåñåíèìè çã³äíî ç Óêàçîì ÏÂÐ  N 4571-10 â³ä 12.01.83,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67. Õàëàò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Õàëàòí³ñòü,  òîáòî  íåâèêîíàííÿ  àáî   íåíàëåæíå    âèêîíàííÿ ïîñàäîâîþ îñîáîþ  ñâî¿õ  ñëóæáîâèõ  îáîâ'ÿçê³â  ÷åðåç  íåäáàëå  ÷è íåñóìë³ííå ñòàâëåííÿ  äî  íèõ, ùî çàâäàëî ³ñòîòíî¿ øêîäè äåðæàâíèì ÷è  ãðîìàäñüêèì  ³íòåðåñàì  àáî  îõîðîíþâàíèì  çàêîíîì  ïðàâàì  òà ³íòåðåñàì îêðåìèõ ô³çè÷íèõ ÷è þðèäè÷íèõ îñ³á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ñòðîê äî äâîõ ðîê³â, àáî øòðàôîì â³ä  ï'ÿòè äî ï'ÿòíàäöÿòè íåîïîäàòêîâóâàíèõ  ì³í³ìóì³â  äîõîä³â  ãðîìàäÿí,  ç ïîçáàâëåííÿì  ïðàâà  çàéìàòè  ïåâí³  ïîñàäè  ÷è  çàéìàòèñÿ  ïåâíîþ ä³ÿëüí³ñòþ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 ðîê³â ç ïîçáàâëåííÿì ïðàâà çàéìàòè  ïåâí³  ïîñàäè  ÷è  çàéìàòèñÿ  ïåâíîþ ä³ÿëüí³ñòþ íà ñòðîê äî ï'ÿòè ðîê³â ³ øòðàôîì  â³ä  ï'ÿòíàäöÿòè  äî äâàäöÿòè ï'ÿòè íåîïîäàòêîâóâàíèõ ì³í³ìóì³â  äîõîä³â  ãðîìàäÿí  àáî áåç òàêîãî. ( Ñòàòòÿ 167 ³ç çì³íàìè, âíåñåíèìè çã³äíî ç Óêàçîì ÏÂÐ  N 4571-10 â³ä 12.01.83, Çàêîíàìè N 41/95-ÂÐ â³ä 08.02.95,  N 282/95-ÂÐ 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68. Îäåðæàííÿ õàáà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äåðæàííÿ ïîñàäîâîþ îñîáîþ â  áóäü-ÿêîìó  âèãëÿä³  õàáàðà  çà âèêîíàííÿ  ÷è  íåâèêîíàííÿ  â  ³íòåðåñàõ  òîãî,  õòî  äàº  õàáàðà, áóäü-ÿêî¿ ä³¿ ç  âèêîðèñòàííÿì  íàäàíî¿  ¿é  âëàäè  ÷è  ïîñàäîâîãî ñòàíîâèù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äåñÿòè ðîê³â ç êîíô³ñêàö³ºþ ìàéíà  ³  ïîçáàâëåííÿì  ïðàâà  çàéìàòè  ïåâí³ ïîñàäè ÷è çàéìàòèñÿ ïåâíîþ ä³ÿëüí³ñòþ íà ñòðîê ï'ÿòü ðîê³â.</w:t>
      </w:r>
    </w:p>
    <w:p>
      <w:pPr>
        <w:pStyle w:val="Normal"/>
        <w:rPr/>
      </w:pPr>
      <w:r>
        <w:rPr/>
        <w:t xml:space="preserve">     </w:t>
      </w:r>
      <w:r>
        <w:rPr/>
        <w:t>Îäåðæàííÿ õàáàðà ó âåëèêîìó ðîçì³ð³,  àáî  ïîñàäîâîþ  îñîáîþ, ÿêà çàéìàº â³äïîâ³äàëüíå ñòàíîâèùå,  àáî  çà  ïîïåðåäí³ì  çãîâîðîì ãðóïîþ  îñ³á,  àáî   ïîâòîðíî,  àáî   ïîºäíàíå  ç  âèìàãàòåëüñòâîì õàáàðà,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â³ä    âîñüìè    äî ï'ÿòíàäöÿòè ðîê³â ç êîíô³ñêàö³ºþ ìàéíà  òà  ç  ïîçáàâëåííÿì  ïðàâà çàéìàòè ïåâí³ ïîñàäè ÷è çàéìàòèñÿ ïåâíîþ ä³ÿëüí³ñòþ íà ñòðîê ï'ÿòü ðîê³â.</w:t>
      </w:r>
    </w:p>
    <w:p>
      <w:pPr>
        <w:pStyle w:val="Normal"/>
        <w:rPr/>
      </w:pPr>
      <w:r>
        <w:rPr/>
        <w:t xml:space="preserve">     </w:t>
      </w:r>
      <w:r>
        <w:rPr/>
        <w:t>Îäåðæàííÿ õàáàðà â îñîáëèâî âåëèêîìó  ðîçì³ð³  àáî  ïîñàäîâîþ îñîáîþ, ÿêà çàéìàº îñîáëèâî â³äïîâ³äàëüíå ñòàíîâèùå,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â³ä    äåñÿòè    äî ï'ÿòíàäöÿòè  ðîê³â  ç  êîíô³ñêàö³ºþ  ìàéíà  ³  ïîçáàâëåííÿì  ïðàâà çàéìàòè ïåâí³ ïîñàäè ÷è çàéìàòèñÿ ïåâíîþ ä³ÿëüí³ñòþ íà ñòðîê ï'ÿòü ðîê³â. ( Ñòàòòÿ 168 ³ç  çì³íàìè,  âíåñåíèìè  çã³äíî  ç  Óêàçàìè  ÏÂÐ  â³ä 10.09.62;  N 2444-11  â³ä  27.06.86;  Çàêîíàìè  N 2175-12   â³ä 06.03.92; N 2468 â³ä 17.06.92; N 2547-12 â³ä 07.07.92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69. Ïîñåðåäíèöòâî â õàáàðíèöòâ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åðåäíèöòâî â õàáàðíèöòâ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äâîõ  äî  âîñüìè ðîê³â.</w:t>
      </w:r>
    </w:p>
    <w:p>
      <w:pPr>
        <w:pStyle w:val="Normal"/>
        <w:rPr/>
      </w:pPr>
      <w:r>
        <w:rPr/>
        <w:t xml:space="preserve">     </w:t>
      </w:r>
      <w:r>
        <w:rPr/>
        <w:t>Ïîñåðåäíèöòâî â õàáàðíèöòâ³, â÷èíåíå  ïîâòîðíî,  àáî  îñîáîþ, ÿêà ðàí³øå ñóäèëàñÿ çà  õàáàðíèöòâî,  àáî  ç  âèêîðèñòàííÿì  ñâîãî ïîñàäîâîãî ñòàíîâèù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 ç êîíô³ñêàö³ºþ ìàéíà. ( Ñòàòòÿ 169  ³ç  çì³íàìè,  âíåñåíèìè  çã³äíî  ç  Óêàçîì  ÏÂÐ  â³ä 27.06.61;  â³ä  10.09.62,  Çàêîíàìè  N 2175-12  â³ä  06.03.92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70. Äà÷à õàáà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à÷à õàáàð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âîñüìè ðîê³â.</w:t>
      </w:r>
    </w:p>
    <w:p>
      <w:pPr>
        <w:pStyle w:val="Normal"/>
        <w:rPr/>
      </w:pPr>
      <w:r>
        <w:rPr/>
        <w:t xml:space="preserve">     </w:t>
      </w:r>
      <w:r>
        <w:rPr/>
        <w:t>Äà÷à õàáàðà, â÷èíåíà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Îñîáà, ÿêà äàëà õàáàð, ó òîìó ÷èñë³ ³  âàëþòíèìè  ö³ííîñòÿìè, çâ³ëüíÿºòüñÿ â³ä êðèì³íàëüíî¿ â³äïîâ³äàëüíîñò³, ÿêùî â³äíîñíî  íå¿ ìàëî ì³ñöå âèìàãàòåëüñòâî õàáàðà àáî ÿêùî ï³ñëÿ äà÷³  õàáàðà  âîíà äîáðîâ³ëüíî çàÿâèëà ïðî öå äî ïîðóøåííÿ êðèì³íàëüíî¿  ñïðàâè  ùîäî íå¿. ( Ñòàòòÿ 170  ³ç  çì³íàìè,  âíåñåíèìè  çã³äíî  ç  Óêàçîì  ÏÂÐ  â³ä 10.09.62;  Çàêîíàìè  N 2175-12  â³ä  06.03.92,  N 282/95-ÂÐ 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71. Ïðîâîêàö³ÿ õàáà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âîêàö³ÿ õàáàðà, òîáòî ñâ³äîìå ñòâîðåííÿ  ïîñàäîâîþ  îñîáîþ îáñòàíîâêè  ³  óìîâ,  ùî  çóìîâëþþòü  ïðîïîíóâàííÿ  àáî  îäåðæàííÿ õàáàðà, ùîá ïîò³ì âèêðèòè òîãî, õòî äàâ àáî âçÿâ õàáàð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äâîõ ðîê³â. ( Ñòàòòÿ 171 â ðåäàêö³¿ Çàêîíó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172. Ïîñàäîâèé ï³äëî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àäîâèé  ï³äëîã,  òîáòî  âíåñåííÿ  ïîñàäîâîþ   îñîáîþ    äî îô³ö³éíèõ  äîêóìåíò³â  çàâ³äîìî  íåïðàâäèâèõ   â³äîìîñòåé,    ³íøà ï³äðîáêà  äîêóìåíò³â,  à  òàêîæ  ñêëàäàííÿ  ³   âèäà÷à    çàâ³äîìî íåïðàâäèâèõ äîêóìåíò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øòðàôîì  â³ä  ï'ÿòè  äî  ï'ÿòíàäöÿòè  íåîïîäàòêîâóâàíèõ  ì³í³ìóì³â äîõîä³â ãðîìàäÿí, ç ïîçáàâëåííÿì ïðàâà  çàéìàòè  ïåâí³  ïîñàäè  ÷è çàéìàòèñÿ ïåâíîþ ä³ÿëüí³ñòþ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ñåìè  ðîê³â ç ïîçáàâëåííÿì ïðàâà çàéìàòè  ïåâí³  ïîñàäè  ÷è  çàéìàòèñÿ  ïåâíîþ ä³ÿëüí³ñòþ íà ñòðîê äî ï'ÿòè ðîê³â. ( Ñòàòòÿ 172 ³ç çì³íàìè, âíåñåíèìè çã³äíî ç Óêàçîì ÏÂÐ  N 4571-10 â³ä 12.01.83,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Ãëàâà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ÇËÎ×ÈÍÈ ÏÐÎÒÈ ÏÐÀÂÎÑÓÄÄ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3. Çàâ³äîìî íåçàêîííèé àðåøò, çàòðèìàííÿ àáî ïðèâ³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î íåçàêîííèé àðåøò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îäíîãî ðîêó.</w:t>
      </w:r>
    </w:p>
    <w:p>
      <w:pPr>
        <w:pStyle w:val="Normal"/>
        <w:rPr/>
      </w:pPr>
      <w:r>
        <w:rPr/>
        <w:t xml:space="preserve">     </w:t>
      </w:r>
      <w:r>
        <w:rPr/>
        <w:t>Çàâ³äîìî íåçàêîííå çàòðèìàííÿ àáî íåçàêîííèé ïðèâ³ä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îäíîãî ðî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4. Ïðèòÿãíåííÿ çàâ³äîìî íåâèííîãî äî êðèì³íàëüíî¿</w:t>
      </w:r>
    </w:p>
    <w:p>
      <w:pPr>
        <w:pStyle w:val="Normal"/>
        <w:rPr/>
      </w:pPr>
      <w:r>
        <w:rPr/>
        <w:t xml:space="preserve">                 </w:t>
      </w:r>
      <w:r>
        <w:rPr/>
        <w:t>â³äïîâ³äàëü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òÿãíåííÿ çàâ³äîìî      íåâèííîãî      äî      êðèì³íàëüíî¿ â³äïîâ³äàëüíîñò³  îñîáîþ,  ÿêà  ïðîâàäèòü  ä³çíàííÿ,  ñë³ä÷èì  àáî ïðîêóðîðîì   ç   êîðèñëèâèõ    ìîòèâ³â    ÷è    ³íøî¿    îñîáèñòî¿ çà³íòåðåñîâàíîñò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ïîºäíàíå ç îáâèíóâà÷åííÿì ó â÷èíåíí³ îñîáëèâî íåáåçïå÷íîãî äåðæàâíîãî çëî÷èíó àáî òàêîãî ³íøîãî òÿæêîãî çëî÷èíó, çà  ÿêèé çã³äíî ç çàêîíîì ìîæå áóòè ïðèçíà÷åíî ïîêàðàííÿ ó âèãëÿä³ ïîçáàâëåííÿ âîë³ ñòðîêîì íà â³ñ³ì ðîê³â ³ á³ëüøå ÷è ñìåðòíî¿ êàðè, àáî ïîºäíàíå ç øòó÷íèì ñòâîðåííÿì äîêàç³â îáâèíóâà÷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âîñüì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5. Ïðèìóøåííÿ äàâàòè ïîêàç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øåííÿ äàâàòè ïîêàçàííÿ ïðè äîïèò³ øëÿõîì íåçàêîííèõ  ä³é ç áîêó îñîáè, ÿêà ïðîâàäèòü ä³çíàííÿ àáî ïîïåðåäíº ñë³äñòâî,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 ä³ÿííÿ,  ïîºäíàíå  ç çàñòîñóâàííÿì íàñèëüñòâà àáî ³ç çíóùàííÿì ç îñîáè, ÿêó äîïèòóþò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äâîõ  äî âîñüì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6. Âèíåñåííÿ ñóääÿìè çàâ³äîìî íåïðàâîñóäíîãî âèðîêó,</w:t>
      </w:r>
    </w:p>
    <w:p>
      <w:pPr>
        <w:pStyle w:val="Normal"/>
        <w:rPr/>
      </w:pPr>
      <w:r>
        <w:rPr/>
        <w:t xml:space="preserve">                 </w:t>
      </w:r>
      <w:r>
        <w:rPr/>
        <w:t>ð³øåííÿ, óõâàëè àáî ïîñòàíî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íåñåííÿ ñóääÿìè  ç  êîðèñëèâèõ  ìîòèâ³â àáî ³íøî¿ îñîáèñòî¿ çà³íòåðåñîâàíîñò³ çàâ³äîìî íåïðàâîñóäíîãî âèðîêó,  ð³øåííÿ, óõâàëè àáî ïîñòàíîâ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âîñüì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6-1. Âòðó÷àííÿ ó âèð³øåííÿ ñóäîâèõ ñïðà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ïëèâ  ó  áóäü-ÿê³é  ôîðì³  íà  ñóää³â  ç  ìåòîþ  ïåðåøêîäèòè âñåá³÷íîìó, ïîâíîìó ³ îá'ºêòèâíîìó  ðîçãëÿäîâ³  êîíêðåòíî¿  ñïðàâè àáî äîáèòèñÿ âèíåñåííÿ íåçàêîííîãî ñóäîâîãî ð³øåííÿ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 â³ä   äâîõñîò   äî   ÷îòèðüîõñîò   ì³í³ìàëüíèõ  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â÷èíåí³ ç âèêîðèñòàííÿì ñëóæáîâîãî ñòàí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òðüîõ  ðîê³â àáî âèïðàâíèìè ðîáîòàìè íà ñòðîê â³ä îäíîãî ðîêó äî äâîõ ðîê³â. ( Êîäåêñ äîïîâíåíî ñòàòòåþ 176-1 çã³äíî ç Óêàçîì ÏÂÐ N 9166-11 â³ä 04.05.90, ³ç çì³íàìè, âíåñåíèìè çã³äíî ç Çàêîíàìè N 41/95-ÂÐ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6-2. Ïîãðîçà ùîäî ñóää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ãðîçà  âáèâñòâîì,  íàñèëüñòâîì  ÷è  çíèùåííÿì  ìàéíà   ùîäî ñóää³, à òàê  ñàìî  ùîäî  éîãî  áëèçüêèõ  ðîäè÷³â,  ó  çâ'ÿçêó  ³ç çä³éñíåííÿì ñóääåþ ïðàâîñóää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ðîê³â  àáî âèïðàâíèìè ðîáîòàìè íà ñòðîê â³ä îäíîãî äî äâîõ ðîê³â. ( Êîäåêñ äîïîâíåíî ñòàòòåþ 176-2 çã³äíî ç Óêàçîì ÏÂÐ N 9166-11 â³ä 04.05.90, ³ç çì³íàìè, âíåñåíèìè çã³äíî ç Çàêîíîì N 388/96-ÂÐ 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6-3. Îáðàçà ñóää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ðàçà ñóää³ ó çâ'ÿçêó  ç  éîãî  ä³ÿëüí³ñòþ   ïî   çä³éñíåííþ ïðàâîñóää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 ðîáîòàìè  íà  òîé æå ñòðîê,  àáî øòðàôîì ó ðîçì³ð³ â³ä ï'ÿòäåñÿòè äî ñòà íåîïîäàòêîâóâàíèõ ì³í³ìóì³â äîõîä³â ãðîìàäÿí. ( Êîäåêñ äîïîâíåíî ñòàòòåþ 176-3 çã³äíî ç Óêàçîì ÏÂÐ N 9166-11 â³ä 04.05.90, ³ç çì³íàìè, âíåñåíèìè çã³äíî ç Çàêîíàìè N 41/95-ÂÐ 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6-4. Íåâèêîíàííÿ ñóäîâîãî ð³ø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íåâèêîíàííÿ ïîñàäîâîþ îñîáîþ ð³øåííÿ,  âèðîêó,  óõâàëè ÷è ïîñòàíîâè ñóäó àáî ïåðåøêîäæåííÿ ¿õ âèêîíàííþ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 â³ä  äâîõñîò  äî  ÷îòèðüîõñîò  ì³í³ìàëüíèõ ðîçì³ð³â çàðîá³òíî¿ ïëàòè. ( Êîäåêñ äîïîâíåíî ñòàòòåþ 176-4 çã³äíî ç Óêàçîì ÏÂÐ N 9166-11 â³ä 04.05.90, ³ç çì³íàìè, âíåñåíèìè çã³äíî ç Çàêîíîì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6-5. ( Ñòàòòþ 176-5 âèêëþ÷åíî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388/96-ÂÐ â³ä 02.10.96 ) Îáðàçà ïðîêóðîðà</w:t>
      </w:r>
    </w:p>
    <w:p>
      <w:pPr>
        <w:pStyle w:val="Normal"/>
        <w:rPr/>
      </w:pPr>
      <w:r>
        <w:rPr/>
        <w:t xml:space="preserve">                   </w:t>
      </w:r>
      <w:r>
        <w:rPr/>
        <w:t>àáî ñë³ä÷îã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ðàçà ïðîêóðîðà  àáî  ñë³ä÷îãî  ó  çâ'ÿçêó  ç  ¿õ  ñëóæáîâîþ ä³ÿëüí³ñòþ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øòðàôîì â³ä  ï'ÿòäåñÿòè  äî  ñòà  äâàäöÿòè  ì³í³ìàëüíèõ  ðîçì³ð³â çàðîá³òíî¿ ïëàòè. ( Êîäåêñ äîïîâíåíî  ñòàòòåþ 176-5 çã³äíî ç Óêàçîì ÏÂÐ N 647-12 â³ä 18.01.91,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7. Çàâ³äîìî íåïðàâäèâèé äîíî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î íåïðàâäèâèé  äîíîñ  ñóäó,  ïðîêóðîðó,  ñë³ä÷îìó  àáî îðãàíó ä³çíàííÿ ïðî â÷èíåííÿ çëî÷èí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.</w:t>
      </w:r>
    </w:p>
    <w:p>
      <w:pPr>
        <w:pStyle w:val="Normal"/>
        <w:rPr/>
      </w:pPr>
      <w:r>
        <w:rPr/>
        <w:t xml:space="preserve">     </w:t>
      </w:r>
      <w:r>
        <w:rPr/>
        <w:t>Ò³ æ ä³¿,  ïîºäíàí³ ç îáâèíóâà÷åííÿì â îñîáëèâî  íåáåçïå÷íîìó äåðæàâíîìó  ÷è  ³íøîìó  òÿæêîìó  çëî÷èí³  àáî ç øòó÷íèì ñòâîðåííÿì äîêàç³â îáâèíóâà÷åííÿ, à òàê ñàìî â÷èíåí³ ç êîðèñëèâîþ ìåò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ñåìè ðîê³â. ( Ñòàòòÿ 177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8. Çàâ³äîìî íåïðàâäèâå ïîêàç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î íåïðàâäèâå  ïîêàçàííÿ  ñâ³äêà  ÷è  ïîòåðï³ëîãî   àáî çàâ³äîìî   íåïðàâäèâèé  âèñíîâîê  åêñïåðòà,  äàí³  ïðè  ïðîâåäåíí³ ä³çíàííÿ,  ïîïåðåäíüîãî ñë³äñòâà àáî  â  ñóä³,  à  òàêîæ  çàâ³äîìî íåïðàâèëüíèé ïåðåêëàä, çðîáëåíèé ïåðåêëàäà÷åì â òèõ æå âèïàäêàõ,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îäíîãî  ðîêó  àáî âèïðàâíèìè ðîáîòàìè íà òîé æå ñòðîê.</w:t>
      </w:r>
    </w:p>
    <w:p>
      <w:pPr>
        <w:pStyle w:val="Normal"/>
        <w:rPr/>
      </w:pPr>
      <w:r>
        <w:rPr/>
        <w:t xml:space="preserve">     </w:t>
      </w:r>
      <w:r>
        <w:rPr/>
        <w:t>Ò³ æ ä³¿,  ïîºäíàí³ ç îáâèíóâà÷åííÿì â îñîáëèâî  íåáåçïå÷íîìó äåðæàâíîìó  ÷è  ³íøîìó  òÿæêîìó  çëî÷èí³  àáî ç øòó÷íèì ñòâîðåííÿì äîêàç³â îáâèíóâà÷åííÿ, à òàê ñàìî â÷èíåí³ ç êîðèñëèâîþ ìåòîþ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Ñòàòòÿ 178 ³ç çì³íàìè, âíåñåíèìè çã³äíî  ç Óêàçîì   ÏÂÐ N 4571-10  â³ä 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9. Â³äìîâà ñâ³äêà â³ä äà÷³ ïîêàçàíü àáî åêñïåðòà</w:t>
      </w:r>
    </w:p>
    <w:p>
      <w:pPr>
        <w:pStyle w:val="Normal"/>
        <w:rPr/>
      </w:pPr>
      <w:r>
        <w:rPr/>
        <w:t xml:space="preserve">                 </w:t>
      </w:r>
      <w:r>
        <w:rPr/>
        <w:t>÷è ïåðåêëàäà÷à â³ä âèêîíàííÿ ïîêëàäåíèõ íà íèõ</w:t>
      </w:r>
    </w:p>
    <w:p>
      <w:pPr>
        <w:pStyle w:val="Normal"/>
        <w:rPr/>
      </w:pPr>
      <w:r>
        <w:rPr/>
        <w:t xml:space="preserve">                 </w:t>
      </w:r>
      <w:r>
        <w:rPr/>
        <w:t>îáîâ'ÿç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ìîâà ñâ³äêà â³ä äà÷³  ïîêàçàíü  àáî  â³äìîâà  åêñïåðòà  ÷è ïåðåêëàäà÷à  áåç  ïîâàæíèõ  ïðè÷èí â³ä âèêîíàííÿ ïîêëàäåíèõ íà íèõ îáîâ'ÿçê³â ó ñóä³ àáî ïðè  ïðîâàäæåíí³  ïîïåðåäíüîãî  ñë³äñòâà  ÷è ä³çíàííÿ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øåñòè  ì³ñÿö³â  àáî øòðàôîì  â³ä  ï'ÿòäåñÿòè  äî  ñòà  äâàäöÿòè  ì³í³ìàëüíèõ  ðîçì³ð³â çàðîá³òíî¿ ïëàòè. ( Ñòàòòÿ 179 ³ç çì³íàìè, âíåñåíèìè çã³äíî ç Óêàçàìè ÏÂÐ N 4571-10 â³ä 12.01.83; N 9166-11  â³ä  04.05.90, 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0. Ïåðåøêîäæåííÿ ÿâö³ ñâ³äêà, ïîòåðï³ëîãî, åêñïåðòà,</w:t>
      </w:r>
    </w:p>
    <w:p>
      <w:pPr>
        <w:pStyle w:val="Normal"/>
        <w:rPr/>
      </w:pPr>
      <w:r>
        <w:rPr/>
        <w:t xml:space="preserve">                 </w:t>
      </w:r>
      <w:r>
        <w:rPr/>
        <w:t>ïðèìóøóâàííÿ ¿õ äî â³äìîâè â³ä äà÷³ ïîêàçàíü</w:t>
      </w:r>
    </w:p>
    <w:p>
      <w:pPr>
        <w:pStyle w:val="Normal"/>
        <w:rPr/>
      </w:pPr>
      <w:r>
        <w:rPr/>
        <w:t xml:space="preserve">                 </w:t>
      </w:r>
      <w:r>
        <w:rPr/>
        <w:t>÷è âèñíîâêó, ï³äêóï öèõ îñ³á àáî ïîãðîçà ïîìñòîþ</w:t>
      </w:r>
    </w:p>
    <w:p>
      <w:pPr>
        <w:pStyle w:val="Normal"/>
        <w:rPr/>
      </w:pPr>
      <w:r>
        <w:rPr/>
        <w:t xml:space="preserve">                 </w:t>
      </w:r>
      <w:r>
        <w:rPr/>
        <w:t>çà ðàí³øå äàí³ ïîêàçàííÿ ÷è âèñíîâ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øêîäæåííÿ ÿâö³ ñâ³äêà,  ïîòåðï³ëîãî,  åêñïåðòà  äî  ñóäó, îðãàí³â  ïîïåðåäíüîãî  ñë³äñòâà  ÷è  ä³çíàííÿ,  ïðèìóøóâàííÿ ¿õ äî â³äìîâè  â³ä  äà÷³  ïîêàçàíü  ÷è  âèñíîâêó,   äî   äà÷³   çàâ³äîìî íåïðàâäèâèõ   ïîêàçàíü   ÷è  âèñíîâêó  øëÿõîì  ïîãðîçè  âáèâñòâîì, íàñèëüñòâîì,  çíèùåííÿì ìàéíà öèõ îñ³á ÷è ¿õí³õ  áëèçüêèõ  ðîäè÷³â àáî  ðîçãîëîøåííÿ  â³äîìîñòåé,  ùî  ¿õ  ãàíüáëÿòü,  ï³äêóï ñâ³äêà, ïîòåðï³ëîãî ÷è åêñïåðòà ç ò³ºþ æ ìåòîþ, à òàê ñàìî ïîãðîçà â÷èíèòè çàçíà÷åí³ ä³¿ ç ïîìñòè çà ðàí³øå äàí³ ïîêàçàííÿ ÷è âèñíîâîê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 ÷îòèðüîõ  ðîê³â  àáî âèïðàâíèìè ðîáîòàìè íà ñòðîê äî äâîõ ðîê³â. ( Ñòàòòÿ 180 ³ç çì³íàìè, âíåñåíèìè çã³äíî ç Óêàçàìè ÏÂÐ N 4571-10 â³ä 12.01.83; N 9166-11 â³ä 04.05.9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1. Ðîçãîëîøåííÿ äàíèõ ïîïåðåäíüîãî ñë³äñòâà àáî</w:t>
      </w:r>
    </w:p>
    <w:p>
      <w:pPr>
        <w:pStyle w:val="Normal"/>
        <w:rPr/>
      </w:pPr>
      <w:r>
        <w:rPr/>
        <w:t xml:space="preserve">                 </w:t>
      </w:r>
      <w:r>
        <w:rPr/>
        <w:t>ä³çí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ãîëîøåííÿ áåç äîçâîëó ïðîêóðîðà,  ñë³ä÷îãî àáî  îñîáè,  ùî ïðîâàäèëà ä³çíàííÿ, äàíèõ ïîïåðåäíüîãî ñë³äñòâà àáî ä³çíàííÿ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 äî  ñîðîêà  ì³í³ìàëüíèõ ðîçì³ð³â çàðîá³òíî¿ ïëàòè. ( Ñòàòòÿ 181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2. Óòàþâàííÿ ìàéíà, ùî ï³äëÿãàº êîíô³ñêàö³¿, àáî</w:t>
      </w:r>
    </w:p>
    <w:p>
      <w:pPr>
        <w:pStyle w:val="Normal"/>
        <w:rPr/>
      </w:pPr>
      <w:r>
        <w:rPr/>
        <w:t xml:space="preserve">                 </w:t>
      </w:r>
      <w:r>
        <w:rPr/>
        <w:t>óòàþâàííÿ ÷è ðîçòðàòà ìàéíà, íà ÿêå íàêëàäåíî</w:t>
      </w:r>
    </w:p>
    <w:p>
      <w:pPr>
        <w:pStyle w:val="Normal"/>
        <w:rPr/>
      </w:pPr>
      <w:r>
        <w:rPr/>
        <w:t xml:space="preserve">                 </w:t>
      </w:r>
      <w:r>
        <w:rPr/>
        <w:t>àðåøò àáî ÿêå îïèñàí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òàþâàííÿ ìàéíà, ùî ï³äëÿãàº êîíô³ñêàö³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øòðàôîì   â³ä   òðèäöÿòè   äî  â³ñ³ìäåñÿòè  ì³í³ìàëüíèõ 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Óòàþâàííÿ àáî ðîçòðàòà ìàéíà,  íà ÿêå íàêëàäåíî àðåøò àáî ÿêå îïèñàíî, â÷èíåí³ îñîáîþ, ÿê³é öå ìàéíî ââ³ðåíî,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íà òîé  æå  ñòðîê,  àáî  øòðàôîì  â³ä  ñòà  äî äâîõñîò ì³í³ìàëüíèõ ðîçì³ð³â çàðîá³òíî¿ ïëàòè. ( Ñòàòòÿ 182 ³ç çì³íàìè, âíåñåíèìè çã³äíî ç Óêàçàìè ÏÂÐ N 4571-10 â³ä 12.01.83; N 7194-10  â³ä  22.06.84, 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3. Âòå÷à ç ì³ñöÿ ïîçáàâëåííÿ âîë³ àáî ç-ï³ä âàð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òå÷à ç ì³ñöÿ  ïîçáàâëåííÿ  âîë³  àáî  ç-ï³ä  âàðòè,  â÷èíåíà îñîáîþ,  ÿêà  â³äáóâàº  ïîêàðàííÿ  àáî  ïåðåáóâàº  â  ïîïåðåäíüîìó óâ'ÿçíåíí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òðüîõ  äî  ï'ÿòè ðîê³â.</w:t>
      </w:r>
    </w:p>
    <w:p>
      <w:pPr>
        <w:pStyle w:val="Normal"/>
        <w:rPr/>
      </w:pPr>
      <w:r>
        <w:rPr/>
        <w:t xml:space="preserve">     </w:t>
      </w:r>
      <w:r>
        <w:rPr/>
        <w:t>Ò³ ñàì³ ä³ÿííÿ, â÷èíåí³ ïîâòîðíî àáî çà  ïîïåðåäí³ì  çãîâîðîì ãðóïîþ  îñ³á,  àáî  ïîºäíàí³  ³ç  çàâîëîä³ííÿì  çáðîºþ    ÷è    ¿¿ âèêîðèñòàííÿì, àáî ç  íàñèëüñòâîì  ÷è  ñïîñîáîì,  íåáåçïå÷íèì  äëÿ æèòòÿ àáî çäîðîâ'ÿ ³íøèõ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ï'ÿòè  äî  âîñüìè ðîê³â. ( Ñòàòòÿ 183 â ðåäàêö³¿ Çàêîíó  N 137/94-ÂÐ â³ä 27.07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3-1. Óõèëåííÿ â³ä â³äáóâàííÿ ïîêàðàííÿ ó âèãëÿä³</w:t>
      </w:r>
    </w:p>
    <w:p>
      <w:pPr>
        <w:pStyle w:val="Normal"/>
        <w:rPr/>
      </w:pPr>
      <w:r>
        <w:rPr/>
        <w:t xml:space="preserve">                   </w:t>
      </w:r>
      <w:r>
        <w:rPr/>
        <w:t>ïîçáàâëåííÿ âîë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õèëåííÿ â³ä    â³äáóâàííÿ   ïîêàðàííÿ   çàñóäæåíîãî,   ÿêîìó äîçâîëåíî êîðîòêîñòðîêîâèé âè¿çä ç ì³ñöÿ ïîçáàâëåííÿ âîë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îäíîãî ðîêó. ( Êîäåêñ äîïîâíåíî ñòàòòåþ 183-1 çã³äíî ç Óêàçîì ÏÂÐ N 1848-09 â³ä 23.03.7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3-2. Íåâèêîíàííÿ  âèðîêó ñóäó ïðî ïîçáàâëåííÿ ïðàâà</w:t>
      </w:r>
    </w:p>
    <w:p>
      <w:pPr>
        <w:pStyle w:val="Normal"/>
        <w:rPr/>
      </w:pPr>
      <w:r>
        <w:rPr/>
        <w:t xml:space="preserve">                   </w:t>
      </w:r>
      <w:r>
        <w:rPr/>
        <w:t>çàéìàòè ïåâí³ ïîñàäè àáî çàéìàòèñÿ ïåâíîþ</w:t>
      </w:r>
    </w:p>
    <w:p>
      <w:pPr>
        <w:pStyle w:val="Normal"/>
        <w:rPr/>
      </w:pPr>
      <w:r>
        <w:rPr/>
        <w:t xml:space="preserve">                   </w:t>
      </w:r>
      <w:r>
        <w:rPr/>
        <w:t>ä³ÿëüí³ñò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âèêîíàííÿ âèðîêó  ñóäó  ïðî ïîçáàâëåííÿ ïðàâà çàéìàòè ïåâí³ ïîñàäè àáî çàéìàòèñÿ ïåâíîþ ä³ÿëüí³ñòþ îñîáîþ,  ùîäî ÿêî¿ âèíåñåíî âèðîê,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â³ä  òðèäöÿòè  äî  â³ñ³ìäåñÿòè  ì³í³ìàëüíèõ ðîçì³ð³â çàðîá³òíî¿ ïëàòè. ( Êîäåêñ äîïîâíåíî ñòàòòåþ 183-2 çã³äíî ç Óêàçîì ÏÂÐ N 4571-10 â³ä 12.01.83; ³ç çì³íàìè, âíåñåíèìè çã³äíî ç Óêàçîì ÏÂÐ N 9166-11  â³ä 04.05.90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3-3. Çë³ñíà íåïîêîðà âèìîãàì àäì³í³ñòðàö³¿</w:t>
      </w:r>
    </w:p>
    <w:p>
      <w:pPr>
        <w:pStyle w:val="Normal"/>
        <w:rPr/>
      </w:pPr>
      <w:r>
        <w:rPr/>
        <w:t xml:space="preserve">                   </w:t>
      </w:r>
      <w:r>
        <w:rPr/>
        <w:t>âèïðàâíî-òðóäîâî¿ óñòàíîâ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³ñíà íåïîêîðà      çàêîííèì      âèìîãàì      àäì³í³ñòðàö³¿ âèïðàâíî-òðóäîâî¿  óñòàíîâè  àáî  ³íøà  ïðîòèä³ÿ  àäì³í³ñòðàö³¿  ó çä³éñíåíí³  ¿¿  ôóíêö³é  îñîáîþ,  ÿêà  â³äáóâàº ïîêàðàííÿ â ì³ñöÿõ ïîçáàâëåííÿ  âîë³,  ÿêùî  öÿ  îñîáà  çà  ïîðóøåííÿ  âèìîã   ðåæèìó â³äáóâàííÿ ïîêàðàííÿ ï³ääàâàëàñÿ ïðîòÿãîì ðîêó ñòÿãíåííþ ó âèãëÿä³ ïåðåâåäåííÿ â ïðèì³ùåííÿ  êàìåðíîãî  òèïó  (îäèíî÷íó  êàìåðó)  àáî ïåðåâîäèëàñÿ â òþðì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Ò³ æ  ä³¿,  â÷èíåí³  îñîáëèâî  íåáåçïå÷íèì  ðåöèäèâ³ñòîì  àáî îñîáîþ, çàñóäæåíîþ çà òÿæêèé çëî÷èí,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. ( Êîäåêñ äîïîâíåíî ñòàòòåþ 183-3 çã³äíî ç Óêàçîì ÏÂÐ N 5855-10 â³ä 23.09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3-4. Íåçàêîííà ïåðåäà÷à çàáîðîíåíèõ ïðåäìåò³â</w:t>
      </w:r>
    </w:p>
    <w:p>
      <w:pPr>
        <w:pStyle w:val="Normal"/>
        <w:rPr/>
      </w:pPr>
      <w:r>
        <w:rPr/>
        <w:t xml:space="preserve">                   </w:t>
      </w:r>
      <w:r>
        <w:rPr/>
        <w:t>îñîáàì, ÿêèõ òðèìàþòü ó âèïðàâíî-òðóäîâèõ</w:t>
      </w:r>
    </w:p>
    <w:p>
      <w:pPr>
        <w:pStyle w:val="Normal"/>
        <w:rPr/>
      </w:pPr>
      <w:r>
        <w:rPr/>
        <w:t xml:space="preserve">                   </w:t>
      </w:r>
      <w:r>
        <w:rPr/>
        <w:t>óñòàíîâàõ, ñë³ä÷èõ ³çîëÿòîðàõ,</w:t>
      </w:r>
    </w:p>
    <w:p>
      <w:pPr>
        <w:pStyle w:val="Normal"/>
        <w:rPr/>
      </w:pPr>
      <w:r>
        <w:rPr/>
        <w:t xml:space="preserve">                   </w:t>
      </w:r>
      <w:r>
        <w:rPr/>
        <w:t>ë³êóâàëüíî-òðóäîâèõ ³ ë³êóâàëüíî-âèõîâíèõ</w:t>
      </w:r>
    </w:p>
    <w:p>
      <w:pPr>
        <w:pStyle w:val="Normal"/>
        <w:rPr/>
      </w:pPr>
      <w:r>
        <w:rPr/>
        <w:t xml:space="preserve">                   </w:t>
      </w:r>
      <w:r>
        <w:rPr/>
        <w:t>ïðîô³ëàêòîð³ÿ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õîâàíà â³ä îãëÿäó ïåðåäà÷à àáî ñïðîáà  ïåðåäà÷³  áóäü-ÿêèì ñïîñîáîì  îñîáàì,  ÿêèõ  òðèìàþòü  ó  âèïðàâíî-òðóäîâèõ óñòàíîâàõ, ñë³ä÷èõ ³çîëÿòîðàõ,  ë³êóâàëüíî-òðóäîâèõ  àáî  ë³êóâàëüíî-âèõîâíèõ ïðîô³ëàêòîð³ÿõ,  àëêîãîëüíèõ íàïî¿â,  ë³êàðñüêèõ òà ³íøèõ çàñîá³â, ùî âèêëèêàþòü îäóðìàíþâàííÿ,  à òàê  ñàìî  ³íøèõ  çàáîðîíåíèõ  äëÿ ïåðåäà÷³  ïðåäìåò³â,  â÷èíåíà  ï³ñëÿ  íàêëàäåííÿ àäì³í³ñòðàòèâíîãî ñòÿãíåííÿ  çà  òàê³  æ  ä³¿,  àáî  ñèñòåìàòè÷íî,  àáî  ó  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æå ñòðîê, àáî  øòðàôîì  â³ä  ï'ÿòäåñÿòè äî ñòà äâàäöÿòè ì³í³ìàëüíèõ ðîçì³ð³â çàðîá³òíî¿ ïëàòè. ( Êîäåêñ äîïîâíåíî ñòàòòåþ 183-4 çã³äíî ç Óêàçîì ÏÂÐ N 4995-11 â³ä 01.12.87; ³ç çì³íàìè, âíåñåíèìè çã³äíî ç Çàêîíàìè N 2547-12  â³ä 07.07.92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4. Âòå÷à ³ç ñïåö³àë³çîâàíîãî</w:t>
      </w:r>
    </w:p>
    <w:p>
      <w:pPr>
        <w:pStyle w:val="Normal"/>
        <w:rPr/>
      </w:pPr>
      <w:r>
        <w:rPr/>
        <w:t xml:space="preserve">                 </w:t>
      </w:r>
      <w:r>
        <w:rPr/>
        <w:t>ë³êóâàëüíîãî çàêëàä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òå÷à ³ç ñïåö³àë³çîâàíîãî ë³êóâàëüíîãî çàêëàäó, à òàê ñàìî ïî äîðîç³ äî íüîãî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îäíîãî ðîêó. ( Ñòàòòÿ 184 ³ç çì³íàìè, âíåñåíèìè çã³äíî ç Óêàçîì ÏÂÐ  N 4290-10 â³ä 16.11.82, Çàêîíàìè N 2175-12  â³ä  06.03.92,  N 2547-12  â³ä 07.07.92,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5. ( Ñòàòòÿ 185  âèêëþ÷åíà íà ï³äñòàâ³</w:t>
      </w:r>
    </w:p>
    <w:p>
      <w:pPr>
        <w:pStyle w:val="Normal"/>
        <w:rPr/>
      </w:pPr>
      <w:r>
        <w:rPr/>
        <w:t xml:space="preserve">                   </w:t>
      </w:r>
      <w:r>
        <w:rPr/>
        <w:t>Çàêîíó N 2175-12 â³ä 06.03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6. Ïðèõîâóâàííÿ çëî÷èí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äàëåã³äü íå  îá³öÿíå  ïðèõîâóâàííÿ çëî÷èí³â,  ïåðåäáà÷åíèõ ñòàòòÿìè 56 (äåðæàâíà çðàäà),  56-1 (ïîñÿãàííÿ  íà  êîíñòèòóö³éíèé ëàä),  57  (øïèãóíñòâî),  58  ³  59 (ïîñÿãàííÿ íà æèòòÿ äåðæàâíîãî ä³ÿ÷à àáî  ïðåäñòàâíèêà  ³íîçåìíî¿  äåðæàâè),  60  (äèâåðñ³ÿ),  69 (áàíäèòèçì),  70  (êîíòðàáàíäà),  70-1  (êîíòðàáàíäà   íàðêîòè÷íèõ çàñîá³â, ïñèõîòðîïíèõ ðå÷îâèí àáî ïðåêóðñîð³â),  79  (âèãîòîâëåííÿ àáî çáóò ï³äðîáëåíèõ ãðîøåé  ÷è  ö³ííèõ  ïàïåð³â),  80  ÷àñòèíà  2 (ïîðóøåííÿ   ïðàâèë   ïðî   âàëþòí³   îïåðàö³¿   ïðè    îáòÿæóþ÷èõ îáñòàâèíàõ), 86-1 (ðîçêðàäàííÿ äåðæàâíîãî àáî  êîëåêòèâíîãî  ìàéíà â îñîáëèâî âåëèêèõ ðîçì³ðàõ), 86, 142 ³ 223  ÷àñòèíà  2  (ðîçá³é), 93 ³ 234 ïóíêò "â" (óìèñíå âáèâñòâî  ïðè  îáòÿæóþ÷èõ  îáñòàâèíàõ), 117  ÷àñòèíè  3  ³  4  (çãâàëòóâàííÿ,  â÷èíåíå  ãðóïîþ  îñ³á,  àáî çãâàëòóâàííÿ íåïîâíîë³òíüî¿, àáî  çãâàëòóâàííÿ,  â÷èíåíå  îñîáëèâî íåáåçïå÷íèì ðåöèäèâ³ñòîì ÷è òàêå,  ùî  ñïðè÷èíèëî  îñîáëèâî  òÿæê³ íàñë³äêè, à òàê ñàìî  çãâàëòóâàííÿ  ìàëîë³òíüî¿),  168  (îäåðæàííÿ õàáàðà),   190-1   (ïîñÿãàííÿ   íà   æèòòÿ    ñóää³,    ïðàö³âíèêà ïðàâîîõîðîííîãî îðãàíó, ÷ëåíà ãðîìàäñüêîãî  ôîðìóâàííÿ  ç  îõîðîíè ãðîìàäñüêîãî ïîðÿäêó àáî â³éñüêîâîñëóæáîâöÿ)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äàëåã³äü íå îá³öÿíå  ïðèõîâóâàííÿ  çëî÷èí³â,  ïåðåäáà÷åíèõ ñòàòòÿìè 123-1 (çàõîïëåííÿ çàëîæíèê³â), 124-1  (òîðã³âëÿ  ëþäüìè), 217-2  (óãîí  àáî   çàõîïëåííÿ   çàë³çíè÷íîãî   ðóõîìîãî   ñêëàäó, ïîâ³òðÿíîãî,  ìîðñüêîãî  ÷è  ð³÷êîâîãî  ñóäíà),  217-3  ÷àñòèíà  3 (áëîêóâàííÿ òðàíñïîðòíèõ êîìóí³êàö³é), 228-2 ÷àñòèíà 2  (íåçàêîííå ïðèäáàííÿ,  çáåð³ãàííÿ,  âèêîðèñòàííÿ,  ïåðåäà÷à  àáî   ðóéíóâàííÿ ðàä³îàêòèâíèõ ìàòåð³àë³â, ÿêùî âîíî ñïðè÷èíèëî çàãèáåëü ëþäåé  àáî ³íø³   òÿæê³   íàñë³äêè),   228-3    (ðîçêðàäàííÿ    ðàä³îàêòèâíèõ ìàòåð³àë³â),   229-1    (íåçàêîíí³    âèðîáíèöòâî,   âèãîòîâëåííÿ, ïðèäáàííÿ,   çáåð³ãàííÿ,   ïåðåâåçåííÿ,   ïåðåñèëàííÿ   ÷è    çáóò íàðêîòè÷íèõ çàñîá³â àáî ïñèõîòðîïíèõ ðå÷îâèí), 229-2  (ðîçêðàäàííÿ íàðêîòè÷íèõ çàñîá³â àáî ïñèõîòðîïíèõ  ðå÷îâèí);  229-3  ÷àñòèíà  2 (ïîñ³â  àáî  âèðîùóâàííÿ  ñíîòâîðíîãî   ìàêó   ÷è   êîíîïåëü   ïðè îáòÿæóþ÷èõ îáñòàâèíàõ), 229-4 ÷àñòèíà 2 (îðãàí³çàö³ÿ  ÷è  äåðæàííÿ äîìó  äëÿ  âæèâàííÿ  ÷è  âèãîòîâëåííÿ  íàðêîòè÷íèõ   çàñîá³â   àáî ïñèõîòðîïíèõ   ðå÷îâèí   ïðè   îáòÿæóþ÷èõ   îáñòàâèíàõ),    229-12 (âèêîðèñòàííÿ êîøò³â, çäîáóòèõ â³ä íåçàêîííîãî  îá³ãó  íàðêîòè÷íèõ çàñîá³â, ïñèõîòðîïíèõ ðå÷îâèí àáî ïðåêóðñîð³â), 229-15  ÷àñòèíè  2 ³  3  (íåçàêîííå  ââåäåííÿ  â  îðãàí³çì  íàðêîòè÷íèõ  çàñîá³â  àáî ïñèõîòðîïíèõ   ðå÷îâèí   ïðè   îáòÿæóþ÷èõ   îáñòàâèíàõ),    229-17 (ðîçêðàäàííÿ,  íåçàêîííå  âèãîòîâëåííÿ,   ïðèäáàííÿ,   çáåð³ãàííÿ, ïåðåäà÷à ÷è  ïðîäàæ  ³íøèì  îñîáàì  îáëàäíàííÿ,  ïðèçíà÷åíîãî  äëÿ âèãîòîâëåííÿ  íàðêîòè÷íèõ  çàñîá³â  àáî   ïñèõîòðîïíèõ   ðå÷îâèí); 229-19 ÷àñòèíè 2  ³  3  (ðîçêðàäàííÿ  ïðåêóðñîð³â  ïðè  îáòÿæóþ÷èõ îáñòàâèíàõ);  229-20  ÷àñòèíè  2  ³  3  (íåçàêîíí³   âèãîòîâëåííÿ, ïðèäáàííÿ, çáåð³ãàííÿ,  ïåðåâåçåííÿ  àáî  ïåðåñèëàííÿ  ïðåêóðñîð³â ïðè îáòÿæóþ÷èõ îáñòàâèíàõ) öüîãî Êîäåêñó,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âèïðàâíèìè ðîáîòàìè íà ñòðîê äî äâ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äàëåã³äü íå  îá³öÿíå  ïðèõîâóâàííÿ çëî÷èí³â,  ïåðåäáà÷åíèõ ñòàòòÿìè 81 ÷àñòèíè 2,  3 ³ 4, 82 ÷àñòèíè 2, 3 ³ 4, 83 ÷àñòèíè 2 ³ 3, 84 ÷àñòèíè 2 ³ 3 (ðîçêðàäàííÿ äåðæàâíîãî àáî êîëåêòèâíîãî ìàéíà ïðè îáòÿæóþ÷èõ îáñòàâèíàõ),  94  (óìèñíå  âáèâñòâî),  101  (óìèñíå òÿæêå ò³ëåñíå óøêîäæåííÿ),  117 ÷àñòèíè 1 ³ 2 (çãâàëòóâàííÿ),  140 ÷àñòèíè 2, 3 ³ 4 (êðàä³æêà ïðè îáòÿæóþ÷èõ îáñòàâèíàõ), 141 ÷àñòèíè 2,  3  ³  4 (ãðàá³æ ïðè îáòÿæóþ÷èõ îáñòàâèíàõ),  143 ÷àñòèíè 2 ³ 3 (øàõðàéñòâî ïðè îáòÿæóþ÷èõ îáñòàâèíàõ), 148-2 ÷àñòèíà 3  (óõèëåííÿ â³ä ñïëàòè  ïîäàòê³â,  çáîð³â,  ³íøèõ  îáîâ'ÿçêîâèõ  ïëàòåæ³â  ïðè îáòÿæóþ÷èõ      îáñòàâèíàõ),     148-8      ÷àñòèíè    3    ³    4 (ïîðóøåííÿ ïîðÿäêó âèïóñêó (åì³ñ³¿) òà îá³ãó ö³ííèõ ïàïåð³â),  154 ÷àñòèíè 2 ³ 3 (ñïåêóëÿö³ÿ ïðè îáòÿæóþ÷èõ îáñòàâèíàõ), 169  ÷àñòèíà 2 òà 170 ÷àñòèíà 2 (äà÷à õàáàðà ³ ïîñåðåäíèöòâî â õàáàðíèöòâ³  ïðè îáòÿæóþ÷èõ îáñòàâèíàõ), 183 (âòå÷à ç ì³ñöÿ  ïîçáàâëåííÿ  âîë³  àáî ç-ï³ä âàðòè), 215 ÷àñòèíè 2 ³ 3 (ïîðóøåííÿ ïðàâèë áåçïåêè ðóõó  òà åêñïëóàòàö³¿ òðàíñïîðòó ïðè îáòÿæóþ÷èõ îáñòàâèíàõ), 223 ÷àñòèíà  2 (ðîçêðàäàííÿ âîãíåñòð³ëüíî¿ çáðî¿, áîéîâèõ ïðèïàñ³â àáî  âèáóõîâèõ ðå÷îâèí, â÷èíåíå ïîâòîðíî àáî çà ïîïåðåäí³ì çãîâîðîì  ãðóïîþ  îñ³á ÷è îñîáëèâî íåáåçïå÷íèì ðåöèäèâ³ñòîì), 228-2 ÷àñòèíà 1  (íåçàêîíí³ ïðèäáàííÿ,  çáåð³ãàííÿ,  âèêîðèñòàííÿ,  ïåðåäà÷à  àáî   ðóéíóâàííÿ ðàä³îàêòèâíèõ ìàòåð³àë³â), 241 ïóíêòè  "á"  ³  "ã"  (äåçåðòèðñòâî)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 ( Ñòàòòÿ 186 ³ç  çì³íàìè,  âíåñåíèìè  çã³äíî  ç  Óêàçàìè  ÏÂÐ  â³ä 27.06.61  ( 342à-05  );  10.09.62  ( 461à-06  );  N  1898-08 â³ä 23.07.73; N 2718-08 â³ä 17.06.74; N 270-10 â³ä 26.05.80; N 4571-10 â³ä  12.01.83;  N  7194-10 â³ä 22.06.84; N 2444-11 â³ä 27.06.86; N 4392-11  â³ä  31.07.87;  N  4452-11  â³ä  21.08.87;  N 5723-11 â³ä 14.04.88, Çàêîíàìè N 2175-12 â³ä 06.03.92; N 2468-12 â³ä 17.06.92; N  2935-12  â³ä  26.01.93;  N 3890-12 â³ä 28.01.94, N 64/95-ÂÐ â³ä 15.02.95,  N  282/95-ÂÐ  â³ä  11.07.95, N 79/96-ÂÐ â³ä 06.03.96, N 388/96-ÂÐ  â³ä  02.10.96, N 44/97-ÂÐ â³ä 05.02.97, N 210/98-ÂÐ â³ä 24.03.98, N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. Íåäîíåñåííÿ ïðî çëî÷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äîíåñåííÿ ïðî äîñòîâ³ðíî â³äîì³ ï³äãîòîâëþâàí³ àáî  â÷èíåí³ çëî÷èíè, ïåðåäáà÷åí³ ñòàòòÿìè 56 (äåðæàâíà çðàäà), 56-1 (ïîñÿãàííÿ íà êîíñòèòóö³éíèé ëàä),  57 (øïèãóíñòâî),  58 ³ 59  (ïîñÿãàííÿ  íà æèòòÿ  äåðæàâíîãî  ä³ÿ÷à  àáî ïðåäñòàâíèêà ³íîçåìíî¿ äåðæàâè),  60 (äèâåðñ³ÿ),  69 (áàíäèòèçì), 79 (âèãîòîâëåííÿ àáî çáóò ï³äðîáëåíèõ ãðîøåé  ÷è  ö³ííèõ  ïàïåð³â),  86-1  (ðîçêðàäàííÿ  äåðæàâíîãî  àáî êîëåêòèâíîãî ìàéíà â îñîáëèâî âåëèêèõ ðîçì³ðàõ),  86,  142  ³  223 ÷àñòèíà  2  (ðîçá³é),  93  ³  234  ïóíêò  "â" (óìèñíå âáèâñòâî ïðè îáòÿæóþ÷èõ îáñòàâèíàõ),  117 ÷àñòèíè 3 ³ 4 (çãâàëòóâàííÿ,  â÷èíåíå ãðóïîþ  îñ³á,  àáî çãâàëòóâàííÿ íåïîâíîë³òíüî¿,  àáî çãâàëòóâàííÿ, â÷èíåíå îñîáëèâî íåáåçïå÷íèì ðåöèäèâ³ñòîì ÷è òàêå,  ùî  ñïðè÷èíèëî îñîáëèâî  òÿæê³  íàñë³äêè,  à  òàê ñàìî çãâàëòóâàííÿ ìàëîë³òíüî¿), 123-1  (çàõîïëåííÿ  çàëîæíèê³â),  124-1  (òîðã³âëÿ  ëþäüìè),   168 ÷àñòèíè 2 ³ 3 (îäåðæàííÿ õàáàðà ïðè îáòÿæóþ÷èõ îáñòàâèíàõ),  190-1 (ïîñÿãàííÿ íà  æèòòÿ  ñóää³,  ïðàö³âíèêà  ïðàâîîõîðîííîãî  îðãàíó, ÷ëåíà ãðîìàäñüêîãî ôîðìóâàííÿ ç îõîðîíè ãðîìàäñüêîãî  ïîðÿäêó  àáî â³éñüêîâîñëóæáîâöÿ),  217-2  (óãîí  àáî  çàõîïëåííÿ   çàë³çíè÷íîãî ðóõîìîãî  ñêëàäó,  ïîâ³òðÿíîãî,  ìîðñüêîãî  ÷è  ð³÷êîâîãî  ñóäíà), 217-3  ÷àñòèíà  3  (áëîêóâàííÿ  òðàíñïîðòíèõ  êîìóí³êàö³é),  228-2 ÷àñòèíà  2   (íåçàêîííå   ïðèäáàííÿ,   çáåð³ãàííÿ,   âèêîðèñòàííÿ, ïåðåäà÷à  àáî  ðóéíóâàííÿ  ðàä³îàêòèâíèõ  ìàòåð³àë³â,  ÿêùî   âîíî ñïðè÷èíèëî  çàãèáåëü  ëþäåé  àáî  ³íø³  òÿæê³   íàñë³äêè),   228-3 (ðîçêðàäàííÿ  ðàä³îàêòèâíèõ  ìàòåð³àë³â),  229-1  ÷àñòèíè  2  ³  3 (íåçàêîíí³  âèðîáíèöòâî,  âèãîòîâëåííÿ,   ïðèäáàííÿ,   çáåð³ãàííÿ, ïåðåâåçåííÿ,  ïåðåñèëàííÿ  ÷è   çáóò   íàðêîòè÷íèõ   çàñîá³â   àáî ïñèõîòðîïíèõ ðå÷îâèí ïðè îáòÿæóþ÷èõ îáñòàâèíàõ), 229-2  ÷àñòèíà  3 (ðîçêðàäàííÿ  íàðêîòè÷íèõ  çàñîá³â   àáî   ïñèõîòðîïíèõ   ðå÷îâèí, â÷èíåíå îñîáëèâî íåáåçïå÷íèì ðåöèäèâ³ñòîì  àáî  øëÿõîì  ðîçá³éíîãî íàïàäó,  à  òàê   ñàìî   ðîçêðàäàííÿ   íàðêîòè÷íèõ   çàñîá³â   àáî ïñèõîòðîïíèõ ðå÷îâèí â îñîáëèâî âåëèêèõ ðîçì³ðàõ), 229-12  ÷àñòèíà 2   (âèêîðèñòàííÿ   êîøò³â,   çäîáóòèõ   â³ä   íåçàêîííîãî   îá³ãó íàðêîòè÷íèõ çàñîá³â,  ïñèõîòðîïíèõ  ðå÷îâèí  àáî  ïðåêóðñîð³â  ïðè îáòÿæóþ÷èõ îáñòàâèíàõ), 229-15 ÷àñòèíà  3  (íåçàêîííå  ââåäåííÿ  â îðãàí³çì  íàðêîòè÷íèõ  çàñîá³â  àáî   ïñèõîòðîïíèõ   ðå÷îâèí   ïðè îáòÿæóþ÷èõ   îáñòàâèíàõ),   229-19    ÷àñòèíà    3    (ðîçêðàäàííÿ ïðåêóðñîð³â, â÷èíåíå øëÿõîì ðîçá³éíîãî íàïàäó,  àáî  îðãàí³çîâàíîþ ãðóïîþ  îñ³á,  àáî  â  îñîáëèâî  âåëèêèõ  ðîçì³ðàõ,  àáî  îñîáëèâî íåáåçïå÷íèì ðåöèäèâ³ñòîì)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Íåäîíåñåííÿ ïðî äîñòîâ³ðíî â³äîì³ ï³äãîòîâëþâàí³ àáî  â÷èíåí³ çëî÷èíè, ïåðåäáà÷åí³ ñòàòòÿìè 81 ÷àñòèíè 2, 3 ³ 4, 82 ÷àñòèíè 2, 3 ³ 4,  83 ÷àñòèíè 2 ³ 3,  84 ÷àñòèíè 2 ³ 3 (ðîçêðàäàííÿ  äåðæàâíîãî àáî  êîëåêòèâíîãî  ìàéíà  ïðè  îáòÿæóþ÷èõ îáñòàâèíàõ),  94 (óìèñíå âáèâñòâî),  101 (óìèñíå òÿæêå ò³ëåñíå óøêîäæåííÿ), 140 ÷àñòèíè 3 ³ 4,  141  ÷àñòèíè  3  ³  4,  143  ÷àñòèíà  3  (êðàä³æêà,  ãðàá³æ òà øàõðàéñòâî ïðè  îáòÿæóþ÷èõ  îáñòàâèíàõ),  169  ÷àñòèíà  2  òà  170 ÷àñòèíà   2   (äà÷à  õàáàðà  ³  ïîñåðåäíèöòâî  â  õàáàðíèöòâ³  ïðè îáòÿæóþ÷èõ îáñòàâèíàõ),  223 ÷àñòèíà 2 (ðîçêðàäàííÿ âîãíåñòð³ëüíî¿ çáðî¿,  áîéîâèõ  ïðèïàñ³â àáî âèáóõîâèõ ðå÷îâèí,  â÷èíåíå ïîâòîðíî àáî çà ïîïåðåäí³ì çãîâîðîì ãðóïîþ  îñ³á  ÷è  îñîáëèâî  íåáåçïå÷íèì ðåöèäèâ³ñòîì)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îäíîãî  ðîêó  àáî âèïðàâíèìè ðîáîòàìè íà òîé æå ñòðîê. ( Ñòàòòÿ 187 ³ç  çì³íàìè,  âíåñåíèìè  çã³äíî  ç  Óêàçàìè  ÏÂÐ  â³ä 27.06.61  ( 342à-05  );  10.09.62  ( 461à-06  ),  N  1898-08 â³ä 23.07.73; N 2718-08 â³ä 17.06.74; N 270-10 â³ä 26.05.80; N 4571-10 â³ä  12.01.83;  N  2444-11 â³ä 27.06.86; N 4392-11 â³ä 31.07.87; N 4452-11  â³ä  21.08.87; N 5723-11 â³ä 14.04.88, Çàêîíàìè N 2468-12 â³ä  17.06.92;  N  2935-12  â³ä 26.01.93, N 64/95-ÂÐ â³ä 15.02.95, N  388/96-ÂÐ  â³ä  02.10.96,  N  210/98-ÂÐ â³ä 24.03.98, N 863-XIV ( 863-14 )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Ãëàâà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ÇËÎ×ÈÍÈ ÏÐÎÒÈ ÏÎÐßÄÊÓ ÓÏÐÀÂË²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1. ( Êîäåêñ äîïîâíåíî ñòàòòåþ 187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â³ä 09.11.66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87-1 âèêëþ÷åíà íà ï³äñòàâ³ Óêàçó ÏÂÐ</w:t>
      </w:r>
    </w:p>
    <w:p>
      <w:pPr>
        <w:pStyle w:val="Normal"/>
        <w:rPr/>
      </w:pPr>
      <w:r>
        <w:rPr/>
        <w:t xml:space="preserve">                     </w:t>
      </w:r>
      <w:r>
        <w:rPr/>
        <w:t>N 7373-11 â³ä 14.04.8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2. Ãëóì íàä äåðæàâíîþ ñèìâîë³êî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óáë³÷íèé ãëóì íàä Äåðæàâíèì ãåðáîì,  Äåðæàâíèì ïðàïîðîì  àáî Äåðæàâíèì ã³ìíîì Óêðà¿í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 æå  ñòðîê,  àáî  øòðàôîì  äî  òðèäöÿòè îô³ö³éíî âñòàíîâëåíèõ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Ïóáë³÷íèé ãëóì íàä îô³ö³éíî âñòàíîâëåíèì àáî ï³äíÿòèì  ãåðáîì ÷è ïðàïîðîì ³íîçåìíî¿ äåðæàâ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 æå  ñòðîê,  àáî  øòðàôîì  äî  òðèäöÿòè îô³ö³éíî âñòàíîâëåíèõ ì³í³ìàëüíèõ ðîçì³ð³â çàðîá³òíî¿ ïëàòè. ( Êîäåêñ äîïîâíåíî ñòàòòåþ 187-2 çã³äíî ç Óêàçîì ÏÂÐ â³ä 09.11.66; ³ç çì³íàìè, âíåñåíèìè çã³äíî ç Óêàçîì ÏÂÐ N 4571-10 â³ä  12.01.83, Çàêîíàìè 2468-12 â³ä 17.06.92, N 41/95-Â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3. Îðãàí³çàö³ÿ àáî àêòèâíà ó÷àñòü â ãðóïîâèõ</w:t>
      </w:r>
    </w:p>
    <w:p>
      <w:pPr>
        <w:pStyle w:val="Normal"/>
        <w:rPr/>
      </w:pPr>
      <w:r>
        <w:rPr/>
        <w:t xml:space="preserve">                   </w:t>
      </w:r>
      <w:r>
        <w:rPr/>
        <w:t>ä³ÿõ, ùî ïîðóøóþòü ãðîìàäñüêèé ïîðÿä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ÿ, à  òàê  ñàìî àêòèâíà ó÷àñòü â ãðóïîâèõ ä³ÿõ,  ùî ãðóáî ïîðóøóþòü ãðîìàäñüêèé ïîðÿäîê àáî çâ'ÿçàí³ ç ÿâíîþ íåïîêîðîþ çàêîííèì  âèìîãàì  ïðåäñòàâíèê³â  âëàäè  àáî  ÿêùî âîíè ñïðè÷èíèëè ïîðóøåííÿ   ðîáîòè   òðàíñïîðòó,   äåðæàâíèõ    àáî    ãðîìàäñüêèõ ï³äïðèºìñòâ, óñòàíîâ, îðãàí³çàö³é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 ñòðîê  äî  äâîõ  ðîê³â,  àáî  øòðàôîì  â³ä ï'ÿòäåñÿòè äî ñòà äâàäöÿòè ì³í³ìàëüíèõ ðîçì³ð³â çàðîá³òíî¿ ïëàòè. ( Êîäåêñ äîïîâíåíî ñòàòòåþ 187-3 çã³äíî ç Óêàçîì ÏÂÐ â³ä 09.11.66; ³ç çì³íàìè, âíåñåíèìè çã³äíî ç Óêàçîì ÏÂÐ N 4571-10 â³ä 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4. Ïîðóøåííÿ ïîðÿäêó îðãàí³çàö³¿ ³ ïðîâåäåííÿ</w:t>
      </w:r>
    </w:p>
    <w:p>
      <w:pPr>
        <w:pStyle w:val="Normal"/>
        <w:rPr/>
      </w:pPr>
      <w:r>
        <w:rPr/>
        <w:t xml:space="preserve">                   </w:t>
      </w:r>
      <w:r>
        <w:rPr/>
        <w:t>çáîð³â, ì³òèíã³â, âóëè÷íèõ ïîõîä³â ³</w:t>
      </w:r>
    </w:p>
    <w:p>
      <w:pPr>
        <w:pStyle w:val="Normal"/>
        <w:rPr/>
      </w:pPr>
      <w:r>
        <w:rPr/>
        <w:t xml:space="preserve">                   </w:t>
      </w:r>
      <w:r>
        <w:rPr/>
        <w:t>äåìîíñòðàö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âñòàíîâëåíîãî ïîðÿäêó  îðãàí³çàö³¿  àáî  ïðîâåäåííÿ çáîð³â,   ì³òèíã³â,   âóëè÷íèõ  ïîõîä³â  ³  äåìîíñòðàö³é,  â÷èíåíå îðãàí³çàòîðîì çáîð³â,  ì³òèíãó,  âóëè÷íîãî ïîõîäó àáî äåìîíñòðàö³¿ ïðîòÿãîì   ðîêó   ï³ñëÿ   çàñòîñóâàííÿ  çàõîä³â  àäì³í³ñòðàòèâíîãî ñòÿãíåííÿ çà òàê³ æ ä³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ñòðîê äî øåñòè ì³ñÿö³â,  àáî âèïðàâíèìè ðîáîòàìè íà ñòðîê  äî  îäíîãî  ðîêó,  àáî  øòðàôîì  â³ä äâîõñîò äî ÷îòèðüîõñîò ì³í³ìàëüíèõ ðîçì³ð³â çàðîá³òíî¿ ïëàòè. ( Êîäåêñ äîïîâíåíî ñòàòòåþ 187-4 çã³äíî ç Óêàçîì ÏÂÐ N 6347-11 â³ä 03.08.88,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5. Çàõâàò äåðæàâíèõ àáî ãðîìàäñüêèõ</w:t>
      </w:r>
    </w:p>
    <w:p>
      <w:pPr>
        <w:pStyle w:val="Normal"/>
        <w:rPr/>
      </w:pPr>
      <w:r>
        <w:rPr/>
        <w:t xml:space="preserve">                   </w:t>
      </w:r>
      <w:r>
        <w:rPr/>
        <w:t>áóä³âåëü ÷è ñïîðó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õâàò äåðæàâíèõ àáî ãðîìàäñüêèõ áóä³âåëü ÷è ñïîðóä  ç  ìåòîþ íåçàêîííîãî  êîðèñòóâàííÿ íèìè àáî ïåðåøêîäæåííÿ íîðìàëüí³é ðîáîò³ óñòàíîâ, îðãàí³çàö³é, ï³äïðèºìñò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âèïðàâíèìè ðîáîòàìè íà ñòðîê äî äâîõ ðîê³â. ( Êîäåêñ äîïîâíåíî ñòàòòåþ 187-5 çã³äíî ç Óêàçîì ÏÂÐ N 9082-11 â³ä 20.04.9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6. Ñòâîðåííÿ íå ïåðåäáà÷åíèõ çàêîíîäàâñòâîì</w:t>
      </w:r>
    </w:p>
    <w:p>
      <w:pPr>
        <w:pStyle w:val="Normal"/>
        <w:rPr/>
      </w:pPr>
      <w:r>
        <w:rPr/>
        <w:t xml:space="preserve">                   </w:t>
      </w:r>
      <w:r>
        <w:rPr/>
        <w:t>âîºí³çîâàíèõ ôîðìóâàíü ÷è ãðó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âîðåííÿ íå    ïåðåäáà÷åíèõ    çàêîíîäàâñòâîì   âîºí³çîâàíèõ ôîðìóâàíü ÷è ãðóï àáî ó÷àñòü â ¿õ ä³ÿëüíîñò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âîñüì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Êåð³âíèöòâî çàçíà÷åíèìè   ó   ÷àñòèí³   ïåðø³é   ö³º¿  ñòàòò³ ôîðìóâàííÿìè ÷è ãðóïàìè,  ¿õ ô³íàíñóâàííÿ,  ïîñòà÷àííÿ  ¿ì  çáðî¿, áîºïðèïàñ³â, âèáóõîâèõ ðå÷îâèí àáî â³éñüêîâî¿ òåõí³ê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 ç êîíô³ñêàö³ºþ ìàéíà ÷è áåç òàêî¿.</w:t>
      </w:r>
    </w:p>
    <w:p>
      <w:pPr>
        <w:pStyle w:val="Normal"/>
        <w:rPr/>
      </w:pPr>
      <w:r>
        <w:rPr/>
        <w:t xml:space="preserve">     </w:t>
      </w:r>
      <w:r>
        <w:rPr/>
        <w:t>Ó÷àñòü ó ñêëàä³  ïåðåäáà÷åíèõ  ÷àñòèíîþ  ïåðøîþ  ö³º¿  ñòàòò³ ôîðìóâàíü  ÷è ãðóï ó íàïàä³ íà äåðæàâí³,  ãðîìàäñüê³ ï³äïðèºìñòâà, óñòàíîâè, îðãàí³çàö³¿, àáî îêðåìèõ ãðîìàäÿí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íà ñòðîê â³ä ñåìè äî ï'ÿòíàäöÿò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òðåòüîþ ö³º¿ ñòàòò³, ùî ïðèçâåëè äî çàãèáåë³ ëþäåé ÷è ³íøèõ òÿæêèõ íàñë³äê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 íà   ñòðîê   â³ä   äåñÿòè  äî ï'ÿòíàäöÿòè ðîê³â, ç êîíô³ñêàö³ºþ ìàéíà.</w:t>
      </w:r>
    </w:p>
    <w:p>
      <w:pPr>
        <w:pStyle w:val="Normal"/>
        <w:rPr/>
      </w:pPr>
      <w:r>
        <w:rPr/>
        <w:t xml:space="preserve">     </w:t>
      </w:r>
      <w:r>
        <w:rPr/>
        <w:t>Îñîáà, ÿêà  ïåðåáóâàëà  ó  ñêëàä³  çàçíà÷åíèõ  ó  ö³é  ñòàòò³ ôîðìóâàíü ÷è ãðóï,  çâ³ëüíÿºòüñÿ â³ä êðèì³íàëüíî¿ â³äïîâ³äàëüíîñò³ çà  ä³¿,  ïåðåäáà÷åí³  ÷àñòèíîþ  ïåðøîþ  ö³º¿  ñòàòò³,  ÿêùî  âîíà äîáðîâ³ëüíî âèéøëà ç òàêîãî ôîðìóâàííÿ ÷è ãðóïè ³  ïîâ³äîìèëà  ïðî ¿õ ³ñíóâàííÿ îðãàíè äåðæàâíî¿ âëàäè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Ï³ä âîºí³çîâàíèì ñë³ä ðîçóì³òè ôîðìóâàííÿ ÷è ãðóïó, ÿê³</w:t>
      </w:r>
    </w:p>
    <w:p>
      <w:pPr>
        <w:pStyle w:val="Normal"/>
        <w:rPr/>
      </w:pPr>
      <w:r>
        <w:rPr/>
        <w:t xml:space="preserve">           </w:t>
      </w:r>
      <w:r>
        <w:rPr/>
        <w:t>ìàþòü îðãàí³çàö³éíó ñòðóêòóðó â³éñüêîâîãî òèïó, à ñàìå:</w:t>
      </w:r>
    </w:p>
    <w:p>
      <w:pPr>
        <w:pStyle w:val="Normal"/>
        <w:rPr/>
      </w:pPr>
      <w:r>
        <w:rPr/>
        <w:t xml:space="preserve">           </w:t>
      </w:r>
      <w:r>
        <w:rPr/>
        <w:t>ºäèíîíà÷àëüí³ñòü  ³  ï³äïîðÿäêîâàí³ñòü,  äèñöèïë³íó,  à</w:t>
      </w:r>
    </w:p>
    <w:p>
      <w:pPr>
        <w:pStyle w:val="Normal"/>
        <w:rPr/>
      </w:pPr>
      <w:r>
        <w:rPr/>
        <w:t xml:space="preserve">           </w:t>
      </w:r>
      <w:r>
        <w:rPr/>
        <w:t>òàêîæ â ÿêèõ  ïðîâîäèòüñÿ  â³éñüêîâà  àáî  ñòðîéîâà  ÷è</w:t>
      </w:r>
    </w:p>
    <w:p>
      <w:pPr>
        <w:pStyle w:val="Normal"/>
        <w:rPr/>
      </w:pPr>
      <w:r>
        <w:rPr/>
        <w:t xml:space="preserve">           </w:t>
      </w:r>
      <w:r>
        <w:rPr/>
        <w:t>ô³çè÷íà ï³äãîòîâêà. ( Êîäåêñ äîïîâíåíî ñòàòòåþ 187-6 çã³äíî ç Çàêîíîì  N 1564-12  â³ä 18.09.91; â ðåäàêö³¿ Çàêîíó N 3582-12 â³ä 11.1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7. Ó÷àñòü ó çáðîéíèõ êîíôë³êòàõ ³íøèõ äåðæà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÷àñòü áåç  äîçâîëó  â³äïîâ³äíèõ  îðãàí³â  äåðæàâíî¿  âëàäè ó çáðîéíèõ êîíôë³êòàõ ³íøèõ äåðæàâ áåç ìåòè  îòðèìàííÿ  ìàòåð³àëüíî¿ âèíàãîðîäè àáî ³íøî¿ îñîáèñòî¿ âèãîä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Êîäåêñ äîïîâíåíî  ñòàòòåþ  187-7  çã³äíî ç Çàêîíîì N 3582-12 â³ä 11.1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7-8. Ïîðóøåííÿ çàêîíîäàâñòâà ïðî îá'ºäíàííÿ</w:t>
      </w:r>
    </w:p>
    <w:p>
      <w:pPr>
        <w:pStyle w:val="Normal"/>
        <w:rPr/>
      </w:pPr>
      <w:r>
        <w:rPr/>
        <w:t xml:space="preserve">                   </w:t>
      </w:r>
      <w:r>
        <w:rPr/>
        <w:t>ãðîìàäÿ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åð³âíèöòâî îá'ºäíàííÿì  ãðîìàäÿí,  ÿêå  íå  ëåãàë³çóâàëîñÿ ó âñòàíîâëåíîìó çàêîíîì ïîðÿäêó ÷è ÿêîìó â³äìîâëåíî  ó  ëåãàë³çàö³¿, àáî ÿêå ïðèìóñîâî ðîçïóùåíî çà ð³øåííÿì ñóäó, àëå ïðîäîâæóº ä³ÿòè, à òàê ñàìî ó÷àñòü ó ä³ÿëüíîñò³ òàêèõ îá'ºäíàíü,  â÷èíåí³  ïîâòîðíî ïðîòÿãîì ðîêó ï³ñëÿ íàêëàäåííÿ àäì³í³ñòðàòèâíîãî ñòÿãíåííÿ çà òàê³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Êîäåêñ äîïîâíåíî ñòàòòåþ 187-8 çã³äíî ç Çàêîíîì  N 3582-12  â³ä 11.1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8. Îï³ð ïðåäñòàâíèêó âëàäè àáî ïðåäñòàâíèêó</w:t>
      </w:r>
    </w:p>
    <w:p>
      <w:pPr>
        <w:pStyle w:val="Normal"/>
        <w:rPr/>
      </w:pPr>
      <w:r>
        <w:rPr/>
        <w:t xml:space="preserve">                 </w:t>
      </w:r>
      <w:r>
        <w:rPr/>
        <w:t>ãðîìàäñüêîñò³, ÿêèé îõîðîíÿº ãðîìàäñüêèé</w:t>
      </w:r>
    </w:p>
    <w:p>
      <w:pPr>
        <w:pStyle w:val="Normal"/>
        <w:rPr/>
      </w:pPr>
      <w:r>
        <w:rPr/>
        <w:t xml:space="preserve">                 </w:t>
      </w:r>
      <w:r>
        <w:rPr/>
        <w:t>ïîðÿä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ï³ð ïðåäñòàâíèêó   âëàäè   ïðè   âèêîíàíí³   íèì   ñëóæáîâèõ îáîâ'ÿçê³â   àáî   ïðåäñòàâíèêó   ãðîìàäñüêîñò³,   ÿêèé   îõîðîíÿº ãðîìàäñüêèé  ïîðÿäîê,  êð³ì  âèïàäê³â,  çàçíà÷åíèõ  ó ñòàòò³ 188-1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, àáî âèïðàâíèìè ðîáîòàìè íà òîé æå ñòðîê,  àáî øòðàôîì  ó  ðîçì³ð³  â³ä òðèäöÿòè   äî   â³ñ³ìäåñÿòè  íåîïîäàòêîâóâàíèõ  ì³í³ìóì³â  äîõîä³â ãðîìàäÿí.</w:t>
      </w:r>
    </w:p>
    <w:p>
      <w:pPr>
        <w:pStyle w:val="Normal"/>
        <w:rPr/>
      </w:pPr>
      <w:r>
        <w:rPr/>
        <w:t xml:space="preserve">     </w:t>
      </w:r>
      <w:r>
        <w:rPr/>
        <w:t>Òå ñàìå  ä³ÿííÿ,  ïîºäíàíå ç íàñèëüñòâîì àáî ç ïðèìóøåííÿì äî âèêîíàííÿ ÿâíî íåçàêîííèõ âèìîã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 â³ä  òðüîõ äî  ÷îòèðüîõ ðîê³â. ( Ñòàòòÿ 188 ³ç  çì³íàìè,  âíåñåíèìè  çã³äíî  ç  Óêàçàìè  ÏÂÐ  â³ä 10.09.62,  N 4571-10  â³ä  12.01.83,  Çàêîíàìè  N 41/95-ÂÐ  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8-1. Îï³ð ïðàö³âíèêó ì³ë³ö³¿, ÷ëåíó  ãðîìàäñüêîãî</w:t>
      </w:r>
    </w:p>
    <w:p>
      <w:pPr>
        <w:pStyle w:val="Normal"/>
        <w:rPr/>
      </w:pPr>
      <w:r>
        <w:rPr/>
        <w:t xml:space="preserve">                   </w:t>
      </w:r>
      <w:r>
        <w:rPr/>
        <w:t>ôîðìóâàííÿ ç  îõîðîíè  ãðîìàäñüêîãî  ïîðÿäêó</w:t>
      </w:r>
    </w:p>
    <w:p>
      <w:pPr>
        <w:pStyle w:val="Normal"/>
        <w:rPr/>
      </w:pPr>
      <w:r>
        <w:rPr/>
        <w:t xml:space="preserve">                   </w:t>
      </w:r>
      <w:r>
        <w:rPr/>
        <w:t>àáî  â³éñüêîâîñëóæáîâöþ ïðè  âèêîíàíí³  íèìè</w:t>
      </w:r>
    </w:p>
    <w:p>
      <w:pPr>
        <w:pStyle w:val="Normal"/>
        <w:rPr/>
      </w:pPr>
      <w:r>
        <w:rPr/>
        <w:t xml:space="preserve">                   </w:t>
      </w:r>
      <w:r>
        <w:rPr/>
        <w:t>îáîâ'ÿçê³â  ïî îõîðîí³  ãðîìàäñüêîãî ïîðÿä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÷èíåííÿ îïîðó ïðàö³âíèêó  ì³ë³ö³¿  àáî  ÷ëåíó   ãðîìàäñüêîãî ôîðìóâàííÿ   ç   îõîðîíè    ãðîìàäñüêîãî    ïîðÿäêó,    à    òàêîæ â³éñüêîâîñëóæáîâöþ ïðè âèêîíàíí³ öèìè îñîáàìè  ïîêëàäåíèõ  íà  íèõ îáîâ'ÿçê³â ïî îõîðîí³ ãðîìàäñüêîãî ïîðÿäêó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âîë³ íà ñòðîê  â³ä  îäíîãî  äî  òðüîõ ðîê³â, àáî  âèïðàâíèìè  ðîáîòàìè  íà  òîé æå ñòðîê,  àáî øòðàôîì ó ðîçì³ð³ â³ä òðèäöÿòè äî  â³ñ³ìäåñÿòè  íåîïîäàòêîâóâàíèõ  ì³í³ìóì³â äîõîä³â ãðîìàäÿí.</w:t>
      </w:r>
    </w:p>
    <w:p>
      <w:pPr>
        <w:pStyle w:val="Normal"/>
        <w:rPr/>
      </w:pPr>
      <w:r>
        <w:rPr/>
        <w:t xml:space="preserve">     </w:t>
      </w:r>
      <w:r>
        <w:rPr/>
        <w:t>Ò³ ñàì³ ä³¿, ïîºäíàí³ ç íàñèëüñòâîì àáî ïîãðîçîþ çàñòîñóâàííÿ íàñèëüñòâà,  à òàê ñàìî ïðèìóøåííÿ öèõ îñ³á øëÿõîì íàñèëüñòâà  àáî ïîãðîçè çàñòîñóâàííÿ íàñèëüñòâà äî âèêîíàííÿ ÿâíî íåçàêîííèõ ä³é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. ( Êîäåêñ äîïîâíåíî ñòàòòåþ 188-1 çã³äíî ç Óêàçîì ÏÂÐ â³ä 10.09.62; ³ç  çì³íàìè,  âíåñåíèìè  çã³äíî  ç  Óêàçàìè  ÏÂÐ  N 4571-10   â³ä 12.01.83,  N 6347-11  â³ä  03.08.88,  Çàêîíàìè  N 41/95-ÂÐ  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9. Îáðàçà ïðåäñòàâíèêà âëàäè àáî ïðåäñòàâíèêà</w:t>
      </w:r>
    </w:p>
    <w:p>
      <w:pPr>
        <w:pStyle w:val="Normal"/>
        <w:rPr/>
      </w:pPr>
      <w:r>
        <w:rPr/>
        <w:t xml:space="preserve">                 </w:t>
      </w:r>
      <w:r>
        <w:rPr/>
        <w:t>ãðîìàäñüêîñò³, ÿêèé îõîðîíÿº ãðîìàäñüêèé ïîðÿä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ëþäíà îáðàçà  ïðåäñòàâíèêà   âëàäè   ïðè   âèêîíàíí³   íèì ñëóæáîâèõ îáîâ'ÿçê³â àáî ç ïðèâîäó âèêîíàííÿ ¿õ,  à òàêîæ â÷èíåííÿ òàêèõ  æå  ä³é  ùîäî  ïðàö³âíèêà  ãðîìàäñüêîñò³,   ÿêèé   îõîðîíÿº ãðîìàäñüêèé  ïîðÿäîê,  êð³ì  âèïàäê³â,  çàçíà÷åíèõ  ó ñòàòò³ 189-1 öüîãî Êîäåêñó,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 ðîáîòàìè  íà  òîé æå ñòðîê,  àáî øòðàôîì ó ðîçì³ð³ â³ä ï'ÿòäåñÿòè äî ñòà íåîïîäàòêîâóâàíèõ ì³í³ìóì³â äîõîä³â ãðîìàäÿí. ( Ñòàòòÿ 189 ³ç  çì³íàìè,  âíåñåíèìè  çã³äíî  ç  Óêàçàìè  ÏÂÐ  â³ä 10.09.62;  N 4571-10  â³ä  12.01.83,  Çàêîíàìè  N 41/95-ÂÐ  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9-1. Îáðàçà  ïðàö³âíèêà  ïðàâîîõîðîííîãî   îðãàíó,</w:t>
      </w:r>
    </w:p>
    <w:p>
      <w:pPr>
        <w:pStyle w:val="Normal"/>
        <w:rPr/>
      </w:pPr>
      <w:r>
        <w:rPr/>
        <w:t xml:space="preserve">                   </w:t>
      </w:r>
      <w:r>
        <w:rPr/>
        <w:t>÷ëåíà ãðîìàäñüêîãî  ôîðìóâàííÿ   ç   îõîðîíè</w:t>
      </w:r>
    </w:p>
    <w:p>
      <w:pPr>
        <w:pStyle w:val="Normal"/>
        <w:rPr/>
      </w:pPr>
      <w:r>
        <w:rPr/>
        <w:t xml:space="preserve">                   </w:t>
      </w:r>
      <w:r>
        <w:rPr/>
        <w:t>ãðîìàäñüêîãî ïîðÿäêó àáî â³éñüêîâîñëóæáîâö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ðàçà ïðàö³âíèêà  ïðàâîîõîðîííîãî   îðãàíó   ó   çâ'ÿçêó   ç âèêîíàííÿì  íèì  ñëóæáîâèõ îáîâ'ÿçê³â,  à òàêîæ ÷ëåíà ãðîìàäñüêîãî ôîðìóâàííÿ ç îõîðîíè ãðîìàäñüêîãî ïîðÿäêó àáî â³éñüêîâîñëóæáîâöÿ ó çâ'ÿçêó  ç  ä³ÿëüí³ñòþ,   ïîâ'ÿçàíîþ   ç   îõîðîíîþ   ãðîìàäñüêîãî ïîðÿä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, àáî âèïðàâíèìè ðîáîòàìè íà òîé æå ñòðîê,  àáî øòðàôîì  ó  ðîçì³ð³  â³ä ï'ÿòäåñÿòè   äî   äâîõñîò   íåîïîäàòêîâóâàíèõ   ì³í³ìóì³â  äîõîä³â ãðîìàäÿí. (  Êîäåêñ  äîïîâíåíî  ñòàòòåþ  189-1  çã³äíî  ç  Óêàçàìè  ÏÂÐ  â³ä 10.09.62; ³ç çì³íàìè, âíåñåíèìè çã³äíî ç Óêàçîì ÏÂÐ N 6347-11  â³ä 03.08.88,  Çàêîíàìè  N 647-12  â³ä  18.01.91,  N 41/95-ÂÐ   â³ä 08.02.95, â ðåäàêö³¿ Çàêîíó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9-2. Ïîãðîçà ïðàö³âíèêîâ³ ïðàâîîõîðîííîãî îðãà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ãðîçà âáèâñòâîì,    íàñèëüñòâîì    ÷è    çíèùåííÿì    ìàéíà ïðàö³âíèêîâ³  ïðàâîîõîðîííîãî  îðãàíó,  à  òàê  ñàìî éîãî áëèçüêèì ðîäè÷àì ó çâ'ÿçêó ç âèêîíàííÿì íèì ñëóæáîâèõ îáîâ'ÿçê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â³ä îäíîãî äî äâîõ ðîê³â. ( Êîäåêñ äîïîâíåíî ñòàòòåþ 189-2 çã³äíî ç Óêàçîì ÏÂÐ N 647-12  â³ä 18.01.91; ³ç çì³íàìè, âíåñåíèìè çã³äíî ç  Çàêîíîì  N 2468-12  â³ä 17.06.92, â ðåäàêö³¿ Çàêîíó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9-3. Âòðó÷àííÿ ó ä³ÿëüí³ñòü ïðàö³âíèêà ïðîêóðàòóðè,</w:t>
      </w:r>
    </w:p>
    <w:p>
      <w:pPr>
        <w:pStyle w:val="Normal"/>
        <w:rPr/>
      </w:pPr>
      <w:r>
        <w:rPr/>
        <w:t xml:space="preserve">                   </w:t>
      </w:r>
      <w:r>
        <w:rPr/>
        <w:t>îðãàíó âíóòð³øí³õ ñïðàâ, áåçïå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ïëèâ ó áóäü-ÿê³é ôîðì³  íà  ïðàö³âíèêà  ïðîêóðàòóðè,  îðãàíó âíóòð³øí³õ  ñïðàâ,  áåçïåêè  ç  ìåòîþ  ïåðåøêîäèòè  âèêîíàííþ  íèì ñëóæáîâèõ îáîâ'ÿçê³â àáî äîáèòèñÿ ïðèéíÿòòÿ íåïðàâîì³ðíèõ ð³øåíü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 ðîáîòàìè  íà  òîé æå ñòðîê,  àáî øòðàôîì ó ðîçì³ð³ â³ä ï'ÿòäåñÿòè  äî   äâîõñîò   íåîïîäàòêîâóâàíèõ   ì³í³ìóì³â   äîõîä³â ãðîìàäÿí.</w:t>
      </w:r>
    </w:p>
    <w:p>
      <w:pPr>
        <w:pStyle w:val="Normal"/>
        <w:rPr/>
      </w:pPr>
      <w:r>
        <w:rPr/>
        <w:t xml:space="preserve">     </w:t>
      </w:r>
      <w:r>
        <w:rPr/>
        <w:t>Ò³ æ   ä³¿,   ÿêùî  âîíè  ïåðåøêîäèëè  çàïîá³ãòè  çëî÷èíó  ÷è çàòðèìàòè  îñîáó,  ÿêà  éîãî  â÷èíèëà,  àáî   â÷èíåí³   îñîáîþ   ç âèêîðèñòàííÿì ñâîãî ñëóæáîâîãî ñòàíîâèùà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îäíîãî  äî  òðüîõ ðîê³â àáî âèïðàâíèìè ðîáîòàìè íà ñòðîê â³ä îäíîãî äî òðüîõ ðîê³â. ( Êîäåêñ äîïîâíåíî ñòàòòåþ 189-3 çã³äíî ç Óêàçîì ÏÂÐ N 647-12  â³ä 18.01.91; ³ç çì³íàìè, âíåñåíèìè çã³äíî ç Çàêîíàìè  N 2468-12  â³ä 17.06.92, N 41/95-ÂÐ â³ä 08.02.95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9-4.  Çàïîä³ÿííÿ ò³ëåñíèõ óøêîäæåíü ñóää³ àáî</w:t>
      </w:r>
    </w:p>
    <w:p>
      <w:pPr>
        <w:pStyle w:val="Normal"/>
        <w:rPr/>
      </w:pPr>
      <w:r>
        <w:rPr/>
        <w:t xml:space="preserve">                    </w:t>
      </w:r>
      <w:r>
        <w:rPr/>
        <w:t>ïðàö³âíèêîâ³ ïðàâîîõîðîííîãî îðãà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çàïîä³ÿííÿ ñóää³,  ïðàö³âíèêîâ³ ïðàâîîõîðîííîãî îðãàíó àáî éîãî áëèçüêèì ðîäè÷àì ñåðåäíüî¿ òÿæêîñò³ ò³ëåñíèõ óøêîäæåíü ÷è ëåãêèõ ò³ëåñíèõ óøêîäæåíü,  à òàê ñàìî  íàíåñåííÿ  ¿ì  ïîáî¿â  àáî â÷èíåííÿ  ³íøèõ íàñèëüíèöüêèõ ä³é ó çâ'ÿçêó ç âèêîíàííÿì ñóääåþ ÷è ïðàö³âíèêîì ïðàâîîõîðîííîãî îðãàíó ñëóæáîâèõ îáîâ'ÿçê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øåñòè ðîê³â.</w:t>
      </w:r>
    </w:p>
    <w:p>
      <w:pPr>
        <w:pStyle w:val="Normal"/>
        <w:rPr/>
      </w:pPr>
      <w:r>
        <w:rPr/>
        <w:t xml:space="preserve">     </w:t>
      </w:r>
      <w:r>
        <w:rPr/>
        <w:t>Óìèñíå çàïîä³ÿííÿ ñóää³,  ïðàö³âíèêîâ³ ïðàâîîõîðîííîãî îðãàíó àáî  éîãî  áëèçüêèì  ðîäè÷àì òÿæêèõ ò³ëåñíèõ óøêîäæåíü ó çâ'ÿçêó ç âèêîíàííÿì íèì ñëóæáîâèõ îáîâ'ÿçê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 äî  äâàíàäöÿòè ðîê³â. ( Êîäåêñ äîïîâíåíî ñòàòòåþ 189-4 çã³äíî ç Óêàçîì ÏÂÐ N 647-12  â³ä 18.01.91; ³ç çì³íàìè, âíåñåíèìè çã³äíî ç  Çàêîíîì  N 2468-12  â³ä 17.06.92, â ðåäàêö³¿ Çàêîíó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9-5.  Óìèñíå  çíèùåííÿ  àáî  ïîøêîäæåííÿ  ìàéíà,  ùî</w:t>
      </w:r>
    </w:p>
    <w:p>
      <w:pPr>
        <w:pStyle w:val="Normal"/>
        <w:rPr/>
      </w:pPr>
      <w:r>
        <w:rPr/>
        <w:t xml:space="preserve">                  </w:t>
      </w:r>
      <w:r>
        <w:rPr/>
        <w:t>íàëåæèòü  ñóää³  ÷è ïðàö³âíèêîâ³ ïðàâîîõîðîííîãî</w:t>
      </w:r>
    </w:p>
    <w:p>
      <w:pPr>
        <w:pStyle w:val="Normal"/>
        <w:rPr/>
      </w:pPr>
      <w:r>
        <w:rPr/>
        <w:t xml:space="preserve">                  </w:t>
      </w:r>
      <w:r>
        <w:rPr/>
        <w:t>îðãà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çíèùåííÿ  àáî  ïîøêîäæåííÿ  ìàéíà,  ùî íàëåæèòü ñóää³, ïðàö³âíèêîâ³  ïðàâîîõîðîííîãî  îðãàíó,  à  òàêîæ   éîãî   áëèçüêèì ðîäè÷àì, ó çâ'ÿçêó ç âèêîíàííÿì íèì ñëóæáîâèõ îáîâ'ÿçê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³ ñàì³ ä³¿,  â÷èíåí³ øëÿõîì ï³äïàëó,  çàñòîñóâàííÿ âèáóõîâèõ ðå÷îâèí  ÷è  ³íøèì  çàãàëüíîíåáåçïå÷íèì  ñïîñîáîì,  àáî  òàê³,  ùî ñïðè÷èíèëè ëþäñüê³ æåðòâè ÷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øåñòè äî ï'ÿòíàäöÿòè ðîê³â. ( Êîäåêñ äîïîâíåíî ñòàòòåþ 189-5 çã³äíî ç Óêàçîì ÏÂÐ N 647-12  â³ä 18.01.91; ³ç çì³íàìè, âíåñåíèìè çã³äíî ³ç Çàêîíàìè  N 2468-12  â³ä 17.06.92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0. Ïîãðîçà àáî íàñèëüñòâî ùîäî ïîñàäîâî¿ îñîáè,</w:t>
      </w:r>
    </w:p>
    <w:p>
      <w:pPr>
        <w:pStyle w:val="Normal"/>
        <w:rPr/>
      </w:pPr>
      <w:r>
        <w:rPr/>
        <w:t xml:space="preserve">                 </w:t>
      </w:r>
      <w:r>
        <w:rPr/>
        <w:t>ãðîìàäñüêîãî ïðàö³âíèêà àáî ãðîìàäÿíèíà,</w:t>
      </w:r>
    </w:p>
    <w:p>
      <w:pPr>
        <w:pStyle w:val="Normal"/>
        <w:rPr/>
      </w:pPr>
      <w:r>
        <w:rPr/>
        <w:t xml:space="preserve">                 </w:t>
      </w:r>
      <w:r>
        <w:rPr/>
        <w:t>ÿêèé âèêîíóº ãðîìàäñüêèé îáîâ'ÿç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ãðîçà âáèâñòâîì,  íàíåñåííÿì  òÿæêèõ ò³ëåñíèõ óøêîäæåíü àáî çíèùåííÿì  ìàéíà  øëÿõîì  ï³äïàëó   ùîäî   ïîñàäîâî¿   îñîáè   àáî ãðîìàäñüêîãî ïðàö³âíèêà, çàñòîñîâàíà ç ìåòîþ ïðèïèíèòè ñëóæáîâó ÷è ãðîìàäñüêó ä³ÿëüí³ñòü àáî çì³íèòè ¿¿ õàðàêòåð  â  ³íòåðåñàõ  òîãî, õòî ïîãðîæóº,  àáî òàêà æ ïîãðîçà â³äíîñíî ãðîìàäÿíèíà ó çâ'ÿçêó ç éîãî ó÷àñòþ  â  çàïîá³ãàíí³  òà  ïðèñ³êàíí³  çëî÷èí³â  ³  ïîðóøåíü ãðîìàäñüêîãî ïîðÿä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äâîõ  ðîê³â  àáî âèïðàâíèìè ðîáîòàìè íà ñòðîê â³ä îäíîãî äî äâîõ ðîê³â.</w:t>
      </w:r>
    </w:p>
    <w:p>
      <w:pPr>
        <w:pStyle w:val="Normal"/>
        <w:rPr/>
      </w:pPr>
      <w:r>
        <w:rPr/>
        <w:t xml:space="preserve">     </w:t>
      </w:r>
      <w:r>
        <w:rPr/>
        <w:t>Íàíåñåííÿ ëåãêîãî ò³ëåñíîãî óøêîäæåííÿ,  ïîáî¿â  ÷è  â÷èíåííÿ ³íøèõ  íàñèëüíèöüêèõ  ä³é  ùîäî  ïîñàäîâî¿  îñîáè àáî ãðîìàäñüêîãî ïðàö³âíèêà ó çâ'ÿçêó ç éîãî ñëóæáîâîþ ÷è ãðîìàäñüêîþ ä³ÿëüí³ñòþ, à òàê   ñàìî   â³äíîñíî  ãðîìàäÿíèíà  ó  çâ'ÿçêó  ç  éîãî  ó÷àñòþ  â çàïîá³ãàíí³  òà  ïðèñ³êàíí³  çëî÷èí³â  ³   ïîðóøåíü   ãðîìàäñüêîãî ïîðÿäê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 ( Ñòàòòÿ 190 ³ç  çì³íàìè,  âíåñåíèìè  çã³äíî  ç  Óêàçàìè  ÏÂÐ  â³ä 17.08.66,  N 4571-10  â³ä  12.01.83,  Çàêîíàìè  N 2175-12   â³ä 06.03.92,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0-1. Ïîñÿãàííÿ    íà    æèòòÿ    ñóää³,   ïðàö³âíèêà</w:t>
      </w:r>
    </w:p>
    <w:p>
      <w:pPr>
        <w:pStyle w:val="Normal"/>
        <w:rPr/>
      </w:pPr>
      <w:r>
        <w:rPr/>
        <w:t xml:space="preserve">                   </w:t>
      </w:r>
      <w:r>
        <w:rPr/>
        <w:t>ïðàâîîõîðîííîãî îðãàíó ó çâ'ÿçêó  ç  âèêîíàííÿì</w:t>
      </w:r>
    </w:p>
    <w:p>
      <w:pPr>
        <w:pStyle w:val="Normal"/>
        <w:rPr/>
      </w:pPr>
      <w:r>
        <w:rPr/>
        <w:t xml:space="preserve">                   </w:t>
      </w:r>
      <w:r>
        <w:rPr/>
        <w:t>íèìè   ñëóæáîâèõ   îáîâ'ÿçê³â,  à  òàêîæ  ÷ëåíà</w:t>
      </w:r>
    </w:p>
    <w:p>
      <w:pPr>
        <w:pStyle w:val="Normal"/>
        <w:rPr/>
      </w:pPr>
      <w:r>
        <w:rPr/>
        <w:t xml:space="preserve">                   </w:t>
      </w:r>
      <w:r>
        <w:rPr/>
        <w:t>ãðîìàäñüêîãî ôîðìóâàííÿ ç îõîðîíè  ãðîìàäñüêîãî</w:t>
      </w:r>
    </w:p>
    <w:p>
      <w:pPr>
        <w:pStyle w:val="Normal"/>
        <w:rPr/>
      </w:pPr>
      <w:r>
        <w:rPr/>
        <w:t xml:space="preserve">                   </w:t>
      </w:r>
      <w:r>
        <w:rPr/>
        <w:t>ïîðÿäêó  àáî  â³éñüêîâîñëóæáîâöÿ  ó  çâ'ÿçêó  ç</w:t>
      </w:r>
    </w:p>
    <w:p>
      <w:pPr>
        <w:pStyle w:val="Normal"/>
        <w:rPr/>
      </w:pPr>
      <w:r>
        <w:rPr/>
        <w:t xml:space="preserve">                   </w:t>
      </w:r>
      <w:r>
        <w:rPr/>
        <w:t>ä³ÿëüí³ñòþ,  ïîâ'ÿçàíîþ ç îõîðîíîþ ãðîìàäñüêîãî</w:t>
      </w:r>
    </w:p>
    <w:p>
      <w:pPr>
        <w:pStyle w:val="Normal"/>
        <w:rPr/>
      </w:pPr>
      <w:r>
        <w:rPr/>
        <w:t xml:space="preserve">                   </w:t>
      </w:r>
      <w:r>
        <w:rPr/>
        <w:t>ïîðÿä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ÿãàííÿ íà  æèòòÿ ñóää³,  ïðàö³âíèêà ïðàâîîõîðîííîãî îðãàíó àáî éîãî áëèçüêèõ ðîäè÷³â ó çâ'ÿçêó  ç  âèêîíàííÿì  íèì  ñëóæáîâèõ îáîâ'ÿçê³â,  à  òàê  ñàìî  ÷ëåíà ãðîìàäñüêîãî ôîðìóâàííÿ ç îõîðîíè ãðîìàäñüêîãî  ïîðÿäêó   àáî   â³éñüêîâîñëóæáîâöÿ   ó   çâ'ÿçêó   ç ä³ÿëüí³ñòþ, ïîâ'ÿçàíîþ ç îõîðîíîþ ãðîìàäñüêîãî ïîðÿä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 íà   ñòðîê   â³ä  äåâ'ÿòè  äî ï'ÿòíàäöÿòè ðîê³â àáî ñìåðòíîþ êàðîþ. _______________________________ Ïðèì³òêà. Ï³ä  òåðì³íîì  "ïðàö³âíèê  ïðàâîîõîðîííîãî  îðãàíó",  ùî</w:t>
      </w:r>
    </w:p>
    <w:p>
      <w:pPr>
        <w:pStyle w:val="Normal"/>
        <w:rPr/>
      </w:pPr>
      <w:r>
        <w:rPr/>
        <w:t xml:space="preserve">          </w:t>
      </w:r>
      <w:r>
        <w:rPr/>
        <w:t>âæèâàºòüñÿ ó ñòàòòÿõ 123-1  ( 2001-05 ),  189-1,  189-2,</w:t>
      </w:r>
    </w:p>
    <w:p>
      <w:pPr>
        <w:pStyle w:val="Normal"/>
        <w:rPr/>
      </w:pPr>
      <w:r>
        <w:rPr/>
        <w:t xml:space="preserve">          </w:t>
      </w:r>
      <w:r>
        <w:rPr/>
        <w:t>189-4, 189-5 ³ 190-1, ñë³ä ðîçóì³òè îñ³á, ÿê³  çàçíà÷åí³</w:t>
      </w:r>
    </w:p>
    <w:p>
      <w:pPr>
        <w:pStyle w:val="Normal"/>
        <w:rPr/>
      </w:pPr>
      <w:r>
        <w:rPr/>
        <w:t xml:space="preserve">          </w:t>
      </w:r>
      <w:r>
        <w:rPr/>
        <w:t>ó ÷àñòèí³ ïåðø³é ñòàòò³ 2 Çàêîíó Óêðà¿íè "Ïðî  äåðæàâíèé</w:t>
      </w:r>
    </w:p>
    <w:p>
      <w:pPr>
        <w:pStyle w:val="Normal"/>
        <w:rPr/>
      </w:pPr>
      <w:r>
        <w:rPr/>
        <w:t xml:space="preserve">          </w:t>
      </w:r>
      <w:r>
        <w:rPr/>
        <w:t>çàõèñò  ïðàö³âíèê³â   ñóäó   ³  ïðàâîîõîðîííèõ  îðãàí³â"</w:t>
      </w:r>
    </w:p>
    <w:p>
      <w:pPr>
        <w:pStyle w:val="Normal"/>
        <w:rPr/>
      </w:pPr>
      <w:r>
        <w:rPr/>
        <w:t xml:space="preserve">          </w:t>
      </w:r>
      <w:r>
        <w:rPr/>
        <w:t>( 3781-12 ).</w:t>
      </w:r>
    </w:p>
    <w:p>
      <w:pPr>
        <w:pStyle w:val="Normal"/>
        <w:rPr/>
      </w:pPr>
      <w:r>
        <w:rPr/>
        <w:t xml:space="preserve">          </w:t>
      </w:r>
      <w:r>
        <w:rPr/>
        <w:t>Ï³ä òåðì³íîì "áëèçüê³ ðîäè÷³", ùî âæèâàºòüñÿ  ó  ñòàòòÿõ</w:t>
      </w:r>
    </w:p>
    <w:p>
      <w:pPr>
        <w:pStyle w:val="Normal"/>
        <w:rPr/>
      </w:pPr>
      <w:r>
        <w:rPr/>
        <w:t xml:space="preserve">          </w:t>
      </w:r>
      <w:r>
        <w:rPr/>
        <w:t>123-1, 176-2, 189-2, 189-4, 189-5 ³ 190-1, ñë³ä ðîçóì³òè</w:t>
      </w:r>
    </w:p>
    <w:p>
      <w:pPr>
        <w:pStyle w:val="Normal"/>
        <w:rPr/>
      </w:pPr>
      <w:r>
        <w:rPr/>
        <w:t xml:space="preserve">          </w:t>
      </w:r>
      <w:r>
        <w:rPr/>
        <w:t>îñ³á,  ÿê³ çàçíà÷åí³  ó ÷àñòèí³ äðóã³é ñòàòò³  2  Çàêîíó</w:t>
      </w:r>
    </w:p>
    <w:p>
      <w:pPr>
        <w:pStyle w:val="Normal"/>
        <w:rPr/>
      </w:pPr>
      <w:r>
        <w:rPr/>
        <w:t xml:space="preserve">          </w:t>
      </w:r>
      <w:r>
        <w:rPr/>
        <w:t>Óêðà¿íè  "Ïðî   äåðæàâíèé   çàõèñò  ïðàö³âíèê³â  ñóäó  ³</w:t>
      </w:r>
    </w:p>
    <w:p>
      <w:pPr>
        <w:pStyle w:val="Normal"/>
        <w:rPr/>
      </w:pPr>
      <w:r>
        <w:rPr/>
        <w:t xml:space="preserve">          </w:t>
      </w:r>
      <w:r>
        <w:rPr/>
        <w:t>ïðàâîîõîðîííèõ îðãàí³â". ( Êîäåêñ äîïîâíåíî ñòàòòåþ 190-1 çã³äíî ç Óêàçîì ÏÂÐ â³ä 10.09.62; ³ç çì³íàìè, âíåñåíèìè çã³äíî ç Óêàçîì ÏÂÐ N 647-12  â³ä 18.01.91, Çàêîíîì  N 2175-12  â³ä  06.03.92, â ðåäàêö³¿ Çàêîíó N 388/96-ÂÐ â³ä 02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1. Ñàìîâ³ëüíå ïðèñâîºííÿ âëàäè àáî çâàííÿ</w:t>
      </w:r>
    </w:p>
    <w:p>
      <w:pPr>
        <w:pStyle w:val="Normal"/>
        <w:rPr/>
      </w:pPr>
      <w:r>
        <w:rPr/>
        <w:t xml:space="preserve">                 </w:t>
      </w:r>
      <w:r>
        <w:rPr/>
        <w:t>ïîñàäîâî¿ îñ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àìîâ³ëüíå ïðèñâîºííÿ  âëàäè  àáî  çâàííÿ  ïîñàäîâî¿   îñîáè, ïîºäíàíå ç â÷èíåííÿì áóäü-ÿêèõ ñóñï³ëüíî íåáåçïå÷íèõ ä³ÿí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. ( Ñòàòòÿ 191 ³ç  çì³íàìè,  âíåñåíèìè  çã³äíî  ç  Óêàçîì  ÏÂÐ N 4571-10 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1-1. ( Êîäåêñ äîïîâíåíî ñòàòòåþ 191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1432-11 â³ä 10.12.85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91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1-2. Îäåðæàííÿ íåçàêîííî¿ âèíàãîðîäè ïðàö³âíèêîì</w:t>
      </w:r>
    </w:p>
    <w:p>
      <w:pPr>
        <w:pStyle w:val="Normal"/>
        <w:rPr/>
      </w:pPr>
      <w:r>
        <w:rPr/>
        <w:t xml:space="preserve">                    </w:t>
      </w:r>
      <w:r>
        <w:rPr/>
        <w:t>äåðæàâíî¿ óñòàíîâè ÷è îðãàí³çàö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 îäåðæàííÿ  ïðàö³âíèêîì  äåðæàâíî¿   óñòàíîâè    ÷è îðãàí³çàö³¿, ÿêèé íå º  ïîñàäîâîþ  îñîáîþ,  â  áóäü-ÿêîìó  âèãëÿä³ ìàòåð³àëüíèõ áëàã àáî âèã³ä ìàéíîâîãî õàðàêòåðó ó çíà÷íîìó ðîçì³ð³ çà  âèêîíàííÿ  ÷è  íåâèêîíàííÿ  áóäü-ÿêèõ  ä³é  ç    âèêîðèñòàííÿì ñëóæáîâîãî ñòàíîâèù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ñòðîê äî äâîõ ðîê³â, àáî øòðàôîì â³ä îäíîãî äî 2,5 íåîïîäàòêîâóâàíèõ ì³í³ìóì³â äîõîä³â ãðîìàäÿí. ___________________________</w:t>
      </w:r>
    </w:p>
    <w:p>
      <w:pPr>
        <w:pStyle w:val="Normal"/>
        <w:rPr/>
      </w:pPr>
      <w:r>
        <w:rPr/>
        <w:t xml:space="preserve">     </w:t>
      </w:r>
      <w:r>
        <w:rPr/>
        <w:t>Ïðèì³òêà. Ï³ä íåçàêîííîþ âèíàãîðîäîþ ó çíà÷íîìó ðîçì³ð³ â ö³é</w:t>
      </w:r>
    </w:p>
    <w:p>
      <w:pPr>
        <w:pStyle w:val="Normal"/>
        <w:rPr/>
      </w:pPr>
      <w:r>
        <w:rPr/>
        <w:t xml:space="preserve">               </w:t>
      </w:r>
      <w:r>
        <w:rPr/>
        <w:t>ñòàòò³ ñë³ä ðîçóì³òè íåçàêîííó  âèíàãîðîäó,  ÿêà  ó</w:t>
      </w:r>
    </w:p>
    <w:p>
      <w:pPr>
        <w:pStyle w:val="Normal"/>
        <w:rPr/>
      </w:pPr>
      <w:r>
        <w:rPr/>
        <w:t xml:space="preserve">               </w:t>
      </w:r>
      <w:r>
        <w:rPr/>
        <w:t>0,5  ³  á³ëüøå ðàç³â  ïåðåâèùóº   íåîïîäàòêîâóâàíèé</w:t>
      </w:r>
    </w:p>
    <w:p>
      <w:pPr>
        <w:pStyle w:val="Normal"/>
        <w:rPr/>
      </w:pPr>
      <w:r>
        <w:rPr/>
        <w:t xml:space="preserve">               </w:t>
      </w:r>
      <w:r>
        <w:rPr/>
        <w:t>ì³í³ìóì äîõîä³â ãðîìàäÿí. (  Êîäåêñ äîïîâíåíî ñòàòòåþ  191-2 çã³äíî ç Çàêîíîì 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2. Óõèëåííÿ â³éñüêîâîçîáîâ'ÿçàíîãî â³ä ó÷áîâèõ</w:t>
      </w:r>
    </w:p>
    <w:p>
      <w:pPr>
        <w:pStyle w:val="Normal"/>
        <w:rPr/>
      </w:pPr>
      <w:r>
        <w:rPr/>
        <w:t xml:space="preserve">                 </w:t>
      </w:r>
      <w:r>
        <w:rPr/>
        <w:t>àáî ïåðåâ³ðî÷íèõ çáîð³â òà â³éñüêîâîãî îáë³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õèëåííÿ â³éñüêîâîçîáîâ'ÿçàíîãî â³ä ó÷áîâèõ àáî  ïåðåâ³ðî÷íèõ çáîð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øòðàôîì â³ä  òðèäöÿòè  äî â³ñ³ì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  ä³ÿííÿ,  â÷èíåíå  øëÿõîì  çàïîä³ÿííÿ  ñîá³  ÿêîãîñü ïîêàë³÷åííÿ   (÷ëåíîóøêîäæåííÿ),   ñèìóëÿö³¿   õâîðîáè,   ï³äðîáêè äîêóìåíò³â  ÷è  ³íøîãî  îáìàíó,  à  òàê  ñàìî  â÷èíåíå  ïðè  ³íøèõ îáòÿæóþ÷èõ îáñòàâèíàõ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Óõèëåííÿ â³éñüêîâîçîáîâ'ÿçàíîãî â³ä â³éñüêîâîãî îáë³êó,  ÿêùî ðàí³øå  ïðîòÿãîì ðîêó çà òàêå æ ä³ÿííÿ äî âèííîãî áóëî çàñòîñîâàíî àäì³í³ñòðàòèâíå ñòÿãí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ñòðîê äî òðüîõ ì³ñÿö³â àáî øòðàôîì  äî  ñîðîêà  ì³í³ìàëüíèõ ðîçì³ð³â çàðîá³òíî¿ ïëàòè. ( Ñòàòòÿ 192 ³ç  çì³íàìè,  âíåñåíèìè  çã³äíî  ç  Óêàçàìè  ÏÂÐ  â³ä 10.09.62;   N 1516-07  â³ä  13.01.69;  N 4571-10  â³ä 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3. Âèêðàäåííÿ àáî ïîøêîäæåííÿ äîêóìåíò³â,</w:t>
      </w:r>
    </w:p>
    <w:p>
      <w:pPr>
        <w:pStyle w:val="Normal"/>
        <w:rPr/>
      </w:pPr>
      <w:r>
        <w:rPr/>
        <w:t xml:space="preserve">                 </w:t>
      </w:r>
      <w:r>
        <w:rPr/>
        <w:t>øòàìï³â, ïå÷àò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ðàäåííÿ, à   òàêîæ   óìèñíå   çíèùåííÿ,   ïîøêîäæåííÿ  àáî óòàþâàííÿ  îô³ö³àëüíèõ  ÷è  ïðèâàòíèõ  äîêóìåíò³â,   øòàìï³â   àáî ïå÷àòîê,    ùî    çíàõîäÿòüñÿ   íà   äåðæàâíèõ   àáî   ãðîìàäñüêèõ ï³äïðèºìñòâàõ,  â óñòàíîâàõ òà îðãàí³çàö³ÿõ,  â÷èíåíå ç êîðèñëèâèõ ìîòèâ³â àáî ³íøî¿ îñîáèñòî¿ çà³íòåðåñîâàí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 íà  òîé  æå  ñòðîê,  àáî  øòðàôîì  äî  ñîðîêà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  ä³ÿííÿ,   ÿêùî  âîíè  ñïðè÷èíèëè  ïîðóøåííÿ  ðîáîòè ï³äïðèºìñòâà,  óñòàíîâè ÷è îðãàí³çàö³¿ àáî â÷èíåí³  ùîäî  îñîáëèâî âàæëèâèõ äîêóìåíò³â, øòàìï³â ³ ïå÷àòîê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Âèêðàäåííÿ ó   ãðîìàäÿí   ïàñïîðòà   àáî   ³íøîãî   âàæëèâîãî îñîáèñòîãî äîêóìåíò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 íà  òîé  æå  ñòðîê,  àáî  øòðàôîì  äî  ñîðîêà ì³í³ìàëüíèõ ðîçì³ð³â çàðîá³òíî¿ ïëàòè. ( Ñòàòòÿ 193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3-1. Êóï³âëÿ, ïðîäàæ àáî ³íøà îïëàòíà ïåðåäà÷à</w:t>
      </w:r>
    </w:p>
    <w:p>
      <w:pPr>
        <w:pStyle w:val="Normal"/>
        <w:rPr/>
      </w:pPr>
      <w:r>
        <w:rPr/>
        <w:t xml:space="preserve">                   </w:t>
      </w:r>
      <w:r>
        <w:rPr/>
        <w:t>÷è îäåðæàííÿ ïîñâ³ä÷åííÿ àáî ³íøîãî</w:t>
      </w:r>
    </w:p>
    <w:p>
      <w:pPr>
        <w:pStyle w:val="Normal"/>
        <w:rPr/>
      </w:pPr>
      <w:r>
        <w:rPr/>
        <w:t xml:space="preserve">                   </w:t>
      </w:r>
      <w:r>
        <w:rPr/>
        <w:t>îô³ö³éíîãî äîêóìåíò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óï³âëÿ, ïðîäàæ  àáî  ³íøà  îïëàòíà  ïåðåäà÷à  ÷è   îäåðæàííÿ ïîñâ³ä÷åííÿ   àáî  ³íøîãî  îô³ö³éíîãî  äîêóìåíòà,  ÿêèé  âèäàºòüñÿ ï³äïðèºìñòâîì,  óñòàíîâîþ, îðãàí³çàö³ºþ ³ íàäàº ïðàâà àáî çâ³ëüíÿº â³ä îáîâ'ÿçê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îäíîãî  ðîêó,  àáî âèïðàâíèìè ðîáîòàìè íà òîé æå ñòðîê, àáî øòðàôîì  â³ä  äâîõñîò  äî ÷îòèðü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òðüîõ ðîê³â ç êîíô³ñêàö³ºþ ìàéíà àáî áåç òàêî¿. ( Êîäåêñ äîïîâíåíî ñòàòòåþ 193-1 çã³äíî ç Óêàçîì ÏÂÐ N 596-12  â³ä 26.12.90,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4. Ï³äðîáêà äîêóìåíò³â, øòàìï³â ³ ïå÷àòîê, çáóò ¿õ</w:t>
      </w:r>
    </w:p>
    <w:p>
      <w:pPr>
        <w:pStyle w:val="Normal"/>
        <w:rPr/>
      </w:pPr>
      <w:r>
        <w:rPr/>
        <w:t xml:space="preserve">                 </w:t>
      </w:r>
      <w:r>
        <w:rPr/>
        <w:t>òà âèêîðèñòàííÿ ï³äðîáëåíèõ äîêóìåíò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äðîáêà ïîñâ³ä÷åííÿ àáî  ³íøîãî  äîêóìåíòà,  ÿêèé  âèäàºòüñÿ äåðæàâíèì àáî ãðîìàäñüêèì ï³äïðèºìñòâîì, óñòàíîâîþ ÷è îðãàí³çàö³ºþ ³  ÿêèé  íàäàº  ïðàâà  àáî  çâ³ëüíÿº  â³ä  îáîâ'ÿçê³â,   ç   ìåòîþ âèêîðèñòàííÿ éîãî ÿê ñàìèì ï³äðîáëþâà÷åì, òàê ³ ³íøîþ îñîáîþ, çáóò òàêîãî äîêóìåíòà,  à òàê ñàìî âèãîòîâëåííÿ ï³äðîáëåíèõ øòàìï³â àáî ïå÷àòîê   äåðæàâíèõ   ÷è   ãðîìàäñüêèõ  ï³äïðèºìñòâ,  óñòàíîâ  àáî îðãàí³çàö³é ç ò³ºþ æ ìåòîþ àáî çáóò ¿õ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âîõ  ðîê³â  àáî âèïðàâíèìè ðîáîòàìè íà òîé æå ñòðîê.</w:t>
      </w:r>
    </w:p>
    <w:p>
      <w:pPr>
        <w:pStyle w:val="Normal"/>
        <w:rPr/>
      </w:pPr>
      <w:r>
        <w:rPr/>
        <w:t xml:space="preserve">     </w:t>
      </w:r>
      <w:r>
        <w:rPr/>
        <w:t>Âèêîðèñòàííÿ çàâ³äîìî ï³äðîáëåíîãî äîêóìåíò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 æå  ñòðîê,  àáî  øòðàôîì  â³ä  ñòà  äî äâ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îþ  1 ö³º¿ ñòàòò³,  ÿêùî âîíè â÷èíåí³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íà  ñòðîê  äî  ï'ÿòè  ðîê³â  ç êîíô³ñêàö³ºþ ìàéíà àáî áåç òàêî¿. ( Ñòàòòÿ 194 ³ç  çì³íàìè,  âíåñåíèìè  çã³äíî  ç  Óêàçàìè  ÏÂÐ N 4571-10 â³ä 12.01.83, N 596-12 â³ä 26.12.90, 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5. ( Êîäåêñ äîïîâíåíî ñòàòòåþ 195 çã³äíî ç</w:t>
      </w:r>
    </w:p>
    <w:p>
      <w:pPr>
        <w:pStyle w:val="Normal"/>
        <w:rPr/>
      </w:pPr>
      <w:r>
        <w:rPr/>
        <w:t xml:space="preserve">                   </w:t>
      </w:r>
      <w:r>
        <w:rPr/>
        <w:t>Óêàçîì ÏÂÐ â³ä 17.08.66 )</w:t>
      </w:r>
    </w:p>
    <w:p>
      <w:pPr>
        <w:pStyle w:val="Normal"/>
        <w:rPr/>
      </w:pPr>
      <w:r>
        <w:rPr/>
        <w:t xml:space="preserve">                 </w:t>
      </w:r>
      <w:r>
        <w:rPr/>
        <w:t>( Ñòàòòÿ 195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5-1. ( Êîäåêñ äîïîâíåíî ñòàòòåþ 195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â³ä 17.08.66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195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6.  ( Ñòàòòÿ 196 âèêëþ÷åíà íà ï³äñòàâ³ Çàêîíó</w:t>
      </w:r>
    </w:p>
    <w:p>
      <w:pPr>
        <w:pStyle w:val="Normal"/>
        <w:rPr/>
      </w:pPr>
      <w:r>
        <w:rPr/>
        <w:t xml:space="preserve">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6-1. Ïîðóøåííÿ ïðàâèë àäì³í³ñòðàòèâíîãî íàãëÿä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ë³ñíå ïîðóøåííÿ ïðàâèë àäì³í³ñòðàòèâíîãî íàãëÿäó, ÿêùî âîíî â÷èíåíî îñîáîþ,   äî  ÿêî¿  äâ³÷³  ïðîòÿãîì  ðîêó  çàñòîñîâóâàëèñü àäì³í³ñòðàòèâí³ ñòÿãíåííÿ çà òàê³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øåñòè ì³ñÿö³â äî äâîõ ðîê³â àáî âèïðàâíèìè ðîáîòàìè íà òîé æå ñòðîê.</w:t>
      </w:r>
    </w:p>
    <w:p>
      <w:pPr>
        <w:pStyle w:val="Normal"/>
        <w:rPr/>
      </w:pPr>
      <w:r>
        <w:rPr/>
        <w:t xml:space="preserve">     </w:t>
      </w:r>
      <w:r>
        <w:rPr/>
        <w:t>Ñàìîâ³ëüíå çàëèøåííÿ ï³äíàãëÿäíèì ì³ñöÿ  ïðîæèâàííÿ  ç  ìåòîþ óõèëåííÿ â³ä àäì³í³ñòðàòèâíîãî íàãëÿäó,  à òàê ñàìî íåïðèáóòòÿ áåç ïîâàæíèõ ïðè÷èí ó âèçíà÷åíèé ñòðîê äî  îáðàíîãî  ì³ñöÿ  ïðîæèâàííÿ îñîáè, ùîäî ÿêî¿ âñòàíîâëåíî àäì³í³ñòàòèâíèé íàãëÿä ïðè çâ³ëüíåíí³ ç ì³ñöü ïîçáàâëåííÿ âîë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òðüîõ ðîê³â. (  Êîäåêñ  äîïîâíåíî  ñòàòòåþ  196-1  çã³äíî  ç  Óêàçîì  ÏÂÐ   â³ä 17.08.66; ³ç çì³íàìè, âíåñåíèìè çã³äíî ç  Óêàçàìè  ÏÂÐ  N 4571-10 â³ä 12.01.83; N 5855-10 â³ä  23.09.83,  Çàêîíîì  N 265/94-ÂÐ  â³ä 01.12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7. ( Ñòàòòÿ 197 âèêëþ÷åíà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8. Ñàìîóïðàâ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àìîóïðàâñòâî, òîáòî   ñàìîâ³ëüíå,   âñóïåðå÷   âñòàíîâëåíîìó çàêîíîì   ïîðÿäêó,  â÷èíåííÿ  áóäü-ÿêèõ  ä³é,  ïðàâîì³ðí³ñòü  ÿêèõ îñïîðþºòüñÿ   ³íøîþ   îñîáîþ   àáî   äåðæàâíèì   ÷è    ãðîìàäñüêèì ï³äïðèºìñòâîì,  óñòàíîâîþ ÷è îðãàí³çàö³ºþ,  ÿêùî òàêèìè ä³ÿìè áóëî çàïîä³ÿíî ³ñòîòíî¿ øêîäè äåðæàâíèì ÷è  ãðîìàäñüêèì  ³íòåðåñàì  àáî îõîðîíþâàíèì çàêîíîì ïðàâàì òà ³íòåðåñàì îêðåìèõ ãðîìàäÿí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 îäíîãî  ðîêó,  àáî øòðàôîì äî  ñîðîêà  ì³í³ìàëüíèõ  ðîçì³ð³â  çàðîá³òíî¿  ïëàòè,  àáî ãðîìàäñüêîþ äîãàíîþ. ( Ñòàòòÿ 198 ³ç çì³íàìè, âíåñåíèìè çã³äíî ç Óêàçîì ÏÂÐ 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8-1. Ïîðóøåííÿ ðîáîòè àâòîìàòèçîâàíèõ ñèñòå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âìèñíå  âòðó÷àííÿ  ó  ðîáîòó  àâòîìàòèçîâàíèõ   ñèñòåì,   ùî ïðèçâåëî   äî  ïåðåêðó÷åííÿ  ÷è  çíèùåííÿ  ³íôîðìàö³¿  àáî  íîñ³¿â ³íôîðìàö³¿,  ÷è ðîçïîâñþäæåííÿ  ïðîãðàìíèõ  ³  òåõí³÷íèõ  çàñîá³â, ïðèçíà÷åíèõ äëÿ íåçàêîííîãî ïðîíèêíåííÿ â àâòîìàòèçîâàí³ ñèñòåìè ³ çäàòíèõ ñïðè÷èíèòè ïåðåêðó÷åííÿ  àáî  çíèùåííÿ  ³íôîðìàö³¿  ÷è  òî íîñ³¿â ³íôîðìàö³¿,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, àáî øòðàôîì ó ðîçì³ð³ â³ä ñòà äî äâ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íèìè ñïðè÷èíåíî øêîäó ó âåëèêèõ ðîçì³ðàõ, àáî â÷èíåí³ ïîâòîðíî ÷è çà ïîïåðåäí³ì çãîâîðîì ãðóïîþ îñ³á,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äâîõ  äî  ï'ÿòè ðîê³â. ( Êîäåêñ äîïîâíåíî ñòàòòåþ 198-1 çã³äíî  ç  Çàêîíîì  N 218/94-ÂÐ â³ä 20.10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8-2. Ïðèìóøóâàííÿ äî âèêîíàííÿ ÷è íåâèêîíàííÿ</w:t>
      </w:r>
    </w:p>
    <w:p>
      <w:pPr>
        <w:pStyle w:val="Normal"/>
        <w:rPr/>
      </w:pPr>
      <w:r>
        <w:rPr/>
        <w:t xml:space="preserve">                   </w:t>
      </w:r>
      <w:r>
        <w:rPr/>
        <w:t>öèâ³ëüíî-ïðàâîâèõ çîáîâ'ÿçà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øóâàííÿ äî âèêîíàííÿ  ÷è  íåâèêîíàííÿ  öèâ³ëüíî-ïðàâîâèõ çîáîâ'ÿçàíü,  òîáòî  âèìîãà  âèêîíàòè  ÷è  íå âèêîíàòè ÿêèé-íåáóäü äîãîâ³ð,  óãîäó ÷è ³íøå öèâ³ëüíî-ïðàâîâå çîáîâ'ÿçàííÿ ï³ä ïîãðîçîþ íàñèëüñòâà íàä ïîòåðï³ëèì àáî áëèçüêèìè éîìó îñîáàìè,  ïîøêîäæåííÿ ÷è çíèùåííÿ ¿õ ìàéíà ïðè â³äñóòíîñò³ îçíàê âèìàãàòåëüñòâ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Ïðèìóøóâàííÿ äî  âèêîíàííÿ  ÷è  íåâèêîíàííÿ öèâ³ëüíî-ïðàâîâèõ çîáîâ'ÿçàíü,  â÷èíåíå ïîâòîðíî,  àáî çà ïîïåðåäí³ì çãîâîðîì ãðóïîþ îñ³á,  àáî  ï³ä  ïîãðîçîþ  âáèâñòâà  ÷è  íàíåñåííÿ òÿæêèõ ò³ëåñíèõ óøêîäæåíü,  àáî ïîºäíàíå ç íàñèëüñòâîì,  ùî íå º  íåáåçïå÷íèì  äëÿ æèòòÿ ³ çäîðîâ'ÿ, àáî ç ïîøêîäæåííÿì ÷è çíèùåííÿì ìàéí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Ïðèìóøóâàííÿ äî  âèêîíàííÿ  ÷è  íåâèêîíàííÿ öèâ³ëüíî-ïðàâîâèõ çîáîâ'ÿçàíü,   â÷èíåíå   îðãàí³çîâàíîþ   ãðóïîþ,   àáî    îñîáëèâî íåáåçïå÷íèì ðåöèäèâ³ñòîì,  àáî ïîºäíàíå ç íàñèëüñòâîì, íåáåçïå÷íèì äëÿ æèòòÿ ÷è çäîðîâ'ÿ,  àáî òàêå,  ùî  çàâäàëî  âåëèêî¿  øêîäè  ÷è ñïðè÷èíèë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ñòðîê â³ä ÷îòèðüîõ äî âîñüìè ðîê³â ç êîíô³ñêàö³ºþ ìàéíà àáî áåç òàêî¿. ( Êîäåêñ äîïîâíåíî ñòàòòåþ 198-2 çã³äíî  ç  Çàêîíîì  N 530/96-ÂÐ â³ä 20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9. Ñàìîâ³ëüíå çàéíÿòòÿ çåìåëüíî¿ ä³ëÿíêè òà</w:t>
      </w:r>
    </w:p>
    <w:p>
      <w:pPr>
        <w:pStyle w:val="Normal"/>
        <w:rPr/>
      </w:pPr>
      <w:r>
        <w:rPr/>
        <w:t xml:space="preserve">                 </w:t>
      </w:r>
      <w:r>
        <w:rPr/>
        <w:t>ñàìîâ³ëüíå áóä³âíèö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àìîâ³ëüíå çàéíÿòòÿ  çåìåëüíî¿  ä³ëÿíêè,  ÿêùî  çà òàê³ æ ä³¿ ïðîòÿãîì ðîêó áóëî çàñòîñîâàíî àäì³í³ñòðàòèâíå ñòÿãí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ñòðîê â³ä øåñòè ì³ñÿö³â äî îäíîãî  ðîêó  àáî  øòðàôîì  â³ä  ï'ÿòíàäöÿòè  äî  äâàäöÿòè   ï'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Ñàìîâ³ëüíå áóä³âíèöòâî áóäèíê³â àáî ñïîðóä,  ÿêùî çà òàê³  æ ä³¿ ïðîòÿãîì ðîêó áóëî çàñòîñîâàíî àäì³í³ñòðàòèâíå ñòÿãí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â³ä øåñòè  ì³ñÿö³â  äî îäíîãî ðîêó àáî øòðàôîì ó  ðîçì³ð³  â³ä  ï'ÿòíàäöÿòè  äî  äâàäöÿòè ï'ÿòè  ì³í³ìàëüíèõ  ðîçì³ð³â  çàðîá³òíî¿  ïëàòè,  ç   êîíô³ñêàö³ºþ íåçàêîííî ñïîðóäæåíèõ áóä³âåëü.</w:t>
      </w:r>
    </w:p>
    <w:p>
      <w:pPr>
        <w:pStyle w:val="Normal"/>
        <w:rPr/>
      </w:pPr>
      <w:r>
        <w:rPr/>
        <w:t xml:space="preserve">     </w:t>
      </w:r>
      <w:r>
        <w:rPr/>
        <w:t>Îðãàí³çàö³ÿ ãðóïîâèõ ä³é,  ñïðÿìîâàíèõ íà ñàìîâ³ëüíå çàéíÿòòÿ çåìåëüíî¿ ä³ëÿíêè àáî ñàìîâ³ëüíå áóä³âíèöòâî áóäèíê³â àáî  ñïîðóä, à òàê ñàìî áåçïîñåðåäíÿ ó÷àñòü ó öèõ ãðóïîâèõ ä³ÿ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òðüîõ ðîê³â,  àáî âèïðàâíèìè ðîáîòàìè íà ñòðîê äî äâîõ ðîê³â,  àáî øòðàôîì äî ñîðîêà ì³í³ìàëüíèõ  ðîçì³ð³â  çàðîá³òíî¿  ïëàòè, ç êîíô³ñêàö³ºþ íåçàêîííî ñïîðóäæåíèõ áóä³âåëü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ö³ºþ  ñòàòòåþ,  ÿêùî  âîíè  çàâäàëè çíà÷íî¿ øêîäè   ï³äïðèºìñòâàì,   óñòàíîâàì,   îðãàí³çàö³ÿì   àáî   îêðåìèì ãðîìàäÿíà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ï'ÿòè  ðîê³â  àáî øòðàôîì äî ñåìèäåñÿòè ï'ÿòè ì³í³ìàëüíèõ ðîçì³ð³â çàðîá³òíî¿ ïëàòè, ç êîíô³ñêàö³ºþ íåçàêîííî ñïîðóäæåíèõ áóä³âåëü. ( Ñòàòòÿ 199  ³ç  çì³íàìè,  âíåñåíèìè  çã³äíî  ç  Óêàçîì  ÏÂÐ  â³ä 10.09.62; N 4571-10 â³ä 12.01.83; N 597à-12 â³ä 26.12.90, Çàêîíàìè N 2977-12 â³ä 27.02.93, N 209/94-ÂÐ â³ä 14.10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0. Íåçàêîííå êîðèñòóâàííÿ åìáëåìàìè ³ çíàêàìè</w:t>
      </w:r>
    </w:p>
    <w:p>
      <w:pPr>
        <w:pStyle w:val="Normal"/>
        <w:rPr/>
      </w:pPr>
      <w:r>
        <w:rPr/>
        <w:t xml:space="preserve">                 </w:t>
      </w:r>
      <w:r>
        <w:rPr/>
        <w:t>×åðâîíîãî Õðåñòà ³ ×åðâîíîãî Ï³âì³ñÿö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êîðèñòóâàííÿ åìáëåìàìè ³  ðîçï³çíàâàëüíèìè  çíàêàìè ×åðâîíîãî  Õðåñòà  ³  ×åðâîíîãî  Ï³âì³ñÿöÿ,  à òàêîæ íàéìåíóâàííÿì ×åðâîíîãî Õðåñòà ³ ×åðâîíîãî Ï³âì³ñÿöÿ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 ðîáîòàìè  íà  ñòðîê  äî îäíîãî ðîêó àáî øòðàôîì  äî  ñîðîêà  ì³í³ìàëüíèõ ðîçì³ð³â çàðîá³òíî¿ ïëàòè. ( Ñòàòòÿ 200 ³ç çì³íàìè, âíåñåíèìè çã³äíî ç 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1. Íåçàêîííå ï³äíÿòòÿ Äåðæàâíîãî ïðàïîðà</w:t>
      </w:r>
    </w:p>
    <w:p>
      <w:pPr>
        <w:pStyle w:val="Normal"/>
        <w:rPr/>
      </w:pPr>
      <w:r>
        <w:rPr/>
        <w:t xml:space="preserve">                 </w:t>
      </w:r>
      <w:r>
        <w:rPr/>
        <w:t>Óêðà¿íè íà ð³÷êîâîìó àáî ìîðñüêîìó ñóä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äíÿòòÿ Äåðæàâíîãî   ïðàïîðà   Óêðà¿íè   íà   ð³÷êîâîìó  àáî ìîðñüêîìó ñóäí³ áåç ïðàâà íà öåé ïðàïîð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 âîë³  íà  ñòðîê  äî  îäíîãî  ðîêó  ç êîíô³ñêàö³ºþ ñóäíà ÷è áåç êîíô³ñêàö³¿. ( Ñòàòòÿ 201 ³ç çì³íàìè, âíåñåíèìè çã³äíî ç Óêàçîì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2. Ïîðóøåííÿ ïðàâèë êîðèñòóâàííÿ ðàä³îóñòàíîâêàìè</w:t>
      </w:r>
    </w:p>
    <w:p>
      <w:pPr>
        <w:pStyle w:val="Normal"/>
        <w:rPr/>
      </w:pPr>
      <w:r>
        <w:rPr/>
        <w:t xml:space="preserve">                 </w:t>
      </w:r>
      <w:r>
        <w:rPr/>
        <w:t>íà ñóäíà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êîðèñòóâàííÿ  ðàä³îóñòàíîâêàìè ÿê íà ñóäíàõ Óêðà¿íè,  òàê ³  íà  ³íîçåìíèõ  ñóäíàõ,  ùî  çíàõîäÿòüñÿ  ó  âîäàõ Óêðà¿í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øòðàôîì  â³ä  ï'ÿòäåñÿòè  äî  ñòà  äâàäöÿòè  ì³í³ìàëüíèõ  ðîçì³ð³â çàðîá³òíî¿ ïëàòè. ( Ñòàòòÿ 202 ³ç çì³íàìè, âíåñåíèìè çã³äíî ç Óêàçîì ÏÂÐ  N 4571-10 â³ä 12.01.83, Çàêîíàìè N 2468-12  â³ä  17.06.92,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3. Íåïîäàííÿ äîïîìîãè ñóäíó ³ îñîáàì, ùî</w:t>
      </w:r>
    </w:p>
    <w:p>
      <w:pPr>
        <w:pStyle w:val="Normal"/>
        <w:rPr/>
      </w:pPr>
      <w:r>
        <w:rPr/>
        <w:t xml:space="preserve">                 </w:t>
      </w:r>
      <w:r>
        <w:rPr/>
        <w:t>çàçíàëè ëèõ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ïîäàííÿ äîïîìîãè   êàï³òàíîì   ñóäíà   ³íøîìó   ñóäíó,   ùî ç³òêíóëîñÿ  ç  íèì,  éîãî åê³ïàæåâ³ òà éîãî ïàñàæèðàì,  à òàê ñàìî çóñòð³íóòèì íà ìîð³ ÷è ³íøîìó âîäíîìó  øëÿõó  îñîáàì,  ùî  çàçíàëè ëèõà,  ÿêùî  â³í  ì³ã ïîäàòè òàêó äîïîìîãó áåç ñåðéîçíî¿ íåáåçïåêè äëÿ ñâîãî ñóäíà, éîãî åê³ïàæó òà ïàñàæèð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âèïðàâíèìè ðîáîòàìè íà òîé æå ñòðîê. ( Ñòàòòÿ 203 ³ç çì³íàìè, âíåñåíèìè çã³äíî ç Óêàçîì ÏÂÐ 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4. Íåïîâ³äîìëåííÿ êàï³òàíîì íàçâè ñâîãî ñóäíà</w:t>
      </w:r>
    </w:p>
    <w:p>
      <w:pPr>
        <w:pStyle w:val="Normal"/>
        <w:rPr/>
      </w:pPr>
      <w:r>
        <w:rPr/>
        <w:t xml:space="preserve">                 </w:t>
      </w:r>
      <w:r>
        <w:rPr/>
        <w:t>ïðè ç³òêíåíí³ ñóäå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ïîâ³äîìëåííÿ êàï³òàíîì ñóäíà ³íøîìó ñóäíó,  ùî ç³òêíóëîñÿ ç íèì íà ìîð³,  íàçâè ³ ïîðòó ïðèïèñêè ñâîãî ñóäíà,  à òàêîæ ³ ì³ñöÿ ñâîãî â³äïðàâëåííÿ òà ïðèçíà÷åííÿ,  íåçâàæàþ÷è íà çìîãó ïîäàòè  ö³ â³äîì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äî òðüîõ  ì³ñÿö³â  àáî øòðàôîì  äî  ñîðîêà  ì³í³ìàëüíèõ ðîçì³ð³â çàðîá³òíî¿ ïëàòè. ( Ñòàòòÿ 204 ³ç çì³íàìè, âíåñåíèìè çã³äíî ç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5. Ïîøêîäæåííÿ ë³í³é çâ'ÿçêó ( Ñòàòòþ 205 áóäå ââåäåíî â  ä³þ  îäíî÷àñíî  ³ç  ââåäåííÿì  ó  ä³þ çàêîíó ùîäî âíåñåííÿ  çì³í  äî  ñòàòò³  32  Êðèì³íàëüíîãî  êîäåêñó Óêðà¿íè   ñòîñîâíî   âèçíà÷åííÿ   ðîçì³ðó   øòðàôó   çàëåæíî   â³ä íåîïîäàòêîâóâàíîãî ì³í³ìóìó äîõîä³â ãðîìàäÿí  çã³äíî ç Ïîñòàíîâîþ ÂÐ N 387/96-ÂÐ â³ä 01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øêîäæåííÿ êàáåëüíî¿,    ðàä³îðåëåéíî¿,   ïîâ³òðÿíî¿   ë³í³¿ çâ'ÿçêó,  ïðîâîäîâîãî  ìîâëåííÿ  àáî  ñïîðóä  ÷è  îáëàäíàííÿ,  ÿê³ âõîäÿòü  äî  ¿õ  ñêëàäó,  ÿêùî âîíî âèêëèêàëî òèì÷àñîâå ïðèïèíåííÿ çâ'ÿç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îäíîãî  ðîêó  àáî âèïðàâíèìè  ðîáîòàìè  íà  òîé æå ñòðîê,  àáî øòðàôîì ó ðîçì³ð³ â³ä ñ³ìäåñÿòè ï'ÿòè  äî  ñòà  ï'ÿòäåñÿòè  íåîïîäàòêîâóâàíèõ  ì³í³ìóì³â äîõîä³â ãðîìàäÿí. ( Ñòàòòÿ 205 ³ç çì³íàìè, âíåñåíèìè çã³äíî ç Çàêîíîì N 41/95-ÂÐ â³ä 08.02.95, â ðåäàêö³¿ Çàêîíó N 386/96-ÂÐ â³ä 01.10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5-1. ( Ñòàòòþ 205-1 âèêëþ÷åíî íà ï³äñòàâ³ Çàêîíó</w:t>
      </w:r>
    </w:p>
    <w:p>
      <w:pPr>
        <w:pStyle w:val="Normal"/>
        <w:rPr/>
      </w:pPr>
      <w:r>
        <w:rPr/>
        <w:t xml:space="preserve">                   </w:t>
      </w:r>
      <w:r>
        <w:rPr/>
        <w:t>N 386/96-ÂÐ â³ä 01.10.96 ) Ïîðóøåííÿ ïðàâèë</w:t>
      </w:r>
    </w:p>
    <w:p>
      <w:pPr>
        <w:pStyle w:val="Normal"/>
        <w:rPr/>
      </w:pPr>
      <w:r>
        <w:rPr/>
        <w:t xml:space="preserve">                   </w:t>
      </w:r>
      <w:r>
        <w:rPr/>
        <w:t>îõîðîíè ë³í³é çâ'ÿç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îõîðîíè ë³í³é çâ'ÿçêó,  ùî ïîòÿãëî çà ñîáîþ ïîøêîäæåííÿ  êàáåëüíî¿  ë³í³¿  ì³æì³ñüêîãî  çâ'ÿçêó,   ÿêùî   âîíî âèêëèêàëî ïåðåðèâ çâ'ÿçê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øòðàôîì â³ä  òðèäöÿòè  äî â³ñ³ìäåñÿòè ì³í³ìàëüíèõ ðîçì³ð³â çàðîá³òíî¿ ïëàòè. ( Êîäåêñ äîïîâíåíî ñòàòòåþ 205-1 çã³äíî ç Óêàçîì ÏÂÐ N 2377-07 â³ä 15.12.69,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Ãëàâà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ÇËÎ×ÈÍÈ ÏÐÎÒÈ ÃÐÎÌÀÄÑÜÊÎ¯ ÁÅÇÏÅÊÈ, ÃÐÎÌÀÄÑÜÊÎÃÎ</w:t>
      </w:r>
    </w:p>
    <w:p>
      <w:pPr>
        <w:pStyle w:val="Normal"/>
        <w:rPr/>
      </w:pPr>
      <w:r>
        <w:rPr/>
        <w:t xml:space="preserve">                  </w:t>
      </w:r>
      <w:r>
        <w:rPr/>
        <w:t>ÏÎÐßÄÊÓ ÒÀ ÍÀÐÎÄÍÎÃÎ ÇÄÎÐÎÂ'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6. Õóë³ãàí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Õóë³ãàíñòâî, òîáòî óìèñí³ ä³¿, ùî ãðóáî ïîðóøóþòü ãðîìàäñüêèé ïîðÿäîê ³ âèðàæàþòü ÿâíó íåïîâàãó äî ñóñï³ëüñòâà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øòðàôîì â³ä  òðèäöÿòè  äî â³ñ³ì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Çë³ñíå õóë³ãàíñòâî, òîáòî ò³ æ ä³¿, ùî â³äçíà÷àþòüñÿ çà ñâî¿ì çì³ñòîì âèíÿòêîâèì öèí³çìîì ÷è îñîáëèâîþ çóõâàë³ñòþ,  àáî çâ'ÿçàí³ ç  îïîðîì  ïðåäñòàâíèêó âëàäè ÷è ïðåäñòàâíèêó ãðîìàäñüêîñò³,  ÿêèé âèêîíóº  îáîâ'ÿçêè  ïî  îõîðîí³  ãðîìàäñüêîãî  ïîðÿäêó,  ÷è  ³íøèì ãðîìàäÿíàì,  ÿê³  ïðèñ³êàþòü  õóë³ãàíñüê³ ä³¿,  à òàê ñàìî â÷èíåí³ îñîáîþ, ðàí³øå ñóäèìîþ çà õóë³ãàíñòâ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Îñîáëèâî çë³ñíå õóë³ãàíñòâî, òîáòî ä³¿, ïåðåäáà÷åí³ ÷àñòèíàìè 1 àáî 2 ö³º¿ ñòàòò³,  ÿêùî âîíè â÷èíåí³ ç çàñòîñóâàííÿì ÷è ñïðîáîþ çàñòîñóâàííÿ  âîãíåñòð³ëüíî¿  çáðî¿  àáî íîæ³â,  êàñòåò³â ÷è ³íøî¿ õîëîäíî¿  çáðî¿,  à   òàê   ñàìî   ³íøèõ   ïðåäìåò³â,   ñïåö³àëüíî ïðèñòîñîâàíèõ äëÿ íàíåñåííÿ ò³ëåñíèõ óøêîäæåí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ñåìè ðîê³â. ( Ñòàòòÿ 206 ³ç  çì³íàìè,  âíåñåíèìè  çã³äíî  ç  Óêàçàìè  ÏÂÐ  â³ä 17.08.66; N 2368-07  â³ä  12.12.69;  N 1848-09  â³ä  23.03.77;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6-1. Çàêëèêè äî â÷èíåííÿ ä³é, ùî çàãðîæóþòü</w:t>
      </w:r>
    </w:p>
    <w:p>
      <w:pPr>
        <w:pStyle w:val="Normal"/>
        <w:rPr/>
      </w:pPr>
      <w:r>
        <w:rPr/>
        <w:t xml:space="preserve">                   </w:t>
      </w:r>
      <w:r>
        <w:rPr/>
        <w:t>ãðîìàäñüêîìó ïîðÿäêó ³ áåçïåö³ ãðîìàäÿ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êëèêè äî  ïîãðîì³â,  íàñèëüíîãî  âèñåëåííÿ  ãðîìàäÿí àáî äî â÷èíåííÿ ³íøèõ ä³é,  ùî çàãðîæóþòü ãðîìàäñüêîìó ïîðÿäêó ³  áåçïåö³ ãðîìàäÿí,  à òàê ñàìî ðîçïîâñþäæåííÿ, âèãîòîâëåííÿ ÷è çáåð³ãàííÿ ç ìåòîþ ðîçïîâñþäæåííÿ ìàòåð³àë³â òàêîãî çì³ñòó (ëèñò³âîê,  ïëàêàò³â ³ ò.³í.)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ñòðîê  äî  îäíîãî  ðîêó  àáî øòðàôîì â³ä ñòà äî äâ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 ùî ñïðè÷èíèëî  òÿæê³  íàñë³äêè  àáî  â÷èíåíå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ï'ÿòè  ðîê³â  àáî âèïðàâíèìè ðîáîòàìè íà ñòðîê äî äâîõ ðîê³â. (Êîäåêñ äîïîâíåíî ñòàòòåþ 206-1 çã³äíî ç Óêàçîì ÏÂÐ N 9082-11 â³ä 20.04.90, ³ç  çì³íàìè, âíåñåíèìè  çã³äíî ç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6-2. Çàâ³äîìî íåïðàâäèâå ïîâ³äîìëåííÿ ïðî</w:t>
      </w:r>
    </w:p>
    <w:p>
      <w:pPr>
        <w:pStyle w:val="Normal"/>
        <w:rPr/>
      </w:pPr>
      <w:r>
        <w:rPr/>
        <w:t xml:space="preserve">                   </w:t>
      </w:r>
      <w:r>
        <w:rPr/>
        <w:t>çàãðîçó áåçïåö³ ãðîìàäÿí, çíèùåííÿ àáî</w:t>
      </w:r>
    </w:p>
    <w:p>
      <w:pPr>
        <w:pStyle w:val="Normal"/>
        <w:rPr/>
      </w:pPr>
      <w:r>
        <w:rPr/>
        <w:t xml:space="preserve">                   </w:t>
      </w:r>
      <w:r>
        <w:rPr/>
        <w:t>ïîøêîäæåííÿ îá'ºêò³â âëàñí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â³äîìî íåïðàâäèâå ïèñüìîâå ÷è óñíå ïîâ³äîìëåííÿ ïðî çàãðîçó áåçïåö³ ãðîìàäÿí,  çíèùåííÿ àáî  ïîøêîäæåííÿ  îá'ºêò³â  ïðèâàòíî¿, êîëåêòèâíî¿  ÷è  äåðæàâíî¿  âëàñíîñò³  øëÿõîì âèáóõó,  ï³äïàëó àáî ³íøèì çàãàëüíîíåáåçïå÷íèì ñïîñîáîì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íà òîé  æå  ñòðîê,  àáî  øòðàôîì  äî  òðè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ä³¿,  ÿêèìè çàâäàíî çíà÷íî¿ øêîäè çàêîííèì ïðàâàì  òà ³íòåðåñàì  ãðîìàäÿí,  ¿õ  îá'ºäíàííÿì ÷è äåðæàâ³,  à òàêîæ â÷èíåí³ ïîâòîðíî àáî çà ïîïåðåäí³ì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îäíîãî äî ï'ÿòè ðîê³â. ( Êîäåêñ äîïîâíåíî  ñòàòòåþ  206-2  çã³äíî ç Çàêîíîì N 2935-12 â³ä</w:t>
      </w:r>
    </w:p>
    <w:p>
      <w:pPr>
        <w:pStyle w:val="Normal"/>
        <w:rPr/>
      </w:pPr>
      <w:r>
        <w:rPr/>
        <w:t xml:space="preserve"> </w:t>
      </w:r>
      <w:r>
        <w:rPr/>
        <w:t>26.01.93, ³ç çì³íàìè, âíåñåíèìè  çã³äíî ç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7. Çíèùåííÿ ³ çðóéíóâàííÿ ïàì'ÿòîê ³ñòîð³¿ ³</w:t>
      </w:r>
    </w:p>
    <w:p>
      <w:pPr>
        <w:pStyle w:val="Normal"/>
        <w:rPr/>
      </w:pPr>
      <w:r>
        <w:rPr/>
        <w:t xml:space="preserve">                 </w:t>
      </w:r>
      <w:r>
        <w:rPr/>
        <w:t>êóëüòóð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çíèùåííÿ, çðóéíóâàííÿ ÷è ç³ïñóâàííÿ  ïàì'ÿòîê  ³ñòîð³¿ ³ êóëüòóðè, âçÿòèõ ï³ä îõîðîíó äåðæàâè, àáî òåðèòîð³é òà  îá'ºêò³â ïðèðîäíî-çàïîâ³äíîãî ôîíä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òðüîõ ðîê³â,  àáî âèïðàâíèìè ðîáîòàìè íà  ñòðîê  äî  äâîõ  ðîê³â,  àáî  øòðàôîì  â³ä ï'ÿòäåñÿòè äî ñòà äâàäöÿòè ì³í³ìàëüíèõ ðîçì³ð³â çàðîá³òíî¿ ïëàòè. ( Ñòàòòÿ 207 ³ç çì³íàìè, âíåñåíèìè çã³äíî ç Óêàçîì ÏÂÐ  N 4571-10 â³ä 12.01.83, Çàêîíàìè N 41/95-ÂÐ â³ä  08.02.95,  N 81/96-ÂÐ 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7-1. Æîðñòîêå ïîâîäæåííÿ ç òâàðèí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Æîðñòîêå ïîâîäæåííÿ ç òâàðèíàìè,  ùî ñïðè÷èíèëî  ¿õ  çàãèáåëü àáî êàë³öòâî,  à òàê ñàìî ìó÷åííÿ òâàðèí,  â÷èíåí³ îñîáîþ, äî ÿêî¿ ïðîòÿãîì ðîêó áóëî çàñòîñîâàíî àäì³í³ñòðàòèâíå ñòÿãíåííÿ çà òàê³ æ ä³¿,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ñòðîê äî øåñòè  ì³ñÿö³â  àáî øòðàôîì  äî  ñîðîêà  ì³í³ìàëüíèõ ðîçì³ð³â çàðîá³òíî¿ ïëàòè. (Êîäåêñ äîïîâíåíî ñòàòòåþ 207-1 çã³äíî ç Óêàçîì ÏÂÐ N 5822-11 â³ä 29.04.88, ³ç çì³íàìè, âíåñåíèìè çã³äíî ç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8. Âòÿãíåííÿ íåïîâíîë³òí³õ ó çëî÷èííó ä³ÿëüí³ñ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òÿãíåííÿ íåïîâíîë³òí³õ ó çëî÷èííó ä³ÿëüí³ñòü,  ó ïèÿöòâî,  ó çàíÿòòÿ æåáðàöòâîì,  ïðîñòèòóö³ºþ,  àçàðòíèìè ³ãðàìè,  à òàê  ñàìî âèêîðèñòàííÿ íåïîâíîë³òí³õ äëÿ ö³ëåé ïàðàçèòè÷íîãî ³ñíóâàííÿ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Ñòàòòÿ 208 ³ç çì³íàìè, âíåñåíèìè çã³äíî  ç Óêàçàìè ÏÂÐ â³ä N 2159-07 18.08.69,  N 2718-08  â³ä 17.06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8-1. Äîâåäåííÿ íåïîâíîë³òíüîãî äî ñòàíó ñï'ÿí³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âåäåííÿ íåïîâíîë³òíüîãî  äî  ñòàíó  ñï'ÿí³ííÿ   îñîáîþ,   â ñëóæáîâ³é çàëåæíîñò³ â³ä ÿêî¿ ïåðåáóâàâ íåïîâíîë³òí³é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ðîáîòàìè íà òîé æå ñòðîê, àáî  øòðàôîì  â³ä  ï'ÿòäåñÿòè äî ñòà äâàäöÿòè ì³í³ìàëüíèõ ðîçì³ð³â çàðîá³òíî¿ ïëàòè. (Êîäåêñ äîïîâíåíî ñòàòòåþ 208-1 çã³äíî ç Óêàçîì ÏÂÐ N 1527-08 â³ä 29.03.73; ³ç çì³íàìè, âíåñåíèìè çã³äíî ç Óêàçàìè ÏÂÐ N 4571-10 â³ä  12.01.83;  N 704-11 â³ä 01.08.85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8-2. Âòÿãíåííÿ íåïîâíîë³òí³õ ó íåìåäè÷íå âæèâàííÿ</w:t>
      </w:r>
    </w:p>
    <w:p>
      <w:pPr>
        <w:pStyle w:val="Normal"/>
        <w:rPr/>
      </w:pPr>
      <w:r>
        <w:rPr/>
        <w:t xml:space="preserve">                   </w:t>
      </w:r>
      <w:r>
        <w:rPr/>
        <w:t>ë³êàðñüêèõ òà ³íøèõ çàñîá³â, ùî âèêëèêàþòü</w:t>
      </w:r>
    </w:p>
    <w:p>
      <w:pPr>
        <w:pStyle w:val="Normal"/>
        <w:rPr/>
      </w:pPr>
      <w:r>
        <w:rPr/>
        <w:t xml:space="preserve">                   </w:t>
      </w:r>
      <w:r>
        <w:rPr/>
        <w:t>îäóðìàíþ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òÿãíåííÿ íåïîâíîë³òí³õ  ó  íåìåäè÷íå  âæèâàííÿ ë³êàðñüêèõ òà ³íøèõ  çàñîá³â,  ÿê³  íå   º   íàðêîòè÷íèìè   ³   ÿê³   âèêëèêàþòü îäóðìàíþâà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Êîäåêñ äîïîâíåíî ñòàòòåþ 208-2 çã³äíî ç Óêàçîì ÏÂÐ N 4452-11 â³ä 21.08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9. Ïîñÿãàííÿ íà çäîðîâ'ÿ ãðîìàäÿí ï³ä</w:t>
      </w:r>
    </w:p>
    <w:p>
      <w:pPr>
        <w:pStyle w:val="Normal"/>
        <w:rPr/>
      </w:pPr>
      <w:r>
        <w:rPr/>
        <w:t xml:space="preserve">                 </w:t>
      </w:r>
      <w:r>
        <w:rPr/>
        <w:t>ïðèâîäîì âèêîíàííÿ ðåë³ã³éíèõ îáðÿä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ÿ àáî   êåð³âíèöòâî  ãðóïîþ,  ä³ÿëüí³ñòü  ÿêî¿,  ùî çä³éñíþºòüñÿ ï³ä ïðèâîäîì ïðîïîâ³äóâàííÿ ðåë³ã³éíèõ  â³ðîâ÷åíü  ÷è âèêîíàííÿ   ðåë³ã³éíèõ   îáðÿä³â,  ïîºäíàíà  ç  çàïîä³ÿííÿì  øêîäè çäîðîâ'þ ãðîìàäÿí àáî ñòàòåâîþ ðîçïóñòîþ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Ñòàòòÿ 209 ³ç çì³íàìè, âíåñåíèìè  çã³äíî ç Óêàçàìè ÏÂÐ â³ä 27.06.61; N 4571-10 â³ä 12.01.83, Çàêîíîì N 2354-12 â³ä 15.05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0. Äåðæàííÿ äîì³â ðîçïóñòè ³ çâ³äíèö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ííÿ äîì³â ðîçïóñòè àáî çâ³äíèöòâî äëÿ ðîçïóñò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Ñòàòòÿ 210 ³ç çì³íàìè, âíåñåíèìè çã³äíî ç Çàêîíîì N 2175-12 â³ä 06.03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1.  Ââåçåííÿ,  âèãîòîâëåííÿ,  çáóò ³ ðîçïîâñþäæåííÿ</w:t>
      </w:r>
    </w:p>
    <w:p>
      <w:pPr>
        <w:pStyle w:val="Normal"/>
        <w:rPr/>
      </w:pPr>
      <w:r>
        <w:rPr/>
        <w:t xml:space="preserve">                  </w:t>
      </w:r>
      <w:r>
        <w:rPr/>
        <w:t>ïîðíîãðàô³÷íèõ ïðåäìåò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âåçåííÿ â   Óêðà¿íó   ç   ìåòîþ  çáóòó  àáî  ðîçïîâñþäæåííÿ, âèãîòîâëåííÿ,  çáóò ÷è ðîçïîâñþäæåííÿ òâîð³â,  çîáðàæåíü àáî ³íøèõ ïðåäìåò³â ïîðíîãðàô³÷íîãî õàðàêòåðó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 ðîê³â  àáî øòðàôîì äî äåâ'ÿíîñòà íåîïîäàòêîâóâàíèõ ì³í³ìóì³â äîõîä³â ãðîìàäÿí ç êîíô³ñêàö³ºþ ïîðíîãðàô³÷íèõ ïðåäìåò³â, çàñîá³â ¿õ âèãîòîâëåííÿ ³ ðîçïîâñþ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 ä³¿  ùîäî  ê³íî-   ³   â³äåîïðîäóêö³¿   ïîðíîãðàô³÷íîãî õàðàêòåðó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ï'ÿòè  ðîê³â àáî øòðàôîì â³ä äåâ'ÿíîñòà äî äâîõñîò äâàäöÿòè ï'ÿòè íåîïîäàòêîâóâàíèõ ì³í³ìóì³â  äîõîä³â  ãðîìàäÿí ç êîíô³ñêàö³ºþ ïîðíîãðàô³÷íî¿ ê³íî- ³ â³äåîïðîäóêö³¿, çàñîá³â ¿¿ âèãîòîâëåííÿ ³ äåìîíñòð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 ³  2  ö³º¿  ñòàòò³,  ÿêùî  âîíè â÷èíåí³ ïîâòîðíî àáî çà ïîïåðåäí³ì çãîâîðîì ãðóïîþ îñ³á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   ç   êîíô³ñêàö³ºþ   ïîðíîãðàô³÷íèõ   ïðåäìåò³â,   ê³íî-   ³ â³äåîïðîäóêö³¿,   çàñîá³â   ¿õ   âèãîòîâëåííÿ,   ðîçïîâñþäæåííÿ  ³ äåìîíñòðóâàííÿ,  ç ïîçáàâëåííÿì ïðàâà  çàéìàòè  ïåâí³  ïîñàäè  àáî çàéìàòèñÿ ïåâíîþ ä³ÿëüí³ñòþ íà ñòðîê äî ï'ÿòè ðîê³â. ( Ñòàòòÿ 211 ³ç çì³íàìè, âíåñåíèìè çã³äíî ç Óêàçîì ÏÂÐ  N 4571-10 â³ä 12.01.83; Çàêîíàìè N 41/95-ÂÐ â³ä 08.02.95,  N 497/96-ÂÐ â³ä 14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1-1.   Ââåçåííÿ,   âèãîòîâëåííÿ  àáî  ðîçïîâñþäæåííÿ</w:t>
      </w:r>
    </w:p>
    <w:p>
      <w:pPr>
        <w:pStyle w:val="Normal"/>
        <w:rPr/>
      </w:pPr>
      <w:r>
        <w:rPr/>
        <w:t xml:space="preserve">                  </w:t>
      </w:r>
      <w:r>
        <w:rPr/>
        <w:t>òâîð³â,  ùî  ïðîïàãóþòü   êóëüò   íàñèëüñòâà   ³</w:t>
      </w:r>
    </w:p>
    <w:p>
      <w:pPr>
        <w:pStyle w:val="Normal"/>
        <w:rPr/>
      </w:pPr>
      <w:r>
        <w:rPr/>
        <w:t xml:space="preserve">                  </w:t>
      </w:r>
      <w:r>
        <w:rPr/>
        <w:t>æîðñòîê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âåçåííÿ â   Óêðà¿íó   ç   ìåòîþ   çáóòó  ÷è  ðîçïîâñþäæåííÿ, âèãîòîâëåííÿ, çáóò, ðîçïîâñþäæåííÿ àáî çáåð³ãàííÿ ç ìåòîþ çáóòó ÷è ðîçïîâñþäæåííÿ   òâîð³â,   ùî   ïðîïàãóþòü   êóëüò   íàñèëüñòâà  ³ æîðñòîêîñò³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øòðàôîì  äî ñòà òðèäöÿòè ï'ÿòè íåîïîäàòêîâóâàíèõ ì³í³ìóì³â äîõîä³â ãðîìàäÿí ç êîíô³ñêàö³ºþ òâîð³â,  ùî ïðîïàãóþòü êóëüò íàñèëüñòâà  ³ æîðñòîêîñò³, çàñîá³â ¿õ âèãîòîâëåííÿ òà ðîçïîâñþ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 ä³¿  ùîäî  ê³íî- ³ â³äåîïðîäóêö³¿,  ùî ïðîïàãóþòü êóëüò íàñèëüñòâà ³ æîðñòîêîñò³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ï'ÿòè  ðîê³â  àáî øòðàôîì   â³ä   ñòà  òðèäöÿòè  ï'ÿòè  äî  äâîõñîò  äâàäöÿòè  ï'ÿòè íåîïîäàòêîâóâàíèõ ì³í³ìóì³â äîõîä³â ãðîìàäÿí ç êîíô³ñêàö³ºþ  ê³íî- ³  â³äåîïðîäóêö³¿,  ùî  ïðîïàãóº  êóëüò  íàñèëüñòâà ³ æîðñòîêîñò³, çàñîá³â ¿¿ âèãîòîâëåííÿ ³ äåìîíñòð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 ³  2  ö³º¿  ñòàòò³,  ÿêùî  âîíè â÷èíåí³ ïîâòîðíî ÷è çà ïîïåðåäí³ì çãîâîðîì ãðóïîþ îñ³á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  ç  êîíô³ñêàö³ºþ  òâîð³â  òà  ê³íî-  ³  â³äåîïðîäóêö³¿,   ùî ïðîïàãóþòü êóëüò íàñèëüñòâà ³ æîðñòîêîñò³, çàñîá³â ¿õ âèãîòîâëåííÿ ³ äåìîíñòðóâàííÿ,  ç ïîçáàâëåííÿì ïðàâà çàéìàòè ïåâí³  ïîñàäè  àáî çàéìàòèñÿ ïåâíîþ ä³ÿëüí³ñòþ íà ñòðîê äî ï'ÿòè ðîê³â. ( Êîäåêñ äîïîâíåíî ñòàòòåþ 211-1 çã³äíî ç  Óêàçîì  ÏÂÐ  N 2753-11 â³ä 18.08.86, ³ç çì³íàìè, âíåñåíèìè çã³äíî ç  Çàêîíîì  N 41/95-ÂÐ â³ä 08.02.95, â ðåäàêö³¿ Çàêîíó N 497/96-ÂÐ â³ä 14.11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2. Ãëóì íàä ìîãèëî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ëóì íàä   ìîãèëîþ,  à  òàê  ñàìî  âèêðàäåííÿ  ïðåäìåò³â,  ùî çíàõîäÿòüñÿ â ìîãèë³ ÷è íà ìîãèë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òðüîõ ðîê³â,  àáî âèïðàâíèìè ðîáîòàìè íà  ñòðîê  äî  äâîõ  ðîê³â,  àáî  øòðàôîì  â³ä ï'ÿòäåñÿòè äî ñòà äâàäöÿòè ì³í³ìàëüíèõ ðîçì³ð³â çàðîá³òíî¿ ïëàòè. ( Ñòàòòÿ 212 ³ç çì³íàìè, âíåñåíèìè çã³äíî ç Óêàçîì ÏÂÐ N 4571-10 â³ä 12.01.83,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3. Ïðèäáàííÿ àáî çáóò ìàéíà, çàâ³äîìî çäîáóòîãî</w:t>
      </w:r>
    </w:p>
    <w:p>
      <w:pPr>
        <w:pStyle w:val="Normal"/>
        <w:rPr/>
      </w:pPr>
      <w:r>
        <w:rPr/>
        <w:t xml:space="preserve">                 </w:t>
      </w:r>
      <w:r>
        <w:rPr/>
        <w:t>çëî÷èííèì øëÿõ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äàëåã³äü íå  îá³öÿíå  ïðèäáàííÿ ìàéíà,  çàâ³äîìî çäîáóòîãî çëî÷èííèì øëÿõ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íà òîé æå ñòðîê, àáî øòðàôîì â³ä  òðèäöÿòè  äî â³ñ³ìäåñÿòè   ì³í³ìàëüíèõ   ðîçì³ð³â   çàðîá³òíî¿    ïëàòè,    àáî ãðîìàäñüêîþ äîãàíîþ.</w:t>
      </w:r>
    </w:p>
    <w:p>
      <w:pPr>
        <w:pStyle w:val="Normal"/>
        <w:rPr/>
      </w:pPr>
      <w:r>
        <w:rPr/>
        <w:t xml:space="preserve">     </w:t>
      </w:r>
      <w:r>
        <w:rPr/>
        <w:t>Ò³ ñàì³ ä³¿, â÷èíåí³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äâîõ ðîê³â ç  øòðàôîì â³ä ñòà äî äâîõñîò ì³í³ìàëüíèõ ðîçì³ð³â çàðîá³òíî¿  ïëàòè  ÷è  áåç òàêîãî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Çàçäàëåã³äü íå îá³öÿí³ çáóò àáî çáåð³ãàííÿ ç ìåòîþ  çáóòó,  à òàê  ñàìî  ïðèäáàííÿ  ç  ìåòîþ  çáóòó  ìàéíà,  çàâ³äîìî  çäîáóòîãî çëî÷èííèì øëÿõîì, -</w:t>
      </w:r>
    </w:p>
    <w:p>
      <w:pPr>
        <w:pStyle w:val="Normal"/>
        <w:rPr/>
      </w:pPr>
      <w:r>
        <w:rPr/>
        <w:t xml:space="preserve">     </w:t>
      </w:r>
      <w:r>
        <w:rPr/>
        <w:t>êàðàþòüñÿ  ïîçáàâëåííÿì  âîë³  íà  ñòðîê  äî  ï'ÿòè  ðîê³â  ç øòðàôîì â³ä ñòà äî äâîõñîò ì³í³ìàëüíèõ ðîçì³ð³â  çàðîá³òíî¿  ïëàòè àáî âèïðàâíèìè ðîáîòàìè íà ñòðîê  äî  äâîõ  ðîê³â  ç 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3 ö³º¿ ñòàòò³,  â÷èíåí³  ó  âèãëÿä³ ïðîìèñëó,   àáî  ó  âåëèêèõ  ðîçì³ðàõ,  àáî  îñîáëèâî 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 âîë³   íà  ñòðîê  äî  ñåìè  ðîê³â  ç êîíô³ñêàö³ºþ ìàéíà ÷è áåç òàêî¿. ( Ñòàòòÿ 213 ³ç çì³íàìè, âíåñåíèìè çã³äíî  ç  Óêàçàìè  ÏÂÐ  â³ä 10.09.62;  N 4571-10  â³ä  12.01.83;  N 2444-11  â³ä   27.06.86, Çàêîíàìè N 2175-12 â³ä 06.03.92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3-1. ( Êîäåêñ äîïîâíåíî ñòàòòåþ 213-1 çã³äíî</w:t>
      </w:r>
    </w:p>
    <w:p>
      <w:pPr>
        <w:pStyle w:val="Normal"/>
        <w:rPr/>
      </w:pPr>
      <w:r>
        <w:rPr/>
        <w:t xml:space="preserve">                     </w:t>
      </w:r>
      <w:r>
        <w:rPr/>
        <w:t>ç Óêàçîì ÏÂÐ N 6976-11 â³ä 14.12.88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213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3888-12 â³ä 28.01.9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4.  ( Ñòàòòÿ 214 âèêëþ÷åíà íà ï³äñòàâ³ Çàêîíó</w:t>
      </w:r>
    </w:p>
    <w:p>
      <w:pPr>
        <w:pStyle w:val="Normal"/>
        <w:rPr/>
      </w:pPr>
      <w:r>
        <w:rPr/>
        <w:t xml:space="preserve">                    </w:t>
      </w:r>
      <w:r>
        <w:rPr/>
        <w:t>N 2547-12  â³ä 07.07.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4-1. ( Êîäåêñ äîïîâíåíî ñòàòòåþ 214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2631-07 â³ä 18.03.70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214-1 âèêëþ÷åíà íà ï³äñòàâ³ Óêàçó ÏÂÐ</w:t>
      </w:r>
    </w:p>
    <w:p>
      <w:pPr>
        <w:pStyle w:val="Normal"/>
        <w:rPr/>
      </w:pPr>
      <w:r>
        <w:rPr/>
        <w:t xml:space="preserve">                     </w:t>
      </w:r>
      <w:r>
        <w:rPr/>
        <w:t>N 140-09 â³ä 04.09.7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5. Ïîðóøåííÿ ïðàâèë áåçïåêè ðóõó òà åêñïëóàòàö³¿</w:t>
      </w:r>
    </w:p>
    <w:p>
      <w:pPr>
        <w:pStyle w:val="Normal"/>
        <w:rPr/>
      </w:pPr>
      <w:r>
        <w:rPr/>
        <w:t xml:space="preserve">                 </w:t>
      </w:r>
      <w:r>
        <w:rPr/>
        <w:t>òðàíñïîðòó îñîáàìè, ÿê³ êåðóþòü òðàíñïîðòíèìè</w:t>
      </w:r>
    </w:p>
    <w:p>
      <w:pPr>
        <w:pStyle w:val="Normal"/>
        <w:rPr/>
      </w:pPr>
      <w:r>
        <w:rPr/>
        <w:t xml:space="preserve">                 </w:t>
      </w:r>
      <w:r>
        <w:rPr/>
        <w:t>çàñîá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áåçïåêè  ðóõó  òà  åêñïëóàòàö³¿  òðàíñïîðòó îñîáîþ,  ÿêà êåðóº òðàíñïîðòíèì çàñîáîì, ùî ñïðè÷èíèëî ïîòåðï³ëîìó ëåãê³ ÷è ñåðåäíüî¿ òÿæêîñò³ ò³ëåñí³ óøêîäæ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òðüîõ ðîê³â,  àáî âèïðàâíèìè ðîáîòàìè íà ñòðîê äî äâîõ ðîê³â, àáî  øòðàôîì  â³ä  ñòà äî äâîõñîò ì³í³ìàëüíèõ ðîçì³ð³â çàðîá³òíî¿ ïëàòè,  ç  ïîçáàâëåííÿì ïðàâà êåðóâàòè òðàíñïîðòíèìè çàñîáàìè íà ñòðîê äî òðüîõ ðîê³â  àáî áåç òàêîãî.</w:t>
      </w:r>
    </w:p>
    <w:p>
      <w:pPr>
        <w:pStyle w:val="Normal"/>
        <w:rPr/>
      </w:pPr>
      <w:r>
        <w:rPr/>
        <w:t xml:space="preserve">     </w:t>
      </w:r>
      <w:r>
        <w:rPr/>
        <w:t>Ò³ ñàì³ ä³¿,  ùî ñïðè÷èíèëè ñìåðòü ïîòåðï³ëîãî àáî çàïîä³ÿííÿ éîìó òÿæêîãî ò³ëåñíîãî óøêîäæ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åñÿòè  ðîê³â  ç ïîçáàâëåííÿì ïðàâà êåðóâàòè òðàíñïîðòíèìè  çàñîáàìè  íà  ñòðîê  äî ï'ÿòè ðîê³â àáî áåç òàêîãî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îþ  1  ö³º¿  ñòàòò³,  ùî   ñïðè÷èíèëè çàãèáåëü ê³ëüêîõ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ï'ÿòíàäöÿòè ðîê³â  ç  ïîçáàâëåííÿì  ïðàâà  êåðóâàòè  òðàíñïîðòíèìè çàñîáàìè íà ñòðîê äî ï'ÿòè ðîê³â àáî áåç òàêîãî.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Ï³ä òðàíñïîðòíèìè çàñîáàìè  ó  ö³é  ñòàòò³  òà  ñòàòòÿõ</w:t>
      </w:r>
    </w:p>
    <w:p>
      <w:pPr>
        <w:pStyle w:val="Normal"/>
        <w:rPr/>
      </w:pPr>
      <w:r>
        <w:rPr/>
        <w:t xml:space="preserve">           </w:t>
      </w:r>
      <w:r>
        <w:rPr/>
        <w:t>215-2 ³ 215-4   ñë³ä   ðîçóì³òè  âñ³  âèäè àâòîìîá³ë³â,</w:t>
      </w:r>
    </w:p>
    <w:p>
      <w:pPr>
        <w:pStyle w:val="Normal"/>
        <w:rPr/>
      </w:pPr>
      <w:r>
        <w:rPr/>
        <w:t xml:space="preserve">           </w:t>
      </w:r>
      <w:r>
        <w:rPr/>
        <w:t>òðàêòîðè   òà   ³íø³   ñàìîõ³äí³   ìàøèíè,   òðàìâà¿  ³</w:t>
      </w:r>
    </w:p>
    <w:p>
      <w:pPr>
        <w:pStyle w:val="Normal"/>
        <w:rPr/>
      </w:pPr>
      <w:r>
        <w:rPr/>
        <w:t xml:space="preserve">           </w:t>
      </w:r>
      <w:r>
        <w:rPr/>
        <w:t>òðîëåéáóñè,  à  òàêîæ   ìîòîöèêëè   òà  ³íø³  ìåõàí³÷í³</w:t>
      </w:r>
    </w:p>
    <w:p>
      <w:pPr>
        <w:pStyle w:val="Normal"/>
        <w:rPr/>
      </w:pPr>
      <w:r>
        <w:rPr/>
        <w:t xml:space="preserve">           </w:t>
      </w:r>
      <w:r>
        <w:rPr/>
        <w:t>òðàíñïîðòí³ çàñîáè. ( Ñòàòòÿ 215 ³ç çì³íàìè, âíåñåíèìè  çã³äíî  ç  Óêàçàìè  ÏÂÐ  N 1198-07 â³ä  02.10.68;  N 4571-10  â³ä  12.01.83;  N 704-11  â³ä 01.08.85;  N 1818-12  â³ä  15.11.91,  Çàêîíàìè  N 2547-12   â³ä 07.07.92,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5-1. ( Êîäåêñ äîïîâíåíî ñòàòòåþ 215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1198-07 â³ä 02.10.68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 215-1 âèêëþ÷åíà íà ï³äñòàâ³ Óêàçó ÏÂÐ</w:t>
      </w:r>
    </w:p>
    <w:p>
      <w:pPr>
        <w:pStyle w:val="Normal"/>
        <w:rPr/>
      </w:pPr>
      <w:r>
        <w:rPr/>
        <w:t xml:space="preserve">                     </w:t>
      </w:r>
      <w:r>
        <w:rPr/>
        <w:t>N 1818-12 â³ä 15.11.9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5-2. Âèïóñê â åêñïëóàòàö³þ òåõí³÷íî íåñïðàâíèõ</w:t>
      </w:r>
    </w:p>
    <w:p>
      <w:pPr>
        <w:pStyle w:val="Normal"/>
        <w:rPr/>
      </w:pPr>
      <w:r>
        <w:rPr/>
        <w:t xml:space="preserve">                   </w:t>
      </w:r>
      <w:r>
        <w:rPr/>
        <w:t>òðàíñïîðòíèõ çàñîá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ïóñê â    åêñïëóàòàö³þ    çàâ³äîìî    òåõí³÷íî   íåñïðàâíèõ òðàíñïîðòíèõ  çàñîá³â,  àáî  ³íøå  ãðóáå   ïîðóøåííÿ   ïðàâèë   ¿õ åêñïëóàòàö³¿,   ùî  çàáåçïå÷óþòü  áåçïåêó  ðóõó,  â÷èíåíå  îñîáîþ, â³äïîâ³äàëüíîþ çà òåõí³÷íèé  ñòàí  àáî  åêñïëóàòàö³þ  òðàíñïîðòíèõ çàñîá³â, ÿêùî öå ñïðè÷èíèëî íàñë³äêè, çàçíà÷åí³ â ñòàòò³ 215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ï'ÿòè ðîê³â,  àáî âèïðàâíèìè ðîáîòàìè íà ñòðîê äî äâîõ ðîê³â, àáî  øòðàôîì  â³ä  ñòà äî äâîõñîò ì³í³ìàëüíèõ ðîçì³ð³â çàðîá³òíî¿ ïëàòè,  ç  ïîçáàâëåííÿì ïðàâà çàéìàòè ïîñàäè, çâ'ÿçàí³  ç  â³äïîâ³äàëüí³ñòþ  çà  òåõí³÷íèé ñòàí àáî åêñïëóàòàö³þ òðàíñïîðòíèõ  çàñîá³â,  íà  ñòðîê  äî  ï'ÿòè ðîê³â àáî áåç òàêîãî. ( Êîäåêñ äîïîâíåíî ñòàòòåþ 215-2 çã³äíî ç Óêàçîì ÏÂÐ N 1198-07 â³ä 02.10.68; ³ç çì³íàìè, âíåñåíèìè çã³äíî Óêàçàìè ÏÂÐ N 4571-10  â³ä 12.01.83; N 704-11 â³ä 01.08.85; N 1818-12 â³ä 15.11.91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5-3. Óãîí òðàíñïîðòíèõ çàñîá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ãîí àâòîìîá³ë³â óñ³õ âèä³â,  ìîòîöèêë³â, òðàêòîð³â àáî ³íøèõ ñàìîõ³äíèõ ìàøèí áåç ìåòè ¿õ êðàä³æê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òðüîõ ðîê³â, 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Ò³ æ ä³¿,  â÷èíåí³ ïîâòîðíî àáî çà ïîïåðåäí³ì çãîâîðîì ãðóïîþ îñ³á,  à òàê ñàìî ïîºäíàí³ ç íàñèëüñòâîì,  ùî íå º íåáåçïå÷íèì äëÿ æèòòÿ  ³ çäîðîâ'ÿ ïîòåðï³ëîãî,  àáî ç ïîãðîçîþ çàñòîñóâàííÿ òàêîãî íàñèëüñòâ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ñåìè  ðîê³â  àáî âèïðàâíèìè ðîáîòàìè íà ñòðîê â³ä îäíîãî äî äâîõ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àìè  1 àáî 2 ö³º¿ ñòàòò³,  ïîºäíàí³ ç íàñèëüñòâîì,  íåáåçïå÷íèì äëÿ æèòòÿ ³ çäîðîâ'ÿ ïîòåðï³ëîãî,  àáî ç ïîãðîçîþ çàñòîñóâàííÿ òàêîãî íàñèëüñòâà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øåñòè äî  äâàíàäöÿòè ðîê³â. ( Êîäåêñ äîïîâíåíî ñòàòòåþ 215-3 çã³äíî ç  Óêàçîì  ÏÂÐ  N 1198-07 â³ä 02.10.68;  ³ç  çì³íàìè,  âíåñåíèìè  çã³äíî  ç  Óêàçàìè  ÏÂÐ  N 4571-10 â³ä  12.01.83,  N 704-11  â³ä  01.08.85;  N 1818-12  â³ä 15.11.91, Çàêîíîì N 2935-12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5-4. Äîïóñê äî êåðóâàííÿ òðàíñïîðòíèìè çàñîáàìè</w:t>
      </w:r>
    </w:p>
    <w:p>
      <w:pPr>
        <w:pStyle w:val="Normal"/>
        <w:rPr/>
      </w:pPr>
      <w:r>
        <w:rPr/>
        <w:t xml:space="preserve">                   </w:t>
      </w:r>
      <w:r>
        <w:rPr/>
        <w:t>âîä³¿â, ÿê³ ïåðåáóâàþòü ó ñòàí³ ñï'ÿí³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ïóñê äî  êåðóâàííÿ  òðàíñïîðòíèìè  çàñîáàìè   âîä³¿â,   ÿê³ ïåðåáóâàþòü ó ñòàí³ ñï'ÿí³ííÿ,  â÷èíåíèé îñîáîþ, â³äïîâ³äàëüíîþ çà òåõí³÷íèé ñòàí àáî  åêñïëóàòàö³þ  òðàíñïîðòíèõ  çàñîá³â,  ÿêùî  öå ñïðè÷èíèëî íàñë³äêè, çàçíà÷åí³ ó ñòàòò³ 215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ï'ÿòè  ðîê³â,  àáî âèïðàâíèìè ðîáîòàìè íà ñòðîê äî äâîõ ðîê³â, àáî  øòðàôîì  â³ä  ñòà äî äâîõñîò ì³í³ìàëüíèõ ðîçì³ð³â çàðîá³òíî¿ ïëàòè,  ç  ïîçáàâëåííÿì ïðàâà çàéìàòè ïîñàäè, çâ'ÿçàí³  ç  â³äïîâ³äàëüí³ñòþ  çà  òåõí³÷íèé ñòàí àáî åêñïëóàòàö³þ òðàíñïîðòíèõ  çàñîá³â,  íà  ñòðîê  äî  ï'ÿòè ðîê³â. ( Êîäåêñ äîïîâíåíî  ñòàòòåþ 215-4 çã³äíî ç Óêàçîì ÏÂÐ N 704-11 â³ä 01.08.85; ³ç çì³íàìè, âíåñåíèìè çã³äíî ç Óêàçîì ÏÂÐ N 1818-12 â³ä 15.11.91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5-5. Ïîðóøåííÿ ïðàâèë, íîðì ³ ñòàíäàðò³â, ùî</w:t>
      </w:r>
    </w:p>
    <w:p>
      <w:pPr>
        <w:pStyle w:val="Normal"/>
        <w:rPr/>
      </w:pPr>
      <w:r>
        <w:rPr/>
        <w:t xml:space="preserve">                   </w:t>
      </w:r>
      <w:r>
        <w:rPr/>
        <w:t>ñòîñóþòüñÿ çàáåçïå÷åííÿ áåçïåêè äîðîæíüîãî</w:t>
      </w:r>
    </w:p>
    <w:p>
      <w:pPr>
        <w:pStyle w:val="Normal"/>
        <w:rPr/>
      </w:pPr>
      <w:r>
        <w:rPr/>
        <w:t xml:space="preserve">                   </w:t>
      </w:r>
      <w:r>
        <w:rPr/>
        <w:t>ðóõ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,   íîðì   ³   ñòàíäàðò³â,   ùî    ñòîñóþòüñÿ çàáåçïå÷åííÿ    áåçïåêè    äîðîæíüîãî    ðóõó,   â÷èíåíå   îñîáîþ, â³äïîâ³äàëüíîþ çà áóä³âíèöòâî, ðåêîíñòðóêö³þ, ðåìîíò àáî óòðèìàííÿ øëÿõ³â, âóëèöü, çàë³çíè÷íèõ ïåðå¿çä³â, ³íøèõ øëÿõîâèõ ñïîðóä, ÿêùî öå ñïðè÷èíèëî íàñë³äêè, çàçíà÷åí³ ó ñòàòò³ 215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ï'ÿòè ðîê³â,  àáî âèïðàâíèìè ðîáîòàìè íà ñòðîê äî äâîõ ðîê³â,  àáî øòðàôîì äî äåñÿòè ì³í³ìàëüíèõ ðîçì³ð³â çàðîá³òíî¿ ïëàòè. ( Êîäåêñ äîïîâíåíî ñòàòòåþ 215-5 çã³äíî ç Çàêîíîì  N 3785-12  â³ä 23.12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6.  ( Ñòàòòÿ 216 âòðàòèëà ÷èíí³ñòü íà ï³äñòàâ³</w:t>
      </w:r>
    </w:p>
    <w:p>
      <w:pPr>
        <w:pStyle w:val="Normal"/>
        <w:rPr/>
      </w:pPr>
      <w:r>
        <w:rPr/>
        <w:t xml:space="preserve">                    </w:t>
      </w:r>
      <w:r>
        <w:rPr/>
        <w:t>Óêàçó ÏÂÐ  N 1198-07 â³ä 02.10.6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7. Ïîðóøåííÿ ä³þ÷èõ íà òðàíñïîðò³ ïðàâè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ä³þ÷èõ  íà  òðàíñïîðò³  ïðàâèë  îõîðîíè  ïîðÿäêó  ³ áåçïåêè   ðóõó,  ùî  ñïðè÷èíèëî  ëþäñüê³  æåðòâè  àáî  ³íø³ 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òðüîõ ðîê³â,  àáî âèïðàâíèìè ðîáîòàìè íà  ñòðîê  äî  äâîõ  ðîê³â,  àáî  øòðàôîì  â³ä ï'ÿòäåñÿòè äî ñòà äâàäöÿòè ì³í³ìàëüíèõ ðîçì³ð³â çàðîá³òíî¿ ïëàòè. ( Ñòàòòÿ 217 ³ç çì³íàìè, âíåñåíèìè çã³äíî ç Óêàçîì ÏÂÐ N 4571-10 â³ä 12.01.83,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7-1. Ñàìîâ³ëüíà áåç ïîòðåáè çóïèíêà ïî¿çä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àìîâ³ëüíà áåç ïîòðåáè  çóïèíêà  ïî¿çäà  ñòîï-êðàíîì,  øëÿõîì ðîç'ºäíàííÿ  ïîâ³òðÿíî¿  ãàëüìîâî¿  ìàã³ñòðàë³ àáî ³íøèì ñïîñîáîì, ÿêùî öå ñïðè÷èíèëî ïîðóøåííÿ íîðìàëüíîãî ðóõó ïî¿çä³â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ðîê³â,  àáî âèïðàâíèìè ðîáîòàìè íà òîé æå ñòðîê, àáî  øòðàôîì  â³ä  ï'ÿòäåñÿòè äî ñòà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ñïðè÷èíèëè  íåùàñí³  âèïàäêè  ç  ëþäüìè, àâàð³þ, ïîøêîäæåííÿ ðóõîìîãî ñêëàäó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âîñüìè ðîê³â. ( Êîäåêñ äîïîâíåíî ñòàòòåþ 217-1 çã³äíî ç Óêàçîì ÏÂÐ â³ä 18.11.63; ³ç çì³íàìè, âíåñåíèìè çã³äíî ç Óêàçîì ÏÂÐ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7-2. Óãîí àáî çàõîïëåííÿ çàë³çíè÷íîãî ðóõîìîãî</w:t>
      </w:r>
    </w:p>
    <w:p>
      <w:pPr>
        <w:pStyle w:val="Normal"/>
        <w:rPr/>
      </w:pPr>
      <w:r>
        <w:rPr/>
        <w:t xml:space="preserve">                   </w:t>
      </w:r>
      <w:r>
        <w:rPr/>
        <w:t>ñêëàäó, ïîâ³òðÿíîãî, ìîðñüêîãî ÷è ð³÷êîâîãî</w:t>
      </w:r>
    </w:p>
    <w:p>
      <w:pPr>
        <w:pStyle w:val="Normal"/>
        <w:rPr/>
      </w:pPr>
      <w:r>
        <w:rPr/>
        <w:t xml:space="preserve">                   </w:t>
      </w:r>
      <w:r>
        <w:rPr/>
        <w:t>ñóä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ãîí àáî    çàõîïëåííÿ    çàë³çíè÷íîãî    ðóõîìîãî    ñêëàäó, ïîâ³òðÿíîãî,  ìîðñüêîãî  ÷è  ð³÷êîâîãî  ñóäíà,  à òàêîæ çàõîïëåííÿ âîêçàëó,  àåðîäðîìó,  ïîðòó ÷è ³íøîãî òðàíñïîðòíîãî  ï³äïðèºìñòâà, óñòàíîâè, îðãàí³çàö³¿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âîñüìè ðîê³â.</w:t>
      </w:r>
    </w:p>
    <w:p>
      <w:pPr>
        <w:pStyle w:val="Normal"/>
        <w:rPr/>
      </w:pPr>
      <w:r>
        <w:rPr/>
        <w:t xml:space="preserve">     </w:t>
      </w:r>
      <w:r>
        <w:rPr/>
        <w:t>Ò³ ñàì³ ä³¿, â÷èíåí³ çà ïîïåðåäí³ì çãîâîðîì  ãðóïîþ  îñ³á,  à òàêîæ  ³ç  çàñòîñóâàííÿì  íàñèëüñòâà  ÷è  ïîãðîç,  àáî  òàê³,   ùî ñïðè÷èíèëè àâàð³þ òðàíñïîðòíîãî çàñîáó, çàçíà÷åíîãî  â  ÷àñòèí³  1 ö³º¿ ñòàòò³, ÷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òðüîõ äî äåñÿò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 ÷àñòèíàìè  1  ³  2  ö³º¿ ñòàòò³,  ÿêùî âîíè ñïðè÷èíèëè  çàãèáåëü  îäí³º¿  ÷è  á³ëüøî¿   ê³ëüêîñò³   îñ³á   àáî çàïîä³ÿííÿ òÿæêèõ ò³ëåñíèõ óøêîäæåíü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ï'ÿòíàäöÿòè ðîê³â ç êîíô³ñêàö³ºþ ìàéíà. ( Êîäåêñ äîïîâíåíî ñòàòòåþ 217-2 çã³äíî ç Óêàçîì ÏÂÐ N 1898-08 â³ä</w:t>
      </w:r>
    </w:p>
    <w:p>
      <w:pPr>
        <w:pStyle w:val="Normal"/>
        <w:rPr/>
      </w:pPr>
      <w:r>
        <w:rPr/>
        <w:t xml:space="preserve"> </w:t>
      </w:r>
      <w:r>
        <w:rPr/>
        <w:t>23.07.73; â ðåäàêö³¿ Çàêîíó N 2935-12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7-3. Áëîêóâàííÿ òðàíñïîðòíèõ êîìóí³êàö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ìèñíå    áëîêóâàííÿ    òðàíñïîðòíèõ    êîìóí³êàö³é    øëÿõîì âëàøòóâàííÿ ïåðåøêîä, âñòàíîâëåííÿ ïîñò³â ÷è â ³íøèé  ñïîñ³á,  ÿêå ñïðè÷èíèëî  àáî  ìîãëî  ñïðè÷èíèòè  ïîðóøåííÿ  íîðìàëüíî¿   ðîáîòè çàë³çíè÷íîãî,  ïîâ³òðÿíîãî,  âîäíîãî,   àâòîìîá³ëüíîãî,   ì³ñüêîãî åëåêòðè÷íîãî ÷è ìàã³ñòðàëüíîãî òðóáîïðîâ³äíîãî òðàíñïîðò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äâîõ  ðîê³â,  àáî âèïðàâíèìè  ðîáîòàìè  íà òîé æå ñòðîê,  àáî øòðàôîì äî ï'ÿòí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 ä³¿,  â÷èíåí³  ³ç  ñòâîðåííÿì  çàãðîçè äëÿ æèòòÿ àáî çäîðîâ'ÿ ëþäåé ÷è ïîâòîðíî,  àáî  çà  ïîïåðåäí³ì  çãîâîðîì  ãðóïîþ îñ³á,  àáî  ïîâ'ÿçàí³  ç  íåçàêîííèì äîãëÿäîì âàíòàæ³â,  áàãàæó ÷è ïåðåâ³ðêîþ äîêóìåíò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÷îòèðüîõ ðîê³â.</w:t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àáî 2  ö³º¿  ñòàòò³,  ÿêùî  âîíè ñïðè÷èíèëè íåùàñí³ âèïàäêè ç ëþäüìè ÷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ï'ÿòíàäöÿòè ðîê³â. ( Êîäåêñ äîïîâíåíî  ñòàòòåþ  217-3  çã³äíî ç Çàêîíîì N 2935-12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7-4. Ïðèìóøóâàííÿ ïðàö³âíèêà òðàíñïîðòó äî</w:t>
      </w:r>
    </w:p>
    <w:p>
      <w:pPr>
        <w:pStyle w:val="Normal"/>
        <w:rPr/>
      </w:pPr>
      <w:r>
        <w:rPr/>
        <w:t xml:space="preserve">                   </w:t>
      </w:r>
      <w:r>
        <w:rPr/>
        <w:t>íåâèêîíàííÿ ñâî¿õ ñëóæáîâèõ îáîâ'ÿç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øóâàííÿ ïðàö³âíèêà çàë³çíè÷íîãî,  ïîâ³òðÿíîãî,  âîäíîãî, àâòîìîá³ëüíîãî,   ì³ñüêîãî    åëåêòðè÷íîãî    ÷è    ìàã³ñòðàëüíîãî òðóáîïðîâ³äíîãî   òðàíñïîðòó   äî   íåâèêîíàííÿ   ñâî¿õ  ñëóæáîâèõ îáîâ'ÿçê³â øëÿõîì ïîãðîçè âáèâñòâîì,  çàïîä³ÿííÿ  òÿæêèõ  ò³ëåñíèõ óøêîäæåíü  àáî  çíèùåííÿ  ìàéíà öüîãî ïðàö³âíèêà àáî éîãî áëèçüêèõ ðîäè÷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äâîõ ðîê³â,  àáî âèïðàâíèìè ðîáîòàìè íà òîé æå ñòðîê,  àáî  øòðàôîì  â³ä  ï'ÿòè  äî 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ä³¿,  â÷èíåí³ ïîâòîðíî  àáî  çà  ïîïåðåäí³ì  çãîâîðîì ãðóïîþ îñ³á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ï'ÿòè  ðîê³â  àáî âèïðàâíèìè ðîáîòàìè íà ñòðîê äî äâîõ ðîê³â. ( Êîäåêñ äîïîâíåíî ñòàòòåþ 217-4 çã³äíî ç Çàêîíîì  N 2935-12 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8. Ïîðóøåííÿ ïðàâèë áåçïåêè ã³ðíè÷èõ ðîá³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áåçïåêè ã³ðíè÷èõ ðîá³ò,  ÿêùî âîíî çàïîä³ÿëî øêîäó çäîðîâ'þ ëþäåé àáî çàâ³äîìî ìîãëî ñïðè÷èíèòè ëþäñüê³  æåðòâè ÷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 ÿêùî âîíî ñïðè÷èíèëî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âîñüìè ðîê³â. ( Ñòàòòÿ 218 ³ç çì³íàìè, âíåñåíèìè  çã³äíî ç Óêàçîì ÏÂÐ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9. Ïîðóøåííÿ ïðàâèë ïðè ïðîâåäåíí³ áóä³âåëüíèõ</w:t>
      </w:r>
    </w:p>
    <w:p>
      <w:pPr>
        <w:pStyle w:val="Normal"/>
        <w:rPr/>
      </w:pPr>
      <w:r>
        <w:rPr/>
        <w:t xml:space="preserve">                 </w:t>
      </w:r>
      <w:r>
        <w:rPr/>
        <w:t>ðîá³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è  ïðîâåäåíí³  áóä³âåëüíèõ  ðîá³ò  áóä³âåëüíèõ  ³ ñàí³òàðíèõ   ïðàâèë,   à   òàêîæ   ïîðóøåííÿ  ïðàâèë  åêñïëóàòàö³¿ áóä³âåëüíèõ ìåõàí³çì³â,  ÿêùî âîíî çàïîä³ÿëî øêîäó çäîðîâ'þ  ëþäåé àáî  çàâ³äîìî  ìîãëî  ñïðè÷èíèòè  ëþäñüê³  æåðòâè  ÷è  ³íø³ 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íà òîé  æå  ñòðîê,  àáî  øòðàôîì  äî 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 ÿêùî âîíî ñïðè÷èíèëî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ï'ÿòè  ðîê³â  àáî âèïðàâíèìè ðîáîòàìè íà ñòðîê äî äâîõ ðîê³â. ( Ñòàòòÿ 219 ³ç çì³íàìè, âíåñåíèìè  çã³äíî ç Óêàçàìè ÏÂÐ N 3086-09 â³ä 16.02.78,  N 4571-10  â³ä 12.01.83,   Çàêîíîì N 8/95-ÂÐ â³ä 19.01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0. Ïîðóøåííÿ ïðàâèë áåçïåêè íà âèáóõîâîíåáåçïå÷íèõ</w:t>
      </w:r>
    </w:p>
    <w:p>
      <w:pPr>
        <w:pStyle w:val="Normal"/>
        <w:rPr/>
      </w:pPr>
      <w:r>
        <w:rPr/>
        <w:t xml:space="preserve">                 </w:t>
      </w:r>
      <w:r>
        <w:rPr/>
        <w:t>ï³äïðèºìñòâàõ àáî ó âèáóõîâîíåáåçïå÷íèõ öåõà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âèðîáíè÷î-òåõí³÷íî¿  äèñöèïë³íè  àáî   ïðàâèë,   ùî çàáåçïå÷óþòü    áåçïåêó    âèðîáíèöòâà    íà   âèáóõîâîíåáåçïå÷íèõ ï³äïðèºìñòâàõ àáî ó âèáóõîâîíåáåçïå÷íèõ öåõàõ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îäíîãî ðîêó,  àáî âèïðàâíèìè ðîáîòàìè íà òîé  æå  ñòðîê,  àáî  øòðàôîì  äî  äâàäöÿòè ï'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 ÿêùî âîíî ñïðè÷èíèëî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äåñÿòè ðîê³â. ( Ñòàòòÿ 220 ³ç çì³íàìè, âíåñåíèìè çã³äíî ç Óêàçîì ÏÂÐ  N 4571-10 â³ä 12.01.83, Çàêîíîì N 8/95-ÂÐ â³ä 19.01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0-1. Ïîðóøåííÿ ïðàâèë ïîæåæíî¿ áåçïå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ïîæåæíî¿ áåçïåêè,  â÷èíåíå îñîáîþ,  äî ÿêî¿ ïðîòÿãîì ðîêó áóëî çàñòîñîâàíî àäì³í³ñòðàòèâíå ñòÿãíåííÿ çà òàêå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 äî  ñîðîêà 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Ïîðóøåííÿ ïðàâèë ïîæåæíî¿ áåçïåêè,  ÿêå ñïðè÷èíèëî âèíèêíåííÿ ïîæåæ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 ñòðîê  äî  äâîõ  ðîê³â,  àáî  øòðàôîì  â³ä ï'ÿòäåñÿòè äî ñòà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Ä³ÿííÿ, ïåðåäáà÷åíå   ÷àñòèíîþ   2  ö³º¿  ñòàòò³,  ÿêùî  âîíî ñïðè÷èíèëî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âîñüìè ðîê³â. ( Êîäåêñ äîïîâíåíî ñòàòòåþ 220-1 çã³äíî ç Óêàçîì ÏÂÐ N 3086-09 â³ä 16.02.78; ³ç çì³íàìè, âíåñåíèìè çã³äíî ç Óêàçîì ÏÂÐ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1. Ïîðóøåííÿ ïðàâèë çáåð³ãàííÿ, âèêîðèñòàííÿ,</w:t>
      </w:r>
    </w:p>
    <w:p>
      <w:pPr>
        <w:pStyle w:val="Normal"/>
        <w:rPr/>
      </w:pPr>
      <w:r>
        <w:rPr/>
        <w:t xml:space="preserve">                 </w:t>
      </w:r>
      <w:r>
        <w:rPr/>
        <w:t>îáë³êó òà ïåðåâîçêè âèáóõîâ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 çáåð³ãàííÿ,   âèêîðèñòàííÿ,   îáë³êó   àáî ïåðåâîçêè  âèáóõîâèõ  ðå÷îâèí,  à  òàêîæ  íåçàêîííà  ïåðåñèëêà öèõ ðå÷îâèí ïîøòîþ àáî áàãàæåì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îäíîãî  ðîêó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Ò³ ñàì³ ä³ÿííÿ,  ÿêùî âîíè ñïðè÷èíèëè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íà ñòðîê â³ä òðüîõ äî äâàíàäöÿòè ðîê³â. ( Ñòàòòÿ 221 ³ç çì³íàìè, âíåñåíèìè çã³äíî  ç Óêàçàìè ÏÂÐ N 4571-10 â³ä 12.01.83; N 5723-11  â³ä  14.04.88,  Çàêîíîì  N 2935-12 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1-1. Íåçàêîííèé ïðîâ³ç íà ïîâ³òðÿíîìó ñóäí³</w:t>
      </w:r>
    </w:p>
    <w:p>
      <w:pPr>
        <w:pStyle w:val="Normal"/>
        <w:rPr/>
      </w:pPr>
      <w:r>
        <w:rPr/>
        <w:t xml:space="preserve">                   </w:t>
      </w:r>
      <w:r>
        <w:rPr/>
        <w:t>âèáóõîâèõ àáî ëåãêîçàéìèñò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â³ç ïàñàæèðîì   íà   ïîâ³òðÿíîìó   ñóäí³   âèáóõîâèõ   àáî ëåãêîçàéìèñòèõ ðå÷îâèí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òðüîõ ðîê³â,  àáî âèïðàâíèìè ðîáîòàìè íà  ñòðîê  äî  äâîõ  ðîê³â,  àáî  øòðàôîì  â³ä òðèäöÿòè äî â³ñ³ìäåñ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ä³¿, ùî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òðüîõ äî äåñÿòè ðîê³â. ( Êîäåêñ äîïîâíåíî ñòàòòåþ 221-1 çã³äíî ç Óêàçîì ÏÂÐ N 2534-08 â³ä 21.03.74; ³ç çì³íàìè, âíåñåíèìè çã³äíî ç Óêàçîì ÏÂÐ N 4571-10 â³ä 12.01.83,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2. Íåçàêîííå íîñ³ííÿ, çáåð³ãàííÿ, ïðèäáàííÿ,</w:t>
      </w:r>
    </w:p>
    <w:p>
      <w:pPr>
        <w:pStyle w:val="Normal"/>
        <w:rPr/>
      </w:pPr>
      <w:r>
        <w:rPr/>
        <w:t xml:space="preserve">                 </w:t>
      </w:r>
      <w:r>
        <w:rPr/>
        <w:t>âèãîòîâëåííÿ ³ çáóò âîãíåñòð³ëüíî¿ ÷è õîëîäíî¿</w:t>
      </w:r>
    </w:p>
    <w:p>
      <w:pPr>
        <w:pStyle w:val="Normal"/>
        <w:rPr/>
      </w:pPr>
      <w:r>
        <w:rPr/>
        <w:t xml:space="preserve">                 </w:t>
      </w:r>
      <w:r>
        <w:rPr/>
        <w:t>çáðî¿, áîéîâèõ ïðèïàñ³â òà âèáóõîâ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îñ³ííÿ, çáåð³ãàííÿ,   ïðèäáàííÿ,   âèãîòîâëåííÿ   àáî   çáóò âîãíåñòð³ëüíî¿  çáðî¿ (êð³ì ãëàäêîñòâîëüíî¿ ìèñëèâñüêî¿),  áîéîâèõ ïðèïàñ³â àáî âèáóõîâèõ ðå÷îâèí áåç â³äïîâ³äíîãî äîçâîë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Îñîáà, ÿêà  äîáðîâ³ëüíî  çäàëà  âîãíåñòð³ëüíó  çáðîþ,  áîéîâ³ ïðèïàñè   àáî   âèáóõîâ³   ðå÷îâèíè,  ùî  çáåð³ãàëèñü  ó  íå¿  áåç â³äïîâ³äíîãî    äîçâîëó,     çâ³ëüíÿºòüñÿ     â³ä     êðèì³íàëüíî¿ â³äïîâ³äàëüíîñò³.</w:t>
      </w:r>
    </w:p>
    <w:p>
      <w:pPr>
        <w:pStyle w:val="Normal"/>
        <w:rPr/>
      </w:pPr>
      <w:r>
        <w:rPr/>
        <w:t xml:space="preserve">     </w:t>
      </w:r>
      <w:r>
        <w:rPr/>
        <w:t>Íîñ³ííÿ, âèãîòîâëåííÿ àáî çáóò êèíäæàë³â,  ô³íñüêèõ íîæ³â àáî ³íøî¿ õîëîäíî¿ çáðî¿ áåç â³äïîâ³äíîãî äîçâîë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ï'ÿòè  ðîê³â,  àáî âèïðàâíèìè ðîáîòàìè íà ñòðîê äî äâîõ ðîê³â. ( Ñòàòòÿ 222 ³ç  çì³íàìè,  âíåñåíèìè  çã³äíî  ç  Óêàçàìè  ÏÂÐ  â³ä 27.06.61; N 3130-08 â³ä 14.10.74; N 4571-10 â³ä 12.01.83,  Çàêîíîì N 2935-12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3. Ðîçêðàäàííÿ âîãíåñòð³ëüíî¿ çáðî¿, áîéîâèõ</w:t>
      </w:r>
    </w:p>
    <w:p>
      <w:pPr>
        <w:pStyle w:val="Normal"/>
        <w:rPr/>
      </w:pPr>
      <w:r>
        <w:rPr/>
        <w:t xml:space="preserve">                 </w:t>
      </w:r>
      <w:r>
        <w:rPr/>
        <w:t>ïðèïàñ³â àáî âèáóõîâ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 âîãíåñòð³ëüíî¿    çáðî¿   (êð³ì   ãëàäêîñòâîëüíî¿ ìèñëèâñüêî¿), áîéîâèõ ïðèïàñ³â äî íå¿ àáî âèáóõîâèõ ðå÷îâèí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Òå ñàìå   ä³ÿííÿ,   â÷èíåíå  øëÿõîì  ðîçá³éíîãî  íàïàäó,  àáî ïîâòîðíî,  àáî çà ïîïåðåäí³ì çãîâîðîì  ãðóïîþ  îñ³á,  ÷è 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øåñòè äî ï'ÿòíàäöÿòè ðîê³â ç êîíô³ñêàö³ºþ ìàéíà àáî áåç êîíô³ñêàö³¿. ( Ñòàòòÿ 223 ³ç çì³íàìè, âíåñåíèìè çã³äíî  ç  Óêàçàìè  ÏÂÐ  â³ä 27.06.61;  N 4571-10  â³ä  12.01.83,  Çàêîíàìè N 2175-12 â³ä 06.03.92;  N 2935-12 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4. Íåäáàëå çáåð³ãàííÿ âîãíåñòð³ëüíî¿ çáðî¿ ³</w:t>
      </w:r>
    </w:p>
    <w:p>
      <w:pPr>
        <w:pStyle w:val="Normal"/>
        <w:rPr/>
      </w:pPr>
      <w:r>
        <w:rPr/>
        <w:t xml:space="preserve">                 </w:t>
      </w:r>
      <w:r>
        <w:rPr/>
        <w:t>áîºïðèïàñ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äáàëå çáåð³ãàííÿ  âîãíåñòð³ëüíî¿ çáðî¿ ³ áîºïðèïàñ³â,  ÿêùî öå ïîòÿãëî çà ñîáîþ ëþäñüê³ æåðòâ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äî ÷îòèðüîõ ðîê³â àáî âèïðàâíèìè ðîáîòàìè íà ñòðîê äî äâîõ ðîê³â. ( Ñòàòòÿ 224 ³ç çì³íàìè, âíåñåíèìè çã³äíî ç Çàêîíîì N 2935-12  â³ä 26.01.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4-1. ( Êîäåêñ äîïîâíåíî ñòàòòåþ 224-1 çã³äíî ç</w:t>
      </w:r>
    </w:p>
    <w:p>
      <w:pPr>
        <w:pStyle w:val="Normal"/>
        <w:rPr/>
      </w:pPr>
      <w:r>
        <w:rPr/>
        <w:t xml:space="preserve">                     </w:t>
      </w:r>
      <w:r>
        <w:rPr/>
        <w:t>Óêàçîì ÏÂÐ N 2949-10 â³ä 24.12.81 )</w:t>
      </w:r>
    </w:p>
    <w:p>
      <w:pPr>
        <w:pStyle w:val="Normal"/>
        <w:rPr/>
      </w:pPr>
      <w:r>
        <w:rPr/>
        <w:t xml:space="preserve">                   </w:t>
      </w:r>
      <w:r>
        <w:rPr/>
        <w:t>( Ñòàòòÿ 224-1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2547-12 â³ä 07.07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5. Íåçàêîííà ïåðåñèëêà ëåãêîçàéìèñòèõ àáî ¿äêèõ</w:t>
      </w:r>
    </w:p>
    <w:p>
      <w:pPr>
        <w:pStyle w:val="Normal"/>
        <w:rPr/>
      </w:pPr>
      <w:r>
        <w:rPr/>
        <w:t xml:space="preserve">                 </w:t>
      </w:r>
      <w:r>
        <w:rPr/>
        <w:t>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à ïåðåñèëêà  ïîøòîþ  àáî  áàãàæåì  ëåãêîçàéìèñòèõ àáî ¿äêèõ ðå÷îâèí, ÿêùî öå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ï'ÿòè  ðîê³â àáî âèïðàâíèìè ðîáîòàìè íà ñòðîê äî äâîõ ðîê³â. ( Ñòàòòÿ 225 ³ç çì³íàìè, âíåñåíèìè  çã³äíî ç Óêàçîì ÏÂÐ N 4571-10 â³ä 12.01.8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6. Íåçàêîííå ë³êàðþâ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íÿòòÿ ë³êàðþâàííÿì ÿê ïðîôåñ³ºþ, çä³éñíþâàíå îñîáîþ, ÿêà íå ìàº íàëåæíî¿ ìåäè÷íî¿ îñâ³òè,  ÿêùî öå ñïðè÷èíèëî ðîçëàä  çäîðîâ'ÿ àáî ñìåðò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7. Ïîðóøåííÿ ïðàâèë ïî áîðîòüá³ ç åï³äåì³ÿ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îáîâ'ÿçêîâèõ   ïðàâèë,   âñòàíîâëåíèõ    ç    ìåòîþ çàïîá³ãàííÿ åï³äåì³÷íèì òà ³íøèì çàðàçíèì çàõâîðþâàííÿì ³ áîðîòüáè ç íèìè,  ÿêùî ö³ ä³¿  ñïðè÷èíèëè  àáî  çàâ³äîìî  ìîãëè  ñïðè÷èíèòè ïîøèðåííÿ çàðàçíèõ çàõâîðþâàí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îäíîãî  ðîêó,  àáî âèïðàâíèìè ðîáîòàìè íà òîé æå ñòðîê, àáî  øòðàôîì  â³ä  ï'ÿòäåñÿòè äî ñòà äâàäöÿòè ì³í³ìàëüíèõ ðîçì³ð³â çàðîá³òíî¿ ïëàòè. ( Ñòàòòÿ 227 ³ç çì³íàìè, âíåñåíèìè çã³äíî ç Óêàçîì ÏÂÐ N 4571-10 â³ä 12.01.83, Çàêîíîì 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7-1. Óòàþâàííÿ àáî ïåðåêðó÷åííÿ â³äîìîñòåé ïðî ñòàí</w:t>
      </w:r>
    </w:p>
    <w:p>
      <w:pPr>
        <w:pStyle w:val="Normal"/>
        <w:rPr/>
      </w:pPr>
      <w:r>
        <w:rPr/>
        <w:t xml:space="preserve">                   </w:t>
      </w:r>
      <w:r>
        <w:rPr/>
        <w:t>åêîëîã³÷íî¿  îáñòàíîâêè ÷è çàõâîðþâàíîñò³</w:t>
      </w:r>
    </w:p>
    <w:p>
      <w:pPr>
        <w:pStyle w:val="Normal"/>
        <w:rPr/>
      </w:pPr>
      <w:r>
        <w:rPr/>
        <w:t xml:space="preserve">                   </w:t>
      </w:r>
      <w:r>
        <w:rPr/>
        <w:t>íàñåë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òàþâàííÿ àáî    íàâìèñíå   ïåðåêðó÷åííÿ   ïîñàäîâîþ   îñîáîþ â³äîìîñòåé  ïðî  ñòàí  åêîëîã³÷íî¿,  â  òîìó  ÷èñë³   ðàä³àö³éíî¿, îáñòàíîâêè,  ÿêèé çâ'ÿçàíèé ç çàáðóäíåííÿì çåìë³, âîäíèõ ðåñóðñ³â, àòìîñôåðíîãî ïîâ³òðÿ,  ïðîäóêò³â õàð÷óâàííÿ ³ íåãàòèâíî âïëèâàº íà çäîðîâ'ÿ  ëþäåé,  ðîñëèííèé  ³  òâàðèííèé  ñâ³ò,  à òàêîæ ïðî ñòàí çàõâîðþâàíîñò³  íàñåëåííÿ  â  ðàéîíàõ  ç  ï³äâèùåíîþ   åêîëîã³÷íîþ íåáåçïåêîþ -</w:t>
      </w:r>
    </w:p>
    <w:p>
      <w:pPr>
        <w:pStyle w:val="Normal"/>
        <w:rPr/>
      </w:pPr>
      <w:r>
        <w:rPr/>
        <w:t xml:space="preserve">     </w:t>
      </w:r>
      <w:r>
        <w:rPr/>
        <w:t>êàðàºòüñÿ âèïðàâíèìè ðîáîòàìè íà ñòðîê  äî  îäíîãî  ðîêó  àáî øòðàôîì â³ä ø³ñòäåñÿòè  äî  ñòà  ø³ñòäåñÿòè  ì³í³ìàëüíèõ 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å ñàìå ä³ÿííÿ, â÷èíåíå ïîâòîðíî àáî òàêå, ùî çàâäàëî çíà÷íî¿ øêîäè çäîðîâ'þ ëþäåé ÷è ñïðè÷èíèë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âèïðàâíèìè  ðîáîòàìè  íà  ñòðîê  â³ä îäíîãî ðîêó äî äâîõ ðîê³â,  ç ïîçáàâëåííÿì ïðàâà çàéìàòè ïåâí³ ïîñàäè íà ñòðîê äî òðüîõ ðîê³â. ( Êîäåêñ äîïîâíåíî ñòàòòåþ 227-1 çã³äíî ç Óêàçîì ÏÂÐ N 8711-11 â³ä 19.01.90, ³ç çì³íàìè, âíåñåíèìè çã³äíî ç Çàêîíîì  N 41/95-ÂÐ 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7-2. Çàãîò³âëÿ, ïåðåðîáêà àáî çáóò ðàä³îàêòèâíî</w:t>
      </w:r>
    </w:p>
    <w:p>
      <w:pPr>
        <w:pStyle w:val="Normal"/>
        <w:rPr/>
      </w:pPr>
      <w:r>
        <w:rPr/>
        <w:t xml:space="preserve">                   </w:t>
      </w:r>
      <w:r>
        <w:rPr/>
        <w:t>çàáðóäíåíèõ ïðîäóêò³â õàð÷óâàííÿ ÷è ³íøî¿</w:t>
      </w:r>
    </w:p>
    <w:p>
      <w:pPr>
        <w:pStyle w:val="Normal"/>
        <w:rPr/>
      </w:pPr>
      <w:r>
        <w:rPr/>
        <w:t xml:space="preserve">                   </w:t>
      </w:r>
      <w:r>
        <w:rPr/>
        <w:t>ïðîäóêö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ãîò³âëÿ, ïåðåðîáêà  ç  ìåòîþ  çáóòó  àáî   çáóò   ïðîäóêò³â õàð÷óâàííÿ  ÷è  ³íøî¿  ïðîäóêö³¿,  ðàä³îàêòèâíî  çàáðóäíåíèõ ïîíàä ð³âí³,  ùî äîïóñêàþòüñÿ,  ÿêùî ö³ ä³¿ â÷èíåí³ ïðîòÿãîì ðîêó  ï³ñëÿ íàêëàäåííÿ àäì³í³ñòðàòèâíîãî ñòÿãíåííÿ çà òàêå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äâîõ  ðîê³â,  àáî âèïðàâíèìè ðîáîòàìè íà òîé æå ñòðîê, àáî øòðàôîì  â³ä  äâîõñîò  äî ÷îòèðüîõ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Çàãîò³âëÿ, ïåðåðîáêà   ç   ìåòîþ  çáóòó  àáî  çáóò  ïðîäóêò³â õàð÷óâàííÿ ÷è  ³íøî¿  ïðîäóêö³¿,  ðàä³îàêòèâíî  çàáðóäíåíèõ  ïîíàä ð³âí³, ùî äîïóñêàþòüñÿ, ÿêùî âîíè çàâäàëè øêîäè çäîðîâ'þ ëþäåé àáî ïîòÿãëè çà ñîáîþ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Êîäåêñ äîïîâíåíî ñòàòòåþ 227-2 çã³äíî ç Óêàçîì ÏÂÐ N 661-12  â³ä 28.01.91, ³ç çì³íàìè, âíåñåíèìè çã³äíî ç Çàêîíîì N 41/95-ÂÐ â³ä 08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. Çàáðóäíåííÿ âîäîéì ³ àòìîñôåðíîãî ïîâ³òð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áðóäíåííÿ   ð³ê,  îçåð,  âîäîñõîâèù,   êàíàë³â,    ñòàâê³â, òèì÷àñîâèõ âîäîòîê³â, äæåðåë òà ³íøèõ âîäíèõ  îá'ºêò³â,  ï³äçåìíèõ âîä íåî÷èùåíèìè òà íåçíåçàðàæåíèìè ñò³÷íèìè âîäàìè, ïîêèäüêàìè  òà â³äõîäàìè ïðîìèñëîâèõ, ñ³ëüñüêîãîñïîäàðñüêèõ, êîìóíàëüíèõ òà ³íøèõ ï³äïðèºìñòâ,  óñòàíîâ  òà  îðãàí³çàö³é,  ïðîäóêòàìè   âèðîáíèöòâà, ïàëüíî-ìàñòèëüíèìè ìàòåð³àëàìè, ñèðîâèíîþ, à òàê ñàìî  çàáðóäíåííÿ àòìîñôåðíîãî ïîâ³òðÿ ïðîìèñëîâèìè òà ³íøèìè øê³äëèâèìè ðå÷îâèíàìè, ÿêùî ðîçì³ð çàïîä³ÿíèõ çáèòê³â, ðîçðàõîâàíèõ íà îñíîâ³ â³äïîâ³äíèõ íîðìàòèâíèõ àêò³â, çàòâåðäæåíèõ ó âñòàíîâëåíîìó ïîðÿäêó, ïåðåâèùóº ï'ÿòñîò ì³í³ìàëüíèõ ðîçì³ð³â çàðîá³òíî¿ ïëàòè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 ðîáîòàìè  íà  ñòðîê  äî îäíîãî ðîêó àáî øòðàôîì  â³ä  ï'ÿòäåñÿòè  äî  ñòà  äâàäöÿòè  ì³í³ìàëüíèõ 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 ä³¿,  ÿêùî  âîíè  ïðèçâåëè  äî  çàõâîðþâàííÿ  ëþäåé, ìàñîâîãî çíèùåííÿ  îá'ºêò³â  òâàðèííîãî  ³  ðîñëèííîãî  ñâ³òó  àáî ðîçì³ð çàïîä³ÿíèõ  çáèòê³â,  ðîçðàõîâàíèõ  íà  îñíîâ³  â³äïîâ³äíèõ íîðìàòèâíèõ àêò³â, çàòâåðäæåíèõ ó âñòàíîâëåíîìó ïîðÿäêó, ïåðåâèùóº òèñÿ÷ó ì³í³ìàëüíèõ ðîçì³ð³â çàðîá³òíî¿ ïëàò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ï'ÿòè ðîê³â. ( Ñòàòòÿ 228 ³ç çì³íàìè, âíåñåíèìè çã³äíî ç Óêàçàìè ÏÂÐ N 1879-08 â³ä 03.07.73, N 4571-10 â³ä  12.01.83,  Çàêîíàìè  N 41/95-ÂÐ 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1. Çàáðóäíåííÿ ìîðÿ ðå÷îâèíàìè, øê³äëèâèìè äëÿ</w:t>
      </w:r>
    </w:p>
    <w:p>
      <w:pPr>
        <w:pStyle w:val="Normal"/>
        <w:rPr/>
      </w:pPr>
      <w:r>
        <w:rPr/>
        <w:t xml:space="preserve">                   </w:t>
      </w:r>
      <w:r>
        <w:rPr/>
        <w:t>çäîðîâ'ÿ ëþäåé àáî äëÿ æèâèõ ðåñóðñ³â ìîðÿ,</w:t>
      </w:r>
    </w:p>
    <w:p>
      <w:pPr>
        <w:pStyle w:val="Normal"/>
        <w:rPr/>
      </w:pPr>
      <w:r>
        <w:rPr/>
        <w:t xml:space="preserve">                   </w:t>
      </w:r>
      <w:r>
        <w:rPr/>
        <w:t>àáî ³íøèìè â³äõîäàìè ³ ìàòåð³àë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ñêèäàííÿ  ç  ìåòîþ  ïîõîâàííÿ  â  ìåæàõ  âíóòð³øí³õ ìîðñüêèõ  ³  òåðèòîð³àëüíèõ  âîä Óêðà¿íè ç ñóäåí òà ³íøèõ ïëàâó÷èõ çàñîá³â,  ïîâ³òðÿíèõ ñóäåí, ïëàòôîðì ÷è ³íøèõ øòó÷íî ñïîðóäæåíèõ ó ìîð³  êîíñòðóêö³é  ðå÷îâèí,  øê³äëèâèõ  äëÿ çäîðîâ'ÿ ëþäåé àáî äëÿ æèâèõ ðåñóðñ³â ìîðÿ,  àáî ³íøèõ â³äõîä³â ³ ìàòåð³àë³â,  ÿê³ ìîæóòü çàâäàòè  øêîäè  çîíàì  â³äïî÷èíêó  ÷è  ïåðåøêîäæàòè ³íøèì çàêîííèì âèäàì âèêîðèñòàííÿ ìîðÿ,  à òàê ñàìî íåçàêîííå  ñêèäàííÿ  ç  ìåòîþ ïîõîâàííÿ  ó  â³äêðèòîìó  ìîð³  ç ñóäåí òà ³íøèõ ïëàâó÷èõ çàñîá³â, ïîâ³òðÿíèõ ñóäåí,  ïëàòôîðì ÷è ³íøèõ  øòó÷íî  ñïîðóäæåíèõ  ó  ìîð³ êîíñòðóêö³é  çàçíà÷åíèõ  ðå÷îâèí,  â³äõîä³â  ³  ìàòåð³àë³â,   ÿêùî ðîçì³ð çàïîä³ÿíèõ  çáèòê³â,  ðîçðàõîâàíèõ  íà  îñíîâ³  â³äïîâ³äíèõ íîðìàòèâíèõ   àêò³â,   çàòâåðäæåíèõ   ó   âñòàíîâëåíîìó   ïîðÿäêó, ïåðåâèùóº ï'ÿòñîò ì³í³ìàëüíèõ ðîçì³ð³â çàðîá³òíî¿ ïëàò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äî  îäíîãî  ðîêó,  àáî âèïðàâíèìè ðîáîòàìè íà òîé æå ñòðîê, àáî øòðàôîì â³ä  òðüîõñîò  äî âîñüìè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Çàáðóäíåííÿ âíóòð³øí³õ  ìîðñüêèõ ³ òåðèòîð³àëüíèõ âîä Óêðà¿íè âíàñë³äîê íåçàêîííîãî ñêèäàííÿ  â  öèõ  âîäàõ  ç  ñóäåí  òà  ³íøèõ ïëàâó÷èõ  çàñîá³â,  ïîâ³òðÿíèõ  ñóäåí,  ïëàòôîðì  ÷è  ³íøèõ øòó÷íî ñïîðóäæåíèõ ó ìîð³ êîíñòðóêö³é àáî íåâæèòòÿ íåîáõ³äíèõ çàõîä³â äëÿ â³äâåðíåííÿ  âòðàò íèìè ðå÷îâèí,  øê³äëèâèõ äëÿ çäîðîâ'ÿ ëþäåé àáî äëÿ æèâèõ ðåñóðñ³â ìîðÿ,  àáî ñóì³øåé,  ùî ì³ñòÿòü  òàê³  ðå÷îâèíè ïîíàä  âñòàíîâëåí³  íîðìè,  àáî  ³íøèõ â³äõîä³â ³ ìàòåð³àë³â,  ÿê³ ìîæóòü  çàâäàòè  øêîäè  çîíàì  â³äïî÷èíêó  ÷è  ïåðåøêîäæàòè  ³íøèì çàêîííèì  âèäàì  âèêîðèñòàííÿ  ìîðÿ,  à  òàê  ñàìî çàáðóäíåííÿ âîä â³äêðèòîãî ìîðÿ âíàñë³äîê íåçàêîííîãî ñêèäàííÿ ç  ñóäåí  òà  ³íøèõ ïëàâó÷èõ  çàñîá³â,  ïîâ³òðÿíèõ  ñóäåí,  ïëàòôîðì  ÷è  ³íøèõ øòó÷íî ñïîðóäæåíèõ ó ìîð³ êîíñòðóêö³é àáî íåâæèòòÿ íåîáõ³äíèõ çàõîä³â äëÿ â³äâåðíåííÿ  âòðàò  íèìè çàçíà÷åíèõ ðå÷îâèí,  ñóì³øåé,  â³äõîä³â ³ ìàòåð³àë³â  íà  ïîðóøåííÿ  ì³æíàðîäíèõ  äîãîâîð³â  Óêðà¿íè,   ÿêùî ðîçì³ð çàïîä³ÿíèõ  çáèòê³â,  ðîçðàõîâàíèõ  íà  îñíîâ³  â³äïîâ³äíèõ íîðìàòèâíèõ   àêò³â,   çàòâåðäæåíèõ   ó   âñòàíîâëåíîìó   ïîðÿäêó, ïåðåâèùóº òèñÿ÷ó ì³í³ìàëüíèõ ðîçì³ð³â çàðîá³òíî¿ ïëàòè 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âîõ ðîê³â,  àáî âèïðàâíèìè ðîáîòàìè íà òîé æå ñòðîê, àáî øòðàôîì  â³ä  ÷îòèðüîõñîò äî äåâ'ÿòèñîò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ñàì³ ä³¿,  ùî çàâäàëè ³ñòîòíî¿ øêîäè  çäîðîâ'þ  ëþäåé  àáî æèâèì  ðåñóðñàì  ìîðÿ,  çîíàì  â³äïî÷èíêó  ÷è ³íøèì çàêîííèì âèäàì âèêîðèñòàííÿ ìîð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ï'ÿòè  ðîê³â àáî øòðàôîì  â³ä  ï'ÿòèñîò  äî  îäí³º¿  òèñÿ÷³  ì³í³ìàëüíèõ  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Íåïîäàííÿ â³äïîâ³äàëüíèìè  çà  òå ïîñàäîâèìè îñîáàìè ñóäåí òà ³íøèõ ïëàâó÷èõ çàñîá³â, ïîâ³òðÿíèõ ñóäåí, ïëàòôîðì ÷è ³íøèõ øòó÷íî ñïîðóäæåíèõ  ó  ìîð³  êîíñòðóêö³é  àäì³í³ñòðàö³¿ íàéáëèæ÷îãî ïîðòó Óêðà¿íè,  à ó âèïàäêàõ ñêèäàííÿ ç ìåòîþ ïîõîâàííÿ - ³ îðãàí³çàö³¿, ÿêà  âèäàº äîçâîëè íà ñêèäàííÿ,  â³äîìîñòåé ïðî ï³äãîòîâëþâàíå àáî çä³éñíåíå âíàñë³äîê êðàéíüî¿  ïîòðåáè  ñêèäàííÿ  àáî  íåâ³äâîðîòí³ âòðàòè  íèìè  â  ìåæàõ  âíóòð³øí³õ  ìîðñüêèõ  ³ òåðèòîð³àëüíèõ âîä Óêðà¿íè ðå÷îâèí,  øê³äëèâèõ  äëÿ  çäîðîâ'ÿ  ëþäåé  àáî  äëÿ  æèâèõ ðåñóðñ³â  ìîðÿ,  àáî  ñóì³øåé,  ùî  ì³ñòÿòü  òàê³  ðå÷îâèíè  ïîíàä âñòàíîâëåí³ íîðìè,  àáî ³íøèõ â³äõîä³â ³  ìàòåð³àë³â,  ÿê³  ìîæóòü çàâäàòè  øêîäè  çîíàì  â³äïî÷èíêó  ÷è  ïåðåøêîäæàòè ³íøèì çàêîííèì âèäàì  âèêîðèñòàííÿ  ìîðÿ,  à  òàê  ñàìî  íåïîäàííÿ  àäì³í³ñòðàö³¿ íàéáëèæ÷îãî ïîðòó Óêðà¿íè, à ó âèïàäêàõ ñêèäàííÿ ç ìåòîþ ïîõîâàííÿ - ³ îðãàí³çàö³¿,  ÿêà âèäàº äîçâîëè íà ñêèäàííÿ ,  â³äïîâ³äàëüíèìè çà   òå  ïîñàäîâèìè  îñîáàìè  ñóäåí  òà  ³íøèõ  ïëàâó÷èõ  çàñîá³â, ïîâ³òðÿíèõ ñóäåí,  ïëàòôîðì ÷è ³íøèõ  øòó÷íî  ñïîðóäæåíèõ  ó  ìîð³ êîíñòðóêö³é  â³äîìîñòåé ïðî ï³äãîòîâëþâàíå àáî çä³éñíåíå âíàñë³äîê êðàéíüî¿ ïîòðåáè ñêèäàííÿ çàçíà÷åíèõ ðå÷îâèí,  ñóì³øåé, â³äõîä³â ³ ìàòåð³àë³â ó â³äêðèòîìó ìîð³, ÿêùî çà òàê³ ñàì³ ä³¿ ïðîòÿãîì  ðîêó áóëî çàñòîñîâàíî àäì³í³ñòðàòèâíå ñòÿãíåííÿ -</w:t>
      </w:r>
    </w:p>
    <w:p>
      <w:pPr>
        <w:pStyle w:val="Normal"/>
        <w:rPr/>
      </w:pPr>
      <w:r>
        <w:rPr/>
        <w:t xml:space="preserve">     </w:t>
      </w:r>
      <w:r>
        <w:rPr/>
        <w:t>êàðàþòüñÿ âèïðàâíèìè ðîáîòàìè íà ñòðîê  äî  îäíîãî  ðîêó  àáî øòðàôîì â³ä ñòà äî äâîõñîò ì³í³ìàëüíèõ ðîçì³ð³â çàðîá³òíî¿ ïëàòè. ( Êîäåêñ äîïîâíåíî ñòàòòåþ 228-1 çã³äíî ç  Óêàçîì  ÏÂÐ  N 3130-08 â³ä 14.10.74, ³ç çì³íàìè, âíåñåíèìè çã³äíî ç Óêàçàìè ÏÂÐ N 497-10 â³ä 09.07.80, N 4571-10  â³ä  12.01.83,  Çàêîíàìè  N 2468-12  â³ä 17.06.92, N 41/95-ÂÐ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2. Íåçàêîííå ïðèäáàííÿ, çáåð³ãàííÿ, âèêîðèñòàííÿ,</w:t>
      </w:r>
    </w:p>
    <w:p>
      <w:pPr>
        <w:pStyle w:val="Normal"/>
        <w:rPr/>
      </w:pPr>
      <w:r>
        <w:rPr/>
        <w:t xml:space="preserve">                   </w:t>
      </w:r>
      <w:r>
        <w:rPr/>
        <w:t>ïåðåäà÷à àáî ðóéíóâàííÿ ðàä³îàêòèâíèõ</w:t>
      </w:r>
    </w:p>
    <w:p>
      <w:pPr>
        <w:pStyle w:val="Normal"/>
        <w:rPr/>
      </w:pPr>
      <w:r>
        <w:rPr/>
        <w:t xml:space="preserve">                   </w:t>
      </w:r>
      <w:r>
        <w:rPr/>
        <w:t>ìàòåð³àë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ïðèäáàííÿ,  çáåð³ãàííÿ,  âèêîðèñòàííÿ, ïåðåäà÷à àáî ðóéíóâàííÿ   ðàä³îàêòèâíèõ    ìàòåð³àë³â    (äæåðåë    ³îí³çóþ÷îãî âèïðîì³íþâàííÿ,  ðàä³îàêòèâíèõ  ðå÷îâèí  ³ ÿäåðíèõ ìàòåð³àë³â,  ùî ïåðåáóâàþòü ó áóäü-ÿêîìó ô³çè÷íîìó ñòàí³ â óñòàíîâö³ àáî ó  âèðîá³ ÷è â ³íøîìó áóäü-ÿêîìó âèãëÿä³)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ñïðè÷èíèëè çàãèáåëü ëþäåé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äåñÿòè ðîê³â. ( Êîäåêñ äîïîâíåíî ñòàòòåþ 228-2 çã³äíî ç Óêàçîì ÏÂÐ N 5723-11 â³ä 14.04.8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3. Ðîçêðàäàííÿ ðàä³îàêòèâíèõ ìàòåð³àë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 ðàä³îàêòèâíèõ ìàòåð³àë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 àáî áåç òàêî¿. ( Êîäåêñ äîïîâíåíî ñòàòòåþ 228-3 çã³äíî ç Óêàçîì ÏÂÐ N 5723-11 â³ä 14.04.8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4. Ïîãðîçà â÷èíåííÿ ðîçêðàäàííÿ ðàä³îàêòèâíèõ</w:t>
      </w:r>
    </w:p>
    <w:p>
      <w:pPr>
        <w:pStyle w:val="Normal"/>
        <w:rPr/>
      </w:pPr>
      <w:r>
        <w:rPr/>
        <w:t xml:space="preserve">                   </w:t>
      </w:r>
      <w:r>
        <w:rPr/>
        <w:t>ìàòåð³àë³â àáî ¿õ âèêîðèñò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ãðîçà â÷èíèòè ðîçêðàäàííÿ ðàä³îàêòèâíèõ ìàòåð³àë³â ç  ìåòîþ ñïîíóêàííÿ   äåðæàâè,   ì³æíàðîäíî¿   îðãàí³çàö³¿,   ô³çè÷íî¿  àáî þðèäè÷íî¿ îñîáè â÷èíèòè áóäü-ÿêó ä³þ àáî óòðèìàòèñÿ â³ä íå¿,  ÿêùî áóëè ï³äñòàâè ïîáîþâàòèñÿ çä³éñíåííÿ ö³º¿ ïîãðîç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Ïîãðîçà âèêîðèñòàòè ðàä³îàêòèâí³ ìàòåð³àëè ç ìåòîþ ñïðè÷èíèòè çàãèáåëü  ëþäåé  àáî  ³íø³  òÿæê³  íàñë³äêè,  ÿêùî  áóëè  ï³äñòàâè ïîáîþâàòèñÿ çä³éñíåííÿ ö³º¿ ïîãðîç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 ( Êîäåêñ äîïîâíåíî ñòàòòåþ 228-4 çã³äíî ç Óêàçîì ÏÂÐ N 5723-11 â³ä 14.04.8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5. Ïîðóøåííÿ ïðàâèë çáåð³ãàííÿ, âèêîðèñòàííÿ,</w:t>
      </w:r>
    </w:p>
    <w:p>
      <w:pPr>
        <w:pStyle w:val="Normal"/>
        <w:rPr/>
      </w:pPr>
      <w:r>
        <w:rPr/>
        <w:t xml:space="preserve">                   </w:t>
      </w:r>
      <w:r>
        <w:rPr/>
        <w:t>îáë³êó, ïåðåâîçêè ðàä³îàêòèâíèõ ìàòåð³àë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çáåð³ãàííÿ,  âèêîðèñòàííÿ, îáë³êó, ïåðåâîçêè ðàä³îàêòèâíèõ ìàòåð³àë³â òà ³íøèõ ïðàâèë ïîâîäæåííÿ ç  íèì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äî  òðüîõ  ðîê³â,  àáî âèïðàâíèìè ðîáîòàìè íà  ñòðîê  äî  äâîõ  ðîê³â,  àáî  øòðàôîì  â³ä ï'ÿòäåñÿòè äî ñòà äâàäöÿòè ì³í³ìàëüíèõ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Ò³ æ ä³¿,  ÿêùî âîíè ñïðè÷èíèëè çàãèáåëü ëþäåé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äåñÿòè ðîê³â. ( Êîäåêñ äîïîâíåíî ñòàòòåþ 228-5 çã³äíî ç  Óêàçîì  ÏÂÐ  N 5723-11 â³ä 14.04.88, ³ç çì³íàìè, âíåñåíèìè çã³äíî ç Çàêîíàìè  N 41/95-ÂÐ â³ä 08.02.95, N 81/96-ÂÐ â³ä 06.03.9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6. Íåçàêîííèé âèâ³ç çà ìåæ³ Óêðà¿íè ñèðîâèíè,</w:t>
      </w:r>
    </w:p>
    <w:p>
      <w:pPr>
        <w:pStyle w:val="Normal"/>
        <w:rPr/>
      </w:pPr>
      <w:r>
        <w:rPr/>
        <w:t xml:space="preserve">                   </w:t>
      </w:r>
      <w:r>
        <w:rPr/>
        <w:t>ìàòåð³àë³â, îáëàäíàííÿ äëÿ ñòâîðåííÿ çáðî¿,</w:t>
      </w:r>
    </w:p>
    <w:p>
      <w:pPr>
        <w:pStyle w:val="Normal"/>
        <w:rPr/>
      </w:pPr>
      <w:r>
        <w:rPr/>
        <w:t xml:space="preserve">                   </w:t>
      </w:r>
      <w:r>
        <w:rPr/>
        <w:t>à òàêîæ â³éñüêîâî¿ ³ ñïåö³àëüíî¿ òåõí³ê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âñòàíîâëåíîãî   ïîðÿäêó   âèâîçó  çà  ìåæ³  Óêðà¿íè ñèðîâèíè,   ìàòåð³àë³â,   îáëàäíàííÿ,   òåõíîëîã³é,   ÿê³   ìîæóòü âèêîðèñòîâóâàòèñÿ äëÿ ñòâîðåííÿ ðàêåòíî¿, ÿäåðíî¿, õ³ì³÷íî¿, ³íøèõ âèä³â çáðî¿,  â³éñüêîâî¿ ³ ñïåö³àëüíî¿ òåõí³êè  àáî íàäàííÿ ïîñëóã ïî ñòâîðåííþ çáðî¿,  â³éñüêîâî¿ òà ñïåö³àëüíî¿ òåõí³êè, à òàê ñàìî íåçàêîííèé ¿õ âèâ³ç,  çàïàñíèõ ÷àñòèí äî íèõ òà â³éñüêîâîãî  ìàéíà ïðè â³äñóòíîñò³ îçíàê êîíòðàáàíä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âîñüìè ðîê³â ç êîíô³ñêàö³ºþ ìàéíà. ( Êîäåêñ äîïîâíåíî ñòàòòåþ 228-6 çã³äíî ç Çàêîíîì  N  2613-12  â³ä 17.09.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8-7. Íåçàêîííå ââåçåííÿ íà òåðèòîð³þ Óêðà¿íè</w:t>
      </w:r>
    </w:p>
    <w:p>
      <w:pPr>
        <w:pStyle w:val="Normal"/>
        <w:rPr/>
      </w:pPr>
      <w:r>
        <w:rPr/>
        <w:t xml:space="preserve">                   </w:t>
      </w:r>
      <w:r>
        <w:rPr/>
        <w:t>â³äõîä³â ³ âòîðèííî¿ ñèðîâ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âåçåííÿ íà òåðèòîð³þ Óêðà¿íè àáî òðàíçèò ÷åðåç ¿¿  òåðèòîð³þ â³äõîä³â ÷è âòîðèííî¿ ñèðîâèíè áåç íàëåæíîãî äîçâîëó -</w:t>
      </w:r>
    </w:p>
    <w:p>
      <w:pPr>
        <w:pStyle w:val="Normal"/>
        <w:rPr/>
      </w:pPr>
      <w:r>
        <w:rPr/>
        <w:t xml:space="preserve">     </w:t>
      </w:r>
      <w:r>
        <w:rPr/>
        <w:t>êàðàºòüñÿ øòðàôîì äî  ñ³ìäåñÿòè  ï'ÿòè  ì³í³ìàëüíèõ  ðîçì³ð³â çàðîá³òíî¿ ïëàòè.</w:t>
      </w:r>
    </w:p>
    <w:p>
      <w:pPr>
        <w:pStyle w:val="Normal"/>
        <w:rPr/>
      </w:pPr>
      <w:r>
        <w:rPr/>
        <w:t xml:space="preserve">     </w:t>
      </w:r>
      <w:r>
        <w:rPr/>
        <w:t>Ââåçåííÿ íà  òåðèòîð³þ  Óêð¿íè  ðå÷îâèí  ÷è  ìàòåð³àë³â,  ùî íàëåæàòü äî êàòåãîð³¿ íåáåçïå÷íèõ â³äõîä³â, ÿê³ çàáîðîíÿþòüñÿ  äëÿ ââåç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äî  òðüîõ  ðîê³â àáî øòðàôîì äî ñòà ï'ÿòäåñÿòè ì³í³ìàëüíèõ ðîçì³ð³â çàðîá³òíî¿ ïëàòè. ( Êîäåêñ äîïîâíåíî  ñòàòòåþ  228-7  çã³äíî ç ÇàêîíîìN 4043-12 â³ä</w:t>
      </w:r>
    </w:p>
    <w:p>
      <w:pPr>
        <w:pStyle w:val="Normal"/>
        <w:rPr/>
      </w:pPr>
      <w:r>
        <w:rPr/>
        <w:t xml:space="preserve"> </w:t>
      </w:r>
      <w:r>
        <w:rPr/>
        <w:t>25.02.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. Âèãîòîâëåííÿ, ïðèäáàííÿ, çáåð³ãàííÿ àáî</w:t>
      </w:r>
    </w:p>
    <w:p>
      <w:pPr>
        <w:pStyle w:val="Normal"/>
        <w:rPr/>
      </w:pPr>
      <w:r>
        <w:rPr/>
        <w:t xml:space="preserve">                  </w:t>
      </w:r>
      <w:r>
        <w:rPr/>
        <w:t>çáóò îòðóéíèõ ³ ñèëüíîä³þ÷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ãîòîâëåííÿ, ïðèäáàííÿ àáî çáåð³ãàííÿ ç ìåòîþ çáóòó,  à  òàê ñàìî çáóò îòðóéíèõ àáî ñèëüíîä³þ÷èõ ðå÷îâèí, ùî íå º  íàðêîòè÷íèìè àáî ïñèõîòðîïíèìè  ðå÷îâèíàìè,  â÷èíåí³  áåç  ñïåö³àëüíîãî  íà  òå äîçâîëó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òðüîõ  ðîê³â  àáî øòðàôîì â³ä ñòà äî òðüîõñîò ì³í³ìàëüíèõ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 âñòàíîâëåíèõ  ïðàâèë   âèðîáíèöòâà,    çáåð³ãàííÿ, â³äïóñêó,  îáë³êó,  ïåðåâåçåííÿ,    ïåðåñèëàííÿ    îòðóéíèõ    àáî ñèëüíîä³þ÷èõ ðå÷îâèí,  ùî  íå  º  íàðêîòè÷íèìè  àáî  ïñèõîòðîïíèìè ðå÷îâèíàìè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îäíîãî  ðîêó  àáî øòðàôîì äî äâîõñîò ì³í³ìàëüíèõ ðîçì³ð³â çàðîá³òíî¿ ïëàòè. ( Ñòàòòÿ 229 ³ç çì³íàìè, âíåñåíèìè çã³äíî ç Óêàçàìè ÏÂÐ N 2718-08 â³ä 17.06.74; N 4571-10 â³ä  12.01.83,  Çàêîíàìè  N 41/95-ÂÐ  â³ä 08.02.95,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1. Íåçàêîíí³ âèðîáíèöòâî, âèãîòîâëåííÿ,</w:t>
      </w:r>
    </w:p>
    <w:p>
      <w:pPr>
        <w:pStyle w:val="Normal"/>
        <w:rPr/>
      </w:pPr>
      <w:r>
        <w:rPr/>
        <w:t xml:space="preserve">                   </w:t>
      </w:r>
      <w:r>
        <w:rPr/>
        <w:t>ïðèäáàííÿ, çáåð³ãàííÿ, ïåðåâåçåííÿ,</w:t>
      </w:r>
    </w:p>
    <w:p>
      <w:pPr>
        <w:pStyle w:val="Normal"/>
        <w:rPr/>
      </w:pPr>
      <w:r>
        <w:rPr/>
        <w:t xml:space="preserve">                   </w:t>
      </w:r>
      <w:r>
        <w:rPr/>
        <w:t>ïåðåñèëàííÿ ÷è çáóò íàðêîòè÷íèõ çàñîá³â</w:t>
      </w:r>
    </w:p>
    <w:p>
      <w:pPr>
        <w:pStyle w:val="Normal"/>
        <w:rPr/>
      </w:pPr>
      <w:r>
        <w:rPr/>
        <w:t xml:space="preserve">                   </w:t>
      </w:r>
      <w:r>
        <w:rPr/>
        <w:t>àáî 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âèðîáíèöòâî, âèãîòîâëåííÿ,  ïðèäáàííÿ,  çáåð³ãàííÿ, ïåðåâåçåííÿ ÷è ïåðåñèëàííÿ ç ìåòîþ çáóòó, à  òàê  ñàìî  íåçàêîííèé çáóò íàðêîòè÷íèõ çàñîá³â àáî ïñèõîòðîïíèõ ðå÷îâèí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çà ïîïåðåäí³ì çãîâîðîì  ãðóïîþ îñ³á,  àáî  îñîáîþ,  ÿêà  ðàí³øå  â÷èíèëà  îäèí    ³ç    çëî÷èí³â, ïåðåäáà÷åíèõ ñòàòòÿìè 229-2 - 229-5, 229-15, 229-19, 229-20  öüîãî Êîäåêñó, àáî  ³ç  çàëó÷åííÿì  íåïîâíîë³òíüîãî,  à  òàê  ñàìî  çáóò íàðêîòè÷íèõ  çàñîá³â  àáî  ïñèõîòðîïíèõ  ðå÷îâèí  ó   ì³ñöÿõ,   ùî âèêîðèñòîâóþòüñÿ   äëÿ   ïðîâåäåííÿ   íàâ÷àëüíèõ,   ñïîðòèâíèõ   ³ êóëüòóðíèõ  çàõîä³â,  òà  â  ³íøèõ  ì³ñöÿõ  ìàñîâîãî   ïåðåáóâàííÿ ãðîìàäÿí, àáî ÿêùî ïðåäìåòîì òàêèõ ä³é áóëè íàðêîòè÷í³ çàñîáè  àáî ïñèõîòðîïí³ ðå÷îâèíè ó âåëèêèõ  ðîçì³ðàõ  ÷è  îñîáëèâî  íåáåçïå÷í³ íàðêîòè÷í³ çàñîáè àáî ïñèõîòðîïí³ ðå÷îâèíè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êîíô³ñêàö³ºþ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÷è  2  ö³º¿  ñòàòò³,  â÷èíåí³  ó âèãëÿä³ ïðîìèñëó àáî îðãàí³çîâàíîþ ãðóïîþ ÷è îñîáëèâî  íåáåçïå÷íèì ðåöèäèâ³ñòîì, à òàê ñàìî, ÿêùî ïðåäìåòîì öèõ ä³é  áóëè  íàðêîòè÷í³ çàñîáè àáî ïñèõîòðîïí³ ðå÷îâèíè â îñîáëèâî âåëèêèõ ðîçì³ðàõ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 ïîçáàâëåííÿì  âîë³  íà  ñòðîê  â³ä    âîñüìè    äî ï'ÿòíàäöÿòè ðîê³â ç êîíô³ñêàö³ºþ ìàéíà. ___________________________</w:t>
      </w:r>
    </w:p>
    <w:p>
      <w:pPr>
        <w:pStyle w:val="Normal"/>
        <w:rPr/>
      </w:pPr>
      <w:r>
        <w:rPr/>
        <w:t xml:space="preserve">     </w:t>
      </w:r>
      <w:r>
        <w:rPr/>
        <w:t>Ïðèì³òêà. Âåëèêèé  òà  îñîáëèâî  âåëèêèé  ðîçì³ð  íàðêîòè÷íèõ</w:t>
      </w:r>
    </w:p>
    <w:p>
      <w:pPr>
        <w:pStyle w:val="Normal"/>
        <w:rPr/>
      </w:pPr>
      <w:r>
        <w:rPr/>
        <w:t xml:space="preserve">               </w:t>
      </w:r>
      <w:r>
        <w:rPr/>
        <w:t>çàñîá³â  ³   ïñèõîòðîïíèõ    ðå÷îâèí   âèçíà÷àºòüñÿ</w:t>
      </w:r>
    </w:p>
    <w:p>
      <w:pPr>
        <w:pStyle w:val="Normal"/>
        <w:rPr/>
      </w:pPr>
      <w:r>
        <w:rPr/>
        <w:t xml:space="preserve">               </w:t>
      </w:r>
      <w:r>
        <w:rPr/>
        <w:t>ñïåö³àëüíî   óïîâíîâàæåíèì îðãàíîì âèêîíàâ÷î¿ âëàäè</w:t>
      </w:r>
    </w:p>
    <w:p>
      <w:pPr>
        <w:pStyle w:val="Normal"/>
        <w:rPr/>
      </w:pPr>
      <w:r>
        <w:rPr/>
        <w:t xml:space="preserve">               </w:t>
      </w:r>
      <w:r>
        <w:rPr/>
        <w:t>â ãàëóç³ îõîðîíè çäîðîâ'ÿ. ( Êîäåêñ äîïîâíåíî ñòàòòåþ 229-1 çã³äíî ç Óêàçîì ÏÂÐ N 2718-08 â³ä 17.06.74; ³ç çì³íàìè, âíåñåíèìè çã³äíî ç Óêàçîì ÏÂÐ N 4452-11 â³ä 21.08.87,  Çàêîíàìè  N 64/95-ÂÐ â³ä 15.02.95, N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2. Ðîçêðàäàííÿ íàðêîòè÷íèõ çàñîá³â àáî</w:t>
      </w:r>
    </w:p>
    <w:p>
      <w:pPr>
        <w:pStyle w:val="Normal"/>
        <w:rPr/>
      </w:pPr>
      <w:r>
        <w:rPr/>
        <w:t xml:space="preserve">                   </w:t>
      </w:r>
      <w:r>
        <w:rPr/>
        <w:t>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 íàðêîòè÷íèõ çàñîá³â àáî ïñèõîòðîïíèõ ðå÷îâèí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øåñò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çà ïîïåðåäí³ì çãîâîðîì  ãðóïîþ îñ³á, àáî ³ç çàñòîñóâàííÿì íàñèëüñòâà, ùî  íå  º  íåáåçïå÷íèì  äëÿ æèòòÿ ÷è çäîðîâ'ÿ, àáî ç ïîãðîçîþ çàñòîñóâàííÿ òàêîãî  íàñèëüñòâà, àáî îñîáîþ, ÿê³é çàçíà÷åí³  çàñîáè  ³  ðå÷îâèíè  áóëî  äîâ³ðåíî  ó çâ'ÿçêó ç ¿¿ ñëóæáîâèì ñòàíîì ÷è ï³ä îõîðîíó, à òàê  ñàìî  îñîáîþ, ÿêà ðàí³øå â÷èíèëà îäèí ³ç çëî÷èí³â, ïåðåäáà÷åíèõ ñòàòòÿìè  229-1, 229-3 -  229-5,  229-12,  229-15,  229-16,  229-19,  229-20  öüîãî Êîäåêñó,  àáî  ðîçêðàäàííÿ  íàðêîòè÷íèõ  çàñîá³â  ÷è  ïñèõîòðîïíèõ ðå÷îâèí ó âåëèêèõ ðîçì³ðà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êîíô³ñêàö³ºþ ìàéíà  ç  ïîçáàâëåííÿì  ïðàâà  çàéìàòè  ïåâí³ ïîñàäè àáî çàéìàòèñÿ ïåâíîþ ä³ÿëüí³ñòþ íà ñòðîê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 íàðêîòè÷íèõ  çàñîá³â  àáî  ïñèõîòðîïíèõ  ðå÷îâèí, â÷èíåíå îñîáëèâî íåáåçïå÷íèì ðåöèäèâ³ñòîì, àáî  øëÿõîì  ðîçá³éíîãî íàïàäó,  à  òàê  ñàìî  ðîçêðàäàííÿ   íàðêîòè÷íèõ    çàñîá³â    àáî ïñèõîòðîïíèõ ðå÷îâèí ó îñîáëèâî âåëèêèõ ðîçì³ðà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ñåìè äî  ï'ÿòíàäöÿòè ðîê³â ç êîíô³ñêàö³ºþ ìàéíà. ( Êîäåêñ äîïîâíåíî ñòàòòåþ 229-2 çã³äíî ç Óêàçîì ÏÂÐ N 2718-08 â³ä 17.06.74; ³ç çì³íàìè, âíåñåíèìè çã³äíî ç Óêàçîì ÏÂÐ N 4452-11 â³ä 21.08.87,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3. Ïîñ³â àáî âèðîùóâàííÿ ñíîòâîðíîãî</w:t>
      </w:r>
    </w:p>
    <w:p>
      <w:pPr>
        <w:pStyle w:val="Normal"/>
        <w:rPr/>
      </w:pPr>
      <w:r>
        <w:rPr/>
        <w:t xml:space="preserve">                   </w:t>
      </w:r>
      <w:r>
        <w:rPr/>
        <w:t>ìàêó ÷è êîíîïåë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èé  ïîñ³â  àáî  âèðîùóâàííÿ   ñíîòâîðíîãî   ìàêó   ÷è êîíîïåëü,  â÷èíåí³  ïîâòîðíî  ïðîòÿãîì   ðîêó   ï³ñëÿ   íàêëàäåííÿ àäì³í³ñòðàòèâíîãî ñòÿãíåííÿ çà òàê³ æ ä³ÿ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ï'ÿòè  ðîê³â  àáî øòðàôîì â³ä ñòà äî òðüîõñîò ì³í³ìàëüíèõ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èé ïîñ³â àáî âèðîùóâàííÿ ñíîòâîðíîãî ìàêó ÷è êîíîïåëü îäíîîñîáîâî, àáî çà  ïîïåðåäí³ì  çãîâîðîì  ãðóïîþ  îñ³á  ç   ìåòîþ çáóòó-ïðèäáàííÿ ìàêîâî¿ ñîëîìè  ÷è  êîíîïåëü,  à òàêîæ  íåçàêîííèé ïîñ³â àáî âèðîùóâàííÿ ñíîòâîðíîãî ìàêó  ÷è  êîíîïåëü  â  ê³ëüêîñò³ ï'ÿòèñîò ³ á³ëüøå ðîñëèí, ÷è îñîáîþ, ÿêà áóëà  çàñóäæåíà  çà  ö³ºþ ñòàòòåþ ÷è  ðàí³øå â÷èíèëà îäèí ³ç çëî÷èí³â, ïåðåäáà÷åíèõ ñòàòòÿìè 229-1, 229-2, 229-4 - 229-6, 229-15 - 229-17, 229-19, 229-20 öüîãî Êîäåêñó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êîíô³ñêàö³ºþ ìàéíà. ( Êîäåêñ äîïîâíåíî ñòàòòåþ 229-3 çã³äíî ç Óêàçîì ÏÂÐ N 2718-08 â³ä 17.06.74; ³ç çì³íàìè, âíåñåíèìè çã³äíî ç Óêàçîì ÏÂÐ N 4452-11  â³ä 21.08.87,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4. Îðãàí³çàö³ÿ àáî äåðæàííÿ äîìó  äëÿ</w:t>
      </w:r>
    </w:p>
    <w:p>
      <w:pPr>
        <w:pStyle w:val="Normal"/>
        <w:rPr/>
      </w:pPr>
      <w:r>
        <w:rPr/>
        <w:t xml:space="preserve">                   </w:t>
      </w:r>
      <w:r>
        <w:rPr/>
        <w:t>âæèâàííÿ ÷è âèãîòîâëåííÿ íàðêîòè÷íèõ</w:t>
      </w:r>
    </w:p>
    <w:p>
      <w:pPr>
        <w:pStyle w:val="Normal"/>
        <w:rPr/>
      </w:pPr>
      <w:r>
        <w:rPr/>
        <w:t xml:space="preserve">                   </w:t>
      </w:r>
      <w:r>
        <w:rPr/>
        <w:t>çàñîá³â àáî 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ÿ àáî äåðæàííÿ äîìó äëÿ  âæèâàííÿ  ÷è  âèãîòîâëåííÿ íàðêîòè÷íèõ çàñîá³â àáî ïñèõîòðîïíèõ ðå÷îâèí, à òàê  ñàìî  íàäàííÿ ïðèì³ùåííÿ ç ö³ºþ ìåòîþ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äåñÿò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ç êîðèñëèâîþ ìåòîþ, àáî ãðóïîþ îñ³á, àáî ³ç çàëó÷åííÿì íåïîâíîë³òíüîãî, àáî îñîáëèâî  íåáåçïå÷íèì ðåöèäèâ³ñòîì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ñåìè  äî  äâàíàäöÿòè ðîê³â ç êîíô³ñêàö³ºþ ìàéíà. ( Êîäåêñ äîïîâíåíî ñòàòòåþ 229-4 çã³äíî ç Óêàçîì ÏÂÐ N 2718-08 â³ä 17.06.74; ³ç çì³íàìè, âíåñåíèìè çã³äíî ç Óêàçîì ÏÂÐ N 4452-11 â³ä 21.08.87,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5. Ñõèëÿííÿ äî âæèâàííÿ íàðêîòè÷íèõ çàñîá³â</w:t>
      </w:r>
    </w:p>
    <w:p>
      <w:pPr>
        <w:pStyle w:val="Normal"/>
        <w:rPr/>
      </w:pPr>
      <w:r>
        <w:rPr/>
        <w:t xml:space="preserve">                   </w:t>
      </w:r>
      <w:r>
        <w:rPr/>
        <w:t>àáî 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õèëÿííÿ äî âæèâàííÿ  íàðêîòè÷íèõ  çàñîá³â  àáî  ïñèõîòðîïíèõ ðå÷îâèí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à æ ä³ÿ, â÷èíåíà ïîâòîðíî, àáî ùîäî äâîõ ÷è á³ëüøå  îñ³á àáî íåïîâíîë³òíüîãî, àáî îñîáëèâî íåáåçïå÷íèì ðåöèäèâ³ñòîì, à òàê ñàìî îñîáîþ, ÿêà ðàí³øå â÷èíèëà îäèí ³ç çëî÷èí³â, ïåðåäáà÷åíèõ ñòàòòÿìè 229-1 - 229-4, 229-15, 229-16 öüîãî Êîäåêñó 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äåñÿòè ðîê³â. ( Êîäåêñ äîïîâíåíî ñòàòòåþ 229-5 çã³äíî ç Óêàçîì ÏÂÐ N 2718-08 â³ä 17.06.74; ³ç çì³íàìè, âíåñåíèìè çã³äíî ç Óêàçîì ÏÂÐ N 4452-11 â³ä 21.08.87,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6. Íåçàêîíí³ âèðîáíèöòâî, âèãîòîâëåííÿ,</w:t>
      </w:r>
    </w:p>
    <w:p>
      <w:pPr>
        <w:pStyle w:val="Normal"/>
        <w:rPr/>
      </w:pPr>
      <w:r>
        <w:rPr/>
        <w:t xml:space="preserve">                   </w:t>
      </w:r>
      <w:r>
        <w:rPr/>
        <w:t>ïðèäáàííÿ, çáåð³ãàííÿ, ïåðåâåçåííÿ ÷è</w:t>
      </w:r>
    </w:p>
    <w:p>
      <w:pPr>
        <w:pStyle w:val="Normal"/>
        <w:rPr/>
      </w:pPr>
      <w:r>
        <w:rPr/>
        <w:t xml:space="preserve">                   </w:t>
      </w:r>
      <w:r>
        <w:rPr/>
        <w:t>ïåðåñèëàííÿ íàðêîòè÷íèõ çàñîá³â àáî</w:t>
      </w:r>
    </w:p>
    <w:p>
      <w:pPr>
        <w:pStyle w:val="Normal"/>
        <w:rPr/>
      </w:pPr>
      <w:r>
        <w:rPr/>
        <w:t xml:space="preserve">                   </w:t>
      </w:r>
      <w:r>
        <w:rPr/>
        <w:t>ïñèõîòðîïíèõ ðå÷îâèí áåç ìåòè çáóò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âèðîáíèöòâî, âèãîòîâëåííÿ,  ïðèäáàííÿ,  çáåð³ãàííÿ, ïåðåâåçåííÿ ÷è ïåðåñèëàííÿ íàðêîòè÷íèõ  çàñîá³â  àáî  ïñèõîòðîïíèõ ðå÷îâèí áåç ìåòè çáóòó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òðüîõ  ðîê³â  àáî øòðàôîì â³ä äâîõñîò äî ï'ÿòèñîò  ì³í³ìàëüíèõ  ðîçì³ð³â 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çà ïîïåðåäí³ì çãîâîðîì  ãðóïîþ îñ³á ÷è îñîáîþ, ÿêà ðàí³øå â÷èíèëà îäèí ³ç çëî÷èí³â,  ïåðåäáà÷åíèõ ñòàòòÿìè 229-1 - 229-5, 229-15,  229-16,  229-17,  229-19,  229-20 öüîãî Êîäåêñó, àáî ÿêùî ïðåäìåòîì òàêèõ ä³é áóëè íàðêîòè÷í³ çàñîáè ÷è ïñèõîòðîïí³ ðå÷îâèíè ó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øåñ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÷è 2  ö³º¿  ñòàòò³,  â÷èíåí³  ³ç çàëó÷åííÿì íåïîâíîë³òíüîãî àáî îñîáëèâî íåáåçïå÷íèì  ðåöèäèâ³ñòîì, à òàê ñàìî ÿêùî ïðåäìåòîì òàêèõ  ä³é  áóëè  íàðêîòè÷í³  çàñîáè  ÷è ïñèõîòðîïí³ ðå÷îâèíè â îñîáëèâî âåëèêèõ ðîçì³ðàõ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ï'ÿòè  äî  âîñüìè ðîê³â. ( Êîäåêñ äîïîâíåíî ñòàòòåþ 229-6 çã³äíî ç Óêàçîì ÏÂÐ N 2718-08 â³ä 17.06.74;  ³ç  çì³íàìè, âíåñåíèìè çã³äíî ç Óêàçàìè  ÏÂÐ  N 4571-10 â³ä 12.01.83; N 4452-11  â³ä  21.08.87,  Çàêîíàìè N  64/95-ÂÐ  â³ä 15.02.95, N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7. Ïîðóøåííÿ âñòàíîâëåíèõ ïðàâèë îá³ãó</w:t>
      </w:r>
    </w:p>
    <w:p>
      <w:pPr>
        <w:pStyle w:val="Normal"/>
        <w:rPr/>
      </w:pPr>
      <w:r>
        <w:rPr/>
        <w:t xml:space="preserve">                   </w:t>
      </w:r>
      <w:r>
        <w:rPr/>
        <w:t>íàðêîòè÷íèõ çàñîá³â, ïñèõîòðîïíèõ</w:t>
      </w:r>
    </w:p>
    <w:p>
      <w:pPr>
        <w:pStyle w:val="Normal"/>
        <w:rPr/>
      </w:pPr>
      <w:r>
        <w:rPr/>
        <w:t xml:space="preserve">                   </w:t>
      </w:r>
      <w:r>
        <w:rPr/>
        <w:t>ðå÷îâèí ³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 âñòàíîâëåíèõ  ïðàâèë  ïîñ³âó    àáî    âèðîùóâàííÿ ñíîòâîðíîãî  ìàêó  ÷è  êîíîïåëü,  à  òàê  ñàìî  ïîðóøåííÿ   ïðàâèë âèãîòîâëåííÿ, çáåð³ãàííÿ, îáë³êó, â³äïóñêó,  ðîçïîä³ëó,  òîðã³âë³, ïåðåâåçåííÿ,  ïåðåñèëàííÿ  ÷è  âèêîðèñòàííÿ  íàðêîòè÷íèõ  çàñîá³â, ïñèõîòðîïíèõ ðå÷îâèí ³ ïðåêóðñîð³â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øòðàôîì â³ä ñòà äî òðüîõñîò ì³í³ìàëüíèõ ðîçì³ð³â çàðîá³òíî¿ ïëàòè, ç ïîçáàâëåííÿì ïðàâà çàéìàòè  ïåâí³  ïîñàäè  ÷è  çàéìàòèñÿ  ïåâíîþ ä³ÿëüí³ñòþ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ÿê³  ïðèçâåëè  äî  ðîçêðàäàííÿ íàðêîòè÷íèõ çàñîá³â, ïñèõîòðîïíèõ ðå÷îâèí ÷è  ïðåêóðñîð³â  àáî  ¿õ íåñòà÷³ ó âåëèêèõ ðîçì³ðàõ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ï'ÿòè ðîê³â àáî  øòðàôîì  â³ä  äâîõñîò  äî  ï'ÿòèñîò   ì³í³ìàëüíèõ    ðîçì³ð³â çàðîá³òíî¿ ïëàòè, ç ïîçáàâëåííÿì ïðàâà  çàéìàòè  ïåâí³  ïîñàäè  ÷è çàéìàòèñÿ ïåâíîþ ä³ÿëüí³ñòþ íà ñòðîê äî ï'ÿòè ðîê³â. ( Êîäåêñ äîïîâíåíî ñòàòòåþ 229-7 çã³äíî ç Óêàçîì ÏÂÐ N 2718-08 â³ä 17.06.74; ³ç çì³íàìè, âíåñåíèìè çã³äíî ç  Óêàçàìè  ÏÂÐ  N 4571-10 â³ä 12.01.83; N 4452-11  â³ä  21.08.87,  Çàêîíîì  N 64/95-ÂÐ 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8. Íåçàêîíí³ âèðîáíèöòâî, ïðèäáàííÿ,</w:t>
      </w:r>
    </w:p>
    <w:p>
      <w:pPr>
        <w:pStyle w:val="Normal"/>
        <w:rPr/>
      </w:pPr>
      <w:r>
        <w:rPr/>
        <w:t xml:space="preserve">                   </w:t>
      </w:r>
      <w:r>
        <w:rPr/>
        <w:t>çáåð³ãàííÿ, ïåðåâåçåííÿ, ïåðåñèëàííÿ</w:t>
      </w:r>
    </w:p>
    <w:p>
      <w:pPr>
        <w:pStyle w:val="Normal"/>
        <w:rPr/>
      </w:pPr>
      <w:r>
        <w:rPr/>
        <w:t xml:space="preserve">                   </w:t>
      </w:r>
      <w:r>
        <w:rPr/>
        <w:t>íàðêîòè÷íèõ çàñîá³â àáî ïñèõîòðîïíèõ</w:t>
      </w:r>
    </w:p>
    <w:p>
      <w:pPr>
        <w:pStyle w:val="Normal"/>
        <w:rPr/>
      </w:pPr>
      <w:r>
        <w:rPr/>
        <w:t xml:space="preserve">                   </w:t>
      </w:r>
      <w:r>
        <w:rPr/>
        <w:t>ðå÷îâèí áåç ìåòè çáóòó â íåâåëèêèõ ðîçì³ðà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 âèðîáíèöòâî, ïðèäáàííÿ,  çáåð³ãàííÿ,  ïåðåâåçåííÿ, ïåðåñèëàííÿ íàðêîòè÷íèõ çàñîá³â àáî ïñèõîòðîïíèõ ðå÷îâèí áåç  ìåòè çáóòó â íåâåëèêèõ ðîçì³ðàõ, â÷èíåí³ ïîâòîðíî ïðîòÿãîì  ðîêó  ï³ñëÿ íàêëàäåííÿ àäì³í³ñòðàòèâíîãî ñòÿãíåííÿ çà òàê³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 äâîõ  ðîê³â  àáî øòðàôîì â³ä ñòà äî òðüîõñîò ì³í³ìàëüíèõ ðîçì³ð³â çàðîá³òíî¿ ïëàòè. _________________________</w:t>
      </w:r>
    </w:p>
    <w:p>
      <w:pPr>
        <w:pStyle w:val="Normal"/>
        <w:rPr/>
      </w:pPr>
      <w:r>
        <w:rPr/>
        <w:t xml:space="preserve">     </w:t>
      </w:r>
      <w:r>
        <w:rPr/>
        <w:t>Ïðèì³òêà.  Íåâåëèêèé   ðîçì³ð    íàðêîòè÷íèõ    çàñîá³â    òà</w:t>
      </w:r>
    </w:p>
    <w:p>
      <w:pPr>
        <w:pStyle w:val="Normal"/>
        <w:rPr/>
      </w:pPr>
      <w:r>
        <w:rPr/>
        <w:t xml:space="preserve">                </w:t>
      </w:r>
      <w:r>
        <w:rPr/>
        <w:t>ïñèõîòðîïíèõ   ðå÷îâèí   âèçíà÷àºòüñÿ   ñïåö³àëüíî</w:t>
      </w:r>
    </w:p>
    <w:p>
      <w:pPr>
        <w:pStyle w:val="Normal"/>
        <w:rPr/>
      </w:pPr>
      <w:r>
        <w:rPr/>
        <w:t xml:space="preserve">                </w:t>
      </w:r>
      <w:r>
        <w:rPr/>
        <w:t>óïîâíîâàæåíèì  îðãàíîì  âèêîíàâ÷î¿ âëàäè â  ãàëóç³</w:t>
      </w:r>
    </w:p>
    <w:p>
      <w:pPr>
        <w:pStyle w:val="Normal"/>
        <w:rPr/>
      </w:pPr>
      <w:r>
        <w:rPr/>
        <w:t xml:space="preserve">                </w:t>
      </w:r>
      <w:r>
        <w:rPr/>
        <w:t>îõîðîíè çäîðîâ'ÿ. ( Êîäåêñ äîïîâíåíî ñòàòòåþ 229-8 çã³äíî ç Óêàçîì ÏÂÐ N 4452-11 â³ä 21.08.87; ³ç çì³íàìè, âíåñåíèìè çã³äíî ç Óêàçîì ÏÂÐ N  663-12  â³ä 28.01.91,  Çàêîíàìè  N  41/95-ÂÐ  â³ä  08.02.95,  N  64/95-ÂÐ  â³ä 15.02.95, N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9. ( Ñòàòòÿ 229-9 âèêëþ÷åíà íà ï³äñòàâ³ Çàêîíó</w:t>
      </w:r>
    </w:p>
    <w:p>
      <w:pPr>
        <w:pStyle w:val="Normal"/>
        <w:rPr/>
      </w:pPr>
      <w:r>
        <w:rPr/>
        <w:t xml:space="preserve">                     </w:t>
      </w:r>
      <w:r>
        <w:rPr/>
        <w:t>N 64/95-ÂÐ â³ä 15.02.95 ) Íåçàêîíí³ ïîñ³â àáî</w:t>
      </w:r>
    </w:p>
    <w:p>
      <w:pPr>
        <w:pStyle w:val="Normal"/>
        <w:rPr/>
      </w:pPr>
      <w:r>
        <w:rPr/>
        <w:t xml:space="preserve">                     </w:t>
      </w:r>
      <w:r>
        <w:rPr/>
        <w:t>âèðîùóâàííÿ îë³éíîãî ìàêó ³ êîíîïåë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ïîñ³â   àáî  âèðîùóâàííÿ  îë³éíîãî  ìàêó,  à  òàêîæ êîíîïåëü,  êð³ì âèä³â,  çàçíà÷åíèõ ó ÷àñòèí³ ïåðø³é  ñòàòò³  229-3 öüîãî  Êîäåêñó,  â÷èíåí³  ïîâòîðíî  ïðîòÿãîì ðîêó ï³ñëÿ íàêëàäåííÿ àäì³í³ñòðàòèâíîãî ñòÿãíåííÿ çà òàê³ æ ïîðóø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äî òðüîõ ðîê³â,  àáî âèïðàâíèìè ðîáîòàìè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Íåçàêîíí³ ïîñ³â   àáî  âèðîùóâàííÿ  îë³éíîãî  ìàêó,  à  òàêîæ êîíîïåëü,  êð³ì âèä³â,  çàçíà÷åíèõ ó ÷àñòèí³ ïåðø³é  ñòàòò³  229-3 öüîãî   Êîäåêñó,  â÷èíåí³  îñîáîþ,  ÿêà  ðàí³øå  â÷èíèëà  îäèí  ³ç çëî÷èí³â, ïåðåäáà÷åíèõ ÷àñòèíîþ ïåðøîþ ö³º¿ ñòàòò³, ñòàòòÿìè 229-1 - 229-5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âîñüìè ðîê³â. ( Êîäåêñ äîïîâíåíî ñòàòòåþ 229-9 çã³äíî ç Óêàçîì ÏÂÐ N 4452-11 â³ä</w:t>
      </w:r>
    </w:p>
    <w:p>
      <w:pPr>
        <w:pStyle w:val="Normal"/>
        <w:rPr/>
      </w:pPr>
      <w:r>
        <w:rPr/>
        <w:t xml:space="preserve"> </w:t>
      </w:r>
      <w:r>
        <w:rPr/>
        <w:t>21.08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10. Çâ³ëüíåííÿ â³ä â³äïîâ³äàëüíîñò³ ó çâ'ÿçêó ç</w:t>
      </w:r>
    </w:p>
    <w:p>
      <w:pPr>
        <w:pStyle w:val="Normal"/>
        <w:rPr/>
      </w:pPr>
      <w:r>
        <w:rPr/>
        <w:t xml:space="preserve">                     </w:t>
      </w:r>
      <w:r>
        <w:rPr/>
        <w:t>äîáðîâ³ëüíîþ çäà÷åþ íàðêîòè÷íèõ çàñîá³â,</w:t>
      </w:r>
    </w:p>
    <w:p>
      <w:pPr>
        <w:pStyle w:val="Normal"/>
        <w:rPr/>
      </w:pPr>
      <w:r>
        <w:rPr/>
        <w:t xml:space="preserve">                     </w:t>
      </w:r>
      <w:r>
        <w:rPr/>
        <w:t>ïñèõîòðîïíèõ ðå÷îâèí ÷è çâåðíåííÿì çà</w:t>
      </w:r>
    </w:p>
    <w:p>
      <w:pPr>
        <w:pStyle w:val="Normal"/>
        <w:rPr/>
      </w:pPr>
      <w:r>
        <w:rPr/>
        <w:t xml:space="preserve">                     </w:t>
      </w:r>
      <w:r>
        <w:rPr/>
        <w:t>ìåäè÷íîþ äîïîìîãî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à, ÿêà äîáðîâ³ëüíî çäàëà íàðêîòè÷í³  çàñîáè,  ïñèõîòðîïí³ ðå÷îâèíè ³ âêàçàëà  äæåðåëî  ¿õ  ïðèäáàííÿ  ÷è  ñïðèÿëà  ðîçêðèòòþ çëî÷èí³â, ïîâ'ÿçàíèõ ç  ¿õ  íåçàêîííèì  îá³ãîì,  çâ³ëüíÿºòüñÿ  â³ä êðèì³íàëüíî¿  â³äïîâ³äàëüíîñò³  çà  íåçàêîíí³    ¿õ   âèðîáíèöòâî, âèãîòîâëåííÿ,  ïðèäáàííÿ,  çáåð³ãàííÿ,  ïåðåâåçåííÿ,   ïåðåñèëàííÿ (÷àñòèíà 1 ñòàòò³ 229-1, ÷àñòèíà  1  ñòàòò³  229-6,  ñòàòòÿ  229-8 öüîãî Êîäåêñ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³ëüíÿºòüñÿ â³ä êðèì³íàëüíî¿ â³äïîâ³äàëüíîñò³  çà  íåçàêîíí³ âèðîáíèöòâî, âèãîòîâëåííÿ,  ïðèäáàííÿ,  çáåð³ãàííÿ,   ïåðåâåçåííÿ, ïåðåñèëàííÿ âæèòèõ íàðêîòè÷íèõ çàñîá³â  àáî  ïñèõîòðîïíèõ  ðå÷îâèí (÷àñòèíà 1 ñòàòò³ 229-6)  îñîáà,  ÿêà  äîáðîâ³ëüíî  çâåðíóëàñÿ  äî ìåäè÷íîãî çàêëàäó ³ ðîçïî÷àëà ë³êóâàííÿ â³ä íàðêîìàí³¿. ( Êîäåêñ äîïîâíåíî ñòàòòåþ 229-10 çã³äíî ç Óêàçîì  ÏÂÐ  N  4452-11 â³ä 21.08.87; ³ç çì³íàìè, âíåñåíèìè çã³äíî ç Óêàçîì ÏÂÐ  N  663-12 â³ä   28.01.91,  Çàêîíàìè  N  64/95-ÂÐ  â³ä  15.02.95,  N  863-XIV ( 863-14 ) â³ä 08.0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11. Îðãàí³çàö³ÿ àáî äåðæàííÿ äîìó äëÿ</w:t>
      </w:r>
    </w:p>
    <w:p>
      <w:pPr>
        <w:pStyle w:val="Normal"/>
        <w:rPr/>
      </w:pPr>
      <w:r>
        <w:rPr/>
        <w:t xml:space="preserve">                    </w:t>
      </w:r>
      <w:r>
        <w:rPr/>
        <w:t>âæèâàííÿ îäóðìàíþþ÷èõ çàñîá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³çàö³ÿ  àáî  äåðæàííÿ  äîìó  äëÿ  âæèâàííÿ    ç    ìåòîþ îäóðìàíþâàííÿ ë³êàðñüêèõ òà ³íøèõ çàñîá³â, ùî  íå  º  íàðêîòè÷íèìè àáî ïñèõîòðîïíèìè, à òàê ñàìî íàäàííÿ ïðèì³ùåíü äëÿ òàêî¿ ìåòè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îäíîãî  äî  òðüîõ ðîê³â  àáî  øòðàôîì  â³ä  ñòà  äî  òðüîõñîò  ì³í³ìàëüíèõ  ðîçì³ð³â çàðîá³òíî¿ ïëàòè. ( Êîäåêñ äîïîâíåíî ñòàòòåþ 229-11 çã³äíî ç Óêàçîì  ÏÂÐ  N 4452-11 â³ä 21.08.87, ³ç çì³íàìè, âíåñåíèìè çã³äíî ç Çàêîíàìè N 41/95-ÂÐ â³ä 08.02.95,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2. Âèêîðèñòàííÿ êîøò³â, çäîáóòèõ â³ä</w:t>
      </w:r>
    </w:p>
    <w:p>
      <w:pPr>
        <w:pStyle w:val="Normal"/>
        <w:rPr/>
      </w:pPr>
      <w:r>
        <w:rPr/>
        <w:t xml:space="preserve">                      </w:t>
      </w:r>
      <w:r>
        <w:rPr/>
        <w:t>íåçàêîííîãî îá³ãó íàðêîòè÷íèõ çàñîá³â,</w:t>
      </w:r>
    </w:p>
    <w:p>
      <w:pPr>
        <w:pStyle w:val="Normal"/>
        <w:rPr/>
      </w:pPr>
      <w:r>
        <w:rPr/>
        <w:t xml:space="preserve">                      </w:t>
      </w:r>
      <w:r>
        <w:rPr/>
        <w:t>ïñèõîòðîïíèõ ðå÷îâèí ³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ì³ùåííÿ ô³íàíñîâèõ êîøò³â, çäîáóòèõ â³ä íåçàêîííîãî  îá³ãó íàðêîòè÷íèõ  çàñîá³â,  ïñèõîòðîïíèõ  ðå÷îâèí  àáî  ïðåêóðñîð³â,  ó áàíêàõ, íà ï³äïðèºìñòâàõ òà â ³íøèõ ñòðóêòóðàõ íåçàëåæíî â³ä  ôîðì âëàñíîñò³ àáî ïðèäáàííÿ çà  òàê³  êîøòè  îá'ºêò³â,  ùî  ï³äëÿãàþòü ïðèâàòèçàö³¿, ÷è îáëàäíàííÿ äëÿ âèðîáíè÷èõ òà  ³íøèõ  ïîòðåá,  àáî âèêîðèñòàííÿ òàêèõ êîøò³â ³ ìàéíà ç ìåòîþ ïðîäîâæåííÿ  íåçàêîííîãî îá³ãó íàðêîòè÷íèõ çàñîá³â, ïñèõîòðîïíèõ ðå÷îâèí àáî ïðåêóðñîð³â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ç êîíô³ñêàö³ºþ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1 ö³º¿ ñòàòò³, â÷èíåí³ ïîâòîðíî àáî çà ïîïåðåäí³ì çãîâîðîì ãðóïîþ îñ³á, àáî ó âåëèêèõ ðîçì³ðàõ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 ïîçáàâëåííÿì  âîë³  íà  ñòðîê  â³ä    âîñüìè    äî ï'ÿòíàäöÿòè ðîê³â ç êîíô³ñêàö³ºþ  ìàéíà  ³  ç  ïîçáàâëåííÿì  ïðàâà çàéìàòè ïåâí³ ïîñàäè àáî çàéìàòèñÿ ïåâíîþ ä³ÿëüí³ñòþ íà  ñòðîê  äî ï'ÿòè ðîê³â. 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Ïðèì³òêà. Ï³ä âåëèêèì ðîçì³ðîì ñë³ä ðîçóì³òè êîøòè,  çàãàëüíà</w:t>
      </w:r>
    </w:p>
    <w:p>
      <w:pPr>
        <w:pStyle w:val="Normal"/>
        <w:rPr/>
      </w:pPr>
      <w:r>
        <w:rPr/>
        <w:t xml:space="preserve">               </w:t>
      </w:r>
      <w:r>
        <w:rPr/>
        <w:t>âàðò³ñòü    ÿêèõ    ñòàíîâèòü   äâ³ñò³   ³   á³ëüøå</w:t>
      </w:r>
    </w:p>
    <w:p>
      <w:pPr>
        <w:pStyle w:val="Normal"/>
        <w:rPr/>
      </w:pPr>
      <w:r>
        <w:rPr/>
        <w:t xml:space="preserve">               </w:t>
      </w:r>
      <w:r>
        <w:rPr/>
        <w:t>ì³í³ìàëüíèõ ðîçì³ð³â çàðîá³òíî¿ ïëàòè. ( Êîäåêñ äîïîâíåíî ñòàòòåþ 229-12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3. Íåçàêîíí³ âèãîòîâëåííÿ, ï³äðîáêà,</w:t>
      </w:r>
    </w:p>
    <w:p>
      <w:pPr>
        <w:pStyle w:val="Normal"/>
        <w:rPr/>
      </w:pPr>
      <w:r>
        <w:rPr/>
        <w:t xml:space="preserve">                     </w:t>
      </w:r>
      <w:r>
        <w:rPr/>
        <w:t>âèêîðèñòàííÿ ÷è çáóò ï³äðîáëåíèõ äîêóìåíò³â</w:t>
      </w:r>
    </w:p>
    <w:p>
      <w:pPr>
        <w:pStyle w:val="Normal"/>
        <w:rPr/>
      </w:pPr>
      <w:r>
        <w:rPr/>
        <w:t xml:space="preserve">                     </w:t>
      </w:r>
      <w:r>
        <w:rPr/>
        <w:t>íà îòðèìàííÿ íàðêîòè÷íèõ çàñîá³â,</w:t>
      </w:r>
    </w:p>
    <w:p>
      <w:pPr>
        <w:pStyle w:val="Normal"/>
        <w:rPr/>
      </w:pPr>
      <w:r>
        <w:rPr/>
        <w:t xml:space="preserve">                     </w:t>
      </w:r>
      <w:r>
        <w:rPr/>
        <w:t>ïñèõîòðîïíèõ ðå÷îâèí àáî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 âèãîòîâëåííÿ,  ï³äðîáêà,  âèêîðèñòàííÿ  àáî   çáóò ï³äðîáëåíèõ ÷è íåçàêîííî îäåðæàíèõ äîêóìåíò³â, ÿê³  íàäàþòü  ïðàâî íà  îòðèìàííÿ  íàðêîòè÷íèõ  çàñîá³â,  ïñèõîòðîïíèõ  ðå÷îâèí    àáî ïðåêóðñîð³â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òðüîõ  ðîê³â  àáî øòðàôîì â³ä ñòà äî òðüîõñîò ì³í³ìàëüíèõ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çà ïîïåðåäí³ì çãîâîðîì  ãðóïîþ îñ³á ÷è îñîáîþ, ÿêà ðàí³øå â÷èíèëà îäèí ³ç çëî÷èí³â,  ïåðåäáà÷åíèõ ñòàòòÿìè 229-1 - 229-6, 229-12, 229-15 -  229-17,  229-19,  229-20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øåñòè ðîê³â ç êîíô³ñêàö³ºþ ìàéíà àáî áåç òàêî¿. ( Êîäåêñ äîïîâíåíî ñòàòòåþ 229-13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4. Íåçàêîííà âèäà÷à ðåöåïòà íà ïðàâî ïðèäáàííÿ</w:t>
      </w:r>
    </w:p>
    <w:p>
      <w:pPr>
        <w:pStyle w:val="Normal"/>
        <w:rPr/>
      </w:pPr>
      <w:r>
        <w:rPr/>
        <w:t xml:space="preserve">                     </w:t>
      </w:r>
      <w:r>
        <w:rPr/>
        <w:t>íàðêîòè÷íèõ çàñîá³â àáî 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à  âèäà÷à  ðåöåïòà  íà  ïðàâî  ïðèäáàííÿ  íàðêîòè÷íèõ çàñîá³â àáî ïñèõîòðîïíèõ ðå÷îâèí ç  êîðèñëèâèõ  ìîòèâ³â  ÷è  ³íøî¿ îñîáèñòî¿ çà³íòåðåñîâàíîñò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äî  òðüîõ  ðîê³â  àáî øòðàôîì â³ä ñòà äî òðüîõñîò ì³í³ìàëüíèõ ðîçì³ð³â çàðîá³òíî¿ ïëàòè, ç ïîçáàâëåííÿì ïðàâà çàéìàòè  ïåâí³  ïîñàäè  ÷è  çàéìàòèñÿ  ïåâíîþ ä³ÿëüí³ñòþ íà ñòðîê äî òðüîõ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ï'ÿòè  ðîê³â ç ïîçáàâëåííÿì ïðàâà çàéìàòè ïåâí³  ïîñàäè  àáî  çàéìàòèñÿ  ïåâíîþ ä³ÿëüí³ñòþ íà ñòðîê äî ï'ÿòè ðîê³â. ( Êîäåêñ äîïîâíåíî ñòàòòåþ 229-14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5. Íåçàêîííå ââåäåííÿ â îðãàí³çì íàðêîòè÷íèõ</w:t>
      </w:r>
    </w:p>
    <w:p>
      <w:pPr>
        <w:pStyle w:val="Normal"/>
        <w:rPr/>
      </w:pPr>
      <w:r>
        <w:rPr/>
        <w:t xml:space="preserve">                     </w:t>
      </w:r>
      <w:r>
        <w:rPr/>
        <w:t>çàñîá³â àáî 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å ââåäåííÿ áóäü-ÿêèì ñïîñîáîì â îðãàí³çì ³íøî¿  îñîáè ïðîòè ¿¿ âîë³ íàðêîòè÷íèõ çàñîá³â àáî ïñèõîòðîïíèõ ðå÷îâèí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 ðîê³â àáî  øòðàôîì  â³ä  äâîõñîò  äî  ï'ÿòèñîò   ì³í³ìàëüíèõ   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, àáî îñîáîþ,  ÿêà  ðàí³øå  â÷èíèëà îäèí ³ç çëî÷èí³â, ïåðåäáà÷åíèõ ñòàòòÿìè  229-1  -  229-6,  229-12, 229-13, 229-15, 229-16, 229-19, 229-20 öüîãî Êîäåêñó, àáî  â÷èíåí³ ùîäî äâîõ ³  á³ëüøå  îñ³á,  àáî  ÿêùî  âîíè  ñïðè÷èíèëè  ñåðåäíüî¿ òÿæêîñò³ ÷è òÿæêå ò³ëåñíå óøêîäæåíí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 ïåðåäáà÷åí³  ÷àñòèíîþ  1  ö³º¿  ñòàòò³,  â÷èíåí³   ùîäî íåïîâíîë³òíüîãî ÷è îñîáè, ÿêà ïåðåáóâàº â áåçïîðàäíîìó  ñòàí³,  ÷è âàã³òíî¿ æ³íêè, àáî  â÷èíåí³  îñîáëèâî  íåáåçïå÷íèì  ðåöèäèâ³ñòîì, àáî ÿêùî âîíè áóëè ïîâ'ÿçàí³ ç ââåäåííÿì â  îðãàí³çì  ³íøî¿  îñîáè îñîáëèâî íåáåçïå÷íèõ íàðêîòè÷íèõ çàñîá³â ÷è ïñèõîòðîïíèõ  ðå÷îâèí, à òàê ñàìî, ÿêùî âíàñë³äîê òàêèõ ä³é íàñòàëà ñìåðòü ïîòåðï³ëîãî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. ( Êîäåêñ äîïîâíåíî ñòàòòåþ 229-15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6. Íåçàêîííå ïóáë³÷íå âæèâàííÿ</w:t>
      </w:r>
    </w:p>
    <w:p>
      <w:pPr>
        <w:pStyle w:val="Normal"/>
        <w:rPr/>
      </w:pPr>
      <w:r>
        <w:rPr/>
        <w:t xml:space="preserve">                     </w:t>
      </w:r>
      <w:r>
        <w:rPr/>
        <w:t>íàðêîòè÷íèõ çàñîá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êðèòå  àáî  â÷èíåíå  ãðóïîþ  îñ³á    íåçàêîííå    âæèâàííÿ íàðêîòè÷íèõ çàñîá³â ó ì³ñöÿõ, ùî âèêîðèñòîâóþòüñÿ  äëÿ  ïðîâåäåííÿ íàâ÷àëüíèõ, ñïîðòèâíèõ ³ êóëüòóðíèõ çàõîä³â,  òà  â  ³íøèõ  ì³ñöÿõ ìàñîâîãî ïåðåáóâàííÿ ãðîìàäÿí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 ÷îòèðüîõ  ðîê³â  àáî øòðàôîì â³ä ñòà äî òðüîõñîò ì³í³ìàëüíèõ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 àáî  îñîáîþ,  ÿêà  ðàí³øå  â÷èíèëà îäèí ³ç çëî÷èí³â, ïåðåäáà÷åíèõ ñòàòòÿìè  229-1  -  229-6,  229-13, 229-15  öüîãî  Êîäåêñó,  àáî    â÷èíåí³    îñîáëèâî    íåáåçïå÷íèì ðåöèäèâ³ñòîì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â³ä  òðüîõ  äî  ï'ÿòè ðîê³â. ( Êîäåêñ äîïîâíåíî ñòàòòåþ 229-16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7. Ðîçêðàäàííÿ, íåçàêîíí³ âèãîòîâëåííÿ,</w:t>
      </w:r>
    </w:p>
    <w:p>
      <w:pPr>
        <w:pStyle w:val="Normal"/>
        <w:rPr/>
      </w:pPr>
      <w:r>
        <w:rPr/>
        <w:t xml:space="preserve">                     </w:t>
      </w:r>
      <w:r>
        <w:rPr/>
        <w:t>ïðèäáàííÿ, çáåð³ãàííÿ, ïåðåäà÷à ÷è ïðîäàæ</w:t>
      </w:r>
    </w:p>
    <w:p>
      <w:pPr>
        <w:pStyle w:val="Normal"/>
        <w:rPr/>
      </w:pPr>
      <w:r>
        <w:rPr/>
        <w:t xml:space="preserve">                     </w:t>
      </w:r>
      <w:r>
        <w:rPr/>
        <w:t>³íøèì îñîáàì îáëàäíàííÿ, ïðèçíà÷åíîãî äëÿ</w:t>
      </w:r>
    </w:p>
    <w:p>
      <w:pPr>
        <w:pStyle w:val="Normal"/>
        <w:rPr/>
      </w:pPr>
      <w:r>
        <w:rPr/>
        <w:t xml:space="preserve">                     </w:t>
      </w:r>
      <w:r>
        <w:rPr/>
        <w:t>âèãîòîâëåííÿ íàðêîòè÷íèõ çàñîá³â àáî</w:t>
      </w:r>
    </w:p>
    <w:p>
      <w:pPr>
        <w:pStyle w:val="Normal"/>
        <w:rPr/>
      </w:pPr>
      <w:r>
        <w:rPr/>
        <w:t xml:space="preserve">                     </w:t>
      </w:r>
      <w:r>
        <w:rPr/>
        <w:t>ïñèõîòðîïíèõ ðå÷îâ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, íåçàêîíí³ âèãîòîâëåííÿ,  ïðèäáàííÿ,  çáåð³ãàííÿ, ïåðåäà÷à ÷è  ïðîäàæ  ³íøèì  îñîáàì  îáëàäíàííÿ,  ïðèçíà÷åíîãî  äëÿ âèãîòîâëåííÿ íàðêîòè÷íèõ çàñîá³â àáî ïñèõîòðîïíèõ ðå÷îâèí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òðüîõ  ðîê³â  àáî øòðàôîì â³ä äâîõñîò äî ï'ÿòèñîò  ì³í³ìàëüíèõ  ðîçì³ð³â 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, àáî çà ïîïåðåäí³ì çãîâîðîì ãðóïîþ îñ³á,  àáî  îñîáîþ,  ÿêà  ðàí³øå   â÷èíèëà   îäèí   ³ç   çëî÷èí³â, ïåðåäáà÷åíèõ ñòàòòÿìè  229-1  -  229-6,  229-12,  229-13,  229-15, 229-19, 229-20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øåñòè 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 ïåðåäáà÷åí³  ÷àñòèíîþ   1    ö³º¿    ñòàòò³,    â÷èíåí³ îðãàí³çîâàíîþ ãðóïîþ ÷è ç ìåòîþ âèãîòîâëåííÿ îñîáëèâî  íåáåçïå÷íèõ íàðêîòè÷íèõ çàñîá³â àáî ïñèõîòðîïíèõ ðå÷îâèí, à òàê  ñàìî  â÷èíåí³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êîíô³ñêàö³ºþ ìàéíà. ( Êîäåêñ äîïîâíåíî ñòàòòåþ 229-17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8. Ïîâ³äîìëåííÿ çàâ³äîìî íåïðàâäèâèõ</w:t>
      </w:r>
    </w:p>
    <w:p>
      <w:pPr>
        <w:pStyle w:val="Normal"/>
        <w:rPr/>
      </w:pPr>
      <w:r>
        <w:rPr/>
        <w:t xml:space="preserve">                     </w:t>
      </w:r>
      <w:r>
        <w:rPr/>
        <w:t>â³äîìîñòåé ïðî îá³ã íàðêîòè÷íèõ çàñîá³â,</w:t>
      </w:r>
    </w:p>
    <w:p>
      <w:pPr>
        <w:pStyle w:val="Normal"/>
        <w:rPr/>
      </w:pPr>
      <w:r>
        <w:rPr/>
        <w:t xml:space="preserve">                     </w:t>
      </w:r>
      <w:r>
        <w:rPr/>
        <w:t>ïñèõîòðîïíèõ ðå÷îâèí ³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â³äîìëåííÿ  â  îô³ö³éíèõ  äîêóìåíòàõ  çàâ³äîìî  íåïðàâäèâèõ â³äîìîñòåé, ÿê³ ñòîñóþòüñÿ îá³ãó íàðêîòè÷íèõ çàñîá³â, ïñèõîòðîïíèõ ðå÷îâèí ³ ïðåêóðñîð³â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îäíîãî  äî  òðüîõ ðîê³â ç ïîçáàâëåííÿì ïðàâà  çàéìàòè  ïåâí³  ïîñàäè  àáî  çàéìàòèñÿ ïåâíîþ ä³ÿëüí³ñòþ íà ñòðîê äî ï'ÿòè ðîê³â, àáî øòðàôîì â³ä ñòà  äî òðüîõñîò ì³í³ìàëüíèõ ðîçì³ð³â çàðîá³òíî¿ ïëàòè. ( Êîäåêñ äîïîâíåíî ñòàòòåþ 229-18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29-19. Ðîçêðàäàííÿ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êðàäàííÿ ïðåêóðñîð³â ç ìåòîþ çáóòó, à òàê ñàìî ¿õ çáóò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 ðîê³â ç êîíô³ñêàö³ºþ ìàéíà àáî áåç òàêî¿  àáî  øòðàôîì  â³ä  äâîõñîò  äî ï'ÿòèñîò ì³í³ìàëüíèõ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, àáî çà ïîïåðåäí³ì çãîâîðîì ãðóïîþ îñ³á, àáî ç çàñòîñóâàííÿì íàñèëüñòâà,  ùî  íå  º  íåáåçïå÷íèì  äëÿ æèòòÿ ÷è çäîðîâ'ÿ, àáî ç ïîãðîçîþ çàñòîñóâàííÿ òàêîãî  íàñèëüñòâà, àáî îñîáîþ, ÿê³é ïðåêóðñîðè áóëî äîâ³ðåíî ó çâ'ÿçêó  ³ç  ñëóæáîâèì ñòàíîì ÷è  ï³ä  îõîðîíó,  àáî ðîçêðàäàííÿ  ïðåêóðñîð³â  ó  âåëèêèõ ðîçì³ðàõ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ñåìè  ðîê³â ç êîíô³ñêàö³ºþ ìàéíà àáî áåç òàêî¿ ç  ïîçáàâëåííÿì  ïðàâà  çàéìàòè ïåâí³ ïîñàäè ÷è çàéìàòèñÿ ïåâíîþ  ä³ÿëüí³ñòþ  íà  ñòðîê  äî 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àìè 1 ÷è 2, â÷èíåí³ øëÿõîì  ðîçá³éíîãî íàïàäó, àáî îðãàí³çîâàíîþ  ãðóïîþ îñ³á,  àáî  â  îñîáëèâî  âåëèêèõ ðîçì³ðàõ, àáî îñîáëèâî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ï'ÿòè äî  äâàíàäöÿòè ðîê³â ç êîíô³ñêàö³ºþ ìàéíà  ç  ïîçáàâëåííÿì  ïðàâà  çàéìàòè  ïåâí³ ïîñàäè ÷è çàéìàòèñÿ ïåâíîþ ä³ÿëüí³ñòþ íà ñòðîê äî ï'ÿòè ðîê³â. _________________________</w:t>
      </w:r>
    </w:p>
    <w:p>
      <w:pPr>
        <w:pStyle w:val="Normal"/>
        <w:rPr/>
      </w:pPr>
      <w:r>
        <w:rPr/>
        <w:t xml:space="preserve">     </w:t>
      </w:r>
      <w:r>
        <w:rPr/>
        <w:t>Ïðèì³òêà. Âåëèêèé  òà  îñîáëèâî  âåëèêèé  ðîçì³ð  ïðåêóðñîð³â</w:t>
      </w:r>
    </w:p>
    <w:p>
      <w:pPr>
        <w:pStyle w:val="Normal"/>
        <w:rPr/>
      </w:pPr>
      <w:r>
        <w:rPr/>
        <w:t xml:space="preserve">               </w:t>
      </w:r>
      <w:r>
        <w:rPr/>
        <w:t>âèçíà÷àºòüñÿ   ñïåö³àëüíî   óïîâíîâàæåíèì   îðãàíîì</w:t>
      </w:r>
    </w:p>
    <w:p>
      <w:pPr>
        <w:pStyle w:val="Normal"/>
        <w:rPr/>
      </w:pPr>
      <w:r>
        <w:rPr/>
        <w:t xml:space="preserve">               </w:t>
      </w:r>
      <w:r>
        <w:rPr/>
        <w:t>âèêîíàâ÷î¿ âëàäè â ãàëóç³ îõîðîíè çäîðîâ'ÿ. (  Êîäåêñ äîïîâíåíî  ñòàòòåþ  229-19  çã³äíî  ç Çàêîíîì N 64/95-ÂÐ â³ä 15.02.95;  ³ç  çì³íàìè, âíåñåíèìè çã³äíî ³ç  Çàêîíîì N 863-XIV ( 863-14 â³ä 08.97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9-20. Íåçàêîíí³ âèãîòîâëåííÿ, ïðèäáàííÿ,</w:t>
      </w:r>
    </w:p>
    <w:p>
      <w:pPr>
        <w:pStyle w:val="Normal"/>
        <w:rPr/>
      </w:pPr>
      <w:r>
        <w:rPr/>
        <w:t xml:space="preserve">                    </w:t>
      </w:r>
      <w:r>
        <w:rPr/>
        <w:t>çáåð³ãàííÿ, ïåðåâåçåííÿ àáî</w:t>
      </w:r>
    </w:p>
    <w:p>
      <w:pPr>
        <w:pStyle w:val="Normal"/>
        <w:rPr/>
      </w:pPr>
      <w:r>
        <w:rPr/>
        <w:t xml:space="preserve">                    </w:t>
      </w:r>
      <w:r>
        <w:rPr/>
        <w:t>ïåðåñèëàííÿ ïðåêóðñîð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àêîíí³ âèãîòîâëåííÿ,  ïðèäáàííÿ,  çáåð³ãàííÿ,  ïåðåâåçåííÿ àáî ïåðåñèëàííÿ ïðåêóðñîð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äî  òðüîõ  ðîê³â  àáî øòðàôîì â³ä ñòà äî òðüîõñîò ì³í³ìàëüíèõ ðîçì³ð³â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Ò³ æ ä³¿, â÷èíåí³ ïîâòîðíî, àáî çà ïîïåðåäí³ì çãîâîðîì ãðóïîþ îñ³á, àáî ó âåëèêèõ ðîçì³ðàõ,  àáî  ç  ìåòîþ  çáóòó,  à  òàê  ñàìî íåçàêîííèé çáóò ïðåêóðñîð³â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âîñüì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, ïåðåäáà÷åí³ ÷àñòèíîþ  1,  â÷èíåí³  îðãàí³çîâàíîþ  ãðóïîþ îñ³á, àáî â îñîáëèâî âåëèêèõ  ðîçì³ðàõ, àáî  îñîáëèâî  íåáåçïå÷íèì ðåöèäèâ³ñòîì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øåñòè äî  äâàíàäöÿòè ðîê³â ç êîíô³ñêàö³ºþ ìàéíà. (  Êîäåêñ  äîïîâíåíî  ñòàòòåþ  229-20  çã³äíî ç Çàêîíîì N 64/95-ÂÐ â³ä 15.02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0.  ( Ñòàòòÿ 230 âèêëþ÷åíà íà ï³äñòàâ³ Óêàçó ÏÂÐ</w:t>
      </w:r>
    </w:p>
    <w:p>
      <w:pPr>
        <w:pStyle w:val="Normal"/>
        <w:rPr/>
      </w:pPr>
      <w:r>
        <w:rPr/>
        <w:t xml:space="preserve">                    </w:t>
      </w:r>
      <w:r>
        <w:rPr/>
        <w:t>N 2718-08 â³ä 17.06.74 )</w:t>
      </w:r>
    </w:p>
    <w:p>
      <w:pPr>
        <w:pStyle w:val="Normal"/>
        <w:rPr/>
      </w:pPr>
      <w:r>
        <w:rPr/>
        <w:t>Ãëàâà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Â²ÉÑÜÊÎÂ² ÇËÎ×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1. Ïîíÿòòÿ â³éñüêîâîãî çëî÷è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éñüêîâèìè çëî÷èíàìè  âèçíàþòüñÿ  ïåðåäáà÷åí³  ö³ºþ   ãëàâîþ çëî÷èíè  ïðîòè  âñòàíîâëåíîãî  ïîðÿäêó  íåñåííÿ â³éñüêîâî¿ ñëóæáè, â÷èíåí³ â³éñüêîâîñëóæáîâöÿìè,  à òàêîæ â³éñüêîâîçîáîâ'ÿçàíèìè  ï³ä ÷àñ ïðîõîäæåííÿ íèìè ó÷áîâèõ àáî ïåðåâ³ðíèõ çáîð³â.</w:t>
      </w:r>
    </w:p>
    <w:p>
      <w:pPr>
        <w:pStyle w:val="Normal"/>
        <w:rPr/>
      </w:pPr>
      <w:r>
        <w:rPr/>
        <w:t xml:space="preserve">     </w:t>
      </w:r>
      <w:r>
        <w:rPr/>
        <w:t>Çà â³äïîâ³äíèìè ñòàòòÿìè ö³º¿ ãëàâè  íåñóòü  â³äïîâ³äàëüí³ñòü çà  çëî÷èíè  ïðîòè  âñòàíîâëåíîãî  äëÿ  íèõ ïîðÿäêó íåñåííÿ ñëóæáè ñîëäàòè, ìàòðîñè, ñåðæàíòè, ñòàðøèíè, ïðàïîðùèêè, ì³÷ìàíè òà îñîáè îô³öåðñüêîãî  ñêëàäó îðãàí³â áåçïåêè,  à òàêîæ îñîáè,  ùîäî ÿêèõ º ñïåö³àëüíà âêàç³âêà â çàêîíîäàâñòâ³ Óêðà¿íè.</w:t>
      </w:r>
    </w:p>
    <w:p>
      <w:pPr>
        <w:pStyle w:val="Normal"/>
        <w:rPr/>
      </w:pPr>
      <w:r>
        <w:rPr/>
        <w:t xml:space="preserve">     </w:t>
      </w:r>
      <w:r>
        <w:rPr/>
        <w:t>Ñï³âó÷àñòü ó  â³éñüêîâèõ  çëî÷èíàõ  îñ³á,  íå  çãàäàíèõ ó ö³é ñòàòò³,  òÿãíå  â³äïîâ³äàëüí³ñòü  çà  â³äïîâ³äíèìè  ñòàòòÿìè  ö³º¿ ãëàâè. ( Ñòàòòÿ 231 ³ç çì³íàìè, âíåñåíèìè çã³äíî ç Óêàçàìè ÏÂÐ N 3130-08 â³ä 14.10.74;  N 6591-10  â³ä 29.02.84, Çàêîíîì 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2. Íåïîêî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Íåïîêîðà,    òîáòî   â³äêðèòà   â³äìîâà   âèêîíàòè   íàêàç íà÷àëüíèêà, à òàê ñàìî ³íøå óìèñíå íåâèêîíàííÿ íàêàç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Òå   ñàìå  ä³ÿííÿ,  êîëè  âîíî  â÷èíåíå  ãðóïîþ  îñ³á  àá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Íåïîêîðà,   â÷èíåíà   ó   âîºííèé   ÷àñ   àáî   â 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ñìåðòíîþ  êàðîþ  àáî ïîçáàâëåííÿì âîë³ íà ñòðîê â³ä ï'ÿòè äî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3. Íåâèêîíàííÿ íàêà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Íåâèêîíàííÿ íàêàçó  íà÷àëüíèêà,  â÷èíåíå  ïðè  â³äñóòíîñò³ îçíàê, âêàçàíèõ ó ïóíêò³ "à" ñòàòò³ 232 öüîãî Êîäåêñ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 â³ä  òðüîõ  ì³ñÿö³â 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 ïðè íàÿâíîñò³ ïîì'ÿêøóþ÷èõ îáñòàâèí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 ïðàâèë  Äèñöèïë³íàðíîãî  ñòàòóòó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å  ïóíêòîì  "à" ö³º¿ ñòàòò³,  â÷èíåíå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 ( Ñòàòòÿ 233 ³ç çì³íàìè, âíåñåíèìè çã³äíî ç Óêàçîì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4. Îï³ð íà÷àëüíèêîâ³ àáî ïðèìóøåííÿ éîãî äî</w:t>
      </w:r>
    </w:p>
    <w:p>
      <w:pPr>
        <w:pStyle w:val="Normal"/>
        <w:rPr/>
      </w:pPr>
      <w:r>
        <w:rPr/>
        <w:t xml:space="preserve">                 </w:t>
      </w:r>
      <w:r>
        <w:rPr/>
        <w:t>ïîðóøåííÿ ñëóæáîâèõ îáîâ'ÿçê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Îï³ð   íà÷àëüíèêîâ³,  à  òàêîæ  ³íø³é  îñîá³,  ùî  âèêîíóº ïîêëàäåí³ íà íå¿ îáîâ'ÿçêè ïî â³éñüêîâ³é ñëóæá³, àáî ïðèìóøåííÿ ¿õ äî ïîðóøåííÿ öèõ îáîâ'ÿçê³â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Ò³ ñàì³ ä³ÿííÿ,  â÷èíåí³ ãðóïîþ îñ³á àáî  ç  çàñòîñóâàííÿì çáðî¿, àáî êîëè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ïóíêòîì "á" ö³º¿  ñòàòò³,  ÿêùî  âîíè çâ'ÿçàí³  ç  óìèñíèì  âáèâñòâîì  íà÷àëüíèêà  àáî  ³íøî¿ îñîáè,  ùî âèêîíóº îáîâ'ÿçêè ïî â³éñüêîâ³é ñëóæá³, àáî êîëè âîíè áóëè â÷èíåí³ ó âîºííèé ÷àñ ÷è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ñìåðòíîþ êàðîþ àáî ïîçáàâëåííÿì âîë³ íà  ñòðîê  â³ä ï'ÿòè äî ï'ÿòíàäö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5. Ïîãðîçà íà÷àëüíèêîâ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ãðîçà  âáèâñòâîì,  çàïîä³ÿííÿì  ò³ëåñíèõ  óøêîäæåíü  àáî íàíåñåííÿì  ïîáî¿â  íà÷àëüíèêîâ³  â  çâ'ÿçêó  ç   âèêîíàííÿì   íèì îáîâ'ÿçê³â ïî â³éñüêîâ³é ñëóæá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 â³ä  òðüîõ  ì³ñÿö³â 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 ïðàâèë  Äèñöèïë³íàðíîãî  ñòàòóòó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å  ïóíêòîì  "à" ö³º¿ ñòàòò³,  â÷èíåíå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. ( Ñòàòòÿ 235 ³ç çì³íàìè, âíåñåíèìè çã³äíî ç Óêàçîì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6. Íàñèëüíèöüê³ ä³¿ ùîäî íà÷àëü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Íàíåñåííÿ ò³ëåñíèõ óøêîäæåíü  àáî  ïîáî¿â  íà÷àëüíèêîâ³  â çâ'ÿçêó ç âèêîíàííÿì íèì îáîâ'ÿçê³â ïî â³éñüêîâ³é ñëóæá³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äâîõ  äî  äåñÿòè ðîê³â.</w:t>
      </w:r>
    </w:p>
    <w:p>
      <w:pPr>
        <w:pStyle w:val="Normal"/>
        <w:rPr/>
      </w:pPr>
      <w:r>
        <w:rPr/>
        <w:t xml:space="preserve">     </w:t>
      </w:r>
      <w:r>
        <w:rPr/>
        <w:t>á) Ò³ ñàì³ ä³ÿííÿ,  â÷èíåí³  ó  âîºííèé  ÷àñ  àáî  â  áîéîâ³é îáñòàíîâö³, ÿêùî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ñìåðòíîþ êàðîþ àáî ïîçáàâëåííÿì âîë³ íà  ñòðîê  â³ä ï'ÿòè äî ï'ÿòíàäö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7. Îáðàçà ï³äëåãëèì íà÷àëüíèêà àáî íà÷àëüíèêîì</w:t>
      </w:r>
    </w:p>
    <w:p>
      <w:pPr>
        <w:pStyle w:val="Normal"/>
        <w:rPr/>
      </w:pPr>
      <w:r>
        <w:rPr/>
        <w:t xml:space="preserve">                 </w:t>
      </w:r>
      <w:r>
        <w:rPr/>
        <w:t>ï³äëåãëîã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ðàçà íàñèëüíèöüêîþ ä³ºþ ï³äëåãëèì íà÷àëüíèêà,  à  òàê  ñàìî íà÷àëüíèêîì ï³äëåãëîãî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 â³ä  øåñòè  ì³ñÿö³â  äî ï'ÿòè ðîê³â. ( Ñòàòòÿ 237 ³ç çì³íàìè, âíåñåíèìè çã³äíî ç Óêàçàìè ÏÂÐ N 4571-10 â³ä 12.01.83;  N 6591-10  â³ä 29.02.8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8. Ïîðóøåííÿ ñòàòóòíèõ ïðàâèë âçàºìîâ³äíîñèí ì³æ</w:t>
      </w:r>
    </w:p>
    <w:p>
      <w:pPr>
        <w:pStyle w:val="Normal"/>
        <w:rPr/>
      </w:pPr>
      <w:r>
        <w:rPr/>
        <w:t xml:space="preserve">                 </w:t>
      </w:r>
      <w:r>
        <w:rPr/>
        <w:t>â³éñüêîâîñëóæáîâöÿìè ïðè â³äñóòíîñò³ ì³æ</w:t>
      </w:r>
    </w:p>
    <w:p>
      <w:pPr>
        <w:pStyle w:val="Normal"/>
        <w:rPr/>
      </w:pPr>
      <w:r>
        <w:rPr/>
        <w:t xml:space="preserve">                 </w:t>
      </w:r>
      <w:r>
        <w:rPr/>
        <w:t>íèìè â³äíîñèí ï³äëåãëîñ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ðóøåííÿ     ñòàòóòíèõ    ïðàâèë    âçàºìîâ³äíîñèí    ì³æ â³éñüêîâîñëóæáîâöÿìè   ïðè   â³äñóòíîñò³   ì³æ    íèìè    â³äíîñèí ï³äëåãëîñò³,   ÿêå   âèðàçèëîñÿ   â  íàíåñåíí³  ïîáî¿â  ÷è  ³íøîìó íàñèëüñòâ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äâîõ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,  â÷èíåíå ùîäî ê³ëüêîõ îñ³á,  àáî òàêå,  ùî ñïðè÷èíèëî   çàïîä³ÿííÿ   ïîòåðï³ëîìó  ìåíø  òÿæêîãî  àáî  ëåãêîãî ò³ëåñíîãî óøêîäæåííÿ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 ïóíêòàìè  "à"  ³  "á"  ö³º¿  ñòàòò³, â÷èíåí³ ãðóïîþ îñ³á àáî ç çàñòîñóâàííÿì çáðî¿, à òàê ñàìî òàê³, ùî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äî äâàíàäöÿòè ðîê³â. ( Ñòàòòÿ 238 ³ç çì³íàìè, âíåñåíèìè çã³äíî ç Óêàçàìè ÏÂÐ N 4571-10 â³ä 12.01.83;  N 6591-10  â³ä 29.02.8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9. Ñàìîâ³ëüíà â³äëó÷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Ñàìîâ³ëüíà   â³äëó÷êà   ç   ÷àñòèíè  àáî  ç  ì³ñöÿ  ñëóæáè â³éñüêîâîñëóæáîâöÿ ñòðîêîâî¿ ñëóæáè, à òàê ñàìî íåç'ÿâëåííÿ éîãî â ñòðîê áåç ïîâàæíèõ ïðè÷èí íà ñëóæáó ïðè óâ³ëüíåíí³ ç ÷àñòèíè,  ïðè ïðèçíà÷åíí³,  ïåðåâîä³,  ç  â³äðÿäæåííÿ,   ç   â³äïóñòêè   àáî   ç ë³êóâàëüíîãî  çàêëàäó  òðèâàë³ñòþ  ïîíàä îäíó äîáó,  àëå íå á³ëüøå òðüîõ ä³á,  àáî õî÷ ³ ìåíøå äîáè,  àëå â÷èíåíà  ïîâòîðíî  ïðîòÿãîì òðüîõ ì³ñÿö³â, -</w:t>
      </w:r>
    </w:p>
    <w:p>
      <w:pPr>
        <w:pStyle w:val="Normal"/>
        <w:rPr/>
      </w:pPr>
      <w:r>
        <w:rPr/>
        <w:t xml:space="preserve">     </w:t>
      </w:r>
      <w:r>
        <w:rPr/>
        <w:t>êàðàþòüñÿ íàïðàâëåííÿì â äèñöèïë³íàðíèé  áàòàëüéîí  íà  ñòðîê â³ä òðüîõ ì³ñÿö³â äî äâîõ ðîê³â.</w:t>
      </w:r>
    </w:p>
    <w:p>
      <w:pPr>
        <w:pStyle w:val="Normal"/>
        <w:rPr/>
      </w:pPr>
      <w:r>
        <w:rPr/>
        <w:t xml:space="preserve">     </w:t>
      </w:r>
      <w:r>
        <w:rPr/>
        <w:t>á) Ò³ ñàì³ ä³ÿííÿ, â÷èíåí³ ó âîºííèé ÷àñ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äâîõ 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 ïóíêòîì  "à"  ö³º¿  ñòàòò³,  â÷èíåí³ â³éñüêîâîñëóæáîâöåì,  ÿêèé â³äáóâàº  ïîêàðàííÿ  â  äèñöèïë³íàðíîìó áàòàëüéîí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ã) Ä³ÿííÿ,  ïåðåäáà÷åí³  ïóíêòîì   "à"   ö³º¿   ñòàòò³,  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óòü çàñòîñóâàííÿ ïðàâèë Äèñöèïë³íàðíîãî ñòàòóòó  Çáðîéíèõ Ñèë. ( Ñòàòòÿ 239 ³ç çì³íàìè, âíåñåíèìè çã³äíî ç Óêàçàìè ÏÂÐ 26.04.65;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0. Ñàìîâ³ëüíå çàëèøåííÿ ÷àñòèíè àáî ì³ñö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Ñàìîâ³ëüíå    çàëèøåííÿ    ÷àñòèíè    àáî   ì³ñöÿ   ñëóæáè â³éñüêîâîñëóæáîâöåì ñòðîêîâî¿ ñëóæáè,  à òàê ñàìî íåç'ÿâëåííÿ éîãî â  ñòðîê  áåç  ïîâàæíèõ ïðè÷èí íà ñëóæáó ïðè óâ³ëüíåíí³ ç ÷àñòèíè, ïðè ïðèçíà÷åíí³,  ïåðåâîä³,  ç  â³äðÿäæåííÿ,  ç  â³äïóñòêè  àáî  ç ë³êóâàëüíîãî  çàêëàäó  òðèâàë³ñòþ  ïîíàä  òðè äîáè,  àëå íå á³ëüøå ì³ñÿö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Ñàìîâ³ëüíå  çàëèøåííÿ  ÷àñòèíè  àáî  ì³ñöÿ  ñëóæáè  îñîáîþ îô³öåðñüêîãî ñêëàäó,  ïðàïîðùèêîì, ì³÷ìàíîì ÷è â³éñüêîâîñëóæáîâöåì íàäñòðîêîâî¿  ñëóæáè,  à òàê ñàìî íåç'ÿâëåííÿ ¿õ â ñòðîê íà ñëóæáó áåç ïîâàæíèõ ïðè÷èí òðèâàë³ñòþ ïîíàä äåñÿòü  ä³á,  àëå  íå  á³ëüøå ì³ñÿöÿ,  àáî õî÷ ³ ìåíøå äåñÿòè ä³á, àëå á³ëüøå òðüîõ ä³á, â÷èíåí³ ïîâòîðíî íà ïðîòÿç³ ðîê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ïóíêòàìè "à" ³ "á" ö³º¿ ñòàòò³,  ÿêùî ñàìîâ³ëüíà â³äñóòí³ñòü òðèâàëà ïîíàä ì³ñÿöü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ã) Ä³ÿííÿ,  ïåðåäáà÷åí³  ïóíêòàìè  "à"  ³  "á"  ö³º¿  ñòàòò³, â÷èíåí³  ó âîºííèé ÷àñ,  ÿêùî ñàìîâ³ëüíà â³äñóòí³ñòü òðèâàëà ïîíàä îäíó äîá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. ( Ñòàòòÿ 240 ³ç çì³íàìè, âíåñåíèìè çã³äíî  ç  Óêàçîì ÏÂÐ N 3130-08 â³ä 14.10.74;  N 6591-10  â³ä 29.02.8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1. Äåçåðòèð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Äåçåðòèðñòâî, òîáòî çàëèøåííÿ â³éñüêîâî¿ ÷àñòèíè àáî ì³ñöÿ ñëóæáè  ç  ìåòîþ  óõèëèòèñÿ  â³ä  â³éñüêîâî¿  ñëóæáè,  à  òàê ñàìî íåç'ÿâëåííÿ ç ò³ºþ æ ìåòîþ íà ñëóæáó ïðè ïðèçíà÷åíí³,  ïåðåâîä³, ç â³äðÿäæåííÿ,  ç  â³äïóñòêè  àáî  ç  ë³êóâàëüíîãî çàêëàäó,  â÷èíåíå â³éñüêîâîñëóæáîâöåì ñòðîêîâî¿ ñëóæá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á) Ò³ ñàì³ ä³ÿííÿ, â÷èíåí³ ó âîºííèé ÷àñ,-</w:t>
      </w:r>
    </w:p>
    <w:p>
      <w:pPr>
        <w:pStyle w:val="Normal"/>
        <w:rPr/>
      </w:pPr>
      <w:r>
        <w:rPr/>
        <w:t xml:space="preserve">     </w:t>
      </w:r>
      <w:r>
        <w:rPr/>
        <w:t>êàðàþòüñÿ ñìåðòíîþ  êàðîþ  àáî ïîçáàâëåííÿì âîë³ íà ñòðîê â³ä ï'ÿòè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Äåçåðòèðñòâî,    â÷èíåíå   îñîáîþ   îô³öåðñüêîãî   ñêëàäó, ïðàïîðùèêîì,   ì³÷ìàíîì   àáî   â³éñüêîâîñëóæáîâöåì   íàäñòðîêîâî¿ ñëóæá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ï'ÿòè äî ñåìè ðîê³â.</w:t>
      </w:r>
    </w:p>
    <w:p>
      <w:pPr>
        <w:pStyle w:val="Normal"/>
        <w:rPr/>
      </w:pPr>
      <w:r>
        <w:rPr/>
        <w:t xml:space="preserve">     </w:t>
      </w:r>
      <w:r>
        <w:rPr/>
        <w:t>ã) Òå ñàìå ä³ÿííÿ, â÷èíåíå ó âîºííèé ÷àñ, -</w:t>
      </w:r>
    </w:p>
    <w:p>
      <w:pPr>
        <w:pStyle w:val="Normal"/>
        <w:rPr/>
      </w:pPr>
      <w:r>
        <w:rPr/>
        <w:t xml:space="preserve">     </w:t>
      </w:r>
      <w:r>
        <w:rPr/>
        <w:t>êàðàºòüñÿ ñìåðòíîþ êàðîþ àáî ïîçáàâëåííÿì âîë³ íà  ñòðîê  â³ä ñåìè äî äåñÿòè ðîê³â. ( Ñòàòòÿ 241 ³ç çì³íàìè, âíåñåíèìè  çã³äíî ç Óêàçîì ÏÂÐ N  3130-08</w:t>
      </w:r>
    </w:p>
    <w:p>
      <w:pPr>
        <w:pStyle w:val="Normal"/>
        <w:rPr/>
      </w:pPr>
      <w:r>
        <w:rPr/>
        <w:t xml:space="preserve"> </w:t>
      </w:r>
      <w:r>
        <w:rPr/>
        <w:t>â³ä 14.10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2. Ñàìîâ³ëüíå çàëèøåííÿ ÷àñòèíè â áîéîâ³é îáñòàíîâö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àìîâ³ëüíå çàëèøåííÿ  ÷àñòèíè  àáî  ì³ñöÿ  ñëóæáè  â  áîéîâ³é îáñòàíîâö³, íåçàëåæíî â³ä òðèâàëîñò³, -</w:t>
      </w:r>
    </w:p>
    <w:p>
      <w:pPr>
        <w:pStyle w:val="Normal"/>
        <w:rPr/>
      </w:pPr>
      <w:r>
        <w:rPr/>
        <w:t xml:space="preserve">     </w:t>
      </w:r>
      <w:r>
        <w:rPr/>
        <w:t>êàðàºòüñÿ ñìåðòíîþ êàðîþ àáî ïîçáàâëåííÿì âîë³ íà  ñòðîê  â³ä òðüîõ äî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3. Óõèëåííÿ â³ä â³éñüêîâî¿ ñëóæáè øëÿõîì</w:t>
      </w:r>
    </w:p>
    <w:p>
      <w:pPr>
        <w:pStyle w:val="Normal"/>
        <w:rPr/>
      </w:pPr>
      <w:r>
        <w:rPr/>
        <w:t xml:space="preserve">                 </w:t>
      </w:r>
      <w:r>
        <w:rPr/>
        <w:t>÷ëåíîóøêîäæåííÿ àáî ³íøèì ñïîñîá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Óõèëåííÿ   â³éñüêîâîñëóæáîâöÿ   â³ä   íåñåííÿ   îáîâ'ÿçê³â â³éñüêîâî¿  ñëóæáè  øëÿõîì  çàïîä³ÿííÿ  ñîá³  ÿêîãîñü  ïîêàë³÷åííÿ (÷ëåíîóøêîäæåííÿ)   àáî   øëÿõîì   ñèìóëÿö³¿   õâîðîáè,   ï³äðîáêè äîêóìåíò³â  ÷è  ³íøîãî  îáìàíó,  à  òàê  ñàìî  â³äìîâà â³ä íåñåííÿ îáîâ'ÿçê³â â³éñüêîâî¿ ñëóæáè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òðü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á) Ò³ ñàì³ ä³ÿííÿ,  â÷èíåí³  ó  âîºííèé  ÷àñ  àáî  â 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ñìåðòíîþ êàðîþ àáî ïîçáàâëåííÿì âîë³ íà  ñòðîê  â³ä ï'ÿòè äî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4. Ïðîìîòàííÿ àáî âòðàòà â³éñüêîâ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ðîäàæ,    çàñòàâà    àáî    ïåðåäà÷à    â    êîðèñòóâàííÿ â³éñüêîâîñëóæáîâöåì ñòðîêîâî¿ ñëóæáè âèäàíèõ éîìó  äëÿ  îñîáèñòîãî êîðèñòóâàííÿ ïðåäìåò³â îáìóíäèðóâàííÿ ÷è ñïîðÿäæåííÿ (ïðîìîòàííÿ), à òàê ñàìî âòðàòà àáî ç³ïñóâàííÿ öèõ ïðåäìåò³â âíàñë³äîê ïîðóøåííÿ ïðàâèë ¿õ çáåð³ãàííÿ -</w:t>
      </w:r>
    </w:p>
    <w:p>
      <w:pPr>
        <w:pStyle w:val="Normal"/>
        <w:rPr/>
      </w:pPr>
      <w:r>
        <w:rPr/>
        <w:t xml:space="preserve">     </w:t>
      </w:r>
      <w:r>
        <w:rPr/>
        <w:t>êàðàþòüñÿ íàïðàâëåííÿì ó äèñöèïë³íàðíèé  áàòàëüéîí  íà  ñòðîê â³ä òðüîõ ì³ñÿö³â äî îäíîãî ðîêó.</w:t>
      </w:r>
    </w:p>
    <w:p>
      <w:pPr>
        <w:pStyle w:val="Normal"/>
        <w:rPr/>
      </w:pPr>
      <w:r>
        <w:rPr/>
        <w:t xml:space="preserve">     </w:t>
      </w:r>
      <w:r>
        <w:rPr/>
        <w:t>á) Ò³ ñàì³ ä³ÿííÿ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óòü çàñòîñóâàííÿ  ïðàâèë Äèñöèïë³íàðíîãî ñòàòóòó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 ïóíêòîì  "à" ö³º¿ ñòàòò³,  â÷èíåí³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ã) Âòðàòà àáî ç³ïñóâàííÿ ââ³ðåíèõ äëÿ ñëóæáîâîãî êîðèñòóâàííÿ çáðî¿,  áîºïðèïàñ³â,  çàñîá³â  ïåðåñóâàííÿ,  ïðåäìåò³â  òåõí³÷íîãî ïîñòà÷àííÿ àáî ³íøîãî â³éñüêîâîãî ìàéíà âíàñë³äîê ïîðóøåííÿ ïðàâèë ¿õ çáåð³ãàííÿ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ä) Ä³ÿííÿ,  ïåðåäáà÷åí³  ïóíêòîì  "ã" ö³º¿ ñòàòò³,  â÷èíåí³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ñåìè ðîê³â. ( Ñòàòòÿ 244 ³ç çì³íàìè, âíåñåíèìè çã³äíî ç Óêàçîì ÏÂÐ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5. Óìèñíå çíèùåííÿ àáî ïîøêîäæåííÿ â³éñüêîâîãî</w:t>
      </w:r>
    </w:p>
    <w:p>
      <w:pPr>
        <w:pStyle w:val="Normal"/>
        <w:rPr/>
      </w:pPr>
      <w:r>
        <w:rPr/>
        <w:t xml:space="preserve">                 </w:t>
      </w:r>
      <w:r>
        <w:rPr/>
        <w:t>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Óìèñíå  çíèùåííÿ  àáî  ïîøêîäæåííÿ   çáðî¿,   áîºïðèïàñ³â, çàñîá³â  ïåðåñóâàííÿ,  â³éñüêîâî¿  òåõí³êè  ÷è  ³íøîãî â³éñüêîâîãî ìàéíà,  ïðè â³äñóòíîñò³  îçíàê  îñîáëèâî  íåáåçïå÷íîãî  äåðæàâíîãî çëî÷èí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å  ïóíêòîì  "á" ö³º¿ ñòàòò³,  â÷èíåíå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ï'ÿòè äî äåñÿòè ðîê³â àáî ñìåðòíîþ êàð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5-1. Ïîðóøåííÿ ïðàâèë ïîâîäæåííÿ ³ç çáðîºþ,</w:t>
      </w:r>
    </w:p>
    <w:p>
      <w:pPr>
        <w:pStyle w:val="Normal"/>
        <w:rPr/>
      </w:pPr>
      <w:r>
        <w:rPr/>
        <w:t xml:space="preserve">                   </w:t>
      </w:r>
      <w:r>
        <w:rPr/>
        <w:t>à òàêîæ ç ðå÷îâèíàìè ³ ïðåäìåòàìè, ùî</w:t>
      </w:r>
    </w:p>
    <w:p>
      <w:pPr>
        <w:pStyle w:val="Normal"/>
        <w:rPr/>
      </w:pPr>
      <w:r>
        <w:rPr/>
        <w:t xml:space="preserve">                   </w:t>
      </w:r>
      <w:r>
        <w:rPr/>
        <w:t>ñòàíîâëÿòü ï³äâèùåíó íåáåçïåêó äëÿ îòî÷óþ÷è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ðóøåííÿ   ïðàâèë   ïîâîäæåííÿ   ³ç   çáðîºþ,   à   òàêîæ áîºïðèïàñàìè,  âèáóõîâèìè,  ðàä³îàêòèâíèìè  òà ³íøèìè ðå÷îâèíàìè ³ ïðåäìåòàìè,  ùî ñòàíîâëÿòü ï³äâèùåíó íåáåçïåêó äëÿ îòî÷óþ÷èõ,  ÿêå ñïðè÷èíèëî çàïîä³ÿííÿ ïîòåðï³ëîìó ò³ëåñíèõ óøêîäæåí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Òå   ñàìå   ä³ÿííÿ,  ÿêå  ñïðè÷èíèëî  çàïîä³ÿííÿ  ò³ëåñíèõ óøêîäæåíü ê³ëüêîì îñîáàì àáî ñìåðòü ïîòåðï³ë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îäíîãî  ðîêó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 ïåðåäáà÷åíå   ïóíêòîì   "à"   ö³º¿  ñòàòò³,  ÿêå ñïðè÷èíèëî çàãèáåëü ê³ëüêîõ îñ³á ÷è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ï'ÿòíàäöÿòè ðîê³â. ( Êîäåêñ äîïîâíåíî ñòàòòåþ 245-1 çã³äíî ç Óêàçîì ÏÂÐ N 6591-10 â³ä</w:t>
      </w:r>
    </w:p>
    <w:p>
      <w:pPr>
        <w:pStyle w:val="Normal"/>
        <w:rPr/>
      </w:pPr>
      <w:r>
        <w:rPr/>
        <w:t xml:space="preserve"> </w:t>
      </w:r>
      <w:r>
        <w:rPr/>
        <w:t>29.02.8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6. Ïîðóøåííÿ ïðàâèë âîä³ííÿ àáî åêñïëóàòàö³¿ ìàøè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 âîä³ííÿ    àáî    åêñïëóàòàö³¿    áîéîâî¿, ñïåö³àëüíî¿ ÷è òðàíñïîðòíî¿ ìàøèíè,  ùî ñïðè÷èíèëî íåùàñí³ âèïàäêè ç ëþäüìè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äâîõ  äî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7. Ïîðóøåííÿ ïðàâèë ïîëüîò³â àáî ï³äãîòîâêè äî íè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ïîëüîò³â  àáî   ï³äãîòîâêè   äî   íèõ,   ùî ñïðè÷èíèëî êàòàñòðîôó àáî ³íø³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8. Ïîðóøåííÿ ïðàâèë êîðàáëåâîä³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ïðàâèë  êîðàáëåâîä³ííÿ,  ùî ñïðè÷èíèëî çàãèáåëü àáî ñåðéîçí³  ïîøêîäæåííÿ  êîðàáëÿ,  ëþäñüê³  æåðòâè  ÷è  ³íø³  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9. Ïîðóøåííÿ ñòàòóòíèõ ïðàâèë êàðàóëüíî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ðóøåííÿ  ñòàòóòíèõ ïðàâèë êàðàóëüíî¿ (âàõòîâî¿) ñëóæáè ³ âèäàíèõ íà ðîçâèòîê öèõ ïðàâèë íàêàç³â ³ ðîçïîðÿäæåíü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 ïðàâèë  Äèñöèïë³íàðíîãî  ñòàòóòó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ïåðåäáà÷åíå ïóíêòîì "à" ö³º¿ ñòàòò³, ùî ñïðè÷èíèëî øê³äëèâ³ íàñë³äêè,  äëÿ çàïîá³ãàííÿ ÿêèì ïðèçíà÷åíî  äàíèé  êàðàóë (âàõòó)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îäíîãî  ðîêó 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ã) Ïîðóøåííÿ ñòàòóòíèõ  ïðàâèë  ïàòðóëþâàííÿ,  ùî  ñïðè÷èíèëî øê³äëèâ³   íàñë³äêè,   äëÿ   çàïîá³ãàííÿ   ÿêèì  ïðèçíà÷åíî  äàíèé ïàòðóëü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ä) Ä³ÿííÿ,  ïåðåäáà÷åí³  ïóíêòàìè  "à"  ³  "ã"  ö³º¿  ñòàòò³, â÷èíåí³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äâ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å) Ä³ÿííÿ,  ïåðåäáà÷åíå  ïóíêòîì  "â" ö³º¿ ñòàòò³,  â÷èíåíå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 àáî ñìåðòíîþ êàðîþ. ( Ñòàòòÿ 249 ³ç  çì³íàìè,  âíåñåíèìè  çã³äíî  ç  Óêàçàìè  ÏÂÐ  â³ä 26.04.65; N 4571-10 â³ä 12.01.83; N 6591-10 â³ä 29.02.84, 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0. Ïîðóøåííÿ ïðàâèë íåñåííÿ ïðèêîðäîííî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ðóøåííÿ  ïðàâèë íåñåííÿ ïðèêîðäîííî¿ ñëóæáè îñîáîþ,  ÿêà âõîäèòü äî ñêëàäó íàðÿäó ïî îõîðîí³ äåðæàâíîãî êîðäîíó Óêðà¿í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ïðàâèë  Äèñöèïë³íàðíîãî  ñòàòóòó 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ïåðåäáà÷åíå ïóíêòîì "à" ö³º¿ ñòàòò³, ù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. ( Ñòàòòÿ 250 ³ç çì³íàìè, âíåñåíèìè çã³äíî ç Óêàçîì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1. Ïîðóøåííÿ ïðàâèë íåñåííÿ áîéîâîãî äåæóðñò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ðóøåííÿ   ïðàâèë  íåñåííÿ  áîéîâîãî  äåæóðñòâà  (áîéîâî¿ ñëóæáè) ïî ñâîº÷àñíîìó âèÿâëåííþ ³ â³äáèòòþ  ðàïòîâîãî  íàïàäó  íà Óêðà¿íó àáî ïî çàõèñòó ³ çàáåçïå÷åííþ áåçïåê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 ïðàâèë  Äèñöèïë³íàðíîãî  ñòàòóòó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ïåðåäáà÷åíå ïóíêòîì "à" ö³º¿ ñòàòò³, ù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ã) Ä³ÿííÿ,  ïåðåäáà÷åí³  ïóíêòàìè  "à"  ³  "â"  ö³º¿  ñòàòò³, â÷èíåí³ ó âîºííèé ÷àñ, -</w:t>
      </w:r>
    </w:p>
    <w:p>
      <w:pPr>
        <w:pStyle w:val="Normal"/>
        <w:rPr/>
      </w:pPr>
      <w:r>
        <w:rPr/>
        <w:t xml:space="preserve">     </w:t>
      </w:r>
      <w:r>
        <w:rPr/>
        <w:t>êàðàþòüñÿ ñìåðòíîþ  êàðîþ  àáî ïîçáàâëåííÿì âîë³ íà ñòðîê â³ä ï'ÿòè äî ï'ÿòíàäöÿòè ðîê³â. ( Ñòàòòÿ 251 ³ç  çì³íàìè,  âíåñåíèìè  çã³äíî  ç  Óêàçàìè  ÏÂÐ  â³ä 26.04.65; N 4571-10 â³ä 12.01.83; N 6491-10 â³ä 29.02.84, 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2. Ïîðóøåííÿ ñòàòóòíèõ ïðàâèë âíóòð³øíüî¿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ðóøåííÿ  îñîáîþ,  ÿêà  âõîäèòü  ó  äîáîâèé íàðÿä ÷àñòèíè (êð³ì êàðàóëó ³ âàõòè), ñòàòóòíèõ ïðàâèë âíóòð³øíüî¿ ñëóæáè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 äî øåñòè ì³ñÿö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ïðàâèë  Äèñöèïë³íàðíîãî  ñòàòóòó  Çáðîéíèõ Ñèë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å ïóíêòîì "à" ö³º¿  ñòàòò³,  ÿêùî  âîíî ñïðè÷èíèëî øê³äëèâ³ íàñë³äêè, çàïîá³ãàííÿ ÿêèì âõîäèëî â îáîâ'ÿçîê äàíî¿ îñîá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øåñòè ì³ñÿö³â äî äâîõ ðîê³â.</w:t>
      </w:r>
    </w:p>
    <w:p>
      <w:pPr>
        <w:pStyle w:val="Normal"/>
        <w:rPr/>
      </w:pPr>
      <w:r>
        <w:rPr/>
        <w:t xml:space="preserve">     </w:t>
      </w:r>
      <w:r>
        <w:rPr/>
        <w:t>ã) Ä³ÿííÿ,  ïåðåäáà÷åíå  ïóíêòîì  "â" ö³º¿ ñòàòò³,  â÷èíåíå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ï'ÿòè ðîê³â. ( Ñòàòòÿ 252 ³ç çì³íàìè, âíåñåíèìè  çã³äíî  ç  Óêàçîì ÏÂÐ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3. Ðîçãîëîøåííÿ â³éñüêîâî¿ òàºìíèö³ àáî âòðàòà</w:t>
      </w:r>
    </w:p>
    <w:p>
      <w:pPr>
        <w:pStyle w:val="Normal"/>
        <w:rPr/>
      </w:pPr>
      <w:r>
        <w:rPr/>
        <w:t xml:space="preserve">                 </w:t>
      </w:r>
      <w:r>
        <w:rPr/>
        <w:t>äîêóìåíò³â, ùî ì³ñòÿòü â³éñüêîâó òàºìíèö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Ðîçãîëîøåííÿ    â³äîìîñòåé   â³éñüêîâîãî   õàðàêòåðó,   ùî ñòàíîâëÿòü  äåðæàâíó  òàºìíèöþ,  ïðè   â³äñóòíîñò³   îçíàê   çðàäè áàòüê³âùèí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äâîõ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Âòðàòà   äîêóìåíò³â,   ùî  ì³ñòÿòü  â³äîìîñò³  â³éñüêîâîãî õàðàêòåðó,  ÿê³  ñòàíîâëÿòü  äåðæàâíó  òàºìíèöþ,  àáî   ïðåäìåò³â, â³äîìîñò³  ïðî ÿê³ ñòàíîâëÿòü äåðæàâíó òàºìíèöþ,  îñîáîþ,  ÿê³é ö³ äîêóìåíòè  àáî  ïðåäìåòè  áóëè   äîâ³ðåí³,   ÿêùî   âòðàòà   ñòàëà ðåçóëüòàòîì ïîðóøåííÿ âñòàíîâëåíèõ ïðàâèë ïîâîäæåííÿ ç çàçíà÷åíèìè äîêóìåíòàìè àáî ïðåäìåòàì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ïóíêòàìè "à" ³ "á" ö³º¿ ñòàòò³,  ÿêùî âîíè ñïðè÷èíèëè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 ï'ÿòè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ã) Ðîçãîëîøåííÿ  â³éñüêîâèõ  â³äîìîñòåé,  ÿê³  íå  ï³äëÿãàþòü îãîëîøåííþ, àëå íå ñòàíîâëÿòü äåðæàâíî¿ òàºìíèö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òðüîõ ì³ñÿö³â äî îäíîãî ðîêó.</w:t>
      </w:r>
    </w:p>
    <w:p>
      <w:pPr>
        <w:pStyle w:val="Normal"/>
        <w:rPr/>
      </w:pPr>
      <w:r>
        <w:rPr/>
        <w:t xml:space="preserve">     </w:t>
      </w:r>
      <w:r>
        <w:rPr/>
        <w:t>ä) Ä³ÿííÿ,   ïåðåäáà÷åíå   ïóíêòîì   "ã"   ö³º¿  ñòàòò³,  ïðè ïîì'ÿêøóþ÷èõ îáñòàâèíàõ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 ïðàâèë  Äèñöèïë³íàðíîãî  ñòàòóòó Çáðîéíèõ Ñèë. ( Ñòàòòÿ 253 ³ç çì³íàìè, âíåñåíèìè çã³äíî ç Óêàçîì ÏÂÐ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Ñòàòòÿ 254. Çëîâæèâàííÿ â³éñüêîâî¿ ïîñàäîâî¿ îñîáè</w:t>
      </w:r>
    </w:p>
    <w:p>
      <w:pPr>
        <w:pStyle w:val="Normal"/>
        <w:rPr/>
      </w:pPr>
      <w:r>
        <w:rPr/>
        <w:t xml:space="preserve">                    </w:t>
      </w:r>
      <w:r>
        <w:rPr/>
        <w:t>âëàäîþ ÷è ïîñàäîâèì ñòàíîâèùå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Çëîâæèâàííÿ â³éñüêîâî¿ ïîñàäîâî¿ îñîáè âëàäîþ ÷è ïîñàäîâèì ñòàíîâèùåì,  â÷èíåíå  ç  êîðèñëèâèõ  ìîòèâ³â,   ³íøî¿    îñîáèñòî¿ çà³íòåðåñîâàíîñò³ àáî â ³íòåðåñàõ òðåò³õ îñ³á, ÿêùî  âîíî  çàâäàëî ³ñòîòíî¿ øêîäè, -</w:t>
      </w:r>
    </w:p>
    <w:p>
      <w:pPr>
        <w:pStyle w:val="Normal"/>
        <w:rPr/>
      </w:pPr>
      <w:r>
        <w:rPr/>
        <w:t xml:space="preserve">  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  </w:t>
      </w:r>
      <w:r>
        <w:rPr/>
        <w:t>á) 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âîñüì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 ïóíêòàìè  "à"  ³  "á"  ö³º¿  ñòàòò³, â÷èíåí³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 ïîçáàâëåííÿì  âîë³  íà  ñòðîê  â³ä    âîñüìè    äî ï'ÿòíàäöÿòè ðîê³â àáî ñìåðòíîþ êàðîþ. _____________________________ Ïðèì³òêà.  Ï³ä   â³éñüêîâèìè    ïîñàäîâèìè   îñîáàìè   ðîçóì³þòüñÿ</w:t>
      </w:r>
    </w:p>
    <w:p>
      <w:pPr>
        <w:pStyle w:val="Normal"/>
        <w:rPr/>
      </w:pPr>
      <w:r>
        <w:rPr/>
        <w:t xml:space="preserve">           </w:t>
      </w:r>
      <w:r>
        <w:rPr/>
        <w:t>â³éñüêîâ³    íà÷àëüíèêè,    à    òàê    ñàìî       ³íø³</w:t>
      </w:r>
    </w:p>
    <w:p>
      <w:pPr>
        <w:pStyle w:val="Normal"/>
        <w:rPr/>
      </w:pPr>
      <w:r>
        <w:rPr/>
        <w:t xml:space="preserve">           </w:t>
      </w:r>
      <w:r>
        <w:rPr/>
        <w:t>â³éñüêîâîñëóæáîâö³,   ÿê³    çàéìàþòü     ïîñò³éíî   ÷è</w:t>
      </w:r>
    </w:p>
    <w:p>
      <w:pPr>
        <w:pStyle w:val="Normal"/>
        <w:rPr/>
      </w:pPr>
      <w:r>
        <w:rPr/>
        <w:t xml:space="preserve">           </w:t>
      </w:r>
      <w:r>
        <w:rPr/>
        <w:t>òèì÷àñîâî    ïîñàäè,    ïîâ'ÿçàí³     ç      âèêîíàííÿì</w:t>
      </w:r>
    </w:p>
    <w:p>
      <w:pPr>
        <w:pStyle w:val="Normal"/>
        <w:rPr/>
      </w:pPr>
      <w:r>
        <w:rPr/>
        <w:t xml:space="preserve">           </w:t>
      </w:r>
      <w:r>
        <w:rPr/>
        <w:t>îðãàí³çàö³éíî-ðîçïîðÿä÷èõ               àáî</w:t>
      </w:r>
    </w:p>
    <w:p>
      <w:pPr>
        <w:pStyle w:val="Normal"/>
        <w:rPr/>
      </w:pPr>
      <w:r>
        <w:rPr/>
        <w:t xml:space="preserve">           </w:t>
      </w:r>
      <w:r>
        <w:rPr/>
        <w:t>àäì³í³ñòðàòèâíî-ãîñïîäàðñüêèõ      îáîâ'ÿçê³â,      àáî</w:t>
      </w:r>
    </w:p>
    <w:p>
      <w:pPr>
        <w:pStyle w:val="Normal"/>
        <w:rPr/>
      </w:pPr>
      <w:r>
        <w:rPr/>
        <w:t xml:space="preserve">           </w:t>
      </w:r>
      <w:r>
        <w:rPr/>
        <w:t>âèêîíóþòü òàê³  îáîâ'ÿçêè  çà  ñïåö³àëüíèì   äîðó÷åííÿì</w:t>
      </w:r>
    </w:p>
    <w:p>
      <w:pPr>
        <w:pStyle w:val="Normal"/>
        <w:rPr/>
      </w:pPr>
      <w:r>
        <w:rPr/>
        <w:t xml:space="preserve">           </w:t>
      </w:r>
      <w:r>
        <w:rPr/>
        <w:t>ïîâíîâàæíîãî êîìàíäóâàííÿ.</w:t>
      </w:r>
    </w:p>
    <w:p>
      <w:pPr>
        <w:pStyle w:val="Normal"/>
        <w:rPr/>
      </w:pPr>
      <w:r>
        <w:rPr/>
        <w:t xml:space="preserve">           </w:t>
      </w:r>
      <w:r>
        <w:rPr/>
        <w:t>Ó ñòàòòÿõ 254, 254-1,  254-2,   254-3   öüîãî   Êîäåêñó</w:t>
      </w:r>
    </w:p>
    <w:p>
      <w:pPr>
        <w:pStyle w:val="Normal"/>
        <w:rPr/>
      </w:pPr>
      <w:r>
        <w:rPr/>
        <w:t xml:space="preserve">           </w:t>
      </w:r>
      <w:r>
        <w:rPr/>
        <w:t>³ñòîòíîþ   øêîäîþ,   ÿêùî  âîíà  ïîëÿãàº  â  çàïîä³ÿíí³</w:t>
      </w:r>
    </w:p>
    <w:p>
      <w:pPr>
        <w:pStyle w:val="Normal"/>
        <w:rPr/>
      </w:pPr>
      <w:r>
        <w:rPr/>
        <w:t xml:space="preserve">           </w:t>
      </w:r>
      <w:r>
        <w:rPr/>
        <w:t>ìàòåð³àëüíèõ çáèòê³â, ââàæàºòüñÿ  òàêà  øêîäà,   ÿêà  â</w:t>
      </w:r>
    </w:p>
    <w:p>
      <w:pPr>
        <w:pStyle w:val="Normal"/>
        <w:rPr/>
      </w:pPr>
      <w:r>
        <w:rPr/>
        <w:t xml:space="preserve">           </w:t>
      </w:r>
      <w:r>
        <w:rPr/>
        <w:t>ï'ÿòü  ³  á³ëüøå  ðàç³â   ïåðåâèùóº   íåîïîäàòêîâóâàíèé</w:t>
      </w:r>
    </w:p>
    <w:p>
      <w:pPr>
        <w:pStyle w:val="Normal"/>
        <w:rPr/>
      </w:pPr>
      <w:r>
        <w:rPr/>
        <w:t xml:space="preserve">           </w:t>
      </w:r>
      <w:r>
        <w:rPr/>
        <w:t>ì³í³ìóì äîõîä³â ãðîìàäÿí, à  òÿæêèìè íàñë³äêàìè çà ò³º¿</w:t>
      </w:r>
    </w:p>
    <w:p>
      <w:pPr>
        <w:pStyle w:val="Normal"/>
        <w:rPr/>
      </w:pPr>
      <w:r>
        <w:rPr/>
        <w:t xml:space="preserve">           </w:t>
      </w:r>
      <w:r>
        <w:rPr/>
        <w:t>æ óìîâè  ââàæàºòüñÿ  øêîäà,  ÿêà  â  äâàäöÿòü   ï'ÿòü ³</w:t>
      </w:r>
    </w:p>
    <w:p>
      <w:pPr>
        <w:pStyle w:val="Normal"/>
        <w:rPr/>
      </w:pPr>
      <w:r>
        <w:rPr/>
        <w:t xml:space="preserve">           </w:t>
      </w:r>
      <w:r>
        <w:rPr/>
        <w:t>á³ëüøå  ðàç³â   ïåðåâèùóº   íåîïîäàòêîâóâàíèé   ì³í³ìóì</w:t>
      </w:r>
    </w:p>
    <w:p>
      <w:pPr>
        <w:pStyle w:val="Normal"/>
        <w:rPr/>
      </w:pPr>
      <w:r>
        <w:rPr/>
        <w:t xml:space="preserve">           </w:t>
      </w:r>
      <w:r>
        <w:rPr/>
        <w:t>äîõîä³â ãðîìàäÿí. ( Ñòàòòÿ 254 ³ç çì³íàìè, âíåñåíèìè çã³äíî ç Óêàçàìè ÏÂÐ N 4571-10 â³ä 12.01.83; N 6591-10 â³ä 29.02.84,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54-1. Õàëàòíå ñòàâëåííÿ äî 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Õàëàòíå ñòàâëåííÿ â³éñüêîâî¿ ïîñàäîâî¿  îñîáè  äî  ñëóæáè, ÿêå çàâäàëî ³ñòîòíî¿ øêîä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òðüîõ äî ñåìè ðîê³â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 ïóíêòàìè  "à"  ³  "á"  ö³º¿  ñòàòò³, â÷èíåí³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 íà  ñòðîê  â³ä  ñåìè  äî  äåñÿòè ðîê³â. ( Êîäåêñ äîïîâíåíî ñòàòòåþ 254-1 çã³äíî ç Óêàçîì ÏÂÐ N 6591-10 â³ä 29.02.84, ³ç çì³íàìè, âíåñåíèìè çã³äíî ç Çàêîíàìè N 2468-12  â³ä 17.06.92,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54-2. Ïåðåâèùåííÿ â³éñüêîâîþ ïîñàäîâîþ</w:t>
      </w:r>
    </w:p>
    <w:p>
      <w:pPr>
        <w:pStyle w:val="Normal"/>
        <w:rPr/>
      </w:pPr>
      <w:r>
        <w:rPr/>
        <w:t xml:space="preserve">                    </w:t>
      </w:r>
      <w:r>
        <w:rPr/>
        <w:t>îñîáîþ âëàäè  ÷è ïîñàäîâèõ ïîâíîâàæå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Íåçàêîííå âèêîðèñòàííÿ òðàíñïîðòíèõ çàñîá³â, ñïîðóäæåíü ÷è ³íøîãî â³éñüêîâîãî ìàéíà àáî íåçàêîííå âèêîðèñòàííÿ ï³äëåãëîãî äëÿ îñîáèñòèõ  ïîñëóã  ÷è  ïîñëóã  ³íøèì  îñîáàì,  à  òàê  ñàìî   ³íøå ïåðåâèùåííÿ  â³éñüêîâîþ  ïîñàäîâîþ  îñîáîþ  âëàäè  ÷è    ïîñàäîâèõ ïîâíîâàæåíü, êð³ì ïåðåäáà÷åíîãî ïóíêòîì "á" ö³º¿ ñòàòò³,  ÿêùî  ö³ ä³¿ çàâäàëè ³ñòîòíî¿ øêîä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á) Çàñòîñóâàííÿ íåñòàòóòíèõ ìåòîä³â âïëèâó  ùîäî  ï³äëåãëîãî, àáî ïåðåâèùåííÿ äèñöèïë³íàðíî¿ âëàäè, ÿêùî ö³ ä³¿ çàâäàëè ³ñòîòíî¿ øêîäè, à òàê ñàìî çàñòîñóâàííÿ íàñèëüñòâà ùîäî ï³äëåãë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 íà  ñòðîê  â³ä  òðüîõ  äî  ï'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) Ä³ÿííÿ, ïåðåäáà÷åíå ïóíêòîì "á" ö³º¿  ñòàòò³,  â÷èíåíå  ³ç çàñòîñóâàííÿì çáðî¿, à òàê ñàìî ä³ÿííÿ, ïåðåäáà÷åíå  ïóíêòàìè  "à" ÷è "á" ö³º¿ ñòàòò³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ï'ÿòè äî  äâàíàäöÿòè ðîê³â ç êîíô³ñêàö³ºþ ìàéíà àáî áåç òàêî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) Ä³ÿííÿ, ïåðåäáà÷åíå ïóíêòàìè "à", "á" àáî "â" ö³º¿ ñòàòò³, â÷èíåíå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 ïîçáàâëåííÿì  âîë³  íà  ñòðîê  â³ä    âîñüìè    äî ï'ÿòíàäöÿòè ðîê³â àáî ñìåðòíîþ êàðîþ. ( Êîäåêñ äîïîâíåíî ñòàòòåþ 254-2 çã³äíî ç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Ñòàòòÿ 254-3. Áåçä³ÿëüí³ñòü â³éñüêîâî¿ âëà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Óìèñíå íåïðèïèíåííÿ çëî÷èíó, ùî â÷èíÿºòüñÿ ï³äëåãëèì,  àáî íåïîðóøåííÿ â³éñüêîâîþ ïîñàäîâîþ îñîáîþ, ùî  º  îðãàíîì  ä³çíàííÿ, êðèì³íàëüíî¿ ñïðàâè ùîäî ï³äëåãëîãî, ÿêèé  â÷èíèâ  çëî÷èí,  à  òàê ñàìî ³íøå óìèñíå íåâèêîíàííÿ â³éñüêîâîþ ïîñàäîâîþ îñîáîþ ä³é,  ÿê³ âîíà çà ñâî¿ìè ïîñàäîâèìè îáîâ'ÿçêàìè ïîâèííà áóëà âèêîíàòè,  ÿêùî öå çàâäàëî ³ñòîòíî¿ øêîä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äî ï'ÿòè ðîê³â.</w:t>
      </w:r>
    </w:p>
    <w:p>
      <w:pPr>
        <w:pStyle w:val="Normal"/>
        <w:rPr/>
      </w:pPr>
      <w:r>
        <w:rPr/>
        <w:t xml:space="preserve">     </w:t>
      </w:r>
      <w:r>
        <w:rPr/>
        <w:t>á) Òå ñàìå ä³ÿííÿ, ÿêùî âîíî ñïðè÷èíèëî òÿæê³ íàñë³äê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ï'ÿòè  äî  âîñüìè ðîê³â ç êîíô³ñêàö³ºþ ìàéíà àáî áåç òàêî¿.</w:t>
      </w:r>
    </w:p>
    <w:p>
      <w:pPr>
        <w:pStyle w:val="Normal"/>
        <w:rPr/>
      </w:pPr>
      <w:r>
        <w:rPr/>
        <w:t xml:space="preserve">     </w:t>
      </w:r>
      <w:r>
        <w:rPr/>
        <w:t>â) Ä³ÿííÿ,  ïåðåäáà÷åí³  ïóíêòàìè  "à"  ³  "á"  ö³º¿  ñòàòò³, â÷èíåí³ ó âîºííèé ÷àñ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þòüñÿ  ïîçáàâëåííÿì  âîë³  íà  ñòðîê  â³ä    âîñüìè    äî ï'ÿòíàäöÿòè ðîê³â àáî ñìåðòíîþ êàðîþ. ( Êîäåêñ äîïîâíåíî ñòàòòåþ 254-3 çã³äíî ç Çàêîíîì N 282/95-ÂÐ â³ä 11.07.9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5. Çäà÷à àáî çàëèøåííÿ âîðîãîâ³ çàñîá³â âåäåííÿ</w:t>
      </w:r>
    </w:p>
    <w:p>
      <w:pPr>
        <w:pStyle w:val="Normal"/>
        <w:rPr/>
      </w:pPr>
      <w:r>
        <w:rPr/>
        <w:t xml:space="preserve">                 </w:t>
      </w:r>
      <w:r>
        <w:rPr/>
        <w:t>â³é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äà÷à âîðîãîâ³ íà÷àëüíèêîì ââ³ðåíèõ éîìó  â³éñüêîâèõ  ñèë,  à òàê  ñàìî  íå  âèêëèêàíå  áîéîâîþ  îáñòàíîâêîþ  çàëèøåííÿ âîðîãîâ³ óêð³ïëåíü,  áîéîâî¿ òåõí³êè òà ³íøèõ çàñîá³â âåäåííÿ  â³éíè,  ÿêùî çàçíà÷åí³ ä³¿ â÷èíåí³ íå ç ìåòîþ ñïðèÿííÿ âîðîãîâ³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àáî ñìåðòíîþ êàð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6. Çàëèøåííÿ ãèíó÷îãî â³éñüêîâîãî êîðàáë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Çàëèøåííÿ ãèíó÷îãî â³éñüêîâîãî êîðàáëÿ êîìàíäèðîì, ÿêèé íå âèêîíàâ äî ê³íöÿ ñâî¿õ ñëóæáîâèõ îáîâ'ÿçê³â,  à òàê ñàìî îñîáîþ ³ç ñêëàäó   êîìàíäè   êîðàáëÿ   áåç  íàëåæíîãî  íà  òå  ðîçïîðÿäæåííÿ êîìàíäèð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ï'ÿòè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á) Òå  ñàìå  ä³ÿííÿ,  â÷èíåíå  ó  âîºííèé  ÷àñ  àáî â áîéîâ³é îáñòàíîâö³, -</w:t>
      </w:r>
    </w:p>
    <w:p>
      <w:pPr>
        <w:pStyle w:val="Normal"/>
        <w:rPr/>
      </w:pPr>
      <w:r>
        <w:rPr/>
        <w:t xml:space="preserve">     </w:t>
      </w:r>
      <w:r>
        <w:rPr/>
        <w:t>êàðàºòüñÿ ñìåðòíîþ  êàðîþ  àáî ïîçáàâëåííÿì âîë³ íà ñòðîê â³ä äåñÿòè äî ï'ÿòíàäöÿòè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7. Ñàìîâ³ëüíå çàëèøåííÿ ïîëÿ áîþ àáî â³äìîâà</w:t>
      </w:r>
    </w:p>
    <w:p>
      <w:pPr>
        <w:pStyle w:val="Normal"/>
        <w:rPr/>
      </w:pPr>
      <w:r>
        <w:rPr/>
        <w:t xml:space="preserve">                 </w:t>
      </w:r>
      <w:r>
        <w:rPr/>
        <w:t>ä³ÿòè çáðîº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àìîâ³ëüíå çàëèøåííÿ ïîëÿ áîþ ï³ä ÷àñ áîþ àáî â³äìîâà ï³ä ÷àñ áîþ ä³ÿòè çáðîºþ -</w:t>
      </w:r>
    </w:p>
    <w:p>
      <w:pPr>
        <w:pStyle w:val="Normal"/>
        <w:rPr/>
      </w:pPr>
      <w:r>
        <w:rPr/>
        <w:t xml:space="preserve">     </w:t>
      </w:r>
      <w:r>
        <w:rPr/>
        <w:t>êàðàºòüñÿ ñìåðòíîþ  êàðîþ  àáî  ïîçáàâëåííÿì  âîë³ ñòðîêîì íà ï'ÿòíàäöÿòü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8. Äîáðîâ³ëüíà çäà÷à â ïîëî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áðîâ³ëüíà çäà÷à â ïîëîí ÷åðåç áîÿãóçòâî àáî ìàëîäóøí³ñòü -</w:t>
      </w:r>
    </w:p>
    <w:p>
      <w:pPr>
        <w:pStyle w:val="Normal"/>
        <w:rPr/>
      </w:pPr>
      <w:r>
        <w:rPr/>
        <w:t xml:space="preserve">     </w:t>
      </w:r>
      <w:r>
        <w:rPr/>
        <w:t>êàðàºòüñÿ ñìåðòíîþ  êàðîþ  àáî  ïîçáàâëåííÿì  âîë³ ñòðîêîì íà ï'ÿòíàäöÿòü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9. Çëî÷èíí³ ä³¿ â³éñüêîâîñëóæáîâöÿ, ÿêèé</w:t>
      </w:r>
    </w:p>
    <w:p>
      <w:pPr>
        <w:pStyle w:val="Normal"/>
        <w:rPr/>
      </w:pPr>
      <w:r>
        <w:rPr/>
        <w:t xml:space="preserve">                 </w:t>
      </w:r>
      <w:r>
        <w:rPr/>
        <w:t>ïåðåáóâàº â ïîëî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Äîáðîâ³ëüíà  ó÷àñòü  â³éñüêîâîñëóæáîâöÿ,  ÿêèé ïåðåáóâàº â ïîëîí³,  ó ðîáîòàõ, ùî ìàþòü âîºííå çíà÷åííÿ, àáî â ³íøèõ çàõîäàõ, ÿê³  çàâ³äîìî  ìîæóòü  çàâäàòè  øêîäè  Óêðà¿í³  àáî  ñîþçíèì ç íåþ äåðæàâàì, ïðè â³äñóòíîñò³ îçíàê çðàäè áàòüê³âùèíè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 âîë³  íà  ñòðîê  â³ä  òðüîõ äî äåñÿòè ðîê³â.</w:t>
      </w:r>
    </w:p>
    <w:p>
      <w:pPr>
        <w:pStyle w:val="Normal"/>
        <w:rPr/>
      </w:pPr>
      <w:r>
        <w:rPr/>
        <w:t xml:space="preserve">     </w:t>
      </w:r>
      <w:r>
        <w:rPr/>
        <w:t>á) Íàñèëüñòâî  íàä  ³íøèìè  â³éñüêîâîïîëîíåíèìè  àáî æîðñòîêå ïîâîäæåííÿ ç íèìè ç áîêó â³éñüêîâîïîëîíåíîãî,  ÿêèé  ïåðåáóâàº  íà ñòàíîâèù³ ñòàðøîãî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.</w:t>
      </w:r>
    </w:p>
    <w:p>
      <w:pPr>
        <w:pStyle w:val="Normal"/>
        <w:rPr/>
      </w:pPr>
      <w:r>
        <w:rPr/>
        <w:t xml:space="preserve">     </w:t>
      </w:r>
      <w:r>
        <w:rPr/>
        <w:t>â) Â÷èíåííÿ â³éñüêîâîñëóæáîâöåì,  ÿêèé  ïåðåáóâàº  â  ïîëîí³, ä³é,  ñïðÿìîâàíèõ íà øêîäó ³íøèì â³éñüêîâîïîëîíåíèì,  ç êîðèñëèâèõ ìîòèâ³â àáî ç ìåòîþ çàáåçïå÷åííÿ ïîáëàæëèâîãî äî ñåáå ñòàâëåííÿ  ç áîêó âîðîãà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ñòðîê â³ä îäíîãî ðîêó äî òðüîõ ðîê³â. ( Ñòàòòÿ 259 ³ç çì³íàìè, âíåñåíèìè  çã³äíî ç Çàêîíîì N 2468-12 â³ä 17.06.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60. Ìàðîäåð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ðàäåííÿ íà ïîë³ áîþ ðå÷åé,  ùî çíàõîäÿòüñÿ  ïðè  âáèòèõ  ³ ïîðàíåíèõ (ìàðîäåðñòâî), -</w:t>
      </w:r>
    </w:p>
    <w:p>
      <w:pPr>
        <w:pStyle w:val="Normal"/>
        <w:rPr/>
      </w:pPr>
      <w:r>
        <w:rPr/>
        <w:t xml:space="preserve">     </w:t>
      </w:r>
      <w:r>
        <w:rPr/>
        <w:t>êàðàºòüñÿ ïîçáàâëåííÿì âîë³ íà  ñòðîê  â³ä  òðüîõ  äî  äåñÿòè ðîê³â àáî ñìåðòíîþ êàð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61. Íàñèëüñòâî íàä íàñåëåííÿì ó ðàéîí³ âîºííèõ ä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á³é, ïðîòèçàêîííå çíèùåííÿ ìàéíà,  íàñèëüñòâî,  à òàê ñàìî ïðîòèçàêîííå â³ä³áðàííÿ ìàéíà ï³ä ïðèâîäîì  âîºííî¿  íåîáõ³äíîñò³, â÷èíþâàí³ ùîäî íàñåëåííÿ â ðàéîí³ âîºííèõ ä³é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 ñòðîê  â³ä  òðüîõ  äî  äåñÿòè ðîê³â àáî ñìåðòíîþ êàð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62. Ïîãàíå ïîâîäæåííÿ ç â³éñüêîâîïîëîíåíè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îãàíå  ïîâîäæåííÿ  ç â³éñüêîâîïîëîíåíèìè,  ÿêå ìàëî ì³ñöå íåîäíîðàçîâî àáî çâ'ÿçàíå ç îñîáëèâîþ æîðñòîê³ñòþ,  àáî ñïðÿìîâàíå ïðîòè õâîðèõ ³ ïîðàíåíèõ,  à òàê ñàìî íåäáàëå âèêîíàííÿ îáîâ'ÿçê³â ùîäî õâîðèõ ³ ïîðàíåíèõ îñîáàìè,  íà ÿêèõ ïîêëàäåíî ë³êóâàííÿ ¿õ ³ ï³êëóâàííÿ ïðî íèõ, ïðè â³äñóòíîñò³ îçíàê á³ëüø òÿæêîãî çëî÷èíó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âîë³ íà ñòðîê â³ä îäíîãî ðîêó äî òðüîõ ðîê³â.</w:t>
      </w:r>
    </w:p>
    <w:p>
      <w:pPr>
        <w:pStyle w:val="Normal"/>
        <w:rPr/>
      </w:pPr>
      <w:r>
        <w:rPr/>
        <w:t xml:space="preserve">     </w:t>
      </w:r>
      <w:r>
        <w:rPr/>
        <w:t>á) Ïîãàíå ïîâîäæåííÿ  ç  â³éñüêîâîïîëîíåíèìè  áåç  çàçíà÷åíèõ îáòÿæóþ÷èõ îáñòàâèí -</w:t>
      </w:r>
    </w:p>
    <w:p>
      <w:pPr>
        <w:pStyle w:val="Normal"/>
        <w:rPr/>
      </w:pPr>
      <w:r>
        <w:rPr/>
        <w:t xml:space="preserve">     </w:t>
      </w:r>
      <w:r>
        <w:rPr/>
        <w:t>òÿãíå çàñòîñóâàííÿ ïðàâèë  Äèñöèïë³íàðíîãî  ñòàòóòó  Çáðîéíèõ Ñèë. ( Ñòàòòÿ 262 ³ç çì³íàìè, âíåñåíèìè çã³äíî ç Óêàçîì ÏÂÐ  N 4571-10 â³ä 12.01.83, Çàêîíîì N 2468-12 â³ä 17.06.9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63. Íåçàêîííå íîñ³ííÿ çíàê³â ×åðâîíîãî Õðåñòà ³</w:t>
      </w:r>
    </w:p>
    <w:p>
      <w:pPr>
        <w:pStyle w:val="Normal"/>
        <w:rPr/>
      </w:pPr>
      <w:r>
        <w:rPr/>
        <w:t xml:space="preserve">                 </w:t>
      </w:r>
      <w:r>
        <w:rPr/>
        <w:t>×åðâîíîãî Ï³âì³ñÿöÿ òà çëîâæèâàííÿ íè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îñ³ííÿ â ðàéîí³ âîºííèõ  ä³é  çíàê³â  ×åðâîíîãî  Õðåñòà  àáî ×åðâîíîãî Ï³âì³ñÿöÿ îñîáàìè,  ÿê³ íå ìàþòü íà òå ïðàâà, à òàê ñàìî çëîâæèâàííÿ ó âîºííèé ÷àñ ïðàïîðàìè àáî çíàêàìè ×åðâîíîãî Õðåñòà ³ ×åðâîíîãî  Ï³âì³ñÿöÿ,  àáî ïîôàðáóâàííÿì,  ïðèñâîºíèì òðàíñïîðòíèì çàñîáàì ñàí³òàðíî¿ åâàêóàö³¿, -</w:t>
      </w:r>
    </w:p>
    <w:p>
      <w:pPr>
        <w:pStyle w:val="Normal"/>
        <w:rPr/>
      </w:pPr>
      <w:r>
        <w:rPr/>
        <w:t xml:space="preserve">     </w:t>
      </w:r>
      <w:r>
        <w:rPr/>
        <w:t>êàðàþòüñÿ ïîçáàâëåííÿì  âîë³  íà  ñòðîê  â³ä òðüîõ ì³ñÿö³â äî îäíîãî ðî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Äîäàòî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ÏÅÐÅË²Ê</w:t>
      </w:r>
    </w:p>
    <w:p>
      <w:pPr>
        <w:pStyle w:val="Normal"/>
        <w:rPr/>
      </w:pPr>
      <w:r>
        <w:rPr/>
        <w:t xml:space="preserve">       </w:t>
      </w:r>
      <w:r>
        <w:rPr/>
        <w:t>ìàéíà, ùî íå ï³äëÿãàº êîíô³ñêàö³¿ çà ñóäîâèì âèðîêî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Íå ï³äëÿãàþòü êîíô³ñêàö³¿ òàê³ âèäè ìàéíà òà ïðåäìåòè,  ùî íàëåæàòü  çàñóäæåíîìó  íà  ïðàâàõ  îñîáèñòî¿  âëàñíîñò³  ÷è º éîãî ÷àñòêîþ ó ñï³ëüí³é âëàñíîñò³,  íåîáõ³äí³ äëÿ çàñóäæåíîãî òà  îñ³á, ÿê³ ïåðåáóâàþòü íà éîãî óòðèìàíí³: ( ²ç çì³íàìè, âíåñåíèìè çã³äíî ç Óêàçîì ÏÂÐ N 7194-10 â³ä 22.06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Æèëèé  áóäèíîê  ç  ãîñïîäàðñüêèìè  áóä³âëÿìè  â  ñ³ëüñüê³é ì³ñöåâîñò³,  ÿêùî  çàñóäæåíèé  òà  éîãî  ñ³ì'ÿ  ïîñò³éíî  â  íüîìó ïðîæèâàþòü.</w:t>
      </w:r>
    </w:p>
    <w:p>
      <w:pPr>
        <w:pStyle w:val="Normal"/>
        <w:rPr/>
      </w:pPr>
      <w:r>
        <w:rPr/>
        <w:t xml:space="preserve">     </w:t>
      </w:r>
      <w:r>
        <w:rPr/>
        <w:t>2. Íîñèëüí³  ðå÷³  òà  ïðåäìåòè äîìàøíüîãî âæèòêó,  íåîáõ³äí³ çàñóäæåíîìó ³ îñîáàì, ÿê³ ïåðåáóâàþòü íà éîãî óòðèìàíí³:</w:t>
      </w:r>
    </w:p>
    <w:p>
      <w:pPr>
        <w:pStyle w:val="Normal"/>
        <w:rPr/>
      </w:pPr>
      <w:r>
        <w:rPr/>
        <w:t xml:space="preserve">     </w:t>
      </w:r>
      <w:r>
        <w:rPr/>
        <w:t>à) îäÿã - íà êîæíó îñîáó:  îäíå ë³òíº àáî îñ³ííº ïàëüòî, îäíå çèìîâå ïàëüòî àáî êîæóõ,  îäèí çèìîâèé êîñòþì  (äëÿ  æ³íîê  -  äâà çèìîâèõ  ïëàòòÿ),  îäèí  ë³òí³é  êîñòþì  (äëÿ  æ³íîê  - äâà ë³òí³õ ïëàòòÿ),  ãîëîâí³ óáîðè ïî îäíîìó íà êîæíèé ñåçîí. Äëÿ æ³íîê, êð³ì òîãî, äâ³ ë³òí³ õóñòêè ³ îäíà òåïëà õóñòêà (àáî øàëü);</w:t>
      </w:r>
    </w:p>
    <w:p>
      <w:pPr>
        <w:pStyle w:val="Normal"/>
        <w:rPr/>
      </w:pPr>
      <w:r>
        <w:rPr/>
        <w:t xml:space="preserve">     </w:t>
      </w:r>
      <w:r>
        <w:rPr/>
        <w:t>á) âçóòòÿ â  ê³ëüêîñò³  îäí³º¿  ïàðè  øê³ðÿíî¿,  îäí³º¿  ïàðè ãóìîâî¿ ³ ïàðè âàëÿíîê íà êîæíó îñîáó;</w:t>
      </w:r>
    </w:p>
    <w:p>
      <w:pPr>
        <w:pStyle w:val="Normal"/>
        <w:rPr/>
      </w:pPr>
      <w:r>
        <w:rPr/>
        <w:t xml:space="preserve">     </w:t>
      </w:r>
      <w:r>
        <w:rPr/>
        <w:t>â) á³ëèçíà  ó ê³ëüêîñò³ äâîõ çì³í íà êîæíó îñîáó;</w:t>
      </w:r>
    </w:p>
    <w:p>
      <w:pPr>
        <w:pStyle w:val="Normal"/>
        <w:rPr/>
      </w:pPr>
      <w:r>
        <w:rPr/>
        <w:t xml:space="preserve">     </w:t>
      </w:r>
      <w:r>
        <w:rPr/>
        <w:t>ã) ïîñò³ëü  (ìàòðàö,  ïîäóøêà,  äâ³ ïðîñòèí³,  äâ³ íàâîëî÷êè, êîâäðà) ³ äâà îñîáèñòèõ ðóøíèêè íà êîæíó îñîáó;</w:t>
      </w:r>
    </w:p>
    <w:p>
      <w:pPr>
        <w:pStyle w:val="Normal"/>
        <w:rPr/>
      </w:pPr>
      <w:r>
        <w:rPr/>
        <w:t xml:space="preserve">     </w:t>
      </w:r>
      <w:r>
        <w:rPr/>
        <w:t>ä) íåîáõ³äíèé êóõîííèé ïîñóä;</w:t>
      </w:r>
    </w:p>
    <w:p>
      <w:pPr>
        <w:pStyle w:val="Normal"/>
        <w:rPr/>
      </w:pPr>
      <w:r>
        <w:rPr/>
        <w:t xml:space="preserve">     </w:t>
      </w:r>
      <w:r>
        <w:rPr/>
        <w:t>å) ìåáë³ - ïî îäíîìó ë³æêó  òà  ñò³ëüöþ  (àáî  òàáóðåòö³)  íà êîæíó îñîáó, îäèí ñò³ë, îäíà øàôà ³ îäíà ñêðèíÿ íà ñ³ì'þ;</w:t>
      </w:r>
    </w:p>
    <w:p>
      <w:pPr>
        <w:pStyle w:val="Normal"/>
        <w:rPr/>
      </w:pPr>
      <w:r>
        <w:rPr/>
        <w:t xml:space="preserve">     </w:t>
      </w:r>
      <w:r>
        <w:rPr/>
        <w:t>æ) âñ³ äèòÿ÷³ ðå÷³.</w:t>
      </w:r>
    </w:p>
    <w:p>
      <w:pPr>
        <w:pStyle w:val="Normal"/>
        <w:rPr/>
      </w:pPr>
      <w:r>
        <w:rPr/>
        <w:t xml:space="preserve">     </w:t>
      </w:r>
      <w:r>
        <w:rPr/>
        <w:t>3. Ïðîäóêòè  õàð÷óâàííÿ,  ïîòð³áí³  äëÿ îñîáèñòîãî ñïîæèâàííÿ çàñóäæåíîìó,  ÷ëåíàì éîãî ñ³ì'¿ òà îñîáàì, ÿê³ ïåðåáóâàþòü íà éîãî óòðèìàíí³,  - íà òðè ì³ñÿö³,  à äëÿ îñ³á, ÿê³ çàéìàþòüñÿ ñ³ëüñüêèì ãîñïîäàðñòâîì, - äî íîâîãî âðîæàþ.</w:t>
      </w:r>
    </w:p>
    <w:p>
      <w:pPr>
        <w:pStyle w:val="Normal"/>
        <w:rPr/>
      </w:pPr>
      <w:r>
        <w:rPr/>
        <w:t xml:space="preserve">     </w:t>
      </w:r>
      <w:r>
        <w:rPr/>
        <w:t>4. Ïàëèâî, ïîòð³áíå çàñóäæåíîìó, ÷ëåíàì éîãî ñ³ì'¿ òà îñîáàì, ÿê³  ïåðåáóâàþòü  íà  éîãî  óòðèìàíí³,  äëÿ   ãîòóâàííÿ   ¿æ³   òà îá³ãð³âàííÿ ïðèì³ùåííÿ íà ïðîòÿç³ øåñòè ì³ñÿö³â.</w:t>
      </w:r>
    </w:p>
    <w:p>
      <w:pPr>
        <w:pStyle w:val="Normal"/>
        <w:rPr/>
      </w:pPr>
      <w:r>
        <w:rPr/>
        <w:t xml:space="preserve">     </w:t>
      </w:r>
      <w:r>
        <w:rPr/>
        <w:t>5. Îäíà êîðîâà,  à ïðè â³äñóòíîñò³ êîðîâè - îäíà òåëèöÿ; êîëè íåìàº í³ êîðîâè,  í³ òåëèö³ - îäíà êîçà,  â³âöÿ ÷è ñâèíÿ - ó îñ³á, ÿê³ çàéìàþòüñÿ ñ³ëüñüêèì ãîñïîäàðñòâîì.</w:t>
      </w:r>
    </w:p>
    <w:p>
      <w:pPr>
        <w:pStyle w:val="Normal"/>
        <w:rPr/>
      </w:pPr>
      <w:r>
        <w:rPr/>
        <w:t xml:space="preserve">     </w:t>
      </w:r>
      <w:r>
        <w:rPr/>
        <w:t>6. Êîðì   äëÿ  õóäîáè,  ÿêà  íå  ï³äëÿãàº  êîíô³ñêàö³¿,  -  â ê³ëüêîñò³,  ïîòð³áí³é äî âèãîíó õóäîáè íà ïàñîâèùå  àáî  äî  çáîðó íîâèõ êîðì³â.</w:t>
      </w:r>
    </w:p>
    <w:p>
      <w:pPr>
        <w:pStyle w:val="Normal"/>
        <w:rPr/>
      </w:pPr>
      <w:r>
        <w:rPr/>
        <w:t xml:space="preserve">     </w:t>
      </w:r>
      <w:r>
        <w:rPr/>
        <w:t>7. Íàñ³ííÿ,  ïîòð³áíå  äëÿ  ÷åðãîâèõ  ïîñ³â³â  (îñ³ííüîãî   ³ âåñíÿíîãî),  òà íåçíÿòèé óðîæàé - ó îñ³á, ÿê³ çàéìàþòüñÿ ñ³ëüñüêèì ãîñïîäàðñòâîì.</w:t>
      </w:r>
    </w:p>
    <w:p>
      <w:pPr>
        <w:pStyle w:val="Normal"/>
        <w:rPr/>
      </w:pPr>
      <w:r>
        <w:rPr/>
        <w:t xml:space="preserve">     </w:t>
      </w:r>
      <w:r>
        <w:rPr/>
        <w:t>8. Ñ³ëüñüêîãîñïîäàðñüêèé  ³íâåíòàð  - ó îñ³á,  ÿê³ çàéìàþòüñÿ ñ³ëüñüêèì ãîñïîäàðñòâîì.</w:t>
      </w:r>
    </w:p>
    <w:p>
      <w:pPr>
        <w:pStyle w:val="Normal"/>
        <w:rPr/>
      </w:pPr>
      <w:r>
        <w:rPr/>
        <w:t xml:space="preserve">     </w:t>
      </w:r>
      <w:r>
        <w:rPr/>
        <w:t>9. Çíàðÿääÿ  îñîáèñòî¿ êóñòàðíî¿ ³ ðåì³ñíè÷î¿ ïðàö³,  à òàêîæ ïîòð³áí³ äëÿ îñîáèñòèõ ïðîôåñ³éíèõ çàíÿòü çàñóäæåíîãî ³íñòðóìåíòè, ïðèëàääÿ   ³  êíèãè,  çà  âèíÿòêîì  âèïàäê³â,  êîëè  ñóä  ïîçáàâèâ çàñóäæåíîãî ïðàâà çàéìàòèñÿ äàíîþ ä³ÿëüí³ñòþ.</w:t>
      </w:r>
    </w:p>
    <w:p>
      <w:pPr>
        <w:pStyle w:val="Normal"/>
        <w:rPr/>
      </w:pPr>
      <w:r>
        <w:rPr/>
        <w:t xml:space="preserve">     </w:t>
      </w:r>
      <w:r>
        <w:rPr/>
        <w:t>10. Ïàéîâ³   âíåñêè   äî   êîîïåðàòèâíèõ   îðãàí³çàö³é  (êð³ì äà÷íîáóä³âíèõ êîîïåðàòèâ³â) òà êîëãîñï³â. ( Ïóíêò 10 ³ç çì³íàìè, âíåñåíèìè  çã³äíî ç Óêàçîì ÏÂÐ N 4571-10 â³ä 12.01.83 )</w:t>
      </w:r>
    </w:p>
    <w:p>
      <w:pPr>
        <w:pStyle w:val="Normal"/>
        <w:rPr/>
      </w:pPr>
      <w:r>
        <w:rPr/>
        <w:t xml:space="preserve"> </w:t>
      </w:r>
      <w:r>
        <w:rPr/>
        <w:t>-------------------</w:t>
      </w:r>
    </w:p>
    <w:p>
      <w:pPr>
        <w:pStyle w:val="Normal"/>
        <w:rPr/>
      </w:pPr>
      <w:r>
        <w:rPr/>
        <w:t xml:space="preserve"> </w:t>
      </w:r>
      <w:r>
        <w:rPr/>
        <w:t>Ïðèì³òêà. Ïàéîâ³ âíåñêè äî æèòëîáóä³âíèõ êîîïåðàòèâ³â ìîæóòü áóòè</w:t>
      </w:r>
    </w:p>
    <w:p>
      <w:pPr>
        <w:pStyle w:val="Normal"/>
        <w:rPr/>
      </w:pPr>
      <w:r>
        <w:rPr/>
        <w:t xml:space="preserve">           </w:t>
      </w:r>
      <w:r>
        <w:rPr/>
        <w:t>êîíô³ñêîâàí³ â ðàç³,  êîëè ñïîðóäæåííÿ  áóäèíêó  ùå  íå</w:t>
      </w:r>
    </w:p>
    <w:p>
      <w:pPr>
        <w:pStyle w:val="Normal"/>
        <w:rPr/>
      </w:pPr>
      <w:r>
        <w:rPr/>
        <w:t xml:space="preserve">           </w:t>
      </w:r>
      <w:r>
        <w:rPr/>
        <w:t>çàê³í÷åí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. Â  ðàç³  êîíô³ñêàö³¿ ÷àñòêè çàñóäæåíîãî â ñï³ëüíîìó ìàéí³ êîëãîñïíîãî  äâîðó  ÷è  ãîñïîäàðñòâà  ãðîìàäÿí,   ÿê³   çàéìàþòüñÿ ³íäèâ³äóàëüíîþ  òðóäîâîþ  ä³ÿëüí³ñòþ  â  ñ³ëüñüêîìó  ãîñïîäàðñòâ³, ðîçì³ð éîãî ÷àñòêè âèçíà÷àºòüñÿ ï³ñëÿ  âèêëþ÷åííÿ  ç  öüîãî  ìàéíà òîãî, ùî íå ï³äëÿãàº êîíô³ñêàö³¿. ( ²ç çì³íàìè, âíåñåíèìè çã³äíî ç Óêàçîì ÏÂÐ N 4571-10 â³ä 12.01.83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9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Peterburg" w:hAnsi="Peterburg" w:eastAsia="Peterburg" w:cs="Peterburg"/>
      <w:color w:val="auto"/>
      <w:sz w:val="22"/>
      <w:szCs w:val="22"/>
      <w:lang w:val="te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at">
    <w:name w:val="adressat"/>
    <w:basedOn w:val="Normal"/>
    <w:next w:val="Normal"/>
    <w:qFormat/>
    <w:pPr>
      <w:ind w:left="5103" w:hanging="0"/>
      <w:jc w:val="center"/>
    </w:pPr>
    <w:rPr/>
  </w:style>
  <w:style w:type="paragraph" w:styleId="Disser">
    <w:name w:val="disser"/>
    <w:basedOn w:val="Normal"/>
    <w:qFormat/>
    <w:pPr>
      <w:widowControl w:val="false"/>
      <w:spacing w:lineRule="auto" w:line="360"/>
      <w:ind w:right="-777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28:00Z</dcterms:created>
  <dc:creator>Eugene Gerasimenko</dc:creator>
  <dc:description/>
  <dc:language>en-US</dc:language>
  <cp:lastModifiedBy>Eugene Gerasimenko</cp:lastModifiedBy>
  <dcterms:modified xsi:type="dcterms:W3CDTF">2000-02-10T09:31:00Z</dcterms:modified>
  <cp:revision>15</cp:revision>
  <dc:subject/>
  <dc:title>Кримінальний кодекс України</dc:title>
</cp:coreProperties>
</file>