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Ç À Ê Î Í  Ó Ê Ð À ¯ Í 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Ïðî â³äïîâ³äàëüí³ñòü çà íåñâîº÷àñíå âèêîíàííÿ</w:t>
      </w:r>
    </w:p>
    <w:p>
      <w:pPr>
        <w:pStyle w:val="Normal"/>
        <w:rPr/>
      </w:pPr>
      <w:r>
        <w:rPr/>
        <w:t xml:space="preserve">                       </w:t>
      </w:r>
      <w:r>
        <w:rPr/>
        <w:t>ãðîøîâèõ çîáîâ'ÿçàí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 Â³äîìîñò³ Âåðõîâíî¿ Ðàäè (ÂÂÐ) 1997, N 5, ñò. 2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Öåé Çàêîí ðåãóëþº äîãîâ³ðí³ ïðàâîâ³äíîñèíè ì³æ ïëàòíèêàìè  òà îäåðæóâà÷àìè  ãðîøîâèõ êîøò³â ùîäî â³äïîâ³äàëüíîñò³ çà íåñâîº÷àñíå âèêîíàííÿ    ãðîøîâèõ    çîáîâ'ÿçàíü.    Ñóá'ºêòàìè     çàçíà÷åíèõ ïðàâîâ³äíîñèí  º  ï³äïðèºìñòâà,  óñòàíîâè òà îðãàí³çàö³¿ íåçàëåæíî â³ä ôîðì âëàñíîñò³ òà ãîñïîäàðþâàííÿ,  à  òàêîæ  ô³çè÷í³  îñîáè  - ñóá'ºêòè   ï³äïðèºìíèöüêî¿   ä³ÿëüíîñò³.   Ä³ÿ   öüîãî  Çàêîíó  íå ïîøèðþºòüñÿ íà ïîðÿäîê íàðàõóâàííÿ òà  ñïëàòè  ïåí³,  øòðàôíèõ  òà ô³íàíñîâèõ  ñàíêö³é  çà  íåñâîº÷àñíó ñïëàòó ïîäàòê³â,  ïîäàòêîâîãî êðåäèòó òà ³íøèõ ïëàòåæ³â äî áþäæåò³â óñ³õ ð³âí³â ³  ïîçàáþäæåòíèõ ôîíä³â, ïåðåäáà÷åíèõ ÷èííèì çàêîíîäàâñòâîì Óêðà¿í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1.  Ïëàòíèêè  ãðîøîâèõ  êîøò³â  ñïëà÷óþòü  íà  êîðèñòü îäåðæóâà÷³â öèõ êîøò³â çà ïðîñòðî÷êó ïëàòåæó ïåíþ  â  ðîçì³ð³,  ùî âñòàíîâëþºòüñÿ çà çãîäîþ ñòîð³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2.  Ó ðàç³ çàòðèìêè çàðàõóâàííÿ ãðîøîâèõ íàäõîäæåíü íà ðàõóíîê êë³ºíòà áàíêè ñïëà÷óþòü íà  êîðèñòü  îäåðæóâà÷³â  ãðîøîâèõ êîøò³â  ïåíþ  ó  ðîçì³ð³,  ùî ïåðåäáà÷àºòüñÿ óãîäîþ ïðî ïðîâåäåííÿ êàñîâî-ðîçðàõóíêîâèõ îïåðàö³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3.  Ðîçì³ð ïåí³,  ïåðåäáà÷åíèé ñòàòòÿìè 1 òà  2  öüîãî Çàêîíó,  îá÷èñëþºòüñÿ  â³ä ñóìè ïðîñòðî÷åíîãî ïëàòåæó,  òà íå ìîæå ïåðåâèùóâàòè  ïîäâ³éíî¿  îáë³êîâî¿  ñòàâêè   Íàö³îíàëüíîãî   áàíêó Óêðà¿íè, ùî ä³ÿëà ó ïåð³îä, çà ÿêèé ñïëà÷óºòüñÿ ïå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4.  Ïåíÿ çà íåñâîº÷àñíå âèêîíàííÿ ãðîøîâèõ çîáîâ'ÿçàíü àáî çà çàòðèìêó ãðîøîâèõ íàäõîäæåíü íà  ðàõóíîê  êë³ºíòà  áàíêó  - îäåðæóâà÷à ãðîøîâèõ êîøò³â,  ÿêó íàðàõîâàíî òà íå ñïëà÷åíî íà äåíü íàáðàííÿ  ÷èííîñò³  öèì  Çàêîíîì,  çà  çãîäîþ  ñòîð³í  ìîæå   áóòè ïåðåðàõîâàíà  çà ïåð³îä ä³¿ òåðì³íó ïîçîâíî¿ äàâíîñò³,  àëå ðîçì³ð ¿¿   íå   ïîâèíåí   ïåðåâèùóâàòè   ïîäâ³éíî¿   îáë³êîâî¿    ñòàâêè Íàö³îíàëüíîãî   áàíêó   Óêðà¿íè,   ùî  ä³ÿëà  ó  ïåð³îä,  çà  ÿêèé íàðàõîâóâàëàñü ïåíÿ.  Ñóìà çìåíøåííÿ ðîçì³ðó ïåí³  â³äíîñèòüñÿ  íà ðåçóëüòàòè  ô³íàíñîâî-ãîñïîäàðñüêî¿ ä³ÿëüíîñò³ îäåðæóâà÷à ãðîøîâèõ êîøò³â,  à ùîäî äåðæàâíèõ óñòàíîâ òà îðãàí³çàö³é,  ùî ô³íàíñóþòüñÿ çà ðàõóíîê áþäæåòó, - íà çìåíøåííÿ ¿õ ô³íàíñ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5.  Âèçíàòè  òàêîþ,  ùî  âòðàòèëà ÷èíí³ñòü,  Ïîñòàíîâó Âåðõîâíî¿  Ðàäè   Óêðà¿íè   â³ä   24   ãðóäíÿ   1993   ðîêó   "Ïðî â³äïîâ³äàëüí³ñòü  çà  íåñâîº÷àñíå  âèêîíàííÿ ãðîøîâèõ çîáîâ'ÿçàíü" ( 3811-12 ) (Â³äîìîñò³ Âåðõîâíî¿ Ðàäè  Óêðà¿íè,  1994  ð.,  N  14, ñò.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6.  Êàá³íåòó  Ì³í³ñòð³â Óêðà¿íè òà Íàö³îíàëüíîìó áàíêó Óêðà¿íè ïðèâåñòè ñâî¿ ð³øåííÿ ó â³äïîâ³äí³ñòü ç öèì Çàêîíî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Ñòàòòÿ 7. Öåé Çàêîí íàáèðàº ÷èííîñò³ ç äíÿ îïóáë³êóâàíí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Ïðåçèäåíò Óêðà¿íè                                    Ë.ÊÓ×Ì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ì. Êè¿â, 22 ëèñòîïàäà 1996 ðîêó</w:t>
      </w:r>
    </w:p>
    <w:p>
      <w:pPr>
        <w:pStyle w:val="Normal"/>
        <w:rPr/>
      </w:pPr>
      <w:r>
        <w:rPr/>
        <w:t xml:space="preserve">          </w:t>
      </w:r>
      <w:r>
        <w:rPr/>
        <w:t>N 543/96-ÂÐ</w:t>
      </w:r>
    </w:p>
    <w:sectPr>
      <w:type w:val="nextPage"/>
      <w:pgSz w:w="11906" w:h="16838"/>
      <w:pgMar w:left="1797" w:right="1797" w:gutter="0" w:header="0" w:top="99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Peterburg" w:hAnsi="Peterburg" w:eastAsia="Peterburg" w:cs="Peterburg"/>
      <w:color w:val="auto"/>
      <w:sz w:val="22"/>
      <w:szCs w:val="22"/>
      <w:lang w:val="te-I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at">
    <w:name w:val="adressat"/>
    <w:basedOn w:val="Normal"/>
    <w:next w:val="Normal"/>
    <w:qFormat/>
    <w:pPr>
      <w:ind w:left="5103" w:hanging="0"/>
      <w:jc w:val="center"/>
    </w:pPr>
    <w:rPr/>
  </w:style>
  <w:style w:type="paragraph" w:styleId="Disser">
    <w:name w:val="disser"/>
    <w:basedOn w:val="Normal"/>
    <w:qFormat/>
    <w:pPr>
      <w:widowControl w:val="false"/>
      <w:spacing w:lineRule="auto" w:line="360"/>
      <w:ind w:right="-777"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9:50:00Z</dcterms:created>
  <dc:creator>Eugene Gerasimenko</dc:creator>
  <dc:description/>
  <dc:language>en-US</dc:language>
  <cp:lastModifiedBy>Eugene Gerasimenko</cp:lastModifiedBy>
  <dcterms:modified xsi:type="dcterms:W3CDTF">2000-02-10T09:50:00Z</dcterms:modified>
  <cp:revision>1</cp:revision>
  <dc:subject/>
  <dc:title>З А К О Н  У К Р А Ї Н И</dc:title>
</cp:coreProperties>
</file>