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ÊÎÍÑÒÈÒÓÖ²ß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Â³äîìîñò³ Âåðõîâíî¿ Ðàäè (ÂÂÐ) 1996, N 30, ñò. 14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Âåðõîâíà Ðàäà  Óêðà¿íè  â³ä  ³ìåí³  Óêðà¿íñüêîãî   íàðîäó   - ãðîìàäÿí Óêðà¿íè âñ³õ íàö³îíàëüíîñòåé,</w:t>
      </w:r>
    </w:p>
    <w:p>
      <w:pPr>
        <w:pStyle w:val="Normal"/>
        <w:rPr/>
      </w:pPr>
      <w:r>
        <w:rPr/>
        <w:t xml:space="preserve">     </w:t>
      </w:r>
      <w:r>
        <w:rPr/>
        <w:t>âèðàæàþ÷è ñóâåðåííó âîëþ íàðîäó,</w:t>
      </w:r>
    </w:p>
    <w:p>
      <w:pPr>
        <w:pStyle w:val="Normal"/>
        <w:rPr/>
      </w:pPr>
      <w:r>
        <w:rPr/>
        <w:t xml:space="preserve">     </w:t>
      </w:r>
      <w:r>
        <w:rPr/>
        <w:t>ñïèðàþ÷èñü íà      áàãàòîâ³êîâó      ³ñòîð³þ     óêðà¿íñüêîãî äåðæàâîòâîðåííÿ ³ íà îñíîâ³ çä³éñíåíîãî óêðà¿íñüêîþ  íàö³ºþ,  óñ³ì Óêðà¿íñüêèì íàðîäîì ïðàâà íà ñàìîâèçíà÷åííÿ,</w:t>
      </w:r>
    </w:p>
    <w:p>
      <w:pPr>
        <w:pStyle w:val="Normal"/>
        <w:rPr/>
      </w:pPr>
      <w:r>
        <w:rPr/>
        <w:t xml:space="preserve">     </w:t>
      </w:r>
      <w:r>
        <w:rPr/>
        <w:t>äáàþ÷è ïðî çàáåçïå÷åííÿ ïðàâ ³ ñâîáîä ëþäèíè òà  ã³äíèõ  óìîâ ¿¿ æèòòÿ,</w:t>
      </w:r>
    </w:p>
    <w:p>
      <w:pPr>
        <w:pStyle w:val="Normal"/>
        <w:rPr/>
      </w:pPr>
      <w:r>
        <w:rPr/>
        <w:t xml:space="preserve">     </w:t>
      </w:r>
      <w:r>
        <w:rPr/>
        <w:t>ï³êëóþ÷èñü ïðî  çì³öíåííÿ  ãðîìàäÿíñüêî¿  çëàãîäè  íà   çåìë³ Óêðà¿íè,</w:t>
      </w:r>
    </w:p>
    <w:p>
      <w:pPr>
        <w:pStyle w:val="Normal"/>
        <w:rPr/>
      </w:pPr>
      <w:r>
        <w:rPr/>
        <w:t xml:space="preserve">     </w:t>
      </w:r>
      <w:r>
        <w:rPr/>
        <w:t>ïðàãíó÷è ðîçâèâàòè  ³  çì³öíþâàòè  äåìîêðàòè÷íó,   ñîö³àëüíó, ïðàâîâó äåðæàâó,</w:t>
      </w:r>
    </w:p>
    <w:p>
      <w:pPr>
        <w:pStyle w:val="Normal"/>
        <w:rPr/>
      </w:pPr>
      <w:r>
        <w:rPr/>
        <w:t xml:space="preserve">     </w:t>
      </w:r>
      <w:r>
        <w:rPr/>
        <w:t>óñâ³äîìëþþ÷è â³äïîâ³äàëüí³ñòü ïåðåä Áîãîì,  âëàñíîþ  ñîâ³ñòþ, ïîïåðåäí³ìè, íèí³øí³ì òà ïðèéäåøí³ìè ïîêîë³ííÿìè,</w:t>
      </w:r>
    </w:p>
    <w:p>
      <w:pPr>
        <w:pStyle w:val="Normal"/>
        <w:rPr/>
      </w:pPr>
      <w:r>
        <w:rPr/>
        <w:t xml:space="preserve">     </w:t>
      </w:r>
      <w:r>
        <w:rPr/>
        <w:t>êåðóþ÷èñü Àêòîì  ïðîãîëîøåííÿ  íåçàëåæíîñò³  Óêðà¿íè  â³ä  24 ñåðïíÿ 1991 ðîêó  ( 1427-12  ),  ñõâàëåíèì  1  ãðóäíÿ  1991  ðîêó âñåíàðîäíèì ãîëîñóâàííÿì,</w:t>
      </w:r>
    </w:p>
    <w:p>
      <w:pPr>
        <w:pStyle w:val="Normal"/>
        <w:rPr/>
      </w:pPr>
      <w:r>
        <w:rPr/>
        <w:t xml:space="preserve">     </w:t>
      </w:r>
      <w:r>
        <w:rPr/>
        <w:t>ïðèéìàº öþ Êîíñòèòóö³þ - Îñíîâíèé Çàêîí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ÐÎÇÄ²Ë I</w:t>
      </w:r>
    </w:p>
    <w:p>
      <w:pPr>
        <w:pStyle w:val="Normal"/>
        <w:rPr/>
      </w:pPr>
      <w:r>
        <w:rPr/>
        <w:t xml:space="preserve">                         </w:t>
      </w:r>
      <w:r>
        <w:rPr/>
        <w:t>ÇÀÃÀËÜÍ² ÇÀÑÀ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.  Óêðà¿íà  º  ñóâåðåííà  ³ íåçàëåæíà,  äåìîêðàòè÷íà, ñîö³àëüíà, ïðàâîâà äåðæà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.  Ñóâåðåí³òåò  Óêðà¿íè   ïîøèðþºòüñÿ   íà   âñþ   ¿¿ òåðèòîð³þ.</w:t>
      </w:r>
    </w:p>
    <w:p>
      <w:pPr>
        <w:pStyle w:val="Normal"/>
        <w:rPr/>
      </w:pPr>
      <w:r>
        <w:rPr/>
        <w:t xml:space="preserve">     </w:t>
      </w:r>
      <w:r>
        <w:rPr/>
        <w:t>Óêðà¿íà º  óí³òàðíîþ  äåðæàâîþ.</w:t>
      </w:r>
    </w:p>
    <w:p>
      <w:pPr>
        <w:pStyle w:val="Normal"/>
        <w:rPr/>
      </w:pPr>
      <w:r>
        <w:rPr/>
        <w:t xml:space="preserve">     </w:t>
      </w:r>
      <w:r>
        <w:rPr/>
        <w:t>Òåðèòîð³ÿ Óêðà¿íè  â  ìåæàõ  ³ñíóþ÷îãî  êîðäîíó  º ö³ë³ñíîþ ³ íåäîòîðêàíí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.  Ëþäèíà,  ¿¿  æèòòÿ  ³ çäîðîâ'ÿ,  ÷åñòü ³ ã³äí³ñòü, íåäîòîðêàíí³ñòü ³ áåçïåêà âèçíàþòüñÿ â Óêðà¿í³ íàéâèùîþ ñîö³àëüíîþ ö³íí³ñòþ.</w:t>
      </w:r>
    </w:p>
    <w:p>
      <w:pPr>
        <w:pStyle w:val="Normal"/>
        <w:rPr/>
      </w:pPr>
      <w:r>
        <w:rPr/>
        <w:t xml:space="preserve">     </w:t>
      </w:r>
      <w:r>
        <w:rPr/>
        <w:t>Ïðàâà ³ ñâîáîäè ëþäèíè òà  ¿õ  ãàðàíò³¿  âèçíà÷àþòü  çì³ñò  ³ ñïðÿìîâàí³ñòü ä³ÿëüíîñò³ äåðæàâè. Äåðæàâà â³äïîâ³äàº ïåðåä ëþäèíîþ çà ñâîþ ä³ÿëüí³ñòü.  Óòâåðäæåííÿ  ³  çàáåçïå÷åííÿ  ïðàâ  ³  ñâîáîä ëþäèíè º ãîëîâíèì îáîâ'ÿçêîì äåðæàâ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.  Â  Óêðà¿í³  ³ñíóº  ºäèíå  ãðîìàäÿíñòâî.  Ï³äñòàâè íàáóòòÿ ³ ïðèïèíåííÿ ãðîìàäÿíñòâà Óêðà¿íè âèçíà÷àþ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. Óêðà¿íà º ðåñïóáë³êîþ.</w:t>
      </w:r>
    </w:p>
    <w:p>
      <w:pPr>
        <w:pStyle w:val="Normal"/>
        <w:rPr/>
      </w:pPr>
      <w:r>
        <w:rPr/>
        <w:t xml:space="preserve">     </w:t>
      </w:r>
      <w:r>
        <w:rPr/>
        <w:t>Íîñ³ºì ñóâåðåí³òåòó ³  ºäèíèì  äæåðåëîì  âëàäè  â  Óêðà¿í³  º íàðîä. Íàðîä çä³éñíþº âëàäó áåçïîñåðåäíüî ³ ÷åðåç îðãàíè äåðæàâíî¿ âëàäè òà îðãàíè ì³ñöåâîãî ñàìîâðÿäóâàííÿ.</w:t>
      </w:r>
    </w:p>
    <w:p>
      <w:pPr>
        <w:pStyle w:val="Normal"/>
        <w:rPr/>
      </w:pPr>
      <w:r>
        <w:rPr/>
        <w:t xml:space="preserve">     </w:t>
      </w:r>
      <w:r>
        <w:rPr/>
        <w:t>Ïðàâî âèçíà÷àòè ³  çì³íþâàòè  êîíñòèòóö³éíèé  ëàä  â  Óêðà¿í³ íàëåæèòü âèêëþ÷íî íàðîäîâ³ ³ íå ìîæå áóòè óçóðïîâàíå äåðæàâîþ,  ¿¿ îðãàíàìè àáî ïîñàäîâèìè îñîáàìè.</w:t>
      </w:r>
    </w:p>
    <w:p>
      <w:pPr>
        <w:pStyle w:val="Normal"/>
        <w:rPr/>
      </w:pPr>
      <w:r>
        <w:rPr/>
        <w:t xml:space="preserve">     </w:t>
      </w:r>
      <w:r>
        <w:rPr/>
        <w:t>Í³õòî íå ìîæå óçóðïóâàòè äåðæàâíó âëà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. Äåðæàâíà âëàäà â Óêðà¿í³ çä³éñíþºòüñÿ íà çàñàäàõ ¿¿ ïîä³ëó íà çàêîíîäàâ÷ó, âèêîíàâ÷ó òà ñóäîâó.</w:t>
      </w:r>
    </w:p>
    <w:p>
      <w:pPr>
        <w:pStyle w:val="Normal"/>
        <w:rPr/>
      </w:pPr>
      <w:r>
        <w:rPr/>
        <w:t xml:space="preserve">     </w:t>
      </w:r>
      <w:r>
        <w:rPr/>
        <w:t>Îðãàíè çàêîíîäàâ÷î¿,  âèêîíàâ÷î¿ òà ñóäîâî¿ âëàäè  çä³éñíþþòü ñâî¿   ïîâíîâàæåííÿ  ó  âñòàíîâëåíèõ  ö³ºþ  Êîíñòèòóö³ºþ  ìåæàõ  ³ â³äïîâ³äíî äî çàêîí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.  Â  Óêðà¿í³  âèçíàºòüñÿ  ³  ãàðàíòóºòüñÿ   ì³ñöåâå ñàìîâðÿä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. Â Óêðà¿í³ âèçíàºòüñÿ  ³  ä³º  ïðèíöèï  âåðõîâåíñòâà ïðàâà.</w:t>
      </w:r>
    </w:p>
    <w:p>
      <w:pPr>
        <w:pStyle w:val="Normal"/>
        <w:rPr/>
      </w:pPr>
      <w:r>
        <w:rPr/>
        <w:t xml:space="preserve">     </w:t>
      </w:r>
      <w:r>
        <w:rPr/>
        <w:t>Êîíñòèòóö³ÿ Óêðà¿íè ìàº íàéâèùó þðèäè÷íó ñèëó. Çàêîíè òà ³íø³ íîðìàòèâíî-ïðàâîâ³ àêòè ïðèéìàþòüñÿ íà îñíîâ³ Êîíñòèòóö³¿  Óêðà¿íè ³ ïîâèíí³ â³äïîâ³äàòè ¿é.</w:t>
      </w:r>
    </w:p>
    <w:p>
      <w:pPr>
        <w:pStyle w:val="Normal"/>
        <w:rPr/>
      </w:pPr>
      <w:r>
        <w:rPr/>
        <w:t xml:space="preserve">     </w:t>
      </w:r>
      <w:r>
        <w:rPr/>
        <w:t>Íîðìè Êîíñòèòóö³¿ Óêðà¿íè º íîðìàìè ïðÿìî¿ ä³¿. Çâåðíåííÿ  äî ñóäó äëÿ çàõèñòó êîíñòèòóö³éíèõ ïðàâ ³ ñâîáîä ëþäèíè ³ ãðîìàäÿíèíà áåçïîñåðåäíüî íà ï³äñòàâ³ Êîíñòèòóö³¿ Óêðà¿íè ãàðàíòóº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. ×èíí³ ì³æíàðîäí³ äîãîâîðè, çãîäà íà  îáîâ'ÿçêîâ³ñòü ÿêèõ íàäàíà Âåðõîâíîþ  Ðàäîþ  Óêðà¿íè,  º  ÷àñòèíîþ  íàö³îíàëüíîãî çàêîíîäàâñòâà Óêðà¿íè.</w:t>
      </w:r>
    </w:p>
    <w:p>
      <w:pPr>
        <w:pStyle w:val="Normal"/>
        <w:rPr/>
      </w:pPr>
      <w:r>
        <w:rPr/>
        <w:t xml:space="preserve">     </w:t>
      </w:r>
      <w:r>
        <w:rPr/>
        <w:t>Óêëàäåííÿ ì³æíàðîäíèõ äîãîâîð³â, ÿê³  ñóïåðå÷àòü  Êîíñòèòóö³¿ Óêðà¿íè,  ìîæëèâå  ëèøå  ï³ñëÿ  âíåñåííÿ  â³äïîâ³äíèõ   çì³í    äî Êîíñòèòóö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.  Äåðæàâíîþ ìîâîþ  â  Óêðà¿í³  º  óêðà¿íñüêà  ìîâà.</w:t>
      </w:r>
    </w:p>
    <w:p>
      <w:pPr>
        <w:pStyle w:val="Normal"/>
        <w:rPr/>
      </w:pPr>
      <w:r>
        <w:rPr/>
        <w:t xml:space="preserve">     </w:t>
      </w:r>
      <w:r>
        <w:rPr/>
        <w:t>Äåðæàâà  çàáåçïå÷óº  âñåá³÷íèé  ðîçâèòîê  ³    ôóíêö³îíóâàííÿ óêðà¿íñüêî¿ ìîâè â óñ³õ ñôåðàõ ñóñï³ëüíîãî æèòòÿ íà âñ³é òåðèòîð³¿ Óêðà¿íè.</w:t>
      </w:r>
    </w:p>
    <w:p>
      <w:pPr>
        <w:pStyle w:val="Normal"/>
        <w:rPr/>
      </w:pPr>
      <w:r>
        <w:rPr/>
        <w:t xml:space="preserve">     </w:t>
      </w:r>
      <w:r>
        <w:rPr/>
        <w:t>Â  Óêðà¿í³  ãàðàíòóºòüñÿ  â³ëüíèé  ðîçâèòîê,  âèêîðèñòàííÿ  ³ çàõèñò ðîñ³éñüêî¿, ³íøèõ ìîâ íàö³îíàëüíèõ ìåíøèí Óêðà¿íè.</w:t>
      </w:r>
    </w:p>
    <w:p>
      <w:pPr>
        <w:pStyle w:val="Normal"/>
        <w:rPr/>
      </w:pPr>
      <w:r>
        <w:rPr/>
        <w:t xml:space="preserve">     </w:t>
      </w:r>
      <w:r>
        <w:rPr/>
        <w:t>Äåðæàâà ñïðèÿº âèâ÷åííþ ìîâ ì³æíàðîäíîãî ñï³ëêóâàííÿ.</w:t>
      </w:r>
    </w:p>
    <w:p>
      <w:pPr>
        <w:pStyle w:val="Normal"/>
        <w:rPr/>
      </w:pPr>
      <w:r>
        <w:rPr/>
        <w:t xml:space="preserve">     </w:t>
      </w:r>
      <w:r>
        <w:rPr/>
        <w:t>Çàñòîñóâàííÿ ìîâ â Óêðà¿í³ ãàðàíòóºòüñÿ Êîíñòèòóö³ºþ  Óêðà¿íè òà âèçíà÷à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.  Äåðæàâà  ñïðèÿº  êîíñîë³äàö³¿   òà    ðîçâèòêîâ³ óêðà¿íñüêî¿ íàö³¿, ¿¿ ³ñòîðè÷íî¿ ñâ³äîìîñò³, òðàäèö³é ³  êóëüòóðè, à òàêîæ ðîçâèòêîâ³  åòí³÷íî¿,  êóëüòóðíî¿,  ìîâíî¿  òà  ðåë³ã³éíî¿ ñàìîáóòíîñò³ âñ³õ êîð³ííèõ íàðîä³â ³ íàö³îíàëüíèõ ìåíøèí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.       Óêðà¿íà       äáàº      ïðî      çàäîâîëåííÿ íàö³îíàëüíî-êóëüòóðíèõ ³ ìîâíèõ ïîòðåá óêðà¿íö³â,  ÿê³  ïðîæèâàþòü çà ìåæàìè äåðæàâ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. Çåìëÿ, ¿¿ íàäðà, àòìîñôåðíå ïîâ³òðÿ, âîäí³ òà ³íø³ ïðèðîäí³ ðåñóðñè,  ÿê³  çíàõîäÿòüñÿ  â  ìåæàõ  òåðèòîð³¿  Óêðà¿íè, ïðèðîäí³ ðåñóðñè ¿¿ êîíòèíåíòàëüíîãî øåëüôó,  âèêëþ÷íî¿ (ìîðñüêî¿) åêîíîì³÷íî¿ çîíè º îá'ºêòàìè ïðàâà âëàñíîñò³ Óêðà¿íñüêîãî  íàðîäó. Â³ä  ³ìåí³  Óêðà¿íñüêîãî  íàðîäó  ïðàâà âëàñíèêà çä³éñíþþòü îðãàíè äåðæàâíî¿  âëàäè  òà  îðãàíè  ì³ñöåâîãî  ñàìîâðÿäóâàííÿ  â  ìåæàõ, âèçíà÷åíèõ ö³ºþ Êîíñòèòóö³ºþ.</w:t>
      </w:r>
    </w:p>
    <w:p>
      <w:pPr>
        <w:pStyle w:val="Normal"/>
        <w:rPr/>
      </w:pPr>
      <w:r>
        <w:rPr/>
        <w:t xml:space="preserve">     </w:t>
      </w:r>
      <w:r>
        <w:rPr/>
        <w:t>Êîæíèé  ãðîìàäÿíèí  ìàº  ïðàâî    êîðèñòóâàòèñÿ    ïðèðîäíèìè îá'ºêòàìè ïðàâà âëàñíîñò³ íàðîäó â³äïîâ³äíî äî çàêîíó.</w:t>
      </w:r>
    </w:p>
    <w:p>
      <w:pPr>
        <w:pStyle w:val="Normal"/>
        <w:rPr/>
      </w:pPr>
      <w:r>
        <w:rPr/>
        <w:t xml:space="preserve">     </w:t>
      </w:r>
      <w:r>
        <w:rPr/>
        <w:t>Âëàñí³ñòü çîáîâ'ÿçóº. Âëàñí³ñòü íå ïîâèííà  âèêîðèñòîâóâàòèñÿ íà øêîäó ëþäèí³ ³ ñóñï³ëüñòâó.</w:t>
      </w:r>
    </w:p>
    <w:p>
      <w:pPr>
        <w:pStyle w:val="Normal"/>
        <w:rPr/>
      </w:pPr>
      <w:r>
        <w:rPr/>
        <w:t xml:space="preserve">     </w:t>
      </w:r>
      <w:r>
        <w:rPr/>
        <w:t>Äåðæàâà  çàáåçïå÷óº  çàõèñò   ïðàâ   óñ³õ   ñóá'ºêò³â   ïðàâà âëàñíîñò³ ³  ãîñïîäàðþâàííÿ,  ñîö³àëüíó  ñïðÿìîâàí³ñòü  åêîíîì³êè. Óñ³ ñóá'ºêòè ïðàâà âëàñíîñò³ ð³âí³ ïåðåä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.  Çåìëÿ  º  îñíîâíèì  íàö³îíàëüíèì  áàãàòñòâîì,  ùî ïåðåáóâàº ï³ä îñîáëèâîþ îõîðîíîþ äåðæàâè.</w:t>
      </w:r>
    </w:p>
    <w:p>
      <w:pPr>
        <w:pStyle w:val="Normal"/>
        <w:rPr/>
      </w:pPr>
      <w:r>
        <w:rPr/>
        <w:t xml:space="preserve">     </w:t>
      </w:r>
      <w:r>
        <w:rPr/>
        <w:t>Ïðàâî âëàñíîñò³ íà çåìëþ ãàðàíòóºòüñÿ. Öå ïðàâî íàáóâàºòüñÿ ³ ðåàë³çóºòüñÿ ãðîìàäÿíàìè, þðèäè÷íèìè îñîáàìè òà äåðæàâîþ  âèêëþ÷íî â³äïîâ³äíî ä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.  Ñóñï³ëüíå æèòòÿ â Óêðà¿í³ ãðóíòóºòüñÿ íà  çàñàäàõ ïîë³òè÷íî¿, åêîíîì³÷íî¿ òà ³äåîëîã³÷íî¿ áàãàòîìàí³òíîñò³.</w:t>
      </w:r>
    </w:p>
    <w:p>
      <w:pPr>
        <w:pStyle w:val="Normal"/>
        <w:rPr/>
      </w:pPr>
      <w:r>
        <w:rPr/>
        <w:t xml:space="preserve">     </w:t>
      </w:r>
      <w:r>
        <w:rPr/>
        <w:t>Æîäíà ³äåîëîã³ÿ íå ìîæå âèçíàâàòèñÿ äåðæàâîþ ÿê  îáîâ'ÿçêîâà.</w:t>
      </w:r>
    </w:p>
    <w:p>
      <w:pPr>
        <w:pStyle w:val="Normal"/>
        <w:rPr/>
      </w:pPr>
      <w:r>
        <w:rPr/>
        <w:t xml:space="preserve">     </w:t>
      </w:r>
      <w:r>
        <w:rPr/>
        <w:t>Öåíçóðà    çàáîðîíåíà.</w:t>
      </w:r>
    </w:p>
    <w:p>
      <w:pPr>
        <w:pStyle w:val="Normal"/>
        <w:rPr/>
      </w:pPr>
      <w:r>
        <w:rPr/>
        <w:t xml:space="preserve">     </w:t>
      </w:r>
      <w:r>
        <w:rPr/>
        <w:t>Äåðæàâà  ãàðàíòóº  ñâîáîäó    ïîë³òè÷íî¿    ä³ÿëüíîñò³,    íå çàáîðîíåíî¿ Êîíñòèòóö³ºþ ³ çàêîíàì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6. Çàáåçïå÷åííÿ  åêîëîã³÷íî¿  áåçïåêè  ³  ï³äòðèìàííÿ åêîëîã³÷íî¿ ð³âíîâàãè íà òåðèòîð³¿  Óêðà¿íè,  ïîäîëàííÿ  íàñë³äê³â ×îðíîáèëüñüêî¿  êàòàñòðîôè  -  êàòàñòðîôè  ïëàíåòàðíîãî  ìàñøòàáó, çáåðåæåííÿ ãåíîôîíäó Óêðà¿íñüêîãî íàðîäó º îáîâ'ÿçêîì äåðæàâ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7. Çàõèñò ñóâåðåí³òåòó  ³  òåðèòîð³àëüíî¿  ö³ë³ñíîñò³ Óêðà¿íè, çàáåçïå÷åííÿ ¿¿ åêîíîì³÷íî¿ òà  ³íôîðìàö³éíî¿  áåçïåêè  º íàéâàæëèâ³øèìè  ôóíêö³ÿìè  äåðæàâè,  ñïðàâîþ  âñüîãî  Óêðà¿íñüêîãî íàðîäó.</w:t>
      </w:r>
    </w:p>
    <w:p>
      <w:pPr>
        <w:pStyle w:val="Normal"/>
        <w:rPr/>
      </w:pPr>
      <w:r>
        <w:rPr/>
        <w:t xml:space="preserve">     </w:t>
      </w:r>
      <w:r>
        <w:rPr/>
        <w:t>Îáîðîíà  Óêðà¿íè,  çàõèñò  ¿¿  ñóâåðåí³òåòó,   òåðèòîð³àëüíî¿ ö³ë³ñíîñò³ ³ íåäîòîðêàííîñò³ ïîêëàäàþòüñÿ íà Çáðîéí³ Ñèëè Óêðà¿íè.</w:t>
      </w:r>
    </w:p>
    <w:p>
      <w:pPr>
        <w:pStyle w:val="Normal"/>
        <w:rPr/>
      </w:pPr>
      <w:r>
        <w:rPr/>
        <w:t xml:space="preserve">     </w:t>
      </w:r>
      <w:r>
        <w:rPr/>
        <w:t>Çàáåçïå÷åííÿ äåðæàâíî¿ áåçïåêè ³  çàõèñò  äåðæàâíîãî  êîðäîíó Óêðà¿íè  ïîêëàäàþòüñÿ  íà  â³äïîâ³äí³  â³éñüêîâ³  ôîðìóâàííÿ    òà ïðàâîîõîðîíí³ îðãàíè äåðæàâè,  îðãàí³çàö³ÿ  ³  ïîðÿäîê  ä³ÿëüíîñò³ ÿêèõ âèçíà÷àþòüñÿ çàêîíîì.</w:t>
      </w:r>
    </w:p>
    <w:p>
      <w:pPr>
        <w:pStyle w:val="Normal"/>
        <w:rPr/>
      </w:pPr>
      <w:r>
        <w:rPr/>
        <w:t xml:space="preserve">     </w:t>
      </w:r>
      <w:r>
        <w:rPr/>
        <w:t>Çáðîéí³ Ñèëè Óêðà¿íè òà ³íø³ â³éñüêîâ³  ôîðìóâàííÿ  í³êèì  íå ìîæóòü áóòè âèêîðèñòàí³ äëÿ îáìåæåííÿ ïðàâ ³ ñâîáîä ãðîìàäÿí àáî ç ìåòîþ ïîâàëåííÿ êîíñòèòóö³éíîãî ëàäó, óñóíåííÿ  îðãàí³â  âëàäè  ÷è ïåðåøêîäæàííÿ ¿õ ä³ÿëüíîñò³.</w:t>
      </w:r>
    </w:p>
    <w:p>
      <w:pPr>
        <w:pStyle w:val="Normal"/>
        <w:rPr/>
      </w:pPr>
      <w:r>
        <w:rPr/>
        <w:t xml:space="preserve">     </w:t>
      </w:r>
      <w:r>
        <w:rPr/>
        <w:t>Äåðæàâà çàáåçïå÷óº ñîö³àëüíèé çàõèñò  ãðîìàäÿí  Óêðà¿íè,  ÿê³ ïåðåáóâàþòü  íà  ñëóæá³  ó  Çáðîéíèõ  Ñèëàõ  Óêðà¿íè  òà  â  ³íøèõ â³éñüêîâèõ ôîðìóâàííÿõ, à òàêîæ ÷ëåí³â ¿õí³õ ñ³ìåé.</w:t>
      </w:r>
    </w:p>
    <w:p>
      <w:pPr>
        <w:pStyle w:val="Normal"/>
        <w:rPr/>
      </w:pPr>
      <w:r>
        <w:rPr/>
        <w:t xml:space="preserve">     </w:t>
      </w:r>
      <w:r>
        <w:rPr/>
        <w:t>Íà òåðèòîð³¿ Óêðà¿íè çàáîðîíÿºòüñÿ ñòâîðåííÿ ³ ôóíêö³îíóâàííÿ áóäü-ÿêèõ  çáðîéíèõ  ôîðìóâàíü,  íå  ïåðåäáà÷åíèõ   çàêîíîì.</w:t>
      </w:r>
    </w:p>
    <w:p>
      <w:pPr>
        <w:pStyle w:val="Normal"/>
        <w:rPr/>
      </w:pPr>
      <w:r>
        <w:rPr/>
        <w:t xml:space="preserve">     </w:t>
      </w:r>
      <w:r>
        <w:rPr/>
        <w:t>Íà òåðèòîð³¿ Óêðà¿íè íå äîïóñêàºòüñÿ  ðîçòàøóâàííÿ  ³íîçåìíèõ â³éñüêîâèõ áà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8. Çîâí³øíüîïîë³òè÷íà ä³ÿëüí³ñòü  Óêðà¿íè  ñïðÿìîâàíà íà  çàáåçïå÷åííÿ  ¿¿  íàö³îíàëüíèõ  ³íòåðåñ³â  ³  áåçïåêè   øëÿõîì ï³äòðèìàííÿ ìèðíîãî ³ âçàºìîâèã³äíîãî  ñï³âðîá³òíèöòâà  ç  ÷ëåíàìè ì³æíàðîäíîãî  ñï³âòîâàðèñòâà  çà  çàãàëüíîâèçíàíèìè  ïðèíöèïàìè  ³ íîðìàìè ì³æíàðîäíîãî ïðà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9. Ïðàâîâèé ïîðÿäîê â Óêðà¿í³ ãðóíòóºòüñÿ íà çàñàäàõ, â³äïîâ³äíî äî ÿêèõ í³õòî íå ìîæå áóòè ïðèìóøåíèé ðîáèòè òå, ùî  íå ïåðåäáà÷åíî  çàêîíîäàâñòâîì.</w:t>
      </w:r>
    </w:p>
    <w:p>
      <w:pPr>
        <w:pStyle w:val="Normal"/>
        <w:rPr/>
      </w:pPr>
      <w:r>
        <w:rPr/>
        <w:t xml:space="preserve">     </w:t>
      </w:r>
      <w:r>
        <w:rPr/>
        <w:t>Îðãàíè äåðæàâíî¿ âëàäè òà  îðãàíè  ì³ñöåâîãî  ñàìîâðÿäóâàííÿ, ¿õ ïîñàäîâ³ îñîáè çîáîâ'ÿçàí³ ä³ÿòè  ëèøå  íà  ï³äñòàâ³,  â  ìåæàõ ïîâíîâàæåíü òà ó ñïîñ³á, ùî ïåðåäáà÷åí³ Êîíñòèòóö³ºþ  òà  çàêîíàì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0. Äåðæàâíèìè ñèìâîëàìè Óêðà¿íè  º  Äåðæàâíèé  Ïðàïîð Óêðà¿íè, Äåðæàâíèé Ãåðá Óêðà¿íè ³ Äåðæàâíèé Ã³ìí Óêðà¿íè.</w:t>
      </w:r>
    </w:p>
    <w:p>
      <w:pPr>
        <w:pStyle w:val="Normal"/>
        <w:rPr/>
      </w:pPr>
      <w:r>
        <w:rPr/>
        <w:t xml:space="preserve">     </w:t>
      </w:r>
      <w:r>
        <w:rPr/>
        <w:t>Äåðæàâíèé  Ïðàïîð  Óêðà¿íè  -  ñòÿã  ³ç  äâîõ    ð³âíîâåëèêèõ ãîðèçîíòàëüíèõ ñìóã ñèíüîãî ³ æîâòîãî êîëüîð³â.</w:t>
      </w:r>
    </w:p>
    <w:p>
      <w:pPr>
        <w:pStyle w:val="Normal"/>
        <w:rPr/>
      </w:pPr>
      <w:r>
        <w:rPr/>
        <w:t xml:space="preserve">     </w:t>
      </w:r>
      <w:r>
        <w:rPr/>
        <w:t>Âåëèêèé Äåðæàâíèé Ãåðá Óêðà¿íè âñòàíîâëþºòüñÿ  ç  óðàõóâàííÿì ìàëîãî Äåðæàâíîãî Ãåðáà  Óêðà¿íè  òà  ãåðáà  Â³éñüêà  Çàïîð³çüêîãî çàêîíîì,  ùî  ïðèéìàºòüñÿ  íå  ìåíø   ÿê   äâîìà   òðåòèíàìè   â³ä êîíñòèòóö³éíîãî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Ãîëîâíèì åëåìåíòîì âåëèêîãî Äåðæàâíîãî Ãåðáà Óêðà¿íè  º  Çíàê Êíÿæî¿ Äåðæàâè Âîëîäèìèðà Âåëèêîãî (ìàëèé Äåðæàâíèé Ãåðá Óêðà¿íè).</w:t>
      </w:r>
    </w:p>
    <w:p>
      <w:pPr>
        <w:pStyle w:val="Normal"/>
        <w:rPr/>
      </w:pPr>
      <w:r>
        <w:rPr/>
        <w:t xml:space="preserve">     </w:t>
      </w:r>
      <w:r>
        <w:rPr/>
        <w:t>Äåðæàâíèé Ã³ìí Óêðà¿íè  -  íàö³îíàëüíèé  ã³ìí  íà  ìóçèêó  Ì. Âåðáèöüêîãî ³ç ñëîâàìè, çàòâåðäæåíèìè çàêîíîì, ùî  ïðèéìàºòüñÿ  íå ìåíø ÿê äâîìà òðåòèíàìè â³ä êîíñòèòóö³éíîãî ñêëàäó Âåðõîâíî¿  Ðàäè Óêðà¿íè.</w:t>
      </w:r>
    </w:p>
    <w:p>
      <w:pPr>
        <w:pStyle w:val="Normal"/>
        <w:rPr/>
      </w:pPr>
      <w:r>
        <w:rPr/>
        <w:t xml:space="preserve">     </w:t>
      </w:r>
      <w:r>
        <w:rPr/>
        <w:t>Îïèñ äåðæàâíèõ ñèìâîë³â Óêðà¿íè òà  ïîðÿäîê  ¿õ  âèêîðèñòàííÿ âñòàíîâëþþòüñÿ çàêîíîì, ùî ïðèéìàºòüñÿ íå ìåíø ÿê äâîìà  òðåòèíàìè â³ä êîíñòèòóö³éíîãî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Ñòîëèöåþ Óêðà¿íè º ì³ñòî Êè¿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ÐÎÇÄ²Ë II</w:t>
      </w:r>
    </w:p>
    <w:p>
      <w:pPr>
        <w:pStyle w:val="Normal"/>
        <w:rPr/>
      </w:pPr>
      <w:r>
        <w:rPr/>
        <w:t xml:space="preserve">         </w:t>
      </w:r>
      <w:r>
        <w:rPr/>
        <w:t>ÏÐÀÂÀ, ÑÂÎÁÎÄÈ ÒÀ ÎÁÎÂ'ßÇÊÈ ËÞÄÈÍÈ ² ÃÐÎÌÀÄßÍÈÍ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1. Óñ³ ëþäè º â³ëüí³ ³  ð³âí³  ó  ñâî¿é  ã³äíîñò³  òà ïðàâàõ. Ïðàâà ³ ñâîáîäè ëþäèíè º íåâ³ä÷óæóâàíèìè òà íåïîðóøíè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2. Ïðàâà ³ ñâîáîäè ëþäèíè ³  ãðîìàäÿíèíà,  çàêð³ïëåí³ ö³ºþ Êîíñòèòóö³ºþ, íå º âè÷åðïíèìè.</w:t>
      </w:r>
    </w:p>
    <w:p>
      <w:pPr>
        <w:pStyle w:val="Normal"/>
        <w:rPr/>
      </w:pPr>
      <w:r>
        <w:rPr/>
        <w:t xml:space="preserve">     </w:t>
      </w:r>
      <w:r>
        <w:rPr/>
        <w:t>Êîíñòèòóö³éí³ ïðàâà ³ ñâîáîäè ãàðàíòóþòüñÿ ³ íå  ìîæóòü  áóòè ñêàñîâàí³.</w:t>
      </w:r>
    </w:p>
    <w:p>
      <w:pPr>
        <w:pStyle w:val="Normal"/>
        <w:rPr/>
      </w:pPr>
      <w:r>
        <w:rPr/>
        <w:t xml:space="preserve">     </w:t>
      </w:r>
      <w:r>
        <w:rPr/>
        <w:t>Ïðè ïðèéíÿòò³ íîâèõ  çàêîí³â  àáî  âíåñåíí³  çì³í  äî  ÷èííèõ çàêîí³â íå äîïóñêàºòüñÿ çâóæåííÿ çì³ñòó òà îáñÿãó ³ñíóþ÷èõ ïðàâ  ³ ñâîáî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3. Êîæíà ëþäèíà ìàº ïðàâî íà â³ëüíèé  ðîçâèòîê  ñâîº¿ îñîáèñòîñò³, ÿêùî ïðè öüîìó íå ïîðóøóþòüñÿ ïðàâà ³  ñâîáîäè  ³íøèõ ëþäåé, òà ìàº îáîâ'ÿçêè ïåðåä ñóñï³ëüñòâîì, â ÿêîìó çàáåçïå÷óºòüñÿ â³ëüíèé ³ âñåá³÷íèé ðîçâèòîê ¿¿ îñîáèñò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24.  Ãðîìàäÿíè  ìàþòü  ð³âí³  êîíñòèòóö³éí³  ïðàâà  ³ ñâîáîäè òà º ð³âíèìè ïåðåä çàêîíîì.</w:t>
      </w:r>
    </w:p>
    <w:p>
      <w:pPr>
        <w:pStyle w:val="Normal"/>
        <w:rPr/>
      </w:pPr>
      <w:r>
        <w:rPr/>
        <w:t xml:space="preserve">     </w:t>
      </w:r>
      <w:r>
        <w:rPr/>
        <w:t>Íå ìîæå áóòè ïðèâ³ëå¿â ÷è îáìåæåíü çà îçíàêàìè ðàñè,  êîëüîðó øê³ðè,  ïîë³òè÷íèõ,  ðåë³ã³éíèõ  òà  ³íøèõ   ïåðåêîíàíü,    ñòàò³, åòí³÷íîãî  òà  ñîö³àëüíîãî  ïîõîäæåííÿ,  ìàéíîâîãî  ñòàíó,   ì³ñöÿ ïðîæèâàííÿ, çà ìîâíèìè àáî ³íøèìè îçíàêàìè.</w:t>
      </w:r>
    </w:p>
    <w:p>
      <w:pPr>
        <w:pStyle w:val="Normal"/>
        <w:rPr/>
      </w:pPr>
      <w:r>
        <w:rPr/>
        <w:t xml:space="preserve">     </w:t>
      </w:r>
      <w:r>
        <w:rPr/>
        <w:t>Ð³âí³ñòü  ïðàâ  æ³íêè  ³  ÷îëîâ³êà  çàáåçïå÷óºòüñÿ:  íàäàííÿì æ³íêàì ð³âíèõ ç ÷îëîâ³êàìè ìîæëèâîñòåé ó  ãðîìàäñüêî-ïîë³òè÷í³é  ³ êóëüòóðí³é ä³ÿëüíîñò³, ó çäîáóòò³ îñâ³òè ³ ïðîôåñ³éí³é ï³äãîòîâö³, ó ïðàö³  òà âèíàãîðîä³ çà íå¿;  ñïåö³àëüíèìè çàõîäàìè ùîäî îõîðîíè ïðàö³ ³ çäîðîâ'ÿ æ³íîê,  âñòàíîâëåííÿì ïåíñ³éíèõ ï³ëüã; ñòâîðåííÿì óìîâ, ÿê³ äàþòü æ³íêàì ìîæëèâ³ñòü ïîºäíóâàòè ïðàöþ ç ìàòåðèíñòâîì; ïðàâîâèì çàõèñòîì, ìàòåð³àëüíîþ ³ ìîðàëüíîþ ï³äòðèìêîþ ìàòåðèíñòâà ³ äèòèíñòâà,  âêëþ÷àþ÷è  íàäàííÿ  îïëà÷óâàíèõ  â³äïóñòîê  òà ³íøèõ ï³ëüã âàã³òíèì æ³íêàì ³ ìàòåð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5.  Ãðîìàäÿíèí  Óêðà¿íè  íå  ìîæå  áóòè   ïîçáàâëåíèé ãðîìàäÿíñòâà ³ ïðàâà çì³íèòè ãðîìàäÿíñòâî.</w:t>
      </w:r>
    </w:p>
    <w:p>
      <w:pPr>
        <w:pStyle w:val="Normal"/>
        <w:rPr/>
      </w:pPr>
      <w:r>
        <w:rPr/>
        <w:t xml:space="preserve">     </w:t>
      </w:r>
      <w:r>
        <w:rPr/>
        <w:t>Ãðîìàäÿíèí Óêðà¿íè íå ìîæå áóòè âèãíàíèé çà ìåæ³ Óêðà¿íè  àáî âèäàíèé ³íø³é äåðæàâ³.</w:t>
      </w:r>
    </w:p>
    <w:p>
      <w:pPr>
        <w:pStyle w:val="Normal"/>
        <w:rPr/>
      </w:pPr>
      <w:r>
        <w:rPr/>
        <w:t xml:space="preserve">     </w:t>
      </w:r>
      <w:r>
        <w:rPr/>
        <w:t>Óêðà¿íà ãàðàíòóº ï³êëóâàííÿ òà çàõèñò ñâî¿ì  ãðîìàäÿíàì,  ÿê³ ïåðåáóâàþòü çà ¿¿ ìåæ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6. ²íîçåìö³ òà îñîáè áåç ãðîìàäÿíñòâà, ùî ïåðåáóâàþòü â Óêðà¿í³ íà çàêîííèõ ï³äñòàâàõ, êîðèñòóþòüñÿ òèìè ñàìèìè  ïðàâàìè ³ ñâîáîäàìè, à òàêîæ íåñóòü òàê³ ñàì³ îáîâ'ÿçêè,  ÿê  ³  ãðîìàäÿíè Óêðà¿íè, - çà âèíÿòêàìè, âñòàíîâëåíèìè Êîíñòèòóö³ºþ,  çàêîíàìè  ÷è ì³æíàðîäíèìè äîãîâîðàìè Óêðà¿íè.</w:t>
      </w:r>
    </w:p>
    <w:p>
      <w:pPr>
        <w:pStyle w:val="Normal"/>
        <w:rPr/>
      </w:pPr>
      <w:r>
        <w:rPr/>
        <w:t xml:space="preserve">     </w:t>
      </w:r>
      <w:r>
        <w:rPr/>
        <w:t>²íîçåìöÿì  òà  îñîáàì  áåç  ãðîìàäÿíñòâà  ìîæå  áóòè   íàäàíî ïðèòóëîê ó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7.  Êîæíà ëþäèíà ìàº íåâ³ä'ºìíå ïðàâî íà æèòòÿ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 ñâàâ³ëüíî  ïîçáàâëåíèé  æèòòÿ.  Îáîâ'ÿçîê äåðæàâè - çàõèùàòè æèòòÿ ëþäèíè.</w:t>
      </w:r>
    </w:p>
    <w:p>
      <w:pPr>
        <w:pStyle w:val="Normal"/>
        <w:rPr/>
      </w:pPr>
      <w:r>
        <w:rPr/>
        <w:t xml:space="preserve">     </w:t>
      </w:r>
      <w:r>
        <w:rPr/>
        <w:t>Êîæåí ìàº ïðàâî çàõèùàòè  ñâîº  æèòòÿ  ³  çäîðîâ'ÿ,  æèòòÿ  ³ çäîðîâ'ÿ ³íøèõ ëþäåé â³ä ïðîòèïðàâíèõ ïîñÿãàí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8.  Êîæåí ìàº ïðàâî íà ïîâàãó äî éîãî ã³äíîñò³.</w:t>
      </w:r>
    </w:p>
    <w:p>
      <w:pPr>
        <w:pStyle w:val="Normal"/>
        <w:rPr/>
      </w:pPr>
      <w:r>
        <w:rPr/>
        <w:t xml:space="preserve">     </w:t>
      </w:r>
      <w:r>
        <w:rPr/>
        <w:t>Í³õòî  íå  ìîæå  áóòè   ï³ääàíèé    êàòóâàííþ,    æîðñòîêîìó, íåëþäñüêîìó àáî òàêîìó, ùî ïðèíèæóº éîãî ã³äí³ñòü,  ïîâîäæåííþ  ÷è ïîêàðàííþ.</w:t>
      </w:r>
    </w:p>
    <w:p>
      <w:pPr>
        <w:pStyle w:val="Normal"/>
        <w:rPr/>
      </w:pPr>
      <w:r>
        <w:rPr/>
        <w:t xml:space="preserve">     </w:t>
      </w:r>
      <w:r>
        <w:rPr/>
        <w:t>Æîäíà ëþäèíà áåç  ¿¿  â³ëüíî¿  çãîäè  íå  ìîæå  áóòè  ï³ääàíà ìåäè÷íèì, íàóêîâèì ÷è ³íøèì äîñë³äà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9. Êîæíà ëþäèíà ìàº  ïðàâî  íà  ñâîáîäó  òà  îñîáèñòó íåäîòîðêàíí³ñòü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çààðåøòîâàíèé  àáî  òðèìàòèñÿ  ï³ä  âàðòîþ ³íàêøå ÿê çà âìîòèâîâàíèì ð³øåííÿì ñóäó ³ ò³ëüêè íà ï³äñòàâàõ òà â ïîðÿäêó, âñòàíîâëåíèõ çàêîíîì.</w:t>
      </w:r>
    </w:p>
    <w:p>
      <w:pPr>
        <w:pStyle w:val="Normal"/>
        <w:rPr/>
      </w:pPr>
      <w:r>
        <w:rPr/>
        <w:t xml:space="preserve">     </w:t>
      </w:r>
      <w:r>
        <w:rPr/>
        <w:t>Ó ðàç³ íàãàëüíî¿ íåîáõ³äíîñò³  çàïîá³ãòè  çëî÷èíîâ³  ÷è  éîãî ïåðåïèíèòè óïîâíîâàæåí³ íà òå çàêîíîì  îðãàíè  ìîæóòü  çàñòîñóâàòè òðèìàííÿ  îñîáè  ï³ä  âàðòîþ  ÿê  òèì÷àñîâèé  çàïîá³æíèé    çàõ³ä, îáãðóíòîâàí³ñòü ÿêîãî  ïðîòÿãîì  ñ³ìäåñÿòè  äâîõ  ãîäèí  ìàº  áóòè ïåðåâ³ðåíà ñóäîì.  Çàòðèìàíà  îñîáà  íåãàéíî  çâ³ëüíÿºòüñÿ,   ÿêùî ïðîòÿãîì ñ³ìäåñÿòè äâîõ ãîäèí ç ìîìåíòó çàòðèìàííÿ ¿é  íå  âðó÷åíî âìîòèâîâàíîãî ð³øåííÿ ñóäó ïðî òðèìàííÿ ï³ä âàðòîþ.</w:t>
      </w:r>
    </w:p>
    <w:p>
      <w:pPr>
        <w:pStyle w:val="Normal"/>
        <w:rPr/>
      </w:pPr>
      <w:r>
        <w:rPr/>
        <w:t xml:space="preserve">     </w:t>
      </w:r>
      <w:r>
        <w:rPr/>
        <w:t>Êîæíîìó çààðåøòîâàíîìó ÷è çàòðèìàíîìó  ìàº  áóòè  íåâ³äêëàäíî ïîâ³äîìëåíî ïðî ìîòèâè àðåøòó ÷è çàòðèìàííÿ, ðîç'ÿñíåíî éîãî ïðàâà òà íàäàíî ìîæëèâ³ñòü ç ìîìåíòó çàòðèìàííÿ çàõèùàòè  ñåáå  îñîáèñòî òà êîðèñòóâàòèñÿ ïðàâîâîþ äîïîìîãîþ çàõèñíèêà.</w:t>
      </w:r>
    </w:p>
    <w:p>
      <w:pPr>
        <w:pStyle w:val="Normal"/>
        <w:rPr/>
      </w:pPr>
      <w:r>
        <w:rPr/>
        <w:t xml:space="preserve">     </w:t>
      </w:r>
      <w:r>
        <w:rPr/>
        <w:t>Êîæíèé çàòðèìàíèé ìàº ïðàâî ó áóäü-ÿêèé ÷àñ îñêàðæèòè â  ñóä³ ñâîº çàòðèìàííÿ.</w:t>
      </w:r>
    </w:p>
    <w:p>
      <w:pPr>
        <w:pStyle w:val="Normal"/>
        <w:rPr/>
      </w:pPr>
      <w:r>
        <w:rPr/>
        <w:t xml:space="preserve">     </w:t>
      </w:r>
      <w:r>
        <w:rPr/>
        <w:t>Ïðî àðåøò àáî çàòðèìàííÿ ëþäèíè ìàº áóòè íåãàéíî  ïîâ³äîìëåíî ðîäè÷³â çààðåøòîâàíîãî ÷è çàòðèìàíîã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0. Êîæíîìó  ãàðàíòóºòüñÿ  íåäîòîðêàíí³ñòü  æèòëà.</w:t>
      </w:r>
    </w:p>
    <w:p>
      <w:pPr>
        <w:pStyle w:val="Normal"/>
        <w:rPr/>
      </w:pPr>
      <w:r>
        <w:rPr/>
        <w:t xml:space="preserve">     </w:t>
      </w:r>
      <w:r>
        <w:rPr/>
        <w:t>Íå äîïóñêàºòüñÿ ïðîíèêíåííÿ äî æèòëà ÷è äî  ³íøîãî  âîëîä³ííÿ îñîáè,  ïðîâåäåííÿ  â  íèõ  îãëÿäó  ÷è   îáøóêó   ³íàêøå   ÿê   çà âìîòèâîâàíèì ð³øåííÿì ñóäó.</w:t>
      </w:r>
    </w:p>
    <w:p>
      <w:pPr>
        <w:pStyle w:val="Normal"/>
        <w:rPr/>
      </w:pPr>
      <w:r>
        <w:rPr/>
        <w:t xml:space="preserve">    </w:t>
      </w:r>
      <w:r>
        <w:rPr/>
        <w:t>Ó íåâ³äêëàäíèõ  âèïàäêàõ,  ïîâ'ÿçàíèõ  ³ç  âðÿòóâàííÿì  æèòòÿ ëþäåé òà  ìàéíà  ÷è  ç  áåçïîñåðåäí³ì  ïåðåñë³äóâàííÿì  îñ³á,  ÿê³ ï³äîçðþþòüñÿ ó  â÷èíåíí³  çëî÷èíó,  ìîæëèâèé  ³íøèé,  âñòàíîâëåíèé çàêîíîì, ïîðÿäîê ïðîíèêíåííÿ  äî  æèòëà  ÷è  äî  ³íøîãî  âîëîä³ííÿ îñîáè, ïðîâåäåííÿ â íèõ îãëÿäó ³ îáøó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1.  Êîæíîìó  ãàðàíòóºòüñÿ    òàºìíèöÿ    ëèñòóâàííÿ, òåëåôîííèõ ðîçìîâ, òåëåãðàôíî¿ òà  ³íøî¿  êîðåñïîíäåíö³¿.  Âèíÿòêè ìîæóòü  áóòè  âñòàíîâëåí³  ëèøå  ñóäîì  ó  âèïàäêàõ,  ïåðåäáà÷åíèõ çàêîíîì, ç ìåòîþ çàïîá³ãòè çëî÷èíîâ³ ÷è ç'ÿñóâàòè ³ñòèíó  ï³ä  ÷àñ ðîçñë³äóâàííÿ êðèì³íàëüíî¿ ñïðàâè, ÿêùî ³íøèìè ñïîñîáàìè  îäåðæàòè ³íôîðìàö³þ íåìîæëèâ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2. Í³õòî íå ìîæå çàçíàâàòè âòðó÷àííÿ â éîãî  îñîáèñòå ³ ñ³ìåéíå æèòòÿ, êð³ì âèïàäê³â, ïåðåäáà÷åíèõ Êîíñòèòóö³ºþ Óêðà¿íè.</w:t>
      </w:r>
    </w:p>
    <w:p>
      <w:pPr>
        <w:pStyle w:val="Normal"/>
        <w:rPr/>
      </w:pPr>
      <w:r>
        <w:rPr/>
        <w:t xml:space="preserve">     </w:t>
      </w:r>
      <w:r>
        <w:rPr/>
        <w:t>Íå  äîïóñêàºòüñÿ  çáèðàííÿ,  çáåð³ãàííÿ,   âèêîðèñòàííÿ    òà ïîøèðåííÿ êîíô³äåíö³éíî¿ ³íôîðìàö³¿ ïðî îñîáó áåç ¿¿  çãîäè,  êð³ì âèïàäê³â, âèçíà÷åíèõ çàêîíîì,  ³  ëèøå  â  ³íòåðåñàõ  íàö³îíàëüíî¿ áåçïåêè, åêîíîì³÷íîãî äîáðîáóòó òà ïðàâ ëþäèíè.</w:t>
      </w:r>
    </w:p>
    <w:p>
      <w:pPr>
        <w:pStyle w:val="Normal"/>
        <w:rPr/>
      </w:pPr>
      <w:r>
        <w:rPr/>
        <w:t xml:space="preserve">     </w:t>
      </w:r>
      <w:r>
        <w:rPr/>
        <w:t>Êîæíèé ãðîìàäÿíèí ìàº ïðàâî çíàéîìèòèñÿ â  îðãàíàõ  äåðæàâíî¿ âëàäè, îðãàíàõ ì³ñöåâîãî ñàìîâðÿäóâàííÿ, óñòàíîâàõ ³  îðãàí³çàö³ÿõ ç â³äîìîñòÿìè ïðî ñåáå, ÿê³ íå º  äåðæàâíîþ  àáî  ³íøîþ  çàõèùåíîþ çàêîíîì òàºìíèöåþ.</w:t>
      </w:r>
    </w:p>
    <w:p>
      <w:pPr>
        <w:pStyle w:val="Normal"/>
        <w:rPr/>
      </w:pPr>
      <w:r>
        <w:rPr/>
        <w:t xml:space="preserve">     </w:t>
      </w:r>
      <w:r>
        <w:rPr/>
        <w:t>Êîæíîìó  ãàðàíòóºòüñÿ  ñóäîâèé  çàõèñò  ïðàâà   ñïðîñòîâóâàòè íåäîñòîâ³ðíó ³íôîðìàö³þ ïðî ñåáå ³ ÷ëåí³â  ñâîº¿  ñ³ì'¿  òà  ïðàâà âèìàãàòè  âèëó÷åííÿ  áóäü-ÿêî¿  ³íôîðìàö³¿,  à  òàêîæ  ïðàâî    íà â³äøêîäóâàííÿ ìàòåð³àëüíî¿ ³ ìîðàëüíî¿ øêîäè, çàâäàíî¿  çáèðàííÿì, çáåð³ãàííÿì,   âèêîðèñòàííÿì  òà  ïîøèðåííÿì  òàêî¿  íåäîñòîâ³ðíî¿ ³íôîðìà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3. Êîæíîìó, õòî íà çàêîííèõ  ï³äñòàâàõ  ïåðåáóâàº  íà òåðèòîð³¿ Óêðà¿íè, ãàðàíòóºòüñÿ ñâîáîäà ïåðåñóâàííÿ, â³ëüíèé âèá³ð ì³ñöÿ ïðîæèâàííÿ, ïðàâî  â³ëüíî  çàëèøàòè  òåðèòîð³þ  Óêðà¿íè,  çà âèíÿòêîì îáìåæåíü, ÿê³ âñòàíîâëþþòüñÿ çàêîíîì.</w:t>
      </w:r>
    </w:p>
    <w:p>
      <w:pPr>
        <w:pStyle w:val="Normal"/>
        <w:rPr/>
      </w:pPr>
      <w:r>
        <w:rPr/>
        <w:t xml:space="preserve">     </w:t>
      </w:r>
      <w:r>
        <w:rPr/>
        <w:t>Ãðîìàäÿíèí  Óêðà¿íè  íå  ìîæå  áóòè   ïîçáàâëåíèé   ïðàâà   â áóäü-ÿêèé ÷àñ ïîâåðíóòèñÿ â Óêðà¿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4. Êîæíîìó ãàðàíòóºòüñÿ  ïðàâî  íà  ñâîáîäó  äóìêè  ³ ñëîâà, íà â³ëüíå âèðàæåííÿ ñâî¿õ ïîãëÿä³â ³ ïåðåêîíàíü.</w:t>
      </w:r>
    </w:p>
    <w:p>
      <w:pPr>
        <w:pStyle w:val="Normal"/>
        <w:rPr/>
      </w:pPr>
      <w:r>
        <w:rPr/>
        <w:t xml:space="preserve">     </w:t>
      </w:r>
      <w:r>
        <w:rPr/>
        <w:t>Êîæåí ìàº ïðàâî â³ëüíî çáèðàòè, çáåð³ãàòè, âèêîðèñòîâóâàòè  ³ ïîøèðþâàòè ³íôîðìàö³þ óñíî, ïèñüìîâî àáî â ³íøèé ñïîñ³á - íà  ñâ³é âèá³ð.</w:t>
      </w:r>
    </w:p>
    <w:p>
      <w:pPr>
        <w:pStyle w:val="Normal"/>
        <w:rPr/>
      </w:pPr>
      <w:r>
        <w:rPr/>
        <w:t xml:space="preserve">     </w:t>
      </w:r>
      <w:r>
        <w:rPr/>
        <w:t>Çä³éñíåííÿ öèõ ïðàâ ìîæå áóòè îáìåæåíå  çàêîíîì  â  ³íòåðåñàõ íàö³îíàëüíî¿ áåçïåêè, òåðèòîð³àëüíî¿ ö³ë³ñíîñò³  àáî  ãðîìàäñüêîãî ïîðÿäêó ç ìåòîþ çàïîá³ãàííÿ çàâîðóøåííÿì ÷è çëî÷èíàì, äëÿ  îõîðîíè çäîðîâ'ÿ íàñåëåííÿ, äëÿ çàõèñòó ðåïóòàö³¿ àáî ïðàâ  ³íøèõ   ëþäåé, äëÿ çàïîá³ãàííÿ ðîçãîëîøåííþ ³íôîðìàö³¿, îäåðæàíî¿  êîíô³äåíö³éíî, àáî äëÿ ï³äòðèìàííÿ àâòîðèòåòó ³ íåóïåðåäæåíîñò³ ïðàâîñóää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5.  Êîæåí  ìàº  ïðàâî  íà  ñâîáîäó   ñâ³òîãëÿäó    ³ â³ðîñïîâ³äàííÿ. Öå  ïðàâî  âêëþ÷àº  ñâîáîäó  ñïîâ³äóâàòè  áóäü-ÿêó ðåë³ã³þ  àáî  íå  ñïîâ³äóâàòè  í³ÿêî¿,  áåçïåðåøêîäíî  â³äïðàâëÿòè îäíîîñîáîâî ÷è êîëåêòèâíî ðåë³ã³éí³  êóëüòè  ³  ðèòóàëüí³  îáðÿäè, âåñòè ðåë³ã³éíó ä³ÿëüí³ñòü.</w:t>
      </w:r>
    </w:p>
    <w:p>
      <w:pPr>
        <w:pStyle w:val="Normal"/>
        <w:rPr/>
      </w:pPr>
      <w:r>
        <w:rPr/>
        <w:t xml:space="preserve">     </w:t>
      </w:r>
      <w:r>
        <w:rPr/>
        <w:t>Çä³éñíåííÿ öüîãî ïðàâà ìîæå  áóòè  îáìåæåíå  çàêîíîì  ëèøå  â ³íòåðåñàõ îõîðîíè ãðîìàäñüêîãî  ïîðÿäêó,  çäîðîâ'ÿ  ³  ìîðàëüíîñò³ íàñåëåííÿ àáî çàõèñòó ïðàâ ³ ñâîáîä ³íøèõ ëþäåé.</w:t>
      </w:r>
    </w:p>
    <w:p>
      <w:pPr>
        <w:pStyle w:val="Normal"/>
        <w:rPr/>
      </w:pPr>
      <w:r>
        <w:rPr/>
        <w:t xml:space="preserve">     </w:t>
      </w:r>
      <w:r>
        <w:rPr/>
        <w:t>Öåðêâà ³ ðåë³ã³éí³ îðãàí³çàö³¿  â  Óêðà¿í³  â³äîêðåìëåí³  â³ä äåðæàâè, à øêîëà - â³ä öåðêâè. Æîäíà ðåë³ã³ÿ íå ìîæå áóòè  âèçíàíà äåðæàâîþ ÿê îáîâ'ÿçêîâà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 óâ³ëüíåíèé  â³ä  ñâî¿õ  îáîâ'ÿçê³â  ïåðåä äåðæàâîþ  àáî  â³äìîâèòèñÿ  â³ä  âèêîíàííÿ  çàêîí³â  çà   ìîòèâàìè ðåë³ã³éíèõ ïåðåêîíàíü. Ó ðàç³ ÿêùî âèêîíàííÿ â³éñüêîâîãî îáîâ'ÿçêó ñóïåðå÷èòü ðåë³ã³éíèì ïåðåêîíàííÿì  ãðîìàäÿíèíà,  âèêîíàííÿ  öüîãî îáîâ'ÿçêó ìàº áóòè çàì³íåíå àëüòåðíàòèâíîþ (íåâ³éñüêîâîþ) ñëóæá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6.  Ãðîìàäÿíè  Óêðà¿íè  ìàþòü  ïðàâî   íà    ñâîáîäó îá'ºäíàííÿ  ó  ïîë³òè÷í³  ïàðò³¿  òà  ãðîìàäñüê³  îðãàí³çàö³¿  äëÿ çä³éñíåííÿ  ³  çàõèñòó  ñâî¿õ  ïðàâ  ³  ñâîáîä   òà    çàäîâîëåííÿ ïîë³òè÷íèõ,  åêîíîì³÷íèõ,  ñîö³àëüíèõ,   êóëüòóðíèõ    òà    ³íøèõ ³íòåðåñ³â, çà âèíÿòêîì îáìåæåíü, âñòàíîâëåíèõ çàêîíîì â  ³íòåðåñàõ íàö³îíàëüíî¿ áåçïåêè òà  ãðîìàäñüêîãî  ïîðÿäêó,  îõîðîíè  çäîðîâ'ÿ íàñåëåííÿ àáî çàõèñòó ïðàâ ³ ñâîáîä ³íøèõ ëþäåé.</w:t>
      </w:r>
    </w:p>
    <w:p>
      <w:pPr>
        <w:pStyle w:val="Normal"/>
        <w:rPr/>
      </w:pPr>
      <w:r>
        <w:rPr/>
        <w:t xml:space="preserve">     </w:t>
      </w:r>
      <w:r>
        <w:rPr/>
        <w:t>Ïîë³òè÷í³ ïàðò³¿ â Óêðà¿í³ ñïðèÿþòü  ôîðìóâàííþ  ³  âèðàæåííþ ïîë³òè÷íî¿  âîë³  ãðîìàäÿí,  áåðóòü  ó÷àñòü  ó  âèáîðàõ.   ×ëåíàìè ïîë³òè÷íèõ ïàðò³é ìîæóòü áóòè ëèøå  ãðîìàäÿíè  Óêðà¿íè.  Îáìåæåííÿ ùîäî ÷ëåíñòâà ó ïîë³òè÷íèõ ïàðò³ÿõ  âñòàíîâëþþòüñÿ  âèêëþ÷íî  ö³ºþ Êîíñòèòóö³ºþ ³ çàêîíàìè Óêðà¿íè.</w:t>
      </w:r>
    </w:p>
    <w:p>
      <w:pPr>
        <w:pStyle w:val="Normal"/>
        <w:rPr/>
      </w:pPr>
      <w:r>
        <w:rPr/>
        <w:t xml:space="preserve">     </w:t>
      </w:r>
      <w:r>
        <w:rPr/>
        <w:t>Ãðîìàäÿíè ìàþòü ïðàâî íà ó÷àñòü ó ïðîôåñ³éíèõ ñï³ëêàõ ç ìåòîþ çàõèñòó ñâî¿õ òðóäîâèõ ³ ñîö³àëüíî-åêîíîì³÷íèõ ïðàâ òà  ³íòåðåñ³â. Ïðîôåñ³éí³ ñï³ëêè  º  ãðîìàäñüêèìè  îðãàí³çàö³ÿìè,  ùî  îá'ºäíóþòü ãðîìàäÿí, ïîâ'ÿçàíèõ ñï³ëüíèìè ³íòåðåñàìè çà ðîäîì ¿õ  ïðîôåñ³éíî¿ ä³ÿëüíîñò³. Ïðîôåñ³éí³ ñï³ëêè óòâîðþþòüñÿ áåç ïîïåðåäíüîãî äîçâîëó íà îñíîâ³ â³ëüíîãî âèáîðó ¿õ ÷ëåí³â. Óñ³ ïðîôåñ³éí³  ñï³ëêè  ìàþòü ð³âí³  ïðàâà.  Îáìåæåííÿ  ùîäî  ÷ëåíñòâà  ó  ïðîôåñ³éíèõ   ñï³ëêàõ âñòàíîâëþþòüñÿ âèêëþ÷íî ö³ºþ Êîíñòèòóö³ºþ ³ çàêîíàìè Óêðà¿íè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ïðèìóøåíèé äî âñòóïó â áóäü-ÿêå îá'ºäíàííÿ ãðîìàäÿí ÷è îáìåæåíèé ó ïðàâàõ çà íàëåæí³ñòü  ÷è  íåíàëåæí³ñòü  äî ïîë³òè÷íèõ ïàðò³é àáî ãðîìàäñüêèõ îðãàí³çàö³é.</w:t>
      </w:r>
    </w:p>
    <w:p>
      <w:pPr>
        <w:pStyle w:val="Normal"/>
        <w:rPr/>
      </w:pPr>
      <w:r>
        <w:rPr/>
        <w:t xml:space="preserve">     </w:t>
      </w:r>
      <w:r>
        <w:rPr/>
        <w:t>Óñ³ îá'ºäíàííÿ ãðîìàäÿí ð³âí³ ïåðåä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37.  Óòâîðåííÿ  ³  ä³ÿëüí³ñòü  ïîë³òè÷íèõ  ïàðò³é  òà ãðîìàäñüêèõ îðãàí³çàö³é, ïðîãðàìí³ ö³ë³ àáî ä³¿ ÿêèõ ñïðÿìîâàí³ íà ë³êâ³äàö³þ  íåçàëåæíîñò³  Óêðà¿íè,  çì³íó  êîíñòèòóö³éíîãî    ëàäó íàñèëüíèöüêèì  øëÿõîì,  ïîðóøåííÿ  ñóâåðåí³òåòó  ³  òåðèòîð³àëüíî¿ ö³ë³ñíîñò³    äåðæàâè,  ï³äðèâ  ¿¿  áåçïåêè,  íåçàêîííå çàõîïëåííÿ äåðæàâíî¿ âëàäè, ïðîïàãàíäó  â³éíè,  íàñèëüñòâà,  íà  ðîçïàëþâàííÿ ì³æåòí³÷íî¿, ðàñîâî¿, ðåë³ã³éíî¿ âîðîæíå÷³, ïîñÿãàííÿ íà  ïðàâà  ³ ñâîáîäè ëþäèíè, çäîðîâ'ÿ íàñåëåííÿ, çàáîðîíÿþòüñÿ.</w:t>
      </w:r>
    </w:p>
    <w:p>
      <w:pPr>
        <w:pStyle w:val="Normal"/>
        <w:rPr/>
      </w:pPr>
      <w:r>
        <w:rPr/>
        <w:t xml:space="preserve">     </w:t>
      </w:r>
      <w:r>
        <w:rPr/>
        <w:t>Ïîë³òè÷í³ ïàðò³¿ òà ãðîìàäñüê³  îðãàí³çàö³¿  íå  ìîæóòü  ìàòè âîºí³çîâàíèõ ôîðìóâàíü.</w:t>
      </w:r>
    </w:p>
    <w:p>
      <w:pPr>
        <w:pStyle w:val="Normal"/>
        <w:rPr/>
      </w:pPr>
      <w:r>
        <w:rPr/>
        <w:t xml:space="preserve">     </w:t>
      </w:r>
      <w:r>
        <w:rPr/>
        <w:t>Íå  äîïóñêàºòüñÿ  ñòâîðåííÿ  ³   ä³ÿëüí³ñòü    îðãàí³çàö³éíèõ ñòðóêòóð ïîë³òè÷íèõ ïàðò³é â îðãàíàõ âèêîíàâ÷î¿ òà ñóäîâî¿ âëàäè ³ âèêîíàâ÷èõ   îðãàíàõ    ì³ñöåâîãî    ñàìîâðÿäóâàííÿ,    â³éñüêîâèõ ôîðìóâàííÿõ, à òàêîæ  íà  äåðæàâíèõ  ï³äïðèºìñòâàõ,  ó  íàâ÷àëüíèõ çàêëàäàõ òà ³íøèõ äåðæàâíèõ óñòàíîâàõ ³ îðãàí³çàö³ÿõ.</w:t>
      </w:r>
    </w:p>
    <w:p>
      <w:pPr>
        <w:pStyle w:val="Normal"/>
        <w:rPr/>
      </w:pPr>
      <w:r>
        <w:rPr/>
        <w:t xml:space="preserve">     </w:t>
      </w:r>
      <w:r>
        <w:rPr/>
        <w:t>Çàáîðîíà ä³ÿëüíîñò³ îá'ºäíàíü ãðîìàäÿí  çä³éñíþºòüñÿ  ëèøå  â ñóäîâ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8. Ãðîìàäÿíè ìàþòü ïðàâî áðàòè  ó÷àñòü  â  óïðàâë³íí³ äåðæàâíèìè ñïðàâàìè, ó âñåóêðà¿íñüêîìó òà  ì³ñöåâèõ  ðåôåðåíäóìàõ, â³ëüíî îáèðàòè ³ áóòè  îáðàíèìè  äî  îðãàí³â  äåðæàâíî¿  âëàäè  òà îðãàí³â ì³ñöåâîãî ñàìîâðÿäóâàííÿ.</w:t>
      </w:r>
    </w:p>
    <w:p>
      <w:pPr>
        <w:pStyle w:val="Normal"/>
        <w:rPr/>
      </w:pPr>
      <w:r>
        <w:rPr/>
        <w:t xml:space="preserve">     </w:t>
      </w:r>
      <w:r>
        <w:rPr/>
        <w:t>Ãðîìàäÿíè êîðèñòóþòüñÿ ð³âíèì  ïðàâîì  äîñòóïó  äî  äåðæàâíî¿ ñëóæáè, à òàêîæ äî ñëóæáè â îðãàíàõ ì³ñöåâîãî ñàìîâðÿä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9. Ãðîìàäÿíè ìàþòü ïðàâî çáèðàòèñÿ ìèðíî, áåç çáðî¿ ³ ïðîâîäèòè çáîðè, ì³òèíãè, ïîõîäè ³  äåìîíñòðàö³¿,  ïðî  ïðîâåäåííÿ ÿêèõ çàâ÷àñíî  ñïîâ³ùàþòüñÿ  îðãàíè  âèêîíàâ÷î¿  âëàäè  ÷è  îðãàíè ì³ñöåâîãî ñàìîâðÿäóâàííÿ.</w:t>
      </w:r>
    </w:p>
    <w:p>
      <w:pPr>
        <w:pStyle w:val="Normal"/>
        <w:rPr/>
      </w:pPr>
      <w:r>
        <w:rPr/>
        <w:t xml:space="preserve">     </w:t>
      </w:r>
      <w:r>
        <w:rPr/>
        <w:t>Îáìåæåííÿ ùîäî ðåàë³çàö³¿ öüîãî  ïðàâà  ìîæå  âñòàíîâëþâàòèñÿ ñóäîì â³äïîâ³äíî äî çàêîíó ³ ëèøå â ³íòåðåñàõ íàö³îíàëüíî¿ áåçïåêè òà ãðîìàäñüêîãî ïîðÿäêó -  ç  ìåòîþ  çàïîá³ãàííÿ  çàâîðóøåííÿì  ÷è çëî÷èíàì, äëÿ îõîðîíè çäîðîâ'ÿ íàñåëåííÿ àáî çàõèñòó ïðàâ ³ ñâîáîä ³íøèõ ëþä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0.  Óñ³  ìàþòü  ïðàâî  íàïðàâëÿòè  ³íäèâ³äóàëüí³  ÷è êîëåêòèâí³ ïèñüìîâ³ çâåðíåííÿ àáî îñîáèñòî çâåðòàòèñÿ  äî  îðãàí³â äåðæàâíî¿ âëàäè, îðãàí³â ì³ñöåâîãî ñàìîâðÿäóâàííÿ òà  ïîñàäîâèõ  ³ ñëóæáîâèõ îñ³á öèõ îðãàí³â, ùî çîáîâ'ÿçàí³ ðîçãëÿíóòè çâåðíåííÿ  ³ äàòè îáãðóíòîâàíó â³äïîâ³äü ó âñòàíîâëåíèé çàêîíîì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41.  Êîæåí  ìàº  ïðàâî  âîëîä³òè,  êîðèñòóâàòèñÿ    ³ ðîçïîðÿäæàòèñÿ    ñâîºþ    âëàñí³ñòþ,    ðåçóëüòàòàìè        ñâîº¿ ³íòåëåêòóàëüíî¿, òâîð÷î¿ ä³ÿëüíîñò³.</w:t>
      </w:r>
    </w:p>
    <w:p>
      <w:pPr>
        <w:pStyle w:val="Normal"/>
        <w:rPr/>
      </w:pPr>
      <w:r>
        <w:rPr/>
        <w:t xml:space="preserve">     </w:t>
      </w:r>
      <w:r>
        <w:rPr/>
        <w:t>Ïðàâî ïðèâàòíî¿ âëàñíîñò³ íàáóâàºòüñÿ â ïîðÿäêó,  âèçíà÷åíîìó çàêîíîì.</w:t>
      </w:r>
    </w:p>
    <w:p>
      <w:pPr>
        <w:pStyle w:val="Normal"/>
        <w:rPr/>
      </w:pPr>
      <w:r>
        <w:rPr/>
        <w:t xml:space="preserve">     </w:t>
      </w:r>
      <w:r>
        <w:rPr/>
        <w:t>Ãðîìàäÿíè äëÿ çàäîâîëåííÿ ñâî¿õ ïîòðåá  ìîæóòü  êîðèñòóâàòèñÿ îá'ºêòàìè ïðàâà äåðæàâíî¿ òà êîìóíàëüíî¿ âëàñíîñò³  â³äïîâ³äíî  äî çàêîíó.</w:t>
      </w:r>
    </w:p>
    <w:p>
      <w:pPr>
        <w:pStyle w:val="Normal"/>
        <w:rPr/>
      </w:pPr>
      <w:r>
        <w:rPr/>
        <w:t xml:space="preserve">     </w:t>
      </w:r>
      <w:r>
        <w:rPr/>
        <w:t>Í³õòî íå  ìîæå  áóòè ïðîòèïðàâíî ïîçáàâëåíèé ïðàâà âëàñíîñò³.</w:t>
      </w:r>
    </w:p>
    <w:p>
      <w:pPr>
        <w:pStyle w:val="Normal"/>
        <w:rPr/>
      </w:pPr>
      <w:r>
        <w:rPr/>
        <w:t xml:space="preserve">     </w:t>
      </w:r>
      <w:r>
        <w:rPr/>
        <w:t>Ïðàâî ïðèâàòíî¿ âëàñíîñò³ º íåïîðóøíèì.</w:t>
      </w:r>
    </w:p>
    <w:p>
      <w:pPr>
        <w:pStyle w:val="Normal"/>
        <w:rPr/>
      </w:pPr>
      <w:r>
        <w:rPr/>
        <w:t xml:space="preserve">     </w:t>
      </w:r>
      <w:r>
        <w:rPr/>
        <w:t>Ïðèìóñîâå â³ä÷óæåííÿ îá'ºêò³â ïðàâà ïðèâàòíî¿ âëàñíîñò³  ìîæå áóòè  çàñòîñîâàíå   ëèøå   ÿê   âèíÿòîê   ç   ìîòèâ³â   ñóñï³ëüíî¿ íåîáõ³äíîñò³, íà ï³äñòàâ³ ³ â ïîðÿäêó,  âñòàíîâëåíèõ  çàêîíîì,  òà çà  óìîâè  ïîïåðåäíüîãî  ³  ïîâíîãî  â³äøêîäóâàííÿ  ¿õ   âàðòîñò³. Ïðèìóñîâå   â³ä÷óæåííÿ   òàêèõ   îá'ºêò³â   ç   íàñòóïíèì   ïîâíèì â³äøêîäóâàííÿì ¿õ âàðòîñò³ äîïóñêàºòüñÿ ëèøå â óìîâàõ âîºííîãî  ÷è íàäçâè÷àéíîãî ñòàíó.</w:t>
      </w:r>
    </w:p>
    <w:p>
      <w:pPr>
        <w:pStyle w:val="Normal"/>
        <w:rPr/>
      </w:pPr>
      <w:r>
        <w:rPr/>
        <w:t xml:space="preserve">     </w:t>
      </w:r>
      <w:r>
        <w:rPr/>
        <w:t>Êîíô³ñêàö³ÿ ìàéíà ìîæå áóòè çàñòîñîâàíà âèêëþ÷íî çà  ð³øåííÿì ñóäó  ó  âèïàäêàõ,  îáñÿç³  òà  ïîðÿäêó,  âñòàíîâëåíèõ    çàêîíîì.</w:t>
      </w:r>
    </w:p>
    <w:p>
      <w:pPr>
        <w:pStyle w:val="Normal"/>
        <w:rPr/>
      </w:pPr>
      <w:r>
        <w:rPr/>
        <w:t xml:space="preserve">     </w:t>
      </w:r>
      <w:r>
        <w:rPr/>
        <w:t>Âèêîðèñòàííÿ  âëàñíîñò³  íå  ìîæå  çàâäàâàòè  øêîäè   ïðàâàì, ñâîáîäàì òà ã³äíîñò³ ãðîìàäÿí, ³íòåðåñàì ñóñï³ëüñòâà,  ïîã³ðøóâàòè åêîëîã³÷íó ñèòóàö³þ ³ ïðèðîäí³ ÿêîñò³ çåìë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2. Êîæåí ìàº ïðàâî íà ï³äïðèºìíèöüêó ä³ÿëüí³ñòü,  ÿêà íå çàáîðîíåíà çàêîíîì.</w:t>
      </w:r>
    </w:p>
    <w:p>
      <w:pPr>
        <w:pStyle w:val="Normal"/>
        <w:rPr/>
      </w:pPr>
      <w:r>
        <w:rPr/>
        <w:t xml:space="preserve">     </w:t>
      </w:r>
      <w:r>
        <w:rPr/>
        <w:t>Ï³äïðèºìíèöüêà ä³ÿëüí³ñòü äåïóòàò³â,  ïîñàäîâèõ  ³  ñëóæáîâèõ îñ³á îðãàí³â äåðæàâíî¿ âëàäè òà îðãàí³â  ì³ñöåâîãî  ñàìîâðÿäóâàííÿ îáìåæóºòüñÿ çàêîíîì.</w:t>
      </w:r>
    </w:p>
    <w:p>
      <w:pPr>
        <w:pStyle w:val="Normal"/>
        <w:rPr/>
      </w:pPr>
      <w:r>
        <w:rPr/>
        <w:t xml:space="preserve">     </w:t>
      </w:r>
      <w:r>
        <w:rPr/>
        <w:t>Äåðæàâà  çàáåçïå÷óº  çàõèñò  êîíêóðåíö³¿  ó   ï³äïðèºìíèöüê³é ä³ÿëüíîñò³. Íå äîïóñêàþòüñÿ çëîâæèâàííÿ ìîíîïîëüíèì ñòàíîâèùåì  íà ðèíêó,  íåïðàâîì³ðíå  îáìåæåííÿ  êîíêóðåíö³¿  òà    íåäîáðîñîâ³ñíà êîíêóðåíö³ÿ. Âèäè ³ ìåæ³ ìîíîïîë³¿ âèçíà÷àþòüñÿ çàêîíîì.</w:t>
      </w:r>
    </w:p>
    <w:p>
      <w:pPr>
        <w:pStyle w:val="Normal"/>
        <w:rPr/>
      </w:pPr>
      <w:r>
        <w:rPr/>
        <w:t xml:space="preserve">     </w:t>
      </w:r>
      <w:r>
        <w:rPr/>
        <w:t>Äåðæàâà çàõèùàº ïðàâà ñïîæèâà÷³â, çä³éñíþº êîíòðîëü çà ÿê³ñòþ ³ áåçïå÷í³ñòþ ïðîäóêö³¿ òà  óñ³õ  âèä³â  ïîñëóã  ³  ðîá³ò,  ñïðèÿº ä³ÿëüíîñò³ ãðîìàäñüêèõ îðãàí³çàö³é ñïîæèâà÷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3. Êîæåí ìàº ïðàâî íà ïðàöþ,  ùî  âêëþ÷àº  ìîæëèâ³ñòü çàðîáëÿòè ñîá³ íà æèòòÿ ïðàöåþ, ÿêó â³í â³ëüíî îáèðàº àáî  íà  ÿêó â³ëüíî ïîãîäæóºòüñÿ.</w:t>
      </w:r>
    </w:p>
    <w:p>
      <w:pPr>
        <w:pStyle w:val="Normal"/>
        <w:rPr/>
      </w:pPr>
      <w:r>
        <w:rPr/>
        <w:t xml:space="preserve">     </w:t>
      </w:r>
      <w:r>
        <w:rPr/>
        <w:t>Äåðæàâà ñòâîðþº  óìîâè  äëÿ  ïîâíîãî  çä³éñíåííÿ  ãðîìàäÿíàìè ïðàâà íà ïðàöþ, ãàðàíòóº ð³âí³ ìîæëèâîñò³  ó  âèáîð³  ïðîôåñ³¿  òà ðîäó    òðóäîâî¿     ä³ÿëüíîñò³,        ðåàë³çîâóº        ïðîãðàìè ïðîôåñ³éíî-òåõí³÷íîãî íàâ÷àííÿ, ï³äãîòîâêè ³ ïåðåï³äãîòîâêè êàäð³â â³äïîâ³äíî äî ñóñï³ëüíèõ ïîòðåá.</w:t>
      </w:r>
    </w:p>
    <w:p>
      <w:pPr>
        <w:pStyle w:val="Normal"/>
        <w:rPr/>
      </w:pPr>
      <w:r>
        <w:rPr/>
        <w:t xml:space="preserve">     </w:t>
      </w:r>
      <w:r>
        <w:rPr/>
        <w:t>Âèêîðèñòàííÿ ïðèìóñîâî¿ ïðàö³  çàáîðîíÿºòüñÿ.  Íå  ââàæàºòüñÿ ïðèìóñîâîþ  ïðàöåþ  â³éñüêîâà  àáî  àëüòåðíàòèâíà    (íåâ³éñüêîâà) ñëóæáà, à òàêîæ  ðîáîòà  ÷è  ñëóæáà,  ÿêà  âèêîíóºòüñÿ  îñîáîþ  çà âèðîêîì ÷è ³íøèì ð³øåííÿì  ñóäó  àáî  â³äïîâ³äíî  äî  çàêîí³â  ïðî âîºííèé ³ ïðî íàäçâè÷àéíèé ñòàí.</w:t>
      </w:r>
    </w:p>
    <w:p>
      <w:pPr>
        <w:pStyle w:val="Normal"/>
        <w:rPr/>
      </w:pPr>
      <w:r>
        <w:rPr/>
        <w:t xml:space="preserve">     </w:t>
      </w:r>
      <w:r>
        <w:rPr/>
        <w:t>Êîæåí ìàº ïðàâî íà íàëåæí³, áåçïå÷í³ ³ çäîðîâ³  óìîâè  ïðàö³, íà çàðîá³òíó ïëàòó, íå íèæ÷ó â³ä âèçíà÷åíî¿ çàêîíîì.</w:t>
      </w:r>
    </w:p>
    <w:p>
      <w:pPr>
        <w:pStyle w:val="Normal"/>
        <w:rPr/>
      </w:pPr>
      <w:r>
        <w:rPr/>
        <w:t xml:space="preserve">     </w:t>
      </w:r>
      <w:r>
        <w:rPr/>
        <w:t>Âèêîðèñòàííÿ ïðàö³ æ³íîê ³ íåïîâíîë³òí³õ íà  íåáåçïå÷íèõ  äëÿ ¿õíüîãî çäîðîâ'ÿ ðîáîòàõ çàáîðîíÿºòüñÿ.</w:t>
      </w:r>
    </w:p>
    <w:p>
      <w:pPr>
        <w:pStyle w:val="Normal"/>
        <w:rPr/>
      </w:pPr>
      <w:r>
        <w:rPr/>
        <w:t xml:space="preserve">     </w:t>
      </w:r>
      <w:r>
        <w:rPr/>
        <w:t>Ãðîìàäÿíàì ãàðàíòóºòüñÿ çàõèñò  â³ä  íåçàêîííîãî  çâ³ëüíåííÿ.</w:t>
      </w:r>
    </w:p>
    <w:p>
      <w:pPr>
        <w:pStyle w:val="Normal"/>
        <w:rPr/>
      </w:pPr>
      <w:r>
        <w:rPr/>
        <w:t xml:space="preserve">     </w:t>
      </w:r>
      <w:r>
        <w:rPr/>
        <w:t>Ïðàâî íà ñâîº÷àñíå îäåðæàííÿ âèíàãîðîäè çà ïðàöþ  çàõèùà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4. Ò³, õòî ïðàöþº, ìàþòü ïðàâî íà ñòðàéê äëÿ  çàõèñòó ñâî¿õ åêîíîì³÷íèõ ³ ñîö³àëüíèõ ³íòåðåñ³â.</w:t>
      </w:r>
    </w:p>
    <w:p>
      <w:pPr>
        <w:pStyle w:val="Normal"/>
        <w:rPr/>
      </w:pPr>
      <w:r>
        <w:rPr/>
        <w:t xml:space="preserve">     </w:t>
      </w:r>
      <w:r>
        <w:rPr/>
        <w:t>Ïîðÿäîê çä³éñíåííÿ ïðàâà íà ñòðàéê âñòàíîâëþºòüñÿ  çàêîíîì  ç óðàõóâàííÿì  íåîáõ³äíîñò³  çàáåçïå÷åííÿ   íàö³îíàëüíî¿    áåçïåêè, îõîðîíè çäîðîâ'ÿ, ïðàâ ³ ñâîáîä ³íøèõ ëþäåé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ïðèìóøåíèé äî ó÷àñò³  àáî  äî  íåó÷àñò³  ó ñòðàéêó.</w:t>
      </w:r>
    </w:p>
    <w:p>
      <w:pPr>
        <w:pStyle w:val="Normal"/>
        <w:rPr/>
      </w:pPr>
      <w:r>
        <w:rPr/>
        <w:t xml:space="preserve">     </w:t>
      </w:r>
      <w:r>
        <w:rPr/>
        <w:t>Çàáîðîíà ñòðàéêó ìîæëèâà ëèøå íà ï³äñòàâ³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5. Êîæåí, õòî ïðàöþº, ìàº ïðàâî íà â³äïî÷èíîê.</w:t>
      </w:r>
    </w:p>
    <w:p>
      <w:pPr>
        <w:pStyle w:val="Normal"/>
        <w:rPr/>
      </w:pPr>
      <w:r>
        <w:rPr/>
        <w:t xml:space="preserve">     </w:t>
      </w:r>
      <w:r>
        <w:rPr/>
        <w:t>Öå ïðàâî çàáåçïå÷óºòüñÿ íàäàííÿì äí³â ùîòèæíåâîãî â³äïî÷èíêó, à òàêîæ îïëà÷óâàíî¿ ùîð³÷íî¿ â³äïóñòêè, âñòàíîâëåííÿì  ñêîðî÷åíîãî ðîáî÷îãî  äíÿ  ùîäî  îêðåìèõ  ïðîôåñ³é  ³  âèðîáíèöòâ,  ñêîðî÷åíî¿ òðèâàëîñò³ ðîáîòè ó í³÷íèé ÷àñ.</w:t>
      </w:r>
    </w:p>
    <w:p>
      <w:pPr>
        <w:pStyle w:val="Normal"/>
        <w:rPr/>
      </w:pPr>
      <w:r>
        <w:rPr/>
        <w:t xml:space="preserve">     </w:t>
      </w:r>
      <w:r>
        <w:rPr/>
        <w:t>Ìàêñèìàëüíà òðèâàë³ñòü ðîáî÷îãî ÷àñó,  ì³í³ìàëüíà  òðèâàë³ñòü â³äïî÷èíêó òà îïëà÷óâàíî¿ ùîð³÷íî¿ â³äïóñòêè, âèõ³äí³ òà  ñâÿòêîâ³ äí³, à  òàêîæ  ³íø³  óìîâè  çä³éñíåííÿ  öüîãî  ïðàâà  âèçíà÷àþ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6. Ãðîìàäÿíè ìàþòü ïðàâî  íà  ñîö³àëüíèé  çàõèñò,  ùî âêëþ÷àº ïðàâî íà çàáåçïå÷åííÿ ¿õ  ó  ðàç³  ïîâíî¿,  ÷àñòêîâî¿  àáî òèì÷àñîâî¿ âòðàòè ïðàöåçäàòíîñò³, âòðàòè ãîäóâàëüíèêà,  áåçðîá³òòÿ ç íåçàëåæíèõ â³ä íèõ îáñòàâèí, à  òàêîæ  ó  ñòàðîñò³  òà  â  ³íøèõ âèïàäêàõ, ïåðåäáà÷åíèõ çàêîíîì.</w:t>
      </w:r>
    </w:p>
    <w:p>
      <w:pPr>
        <w:pStyle w:val="Normal"/>
        <w:rPr/>
      </w:pPr>
      <w:r>
        <w:rPr/>
        <w:t xml:space="preserve">     </w:t>
      </w:r>
      <w:r>
        <w:rPr/>
        <w:t>Öå  ïðàâî   ãàðàíòóºòüñÿ    çàãàëüíîîáîâ'ÿçêîâèì    äåðæàâíèì ñîö³àëüíèì ñòðàõóâàííÿì çà  ðàõóíîê  ñòðàõîâèõ  âíåñê³â  ãðîìàäÿí, ï³äïðèºìñòâ, óñòàíîâ ³ îðãàí³çàö³é, à  òàêîæ  áþäæåòíèõ  òà  ³íøèõ äæåðåë  ñîö³àëüíîãî  çàáåçïå÷åííÿ;  ñòâîðåííÿì  ìåðåæ³  äåðæàâíèõ, êîìóíàëüíèõ, ïðèâàòíèõ çàêëàä³â äëÿ äîãëÿäó çà íåïðàöåçäàòíèìè.</w:t>
      </w:r>
    </w:p>
    <w:p>
      <w:pPr>
        <w:pStyle w:val="Normal"/>
        <w:rPr/>
      </w:pPr>
      <w:r>
        <w:rPr/>
        <w:t xml:space="preserve">     </w:t>
      </w:r>
      <w:r>
        <w:rPr/>
        <w:t>Ïåíñ³¿,  ³íø³  âèäè  ñîö³àëüíèõ  âèïëàò  òà  äîïîìîãè,  ùî  º îñíîâíèì äæåðåëîì ³ñíóâàííÿ, ìàþòü çàáåçïå÷óâàòè ð³âåíü æèòòÿ,  íå íèæ÷èé â³ä ïðîæèòêîâîãî ì³í³ìóìó, âñòàíîâëåíîãî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7. Êîæåí ìàº ïðàâî íà æèòëî. Äåðæàâà  ñòâîðþº  óìîâè, çà ÿêèõ êîæíèé ãðîìàäÿíèí ìàòèìå çìîãó ïîáóäóâàòè æèòëî,  ïðèäáàòè éîãî ó âëàñí³ñòü àáî âçÿòè â îðåíäó.</w:t>
      </w:r>
    </w:p>
    <w:p>
      <w:pPr>
        <w:pStyle w:val="Normal"/>
        <w:rPr/>
      </w:pPr>
      <w:r>
        <w:rPr/>
        <w:t xml:space="preserve">     </w:t>
      </w:r>
      <w:r>
        <w:rPr/>
        <w:t>Ãðîìàäÿíàì,  ÿê³  ïîòðåáóþòü  ñîö³àëüíîãî   çàõèñòó,    æèòëî íàäàºòüñÿ äåðæàâîþ òà îðãàíàìè ì³ñöåâîãî ñàìîâðÿäóâàííÿ áåçîïëàòíî àáî çà äîñòóïíó äëÿ íèõ ïëàòó â³äïîâ³äíî äî çàêîíó.</w:t>
      </w:r>
    </w:p>
    <w:p>
      <w:pPr>
        <w:pStyle w:val="Normal"/>
        <w:rPr/>
      </w:pPr>
      <w:r>
        <w:rPr/>
        <w:t xml:space="preserve">     </w:t>
      </w:r>
      <w:r>
        <w:rPr/>
        <w:t>Í³õòî íå ìîæå áóòè ïðèìóñîâî ïîçáàâëåíèé æèòëà ³íàêøå  ÿê  íà ï³äñòàâ³ çàêîíó çà ð³øåííÿì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8. Êîæåí ìàº ïðàâî íà äîñòàòí³é æèòòºâèé  ð³âåíü  äëÿ ñåáå ³ ñâîº¿ ñ³ì'¿, ùî âêëþ÷àº äîñòàòíº õàð÷óâàííÿ, îäÿã, æèòë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9. Êîæåí  ìàº  ïðàâî  íà  îõîðîíó  çäîðîâ'ÿ,  ìåäè÷íó äîïîìîãó òà ìåäè÷íå ñòðàõóâàííÿ.</w:t>
      </w:r>
    </w:p>
    <w:p>
      <w:pPr>
        <w:pStyle w:val="Normal"/>
        <w:rPr/>
      </w:pPr>
      <w:r>
        <w:rPr/>
        <w:t xml:space="preserve">     </w:t>
      </w:r>
      <w:r>
        <w:rPr/>
        <w:t>Îõîðîíà  çäîðîâ'ÿ  çàáåçïå÷óºòüñÿ  äåðæàâíèì    ô³íàíñóâàííÿì â³äïîâ³äíèõ    ñîö³àëüíî-åêîíîì³÷íèõ,    ìåäèêî-ñàí³òàðíèõ       ³ îçäîðîâ÷î-ïðîô³ëàêòè÷íèõ ïðîãðàì.</w:t>
      </w:r>
    </w:p>
    <w:p>
      <w:pPr>
        <w:pStyle w:val="Normal"/>
        <w:rPr/>
      </w:pPr>
      <w:r>
        <w:rPr/>
        <w:t xml:space="preserve">     </w:t>
      </w:r>
      <w:r>
        <w:rPr/>
        <w:t>Äåðæàâà ñòâîðþº óìîâè äëÿ åôåêòèâíîãî ³ äîñòóïíîãî  äëÿ  âñ³õ ãðîìàäÿí  ìåäè÷íîãî  îáñëóãîâóâàííÿ.  Ó  äåðæàâíèõ  ³  êîìóíàëüíèõ çàêëàäàõ îõîðîíè çäîðîâ'ÿ ìåäè÷íà äîïîìîãà  íàäàºòüñÿ  áåçîïëàòíî; ³ñíóþ÷à ìåðåæà òàêèõ çàêëàä³â  íå  ìîæå  áóòè  ñêîðî÷åíà.  Äåðæàâà ñïðèÿº ðîçâèòêîâ³ ë³êóâàëüíèõ çàêëàä³â óñ³õ ôîðì âëàñíîñò³.</w:t>
      </w:r>
    </w:p>
    <w:p>
      <w:pPr>
        <w:pStyle w:val="Normal"/>
        <w:rPr/>
      </w:pPr>
      <w:r>
        <w:rPr/>
        <w:t xml:space="preserve">     </w:t>
      </w:r>
      <w:r>
        <w:rPr/>
        <w:t>Äåðæàâà  äáàº  ïðî  ðîçâèòîê  ô³çè÷íî¿  êóëüòóðè  ³   ñïîðòó, çàáåçïå÷óº ñàí³òàðíî-åï³äåì³÷íå áëàãîïîëó÷÷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0. Êîæåí ìàº ïðàâî íà áåçïå÷íå äëÿ æèòòÿ  ³  çäîðîâ'ÿ äîâê³ëëÿ òà  íà  â³äøêîäóâàííÿ  çàâäàíî¿  ïîðóøåííÿì  öüîãî  ïðàâà øêîäè.</w:t>
      </w:r>
    </w:p>
    <w:p>
      <w:pPr>
        <w:pStyle w:val="Normal"/>
        <w:rPr/>
      </w:pPr>
      <w:r>
        <w:rPr/>
        <w:t xml:space="preserve">     </w:t>
      </w:r>
      <w:r>
        <w:rPr/>
        <w:t>Êîæíîìó ãàðàíòóºòüñÿ ïðàâî â³ëüíîãî äîñòóïó äî ³íôîðìàö³¿ ïðî ñòàí äîâê³ëëÿ, ïðî ÿê³ñòü õàð÷îâèõ ïðîäóêò³â ³ ïðåäìåò³â ïîáóòó, à òàêîæ ïðàâî íà ¿¿ ïîøèðåííÿ. Òàêà ³íôîðìàö³ÿ í³êèì  íå  ìîæå  áóòè çàñåêðå÷å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1.  Øëþá  ãðóíòóºòüñÿ  íà  â³ëüí³é  çãîä³  æ³íêè   ³ ÷îëîâ³êà.</w:t>
      </w:r>
    </w:p>
    <w:p>
      <w:pPr>
        <w:pStyle w:val="Normal"/>
        <w:rPr/>
      </w:pPr>
      <w:r>
        <w:rPr/>
        <w:t xml:space="preserve">     </w:t>
      </w:r>
      <w:r>
        <w:rPr/>
        <w:t>Êîæåí ³ç ïîäðóææÿ ìàº ð³âí³ ïðàâà  ³  îáîâ'ÿçêè  ó  øëþá³  òà ñ³ì'¿.</w:t>
      </w:r>
    </w:p>
    <w:p>
      <w:pPr>
        <w:pStyle w:val="Normal"/>
        <w:rPr/>
      </w:pPr>
      <w:r>
        <w:rPr/>
        <w:t xml:space="preserve">     </w:t>
      </w:r>
      <w:r>
        <w:rPr/>
        <w:t>Áàòüêè çîáîâ'ÿçàí³   óòðèìóâàòè   ä³òåé   äî  ¿õ  ïîâíîë³òòÿ.</w:t>
      </w:r>
    </w:p>
    <w:p>
      <w:pPr>
        <w:pStyle w:val="Normal"/>
        <w:rPr/>
      </w:pPr>
      <w:r>
        <w:rPr/>
        <w:t xml:space="preserve">     </w:t>
      </w:r>
      <w:r>
        <w:rPr/>
        <w:t>Ïîâíîë³òí³  ä³òè   çîáîâ'ÿçàí³    ï³êëóâàòèñÿ    ïðî    ñâî¿õ íåïðàöåçäàòíèõ áàòüê³â.</w:t>
      </w:r>
    </w:p>
    <w:p>
      <w:pPr>
        <w:pStyle w:val="Normal"/>
        <w:rPr/>
      </w:pPr>
      <w:r>
        <w:rPr/>
        <w:t xml:space="preserve">     </w:t>
      </w:r>
      <w:r>
        <w:rPr/>
        <w:t>Ñ³ì'ÿ,  äèòèíñòâî,  ìàòåðèíñòâî  ³  áàòüê³âñòâî  îõîðîíÿþòüñÿ äåðæàâ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2.  Ä³òè  ð³âí³  ó  ñâî¿õ  ïðàâàõ   íåçàëåæíî    â³ä ïîõîäæåííÿ, à òàêîæ â³ä òîãî, íàðîäæåí³ âîíè ó øëþá³ ÷è ïîçà íèì.</w:t>
      </w:r>
    </w:p>
    <w:p>
      <w:pPr>
        <w:pStyle w:val="Normal"/>
        <w:rPr/>
      </w:pPr>
      <w:r>
        <w:rPr/>
        <w:t xml:space="preserve">     </w:t>
      </w:r>
      <w:r>
        <w:rPr/>
        <w:t>Áóäü-ÿêå  íàñèëüñòâî  íàä  äèòèíîþ   òà    ¿¿    åêñïëóàòàö³ÿ ïåðåñë³äóþòüñÿ çà çàêîíîì.</w:t>
      </w:r>
    </w:p>
    <w:p>
      <w:pPr>
        <w:pStyle w:val="Normal"/>
        <w:rPr/>
      </w:pPr>
      <w:r>
        <w:rPr/>
        <w:t xml:space="preserve">     </w:t>
      </w:r>
      <w:r>
        <w:rPr/>
        <w:t>Óòðèìàííÿ  òà  âèõîâàííÿ  ä³òåé-ñèð³ò  ³  ä³òåé,  ïîçáàâëåíèõ áàòüê³âñüêîãî  ï³êëóâàííÿ,  ïîêëàäàºòüñÿ  íà   äåðæàâó.    Äåðæàâà çàîõî÷óº ³ ï³äòðèìóº áëàãîä³éíèöüêó ä³ÿëüí³ñòü ùîäî ä³ò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3.  Êîæåí ìàº ïðàâî íà îñâ³òó.</w:t>
      </w:r>
    </w:p>
    <w:p>
      <w:pPr>
        <w:pStyle w:val="Normal"/>
        <w:rPr/>
      </w:pPr>
      <w:r>
        <w:rPr/>
        <w:t xml:space="preserve">     </w:t>
      </w:r>
      <w:r>
        <w:rPr/>
        <w:t>Ïîâíà çàãàëüíà ñåðåäíÿ îñâ³òà º îáîâ'ÿçêîâîþ.</w:t>
      </w:r>
    </w:p>
    <w:p>
      <w:pPr>
        <w:pStyle w:val="Normal"/>
        <w:rPr/>
      </w:pPr>
      <w:r>
        <w:rPr/>
        <w:t xml:space="preserve">     </w:t>
      </w:r>
      <w:r>
        <w:rPr/>
        <w:t>Äåðæàâà çàáåçïå÷óº äîñòóïí³ñòü  ³  áåçîïëàòí³ñòü  äîøê³ëüíî¿, ïîâíî¿ çàãàëüíî¿ ñåðåäíüî¿, ïðîôåñ³éíî-òåõí³÷íî¿, âèùî¿  îñâ³òè  â äåðæàâíèõ ³ êîìóíàëüíèõ íàâ÷àëüíèõ çàêëàäàõ; ðîçâèòîê  äîøê³ëüíî¿, ïîâíî¿ çàãàëüíî¿ ñåðåäíüî¿,  ïîçàøê³ëüíî¿,   ïðîôåñ³éíî-òåõí³÷íî¿, âèùî¿ ³  ï³ñëÿäèïëîìíî¿  îñâ³òè,  ð³çíèõ  ôîðì  íàâ÷àííÿ;  íàäàííÿ äåðæàâíèõ ñòèïåíä³é òà ï³ëüã ó÷íÿì ³ ñòóäåíòàì.</w:t>
      </w:r>
    </w:p>
    <w:p>
      <w:pPr>
        <w:pStyle w:val="Normal"/>
        <w:rPr/>
      </w:pPr>
      <w:r>
        <w:rPr/>
        <w:t xml:space="preserve">     </w:t>
      </w:r>
      <w:r>
        <w:rPr/>
        <w:t>Ãðîìàäÿíè  ìàþòü  ïðàâî  áåçîïëàòíî  çäîáóòè  âèùó  îñâ³òó  â äåðæàâíèõ ³ êîìóíàëüíèõ íàâ÷àëüíèõ çàêëàäàõ íà êîíêóðñí³é îñíîâ³.</w:t>
      </w:r>
    </w:p>
    <w:p>
      <w:pPr>
        <w:pStyle w:val="Normal"/>
        <w:rPr/>
      </w:pPr>
      <w:r>
        <w:rPr/>
        <w:t xml:space="preserve">     </w:t>
      </w:r>
      <w:r>
        <w:rPr/>
        <w:t>Ãðîìàäÿíàì, ÿê³ íàëåæàòü äî íàö³îíàëüíèõ  ìåíøèí,  â³äïîâ³äíî äî çàêîíó ãàðàíòóºòüñÿ  ïðàâî  íà  íàâ÷àííÿ  ð³äíîþ  ìîâîþ  ÷è  íà âèâ÷åííÿ ð³äíî¿ ìîâè ó äåðæàâíèõ ³ êîìóíàëüíèõ íàâ÷àëüíèõ çàêëàäàõ àáî ÷åðåç íàö³îíàëüí³ êóëüòóðí³ òîâàðèñòâ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54.  Ãðîìàäÿíàì  ãàðàíòóºòüñÿ  ñâîáîäà  ë³òåðàòóðíî¿, õóäîæíüî¿, íàóêîâî¿ ³ òåõí³÷íî¿ òâîð÷îñò³, çàõèñò  ³íòåëåêòóàëüíî¿ âëàñíîñò³,  ¿õí³õ  àâòîðñüêèõ  ïðàâ,  ìîðàëüíèõ  ³    ìàòåð³àëüíèõ ³íòåðåñ³â, ùî âèíèêàþòü ó çâ'ÿçêó ç ð³çíèìè âèäàìè ³íòåëåêòóàëüíî¿ ä³ÿëüíîñò³.</w:t>
      </w:r>
    </w:p>
    <w:p>
      <w:pPr>
        <w:pStyle w:val="Normal"/>
        <w:rPr/>
      </w:pPr>
      <w:r>
        <w:rPr/>
        <w:t xml:space="preserve">     </w:t>
      </w:r>
      <w:r>
        <w:rPr/>
        <w:t>Êîæíèé  ãðîìàäÿíèí  ìàº    ïðàâî    íà    ðåçóëüòàòè    ñâîº¿ ³íòåëåêòóàëüíî¿, òâîð÷î¿ ä³ÿëüíîñò³; í³õòî íå ìîæå âèêîðèñòîâóâàòè àáî ïîøèðþâàòè ¿õ áåç  éîãî  çãîäè,  çà  âèíÿòêàìè,  âñòàíîâëåíèìè çàêîíîì.</w:t>
      </w:r>
    </w:p>
    <w:p>
      <w:pPr>
        <w:pStyle w:val="Normal"/>
        <w:rPr/>
      </w:pPr>
      <w:r>
        <w:rPr/>
        <w:t xml:space="preserve">     </w:t>
      </w:r>
      <w:r>
        <w:rPr/>
        <w:t>Äåðæàâà  ñïðèÿº  ðîçâèòêîâ³  íàóêè,  âñòàíîâëåííþ    íàóêîâèõ çâ'ÿçê³â Óêðà¿íè ç³ ñâ³òîâèì ñï³âòîâàðèñòâîì.</w:t>
      </w:r>
    </w:p>
    <w:p>
      <w:pPr>
        <w:pStyle w:val="Normal"/>
        <w:rPr/>
      </w:pPr>
      <w:r>
        <w:rPr/>
        <w:t xml:space="preserve">     </w:t>
      </w:r>
      <w:r>
        <w:rPr/>
        <w:t>Êóëüòóðíà ñïàäùèíà îõîðîíÿºòüñÿ çàêîíîì.</w:t>
      </w:r>
    </w:p>
    <w:p>
      <w:pPr>
        <w:pStyle w:val="Normal"/>
        <w:rPr/>
      </w:pPr>
      <w:r>
        <w:rPr/>
        <w:t xml:space="preserve">     </w:t>
      </w:r>
      <w:r>
        <w:rPr/>
        <w:t>Äåðæàâà çàáåçïå÷óº  çáåðåæåííÿ  ³ñòîðè÷íèõ  ïàì'ÿòîê òà ³íøèõ îá'ºêò³â,  ùî ñòàíîâëÿòü êóëüòóðíó ö³íí³ñòü,  âæèâàº  çàõîä³â  äëÿ ïîâåðíåííÿ â Óêðà¿íó êóëüòóðíèõ ö³ííîñòåé íàðîäó,  ÿê³ çíàõîäÿòüñÿ çà ¿¿ ìåæà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5. Ïðàâà ³ ñâîáîäè ëþäèíè ³  ãðîìàäÿíèíà  çàõèùàþòüñÿ ñóäîì.</w:t>
      </w:r>
    </w:p>
    <w:p>
      <w:pPr>
        <w:pStyle w:val="Normal"/>
        <w:rPr/>
      </w:pPr>
      <w:r>
        <w:rPr/>
        <w:t xml:space="preserve">     </w:t>
      </w:r>
      <w:r>
        <w:rPr/>
        <w:t>Êîæíîìó ãàðàíòóºòüñÿ ïðàâî íà îñêàðæåííÿ â ñóä³  ð³øåíü,  ä³é ÷è  áåçä³ÿëüíîñò³  îðãàí³â  äåðæàâíî¿  âëàäè,  îðãàí³â   ì³ñöåâîãî ñàìîâðÿäóâàííÿ, ïîñàäîâèõ ³ ñëóæáîâèõ îñ³á.</w:t>
      </w:r>
    </w:p>
    <w:p>
      <w:pPr>
        <w:pStyle w:val="Normal"/>
        <w:rPr/>
      </w:pPr>
      <w:r>
        <w:rPr/>
        <w:t xml:space="preserve">     </w:t>
      </w:r>
      <w:r>
        <w:rPr/>
        <w:t>Êîæåí  ìàº  ïðàâî  çâåðòàòèñÿ  çà  çàõèñòîì  ñâî¿õ  ïðàâ   äî Óïîâíîâàæåíîãî Âåðõîâíî¿ Ðàäè Óêðà¿íè ç ïðàâ ëþäèíè.</w:t>
      </w:r>
    </w:p>
    <w:p>
      <w:pPr>
        <w:pStyle w:val="Normal"/>
        <w:rPr/>
      </w:pPr>
      <w:r>
        <w:rPr/>
        <w:t xml:space="preserve">     </w:t>
      </w:r>
      <w:r>
        <w:rPr/>
        <w:t>Êîæåí ìàº ïðàâî ï³ñëÿ âèêîðèñòàííÿ âñ³õ íàö³îíàëüíèõ  çàñîá³â ïðàâîâîãî çàõèñòó çâåðòàòèñÿ çà çàõèñòîì ñâî¿õ ïðàâ  ³  ñâîáîä  äî â³äïîâ³äíèõ ì³æíàðîäíèõ ñóäîâèõ óñòàíîâ ÷è äî â³äïîâ³äíèõ  îðãàí³â ì³æíàðîäíèõ îðãàí³çàö³é, ÷ëåíîì àáî ó÷àñíèêîì ÿêèõ º Óêðà¿íà.</w:t>
      </w:r>
    </w:p>
    <w:p>
      <w:pPr>
        <w:pStyle w:val="Normal"/>
        <w:rPr/>
      </w:pPr>
      <w:r>
        <w:rPr/>
        <w:t xml:space="preserve">     </w:t>
      </w:r>
      <w:r>
        <w:rPr/>
        <w:t>Êîæåí ìàº ïðàâî áóäü-ÿêèìè íå çàáîðîíåíèìè  çàêîíîì  çàñîáàìè çàõèùàòè  ñâî¿  ïðàâà  ³  ñâîáîäè  â³ä  ïîðóøåíü  ³   ïðîòèïðàâíèõ ïîñÿãàí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6.  Êîæåí  ìàº  ïðàâî  íà  â³äøêîäóâàííÿ  çà  ðàõóíîê äåðæàâè  ÷è  îðãàí³â  ì³ñöåâîãî  ñàìîâðÿäóâàííÿ  ìàòåð³àëüíî¿   òà ìîðàëüíî¿  øêîäè,  çàâäàíî¿  íåçàêîííèìè  ð³øåííÿìè,   ä³ÿìè    ÷è áåçä³ÿëüí³ñòþ  îðãàí³â  äåðæàâíî¿   âëàäè,    îðãàí³â    ì³ñöåâîãî ñàìîâðÿäóâàííÿ, ¿õ ïîñàäîâèõ ³ ñëóæáîâèõ îñ³á ïðè çä³éñíåíí³  íèìè ñâî¿õ ïîâíîâàæåí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7. Êîæíîìó ãàðàíòóºòüñÿ  ïðàâî  çíàòè  ñâî¿  ïðàâà  ³ îáîâ'ÿçêè.</w:t>
      </w:r>
    </w:p>
    <w:p>
      <w:pPr>
        <w:pStyle w:val="Normal"/>
        <w:rPr/>
      </w:pPr>
      <w:r>
        <w:rPr/>
        <w:t xml:space="preserve">     </w:t>
      </w:r>
      <w:r>
        <w:rPr/>
        <w:t>Çàêîíè òà ³íø³ íîðìàòèâíî-ïðàâîâ³ àêòè, ùî âèçíà÷àþòü ïðàâà ³ îáîâ'ÿçêè ãðîìàäÿí, ìàþòü áóòè  äîâåäåí³  äî  â³äîìà  íàñåëåííÿ  ó ïîðÿäêó, âñòàíîâëåíîìó çàêîíîì.</w:t>
      </w:r>
    </w:p>
    <w:p>
      <w:pPr>
        <w:pStyle w:val="Normal"/>
        <w:rPr/>
      </w:pPr>
      <w:r>
        <w:rPr/>
        <w:t xml:space="preserve">     </w:t>
      </w:r>
      <w:r>
        <w:rPr/>
        <w:t>Çàêîíè òà ³íø³ íîðìàòèâíî-ïðàâîâ³ àêòè, ùî âèçíà÷àþòü ïðàâà ³ îáîâ'ÿçêè ãðîìàäÿí, íå äîâåäåí³ äî  â³äîìà  íàñåëåííÿ  ó  ïîðÿäêó, âñòàíîâëåíîìó çàêîíîì, º íå÷èííè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8. Çàêîíè òà ³íø³ íîðìàòèâíî-ïðàâîâ³  àêòè  íå  ìàþòü çâîðîòíî¿ ä³¿ â ÷àñ³, êð³ì âèïàäê³â,  êîëè  âîíè  ïîì'ÿêøóþòü  àáî ñêàñîâóþòü â³äïîâ³äàëüí³ñòü îñîáè.</w:t>
      </w:r>
    </w:p>
    <w:p>
      <w:pPr>
        <w:pStyle w:val="Normal"/>
        <w:rPr/>
      </w:pPr>
      <w:r>
        <w:rPr/>
        <w:t xml:space="preserve">     </w:t>
      </w:r>
      <w:r>
        <w:rPr/>
        <w:t>Í³õòî íå ìîæå â³äïîâ³äàòè çà ä³ÿííÿ, ÿê³ íà ÷àñ  ¿õ  â÷èíåííÿ íå âèçíàâàëèñÿ çàêîíîì ÿê ïðàâîïîðóø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9. Êîæåí ìàº ïðàâî íà ïðàâîâó äîïîìîãó.  Ó  âèïàäêàõ, ïåðåäáà÷åíèõ çàêîíîì, öÿ äîïîìîãà íàäàºòüñÿ  áåçîïëàòíî.  Êîæåí  º â³ëüíèì ó âèáîð³ çàõèñíèêà ñâî¿õ ïðàâ.</w:t>
      </w:r>
    </w:p>
    <w:p>
      <w:pPr>
        <w:pStyle w:val="Normal"/>
        <w:rPr/>
      </w:pPr>
      <w:r>
        <w:rPr/>
        <w:t xml:space="preserve">     </w:t>
      </w:r>
      <w:r>
        <w:rPr/>
        <w:t>Äëÿ çàáåçïå÷åííÿ ïðàâà íà çàõèñò â³ä îáâèíóâà÷åííÿ òà íàäàííÿ ïðàâîâî¿ äîïîìîãè ïðè âèð³øåíí³ ñïðàâ ó ñóäàõ òà  ³íøèõ  äåðæàâíèõ îðãàíàõ â Óêðà¿í³ ä³º àäâîêàòóð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0. Í³õòî íå  çîáîâ'ÿçàíèé  âèêîíóâàòè  ÿâíî  çëî÷èíí³ ðîçïîðÿäæåííÿ ÷è íàêàçè.</w:t>
      </w:r>
    </w:p>
    <w:p>
      <w:pPr>
        <w:pStyle w:val="Normal"/>
        <w:rPr/>
      </w:pPr>
      <w:r>
        <w:rPr/>
        <w:t xml:space="preserve">     </w:t>
      </w:r>
      <w:r>
        <w:rPr/>
        <w:t>Çà â³ääàííÿ ³  âèêîíàííÿ  ÿâíî  çëî÷èííîãî  ðîçïîðÿäæåííÿ  ÷è íàêàçó íàñòàº þðèäè÷íà â³äïîâ³äàëüí³ñò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1. Í³õòî íå ìîæå áóòè äâ³÷³ ïðèòÿãíåíèé äî  þðèäè÷íî¿ â³äïîâ³äàëüíîñò³ îäíîãî âèäó çà îäíå é òå ñàìå ïðàâîïîðóøåííÿ.</w:t>
      </w:r>
    </w:p>
    <w:p>
      <w:pPr>
        <w:pStyle w:val="Normal"/>
        <w:rPr/>
      </w:pPr>
      <w:r>
        <w:rPr/>
        <w:t xml:space="preserve">     </w:t>
      </w:r>
      <w:r>
        <w:rPr/>
        <w:t>Þðèäè÷íà â³äïîâ³äàëüí³ñòü îñîáè ìàº ³íäèâ³äóàëüíèé õàðàêòå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2. Îñîáà ââàæàºòüñÿ íåâèíóâàòîþ ó â÷èíåíí³ çëî÷èíó  ³ íå ìîæå áóòè ï³ääàíà êðèì³íàëüíîìó ïîêàðàííþ, äîêè ¿¿ âèíó íå áóäå äîâåäåíî â çàêîííîìó ïîðÿäêó ³ âñòàíîâëåíî  îáâèíóâàëüíèì  âèðîêîì ñóäó.</w:t>
      </w:r>
    </w:p>
    <w:p>
      <w:pPr>
        <w:pStyle w:val="Normal"/>
        <w:rPr/>
      </w:pPr>
      <w:r>
        <w:rPr/>
        <w:t xml:space="preserve">     </w:t>
      </w:r>
      <w:r>
        <w:rPr/>
        <w:t>Í³õòî íå çîáîâ'ÿçàíèé äîâîäèòè ñâîþ íåâèíóâàò³ñòü ó  â÷èíåíí³ çëî÷èíó.</w:t>
      </w:r>
    </w:p>
    <w:p>
      <w:pPr>
        <w:pStyle w:val="Normal"/>
        <w:rPr/>
      </w:pPr>
      <w:r>
        <w:rPr/>
        <w:t xml:space="preserve">     </w:t>
      </w:r>
      <w:r>
        <w:rPr/>
        <w:t>Îáâèíóâà÷åííÿ íå  ìîæå  ãðóíòóâàòèñÿ  íà  äîêàçàõ,  îäåðæàíèõ íåçàêîííèì øëÿõîì,  à  òàêîæ  íà  ïðèïóùåííÿõ.  Óñ³  ñóìí³âè  ùîäî äîâåäåíîñò³ âèíè îñîáè òëóìà÷àòüñÿ íà ¿¿ êîðèñòü.</w:t>
      </w:r>
    </w:p>
    <w:p>
      <w:pPr>
        <w:pStyle w:val="Normal"/>
        <w:rPr/>
      </w:pPr>
      <w:r>
        <w:rPr/>
        <w:t xml:space="preserve">     </w:t>
      </w:r>
      <w:r>
        <w:rPr/>
        <w:t>Ó ðàç³  ñêàñóâàííÿ  âèðîêó  ñóäó  ÿê  íåïðàâîñóäíîãî  äåðæàâà â³äøêîäîâóº ìàòåð³àëüíó ³ ìîðàëüíó  øêîäó,  çàâäàíó  áåçï³äñòàâíèì çàñóäæåííÿ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3. Îñîáà íå íåñå â³äïîâ³äàëüíîñò³ çà  â³äìîâó  äàâàòè ïîêàçàííÿ àáî  ïîÿñíåííÿ  ùîäî  ñåáå,  ÷ëåí³â  ñ³ì'¿  ÷è  áëèçüêèõ ðîäè÷³â, êîëî ÿêèõ âèçíà÷àºòüñÿ çàêîíîì.</w:t>
      </w:r>
    </w:p>
    <w:p>
      <w:pPr>
        <w:pStyle w:val="Normal"/>
        <w:rPr/>
      </w:pPr>
      <w:r>
        <w:rPr/>
        <w:t xml:space="preserve">     </w:t>
      </w:r>
      <w:r>
        <w:rPr/>
        <w:t>Ï³äîçðþâàíèé, îáâèíóâà÷åíèé ÷è ï³äñóäíèé ìàº ïðàâî íà çàõèñò.</w:t>
      </w:r>
    </w:p>
    <w:p>
      <w:pPr>
        <w:pStyle w:val="Normal"/>
        <w:rPr/>
      </w:pPr>
      <w:r>
        <w:rPr/>
        <w:t xml:space="preserve">     </w:t>
      </w:r>
      <w:r>
        <w:rPr/>
        <w:t>Çàñóäæåíèé êîðèñòóºòüñÿ âñ³ìà ïðàâàìè ëþäèíè  ³  ãðîìàäÿíèíà, çà âèíÿòêîì îáìåæåíü, ÿê³ âèçíà÷åí³ çàêîíîì ³ âñòàíîâëåí³  âèðîêîì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4. Êîíñòèòóö³éí³ ïðàâà ³ ñâîáîäè ëþäèíè ³ ãðîìàäÿíèíà íå ìîæóòü áóòè îáìåæåí³, êð³ì âèïàäê³â, ïåðåäáà÷åíèõ  Êîíñòèòóö³ºþ Óêðà¿íè.</w:t>
      </w:r>
    </w:p>
    <w:p>
      <w:pPr>
        <w:pStyle w:val="Normal"/>
        <w:rPr/>
      </w:pPr>
      <w:r>
        <w:rPr/>
        <w:t xml:space="preserve">     </w:t>
      </w:r>
      <w:r>
        <w:rPr/>
        <w:t>Â  óìîâàõ  âîºííîãî   àáî    íàäçâè÷àéíîãî    ñòàíó    ìîæóòü âñòàíîâëþâàòèñÿ îêðåì³ îáìåæåííÿ  ïðàâ  ³  ñâîáîä  ³ç  çàçíà÷åííÿì ñòðîêó ä³¿ öèõ îáìåæåíü. Íå ìîæóòü áóòè îáìåæåí³ ïðàâà ³  ñâîáîäè, ïåðåäáà÷åí³ ñòàòòÿìè 24, 25, 27, 28, 29, 40, 47, 51, 52,  55,  56, 57, 58, 59, 60, 61, 62, 63 ö³º¿ Êîíñòèòó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5. Çàõèñò Â³ò÷èçíè,  íåçàëåæíîñò³  òà  òåðèòîð³àëüíî¿ ö³ë³ñíîñò³ Óêðà¿íè, øàíóâàííÿ ¿¿ äåðæàâíèõ ñèìâîë³â  º  îáîâ'ÿçêîì ãðîìàäÿí Óêðà¿íè.</w:t>
      </w:r>
    </w:p>
    <w:p>
      <w:pPr>
        <w:pStyle w:val="Normal"/>
        <w:rPr/>
      </w:pPr>
      <w:r>
        <w:rPr/>
        <w:t xml:space="preserve">     </w:t>
      </w:r>
      <w:r>
        <w:rPr/>
        <w:t>Ãðîìàäÿíè â³äáóâàþòü â³éñüêîâó ñëóæáó â³äïîâ³äíî äî çàêî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6. Êîæåí çîáîâ'ÿçàíèé íå çàïîä³þâàòè  øêîäó  ïðèðîä³, êóëüòóðí³é ñïàäùèí³, â³äøêîäîâóâàòè çàâäàí³ íèì çáèòê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7. Êîæåí çîáîâ'ÿçàíèé ñïëà÷óâàòè ïîäàòêè  ³  çáîðè  â ïîðÿäêó ³ ðîçì³ðàõ, âñòàíîâëåíèõ çàêîíîì.</w:t>
      </w:r>
    </w:p>
    <w:p>
      <w:pPr>
        <w:pStyle w:val="Normal"/>
        <w:rPr/>
      </w:pPr>
      <w:r>
        <w:rPr/>
        <w:t xml:space="preserve">     </w:t>
      </w:r>
      <w:r>
        <w:rPr/>
        <w:t>Óñ³ ãðîìàäÿíè ùîð³÷íî  ïîäàþòü  äî  ïîäàòêîâèõ  ³íñïåêö³é  çà ì³ñöåì ïðîæèâàííÿ äåêëàðàö³¿ ïðî ñâ³é ìàéíîâèé ñòàí òà  äîõîäè  çà ìèíóëèé ð³ê ó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68.  Êîæåí  çîáîâ'ÿçàíèé   íåóõèëüíî    äîäåðæóâàòèñÿ Êîíñòèòóö³¿ Óêðà¿íè òà çàêîí³â Óêðà¿íè, íå  ïîñÿãàòè  íà  ïðàâà  ³ ñâîáîäè, ÷åñòü ³ ã³äí³ñòü ³íøèõ ëþäåé.</w:t>
      </w:r>
    </w:p>
    <w:p>
      <w:pPr>
        <w:pStyle w:val="Normal"/>
        <w:rPr/>
      </w:pPr>
      <w:r>
        <w:rPr/>
        <w:t xml:space="preserve">     </w:t>
      </w:r>
      <w:r>
        <w:rPr/>
        <w:t>Íåçíàííÿ çàêîí³â íå çâ³ëüíÿº â³ä þðèäè÷íî¿ â³äïîâ³äàëü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ÐÎÇÄ²Ë III</w:t>
      </w:r>
    </w:p>
    <w:p>
      <w:pPr>
        <w:pStyle w:val="Normal"/>
        <w:rPr/>
      </w:pPr>
      <w:r>
        <w:rPr/>
        <w:t xml:space="preserve">                        </w:t>
      </w:r>
      <w:r>
        <w:rPr/>
        <w:t>ÂÈÁÎÐÈ. ÐÅÔÅÐÅÍÄÓ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9. Íàðîäíå âîëåâèÿâëåííÿ çä³éñíþºòüñÿ  ÷åðåç  âèáîðè, ðåôåðåíäóì òà ³íø³ ôîðìè áåçïîñåðåäíüî¿ äåìîêðàò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0. Ïðàâî  ãîëîñó  íà  âèáîðàõ  ³  ðåôåðåíäóìàõ  ìàþòü ãðîìàäÿíè Óêðà¿íè, ÿê³ äîñÿãëè íà äåíü ¿õ ïðîâåäåííÿ  â³ñ³ìíàäöÿòè ðîê³â.</w:t>
      </w:r>
    </w:p>
    <w:p>
      <w:pPr>
        <w:pStyle w:val="Normal"/>
        <w:rPr/>
      </w:pPr>
      <w:r>
        <w:rPr/>
        <w:t xml:space="preserve">     </w:t>
      </w:r>
      <w:r>
        <w:rPr/>
        <w:t>Íå  ìàþòü  ïðàâà  ãîëîñó  ãðîìàäÿíè,  ÿêèõ   âèçíàíî    ñóäîì íåä³ºçäàòíèì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1. Âèáîðè  äî  îðãàí³â  äåðæàâíî¿  âëàäè  òà  îðãàí³â ì³ñöåâîãî ñàìîâðÿäóâàííÿ  º  â³ëüíèìè  ³  â³äáóâàþòüñÿ  íà  îñíîâ³ çàãàëüíîãî, ð³âíîãî ³  ïðÿìîãî  âèáîð÷îãî  ïðàâà  øëÿõîì  òàºìíîãî ãîëîñóâàííÿ.</w:t>
      </w:r>
    </w:p>
    <w:p>
      <w:pPr>
        <w:pStyle w:val="Normal"/>
        <w:rPr/>
      </w:pPr>
      <w:r>
        <w:rPr/>
        <w:t xml:space="preserve">     </w:t>
      </w:r>
      <w:r>
        <w:rPr/>
        <w:t>Âèáîðöÿì ãàðàíòóºòüñÿ â³ëüíå âîëåâèÿâë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2. Âñåóêðà¿íñüêèé ðåôåðåíäóì ïðèçíà÷àºòüñÿ  Âåðõîâíîþ Ðàäîþ  Óêðà¿íè  àáî  Ïðåçèäåíòîì  Óêðà¿íè  â³äïîâ³äíî  äî    ¿õí³õ ïîâíîâàæåíü, âñòàíîâëåíèõ ö³ºþ Êîíñòèòóö³ºþ.</w:t>
      </w:r>
    </w:p>
    <w:p>
      <w:pPr>
        <w:pStyle w:val="Normal"/>
        <w:rPr/>
      </w:pPr>
      <w:r>
        <w:rPr/>
        <w:t xml:space="preserve">     </w:t>
      </w:r>
      <w:r>
        <w:rPr/>
        <w:t>Âñåóêðà¿íñüêèé  ðåôåðåíäóì   ïðîãîëîøóºòüñÿ    çà    íàðîäíîþ ³í³ö³àòèâîþ íà âèìîãó íå ìåíø ÿê òðüîõ ì³ëüéîí³â ãðîìàäÿí Óêðà¿íè, ÿê³ ìàþòü ïðàâî ãîëîñó, çà  óìîâè,  ùî  ï³äïèñè  ùîäî  ïðèçíà÷åííÿ ðåôåðåíäóìó ç³áðàíî íå ìåíø ÿê ó äâîõ òðåòèíàõ îáëàñòåé ³ íå  ìåíø ÿê ïî ñòî òèñÿ÷ ï³äïèñ³â ó êîæí³é îáëà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3. Âèêëþ÷íî âñåóêðà¿íñüêèì  ðåôåðåíäóìîì  âèð³øóþòüñÿ ïèòàííÿ ïðî çì³íó òåðèòîð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4. Ðåôåðåíäóì íå äîïóñêàºòüñÿ ùîäî  çàêîíîïðîåêò³â  ç ïèòàíü ïîäàòê³â, áþäæåòó òà àìí³ñò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ÐÎÇÄ²Ë IV</w:t>
      </w:r>
    </w:p>
    <w:p>
      <w:pPr>
        <w:pStyle w:val="Normal"/>
        <w:rPr/>
      </w:pPr>
      <w:r>
        <w:rPr/>
        <w:t xml:space="preserve">                      </w:t>
      </w:r>
      <w:r>
        <w:rPr/>
        <w:t>ÂÅÐÕÎÂÍÀ ÐÀÄÀ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5. ªäèíèì îðãàíîì  çàêîíîäàâ÷î¿  âëàäè  â  Óêðà¿í³  º ïàðëàìåíò - Âåðõîâíà Ðàäà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6. Êîíñòèòóö³éíèé  ñêëàä  Âåðõîâíî¿  Ðàäè  Óêðà¿íè  - ÷îòèðèñòà ï'ÿòäåñÿò íàðîäíèõ äåïóòàò³â Óêðà¿íè, ÿê³ îáèðàþòüñÿ  íà îñíîâ³  çàãàëüíîãî,  ð³âíîãî  ³  ïðÿìîãî  âèáîð÷îãî  ïðàâà  øëÿõîì òàºìíîãî ãîëîñóâàííÿ ñòðîêîì íà ÷îòèðè ðîêè.</w:t>
      </w:r>
    </w:p>
    <w:p>
      <w:pPr>
        <w:pStyle w:val="Normal"/>
        <w:rPr/>
      </w:pPr>
      <w:r>
        <w:rPr/>
        <w:t xml:space="preserve">     </w:t>
      </w:r>
      <w:r>
        <w:rPr/>
        <w:t>Íàðîäíèì äåïóòàòîì Óêðà¿íè ìîæå áóòè ãðîìàäÿíèí Óêðà¿íè, ÿêèé íà äåíü âèáîð³â äîñÿã äâàäöÿòè îäíîãî ðîêó,  ìàº  ïðàâî  ãîëîñó  ³ ïðîæèâàº â Óêðà¿í³ ïðîòÿãîì îñòàíí³õ ï'ÿòè ðîê³â.</w:t>
      </w:r>
    </w:p>
    <w:p>
      <w:pPr>
        <w:pStyle w:val="Normal"/>
        <w:rPr/>
      </w:pPr>
      <w:r>
        <w:rPr/>
        <w:t xml:space="preserve">     </w:t>
      </w:r>
      <w:r>
        <w:rPr/>
        <w:t>Íå ìîæå áóòè îáðàíèì äî Âåðõîâíî¿  Ðàäè  Óêðà¿íè  ãðîìàäÿíèí, ÿêèé ìàº ñóäèì³ñòü çà â÷èíåííÿ óìèñíîãî çëî÷èíó, ÿêùî öÿ ñóäèì³ñòü íå ïîãàøåíà ³ íå çíÿòà ó âñòàíîâëåíîìó çàêîíîì ïîðÿäêó.</w:t>
      </w:r>
    </w:p>
    <w:p>
      <w:pPr>
        <w:pStyle w:val="Normal"/>
        <w:rPr/>
      </w:pPr>
      <w:r>
        <w:rPr/>
        <w:t xml:space="preserve">     </w:t>
      </w:r>
      <w:r>
        <w:rPr/>
        <w:t>Ïîâíîâàæåííÿ   íàðîäíèõ   äåïóòàò³â    Óêðà¿íè   âèçíà÷àþòüñÿ Êîíñòèòóö³ºþ òà çàêîíàì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7.  ×åðãîâ³  âèáîðè  äî  Âåðõîâíî¿   Ðàäè    Óêðà¿íè â³äáóâàþòüñÿ â îñòàííþ íåä³ëþ áåðåçíÿ ÷åòâåðòîãî ðîêó  ïîâíîâàæåíü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îçà÷åðãîâ³ âèáîðè äî Âåðõîâíî¿  Ðàäè  Óêðà¿íè  ïðèçíà÷àþòüñÿ Ïðåçèäåíòîì Óêðà¿íè ³ ïðîâîäÿòüñÿ â ïåð³îä ø³ñòäåñÿòè äí³â  ç  äíÿ îïóáë³êóâàííÿ  ð³øåííÿ  ïðî  äîñòðîêîâå  ïðèïèíåííÿ    ïîâíîâàæåíü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îðÿäîê  ïðîâåäåííÿ  âèáîð³â  íàðîäíèõ   äåïóòàò³â    Óêðà¿íè âñòàíîâëþ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78.  Íàðîäí³  äåïóòàòè  Óêðà¿íè    çä³éñíþþòü    ñâî¿ ïîâíîâàæåííÿ íà ïîñò³éí³é îñíîâ³.</w:t>
      </w:r>
    </w:p>
    <w:p>
      <w:pPr>
        <w:pStyle w:val="Normal"/>
        <w:rPr/>
      </w:pPr>
      <w:r>
        <w:rPr/>
        <w:t xml:space="preserve">     </w:t>
      </w:r>
      <w:r>
        <w:rPr/>
        <w:t>Íàðîäí³  äåïóòàòè   Óêðà¿íè    íå    ìîæóòü    ìàòè    ³íøîãî ïðåäñòàâíèöüêîãî ìàíäàòà ÷è áóòè íà äåðæàâí³é ñëóæá³.</w:t>
      </w:r>
    </w:p>
    <w:p>
      <w:pPr>
        <w:pStyle w:val="Normal"/>
        <w:rPr/>
      </w:pPr>
      <w:r>
        <w:rPr/>
        <w:t xml:space="preserve">     </w:t>
      </w:r>
      <w:r>
        <w:rPr/>
        <w:t>Âèìîãè  ùîäî  íåñóì³ñíîñò³  äåïóòàòñüêîãî  ìàíäàòà  ç  ³íøèìè âèäàìè ä³ÿëüíîñò³ âñòàíîâëþþ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9. Ïåðåä âñòóïîì íà ïîñàäó íàðîäí³  äåïóòàòè  Óêðà¿íè ñêëàäàþòü ïåðåä Âåðõîâíîþ Ðàäîþ Óêðà¿íè òàêó ïðèñÿãó:</w:t>
      </w:r>
    </w:p>
    <w:p>
      <w:pPr>
        <w:pStyle w:val="Normal"/>
        <w:rPr/>
      </w:pPr>
      <w:r>
        <w:rPr/>
        <w:t xml:space="preserve">     </w:t>
      </w:r>
      <w:r>
        <w:rPr/>
        <w:t>"Ïðèñÿãàþ íà  â³ðí³ñòü  Óêðà¿í³.  Çîáîâ'ÿçóþñü  óñ³ìà  ñâî¿ìè ä³ÿìè áîðîíèòè  ñóâåðåí³òåò  ³  íåçàëåæí³ñòü  Óêðà¿íè,  äáàòè  ïðî áëàãî Â³ò÷èçíè ³ äîáðîáóò Óêðà¿íñüêîãî íàðîäó.</w:t>
      </w:r>
    </w:p>
    <w:p>
      <w:pPr>
        <w:pStyle w:val="Normal"/>
        <w:rPr/>
      </w:pPr>
      <w:r>
        <w:rPr/>
        <w:t xml:space="preserve">     </w:t>
      </w:r>
      <w:r>
        <w:rPr/>
        <w:t>Ïðèñÿãàþ  äîäåðæóâàòèñÿ  Êîíñòèòóö³¿  Óêðà¿íè   òà    çàêîí³â Óêðà¿íè,  âèêîíóâàòè   ñâî¿    îáîâ'ÿçêè    â    ³íòåðåñàõ    óñ³õ ñï³ââ³ò÷èçíèê³â".</w:t>
      </w:r>
    </w:p>
    <w:p>
      <w:pPr>
        <w:pStyle w:val="Normal"/>
        <w:rPr/>
      </w:pPr>
      <w:r>
        <w:rPr/>
        <w:t xml:space="preserve">     </w:t>
      </w:r>
      <w:r>
        <w:rPr/>
        <w:t>Ïðèñÿãó çà÷èòóº íàéñòàðøèé çà â³êîì íàðîäíèé äåïóòàò  Óêðà¿íè ïåðåä â³äêðèòòÿì ïåðøî¿ ñåñ³¿ íîâîîáðàíî¿ Âåðõîâíî¿ Ðàäè  Óêðà¿íè, ï³ñëÿ ÷îãî äåïóòàòè ñêð³ïëþþòü ïðèñÿãó  ñâî¿ìè  ï³äïèñàìè  ï³ä  ¿¿ òåêñòîì.</w:t>
      </w:r>
    </w:p>
    <w:p>
      <w:pPr>
        <w:pStyle w:val="Normal"/>
        <w:rPr/>
      </w:pPr>
      <w:r>
        <w:rPr/>
        <w:t xml:space="preserve">     </w:t>
      </w:r>
      <w:r>
        <w:rPr/>
        <w:t>Â³äìîâà ñêëàñòè ïðèñÿãó ìàº  íàñë³äêîì  âòðàòó  äåïóòàòñüêîãî ìàíäàòà.</w:t>
      </w:r>
    </w:p>
    <w:p>
      <w:pPr>
        <w:pStyle w:val="Normal"/>
        <w:rPr/>
      </w:pPr>
      <w:r>
        <w:rPr/>
        <w:t xml:space="preserve">     </w:t>
      </w:r>
      <w:r>
        <w:rPr/>
        <w:t>Ïîâíîâàæåííÿ íàðîäíèõ äåïóòàò³â Óêðà¿íè ïî÷èíàþòüñÿ ç ìîìåíòó ñêëàäåííÿ ïðèñÿã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0.  Íàðîäíèì    äåïóòàòàì    Óêðà¿íè    ãàðàíòóºòüñÿ äåïóòàòñüêà íåäîòîðêàíí³ñòü.</w:t>
      </w:r>
    </w:p>
    <w:p>
      <w:pPr>
        <w:pStyle w:val="Normal"/>
        <w:rPr/>
      </w:pPr>
      <w:r>
        <w:rPr/>
        <w:t xml:space="preserve">     </w:t>
      </w:r>
      <w:r>
        <w:rPr/>
        <w:t>Íàðîäí³ äåïóòàòè Óêðà¿íè íå íåñóòü þðèäè÷íî¿ â³äïîâ³äàëüíîñò³ çà ðåçóëüòàòè ãîëîñóâàííÿ àáî âèñëîâëþâàííÿ ó ïàðëàìåíò³  òà  éîãî îðãàíàõ, çà âèíÿòêîì â³äïîâ³äàëüíîñò³ çà îáðàçó ÷è íàêëåï.</w:t>
      </w:r>
    </w:p>
    <w:p>
      <w:pPr>
        <w:pStyle w:val="Normal"/>
        <w:rPr/>
      </w:pPr>
      <w:r>
        <w:rPr/>
        <w:t xml:space="preserve">     </w:t>
      </w:r>
      <w:r>
        <w:rPr/>
        <w:t>Íàðîäí³ äåïóòàòè Óêðà¿íè íå ìîæóòü áóòè áåç  çãîäè  Âåðõîâíî¿ Ðàäè  Óêðà¿íè  ïðèòÿãíåí³  äî    êðèì³íàëüíî¿    â³äïîâ³äàëüíîñò³, çàòðèìàí³ ÷è çààðåøòîâàí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1.  Ïîâíîâàæåííÿ    íàðîäíèõ    äåïóòàò³â    Óêðà¿íè ïðèïèíÿþòüñÿ îäíî÷àñíî ç ïðèïèíåííÿì  ïîâíîâàæåíü  Âåðõîâíî¿ 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îâíîâàæåííÿ  íàðîäíîãî   äåïóòàòà    Óêðà¿íè    ïðèïèíÿþòüñÿ äîñòðîêîâî ó ðàç³:</w:t>
      </w:r>
    </w:p>
    <w:p>
      <w:pPr>
        <w:pStyle w:val="Normal"/>
        <w:rPr/>
      </w:pPr>
      <w:r>
        <w:rPr/>
        <w:t xml:space="preserve">     </w:t>
      </w:r>
      <w:r>
        <w:rPr/>
        <w:t>1) ñêëàäåííÿ  ïîâíîâàæåíü  çà  éîãî  îñîáèñòîþ   çàÿâîþ;</w:t>
      </w:r>
    </w:p>
    <w:p>
      <w:pPr>
        <w:pStyle w:val="Normal"/>
        <w:rPr/>
      </w:pPr>
      <w:r>
        <w:rPr/>
        <w:t xml:space="preserve">     </w:t>
      </w:r>
      <w:r>
        <w:rPr/>
        <w:t>2) íàáðàííÿ  çàêîííî¿  ñèëè îáâèíóâàëüíèì âèðîêîì ùîäî íüîãî;</w:t>
      </w:r>
    </w:p>
    <w:p>
      <w:pPr>
        <w:pStyle w:val="Normal"/>
        <w:rPr/>
      </w:pPr>
      <w:r>
        <w:rPr/>
        <w:t xml:space="preserve">     </w:t>
      </w:r>
      <w:r>
        <w:rPr/>
        <w:t>3) âèçíàííÿ éîãî ñóäîì íåä³ºçäàòíèì àáî  áåçâ³ñíî  â³äñóòí³ì;</w:t>
      </w:r>
    </w:p>
    <w:p>
      <w:pPr>
        <w:pStyle w:val="Normal"/>
        <w:rPr/>
      </w:pPr>
      <w:r>
        <w:rPr/>
        <w:t xml:space="preserve">     </w:t>
      </w:r>
      <w:r>
        <w:rPr/>
        <w:t>4) ïðèïèíåííÿ   éîãî  ãðîìàäÿíñòâà  àáî  âè¿çäó  íà  ïîñò³éíå ïðîæèâàííÿ çà ìåæ³ Óêðà¿íè;</w:t>
      </w:r>
    </w:p>
    <w:p>
      <w:pPr>
        <w:pStyle w:val="Normal"/>
        <w:rPr/>
      </w:pPr>
      <w:r>
        <w:rPr/>
        <w:t xml:space="preserve">     </w:t>
      </w:r>
      <w:r>
        <w:rPr/>
        <w:t>5) ñìåðò³.</w:t>
      </w:r>
    </w:p>
    <w:p>
      <w:pPr>
        <w:pStyle w:val="Normal"/>
        <w:rPr/>
      </w:pPr>
      <w:r>
        <w:rPr/>
        <w:t xml:space="preserve">     </w:t>
      </w:r>
      <w:r>
        <w:rPr/>
        <w:t>Ð³øåííÿ  ïðî  äîñòðîêîâå  ïðèïèíåííÿ  ïîâíîâàæåíü   íàðîäíîãî äåïóòàòà Óêðà¿íè ïðèéìàºòüñÿ á³ëüø³ñòþ â³ä êîíñòèòóö³éíîãî 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Ó ðàç³ íåâèêîíàííÿ  âèìîãè  ùîäî  íåñóì³ñíîñò³  äåïóòàòñüêîãî ìàíäàòà ç ³íøèìè âèäàìè ä³ÿëüíîñò³ ïîâíîâàæåííÿ íàðîäíîãî äåïóòàòà Óêðà¿íè ïðèïèíÿþòüñÿ äîñòðîêîâî íà  ï³äñòàâ³  çàêîíó  çà  ð³øåííÿì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2.  Âåðõîâíà Ðàäà Óêðà¿íè  ïðàöþº  ñåñ³éíî.</w:t>
      </w:r>
    </w:p>
    <w:p>
      <w:pPr>
        <w:pStyle w:val="Normal"/>
        <w:rPr/>
      </w:pPr>
      <w:r>
        <w:rPr/>
        <w:t xml:space="preserve">     </w:t>
      </w:r>
      <w:r>
        <w:rPr/>
        <w:t>Âåðõîâíà Ðàäà Óêðà¿íè º ïîâíîâàæíîþ çà óìîâè îáðàííÿ íå  ìåíø ÿê äâîõ òðåòèí â³ä ¿¿ êîíñòèòóö³éíîãî ñêëàäó.</w:t>
      </w:r>
    </w:p>
    <w:p>
      <w:pPr>
        <w:pStyle w:val="Normal"/>
        <w:rPr/>
      </w:pPr>
      <w:r>
        <w:rPr/>
        <w:t xml:space="preserve">     </w:t>
      </w:r>
      <w:r>
        <w:rPr/>
        <w:t>Âåðõîâíà Ðàäà Óêðà¿íè çáèðàºòüñÿ íà ïåðøó  ñåñ³þ  íå  ï³çí³øå í³æ íà òðèäöÿòèé  äåíü  ï³ñëÿ  îô³ö³éíîãî  îãîëîøåííÿ  ðåçóëüòàò³â âèáîð³â.</w:t>
      </w:r>
    </w:p>
    <w:p>
      <w:pPr>
        <w:pStyle w:val="Normal"/>
        <w:rPr/>
      </w:pPr>
      <w:r>
        <w:rPr/>
        <w:t xml:space="preserve">     </w:t>
      </w:r>
      <w:r>
        <w:rPr/>
        <w:t>Ïåðøå çàñ³äàííÿ Âåðõîâíî¿ Ðàäè Óêðà¿íè  â³äêðèâàº  íàéñòàðøèé çà â³êîì íàðîäíèé äåïóòàò Óêðà¿íè.</w:t>
      </w:r>
    </w:p>
    <w:p>
      <w:pPr>
        <w:pStyle w:val="Normal"/>
        <w:rPr/>
      </w:pPr>
      <w:r>
        <w:rPr/>
        <w:t xml:space="preserve">     </w:t>
      </w:r>
      <w:r>
        <w:rPr/>
        <w:t>Ïîðÿäîê  ðîáîòè  Âåðõîâíî¿  Ðàäè    Óêðà¿íè    âñòàíîâëþºòüñÿ Êîíñòèòóö³ºþ Óêðà¿íè  òà  çàêîíîì  ïðî  ðåãëàìåíò  Âåðõîâíî¿  Ðàä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3. ×åðãîâ³ ñåñ³¿ Âåðõîâíî¿ Ðàäè  Óêðà¿íè  ïî÷èíàþòüñÿ ïåðøîãî â³âòîðêà ëþòîãî ³ ïåðøîãî â³âòîðêà âåðåñíÿ êîæíîãî ðîêó.</w:t>
      </w:r>
    </w:p>
    <w:p>
      <w:pPr>
        <w:pStyle w:val="Normal"/>
        <w:rPr/>
      </w:pPr>
      <w:r>
        <w:rPr/>
        <w:t xml:space="preserve">     </w:t>
      </w:r>
      <w:r>
        <w:rPr/>
        <w:t>Ïîçà÷åðãîâ³ ñåñ³¿  Âåðõîâíî¿  Ðàäè  Óêðà¿íè,  ³ç  çàçíà÷åííÿì ïîðÿäêó äåííîãî, ñêëèêàþòüñÿ Ãîëîâîþ  Âåðõîâíî¿  Ðàäè  Óêðà¿íè  íà âèìîãó  íå  ìåíø  ÿê  òðåòèíè  íàðîäíèõ  äåïóòàò³â  Óêðà¿íè    â³ä êîíñòèòóö³éíîãî  ñêëàäó  Âåðõîâíî¿  Ðàäè  Óêðà¿íè  àáî  íà  âèìîãó Ïðåçèäåíòà Óêðà¿íè.</w:t>
      </w:r>
    </w:p>
    <w:p>
      <w:pPr>
        <w:pStyle w:val="Normal"/>
        <w:rPr/>
      </w:pPr>
      <w:r>
        <w:rPr/>
        <w:t xml:space="preserve">     </w:t>
      </w:r>
      <w:r>
        <w:rPr/>
        <w:t>Ó ðàç³ ââåäåííÿ âîºííîãî ÷è  íàäçâè÷àéíîãî  ñòàíó  â  Óêðà¿í³ Âåðõîâíà Ðàäà Óêðà¿íè çáèðàºòüñÿ ó äâîäåííèé ñòðîê áåç ñêëèêàííÿ.</w:t>
      </w:r>
    </w:p>
    <w:p>
      <w:pPr>
        <w:pStyle w:val="Normal"/>
        <w:rPr/>
      </w:pPr>
      <w:r>
        <w:rPr/>
        <w:t xml:space="preserve">     </w:t>
      </w:r>
      <w:r>
        <w:rPr/>
        <w:t>Ó ðàç³ çàê³í÷åííÿ ñòðîêó ïîâíîâàæåíü Âåðõîâíî¿  Ðàäè  Óêðà¿íè ï³ä ÷àñ  ä³¿  âîºííîãî  ÷è  íàäçâè÷àéíîãî  ñòàíó  ¿¿  ïîâíîâàæåííÿ ïðîäîâæóþòüñÿ äî äíÿ ïåðøîãî çàñ³äàííÿ ïåðøî¿ ñåñ³¿ Âåðõîâíî¿ Ðàäè Óêðà¿íè, îáðàíî¿ ï³ñëÿ ñêàñóâàííÿ âîºííîãî ÷è íàäçâè÷àéíîãî ñòà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84.  Çàñ³äàííÿ  Âåðõîâíî¿  Ðàäè  Óêðà¿íè  ïðîâîäÿòüñÿ â³äêðèòî. Çàêðèòå çàñ³äàííÿ ïðîâîäèòüñÿ çà ð³øåííÿì á³ëüøîñò³  â³ä êîíñòèòóö³éíîãî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Ð³øåííÿ Âåðõîâíî¿ Ðàäè Óêðà¿íè  ïðèéìàþòüñÿ  âèêëþ÷íî  íà  ¿¿ ïëåíàðíèõ çàñ³äàííÿõ øëÿõîì ãîëîñóâàííÿ.</w:t>
      </w:r>
    </w:p>
    <w:p>
      <w:pPr>
        <w:pStyle w:val="Normal"/>
        <w:rPr/>
      </w:pPr>
      <w:r>
        <w:rPr/>
        <w:t xml:space="preserve">     </w:t>
      </w:r>
      <w:r>
        <w:rPr/>
        <w:t>Ãîëîñóâàííÿ íà çàñ³äàííÿõ Âåðõîâíî¿ Ðàäè Óêðà¿íè çä³éñíþºòüñÿ íàðîäíèì äåïóòàòîì Óêðà¿íè îñîáèñò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5. Äî ïîâíîâàæåíü Âåðõîâíî¿ Ðàäè Óêðà¿íè íàëåæèòü:</w:t>
      </w:r>
    </w:p>
    <w:p>
      <w:pPr>
        <w:pStyle w:val="Normal"/>
        <w:rPr/>
      </w:pPr>
      <w:r>
        <w:rPr/>
        <w:t xml:space="preserve">     </w:t>
      </w:r>
      <w:r>
        <w:rPr/>
        <w:t>1) âíåñåííÿ çì³í äî Êîíñòèòóö³¿ Óêðà¿íè â  ìåæàõ  ³  ïîðÿäêó, ïåðåäáà÷åíèõ ðîçä³ëîì XIII ö³º¿ Êîíñòèòóö³¿;</w:t>
      </w:r>
    </w:p>
    <w:p>
      <w:pPr>
        <w:pStyle w:val="Normal"/>
        <w:rPr/>
      </w:pPr>
      <w:r>
        <w:rPr/>
        <w:t xml:space="preserve">     </w:t>
      </w:r>
      <w:r>
        <w:rPr/>
        <w:t>2) ïðèçíà÷åííÿ    âñåóêðà¿íñüêîãî   ðåôåðåíäóìó   ç   ïèòàíü, âèçíà÷åíèõ ñòàòòåþ 73 ö³º¿ Êîíñòèòóö³¿;</w:t>
      </w:r>
    </w:p>
    <w:p>
      <w:pPr>
        <w:pStyle w:val="Normal"/>
        <w:rPr/>
      </w:pPr>
      <w:r>
        <w:rPr/>
        <w:t xml:space="preserve">     </w:t>
      </w:r>
      <w:r>
        <w:rPr/>
        <w:t>3) ïðèéíÿòòÿ çàêîí³â;</w:t>
      </w:r>
    </w:p>
    <w:p>
      <w:pPr>
        <w:pStyle w:val="Normal"/>
        <w:rPr/>
      </w:pPr>
      <w:r>
        <w:rPr/>
        <w:t xml:space="preserve">     </w:t>
      </w:r>
      <w:r>
        <w:rPr/>
        <w:t>4) çàòâåðäæåííÿ Äåðæàâíîãî áþäæåòó Óêðà¿íè òà  âíåñåííÿ  çì³í äî íüîãî;  êîíòðîëü  çà  âèêîíàííÿì  Äåðæàâíîãî  áþäæåòó  Óêðà¿íè, ïðèéíÿòòÿ ð³øåííÿ ùîäî çâ³òó ïðî éîãî âèêîíàííÿ;</w:t>
      </w:r>
    </w:p>
    <w:p>
      <w:pPr>
        <w:pStyle w:val="Normal"/>
        <w:rPr/>
      </w:pPr>
      <w:r>
        <w:rPr/>
        <w:t xml:space="preserve">     </w:t>
      </w:r>
      <w:r>
        <w:rPr/>
        <w:t>5) âèçíà÷åííÿ çàñàä âíóòð³øíüî¿ ³ çîâí³øíüî¿ ïîë³òèêè;</w:t>
      </w:r>
    </w:p>
    <w:p>
      <w:pPr>
        <w:pStyle w:val="Normal"/>
        <w:rPr/>
      </w:pPr>
      <w:r>
        <w:rPr/>
        <w:t xml:space="preserve">     </w:t>
      </w:r>
      <w:r>
        <w:rPr/>
        <w:t>6) çàòâåðäæåííÿ   çàãàëüíîäåðæàâíèõ   ïðîãðàì   åêîíîì³÷íîãî, íàóêîâî-òåõí³÷íîãî, ñîö³àëüíîãî, íàö³îíàëüíî-êóëüòóðíîãî ðîçâèòêó, îõîðîíè äîâê³ëëÿ;</w:t>
      </w:r>
    </w:p>
    <w:p>
      <w:pPr>
        <w:pStyle w:val="Normal"/>
        <w:rPr/>
      </w:pPr>
      <w:r>
        <w:rPr/>
        <w:t xml:space="preserve">     </w:t>
      </w:r>
      <w:r>
        <w:rPr/>
        <w:t>7) ïðèçíà÷åííÿ   âèáîð³â   Ïðåçèäåíòà   Óêðà¿íè   ó   ñòðîêè, ïåðåäáà÷åí³ ö³ºþ Êîíñòèòóö³ºþ;</w:t>
      </w:r>
    </w:p>
    <w:p>
      <w:pPr>
        <w:pStyle w:val="Normal"/>
        <w:rPr/>
      </w:pPr>
      <w:r>
        <w:rPr/>
        <w:t xml:space="preserve">     </w:t>
      </w:r>
      <w:r>
        <w:rPr/>
        <w:t>8) çàñëóõîâóâàííÿ ùîð³÷íèõ òà ïîçà÷åðãîâèõ ïîñëàíü Ïðåçèäåíòà Óêðà¿íè ïðî âíóòð³øíº ³ çîâí³øíº ñòàíîâèùå Óêðà¿íè;</w:t>
      </w:r>
    </w:p>
    <w:p>
      <w:pPr>
        <w:pStyle w:val="Normal"/>
        <w:rPr/>
      </w:pPr>
      <w:r>
        <w:rPr/>
        <w:t xml:space="preserve">     </w:t>
      </w:r>
      <w:r>
        <w:rPr/>
        <w:t>9) îãîëîøåííÿ çà ïîäàííÿì Ïðåçèäåíòà Óêðà¿íè  ñòàíó  â³éíè  ³ óêëàäåííÿ  ìèðó,  ñõâàëåííÿ  ð³øåííÿ  Ïðåçèäåíòà    Óêðà¿íè    ïðî âèêîðèñòàííÿ Çáðîéíèõ Ñèë Óêðà¿íè òà ³íøèõ â³éñüêîâèõ ôîðìóâàíü  ó ðàç³ çáðîéíî¿ àãðåñ³¿ ïðîòè Óêðà¿íè;</w:t>
      </w:r>
    </w:p>
    <w:p>
      <w:pPr>
        <w:pStyle w:val="Normal"/>
        <w:rPr/>
      </w:pPr>
      <w:r>
        <w:rPr/>
        <w:t xml:space="preserve">     </w:t>
      </w:r>
      <w:r>
        <w:rPr/>
        <w:t>10) óñóíåííÿ Ïðåçèäåíòà Óêðà¿íè ç ïîñòà â  ïîðÿäêó  îñîáëèâî¿ ïðîöåäóðè  (³ìï³÷ìåíòó),   âñòàíîâëåíîìó    ñòàòòåþ    111    ö³º¿ Êîíñòèòóö³¿;</w:t>
      </w:r>
    </w:p>
    <w:p>
      <w:pPr>
        <w:pStyle w:val="Normal"/>
        <w:rPr/>
      </w:pPr>
      <w:r>
        <w:rPr/>
        <w:t xml:space="preserve">     </w:t>
      </w:r>
      <w:r>
        <w:rPr/>
        <w:t>11) ðîçãëÿä  ³  ïðèéíÿòòÿ  ð³øåííÿ  ùîäî  ñõâàëåííÿ  Ïðîãðàìè ä³ÿëüíîñò³ Êàá³íåòó Ì³í³ñòð³â Óêðà¿íè;</w:t>
      </w:r>
    </w:p>
    <w:p>
      <w:pPr>
        <w:pStyle w:val="Normal"/>
        <w:rPr/>
      </w:pPr>
      <w:r>
        <w:rPr/>
        <w:t xml:space="preserve">     </w:t>
      </w:r>
      <w:r>
        <w:rPr/>
        <w:t>12) íàäàííÿ  çãîäè   íà   ïðèçíà÷åííÿ   Ïðåçèäåíòîì   Óêðà¿íè Ïðåì'ºð-ì³í³ñòðà Óêðà¿íè;</w:t>
      </w:r>
    </w:p>
    <w:p>
      <w:pPr>
        <w:pStyle w:val="Normal"/>
        <w:rPr/>
      </w:pPr>
      <w:r>
        <w:rPr/>
        <w:t xml:space="preserve">     </w:t>
      </w:r>
      <w:r>
        <w:rPr/>
        <w:t>13) çä³éñíåííÿ  êîíòðîëþ  çà  ä³ÿëüí³ñòþ  Êàá³íåòó  Ì³í³ñòð³â Óêðà¿íè â³äïîâ³äíî äî ö³º¿ Êîíñòèòóö³¿;</w:t>
      </w:r>
    </w:p>
    <w:p>
      <w:pPr>
        <w:pStyle w:val="Normal"/>
        <w:rPr/>
      </w:pPr>
      <w:r>
        <w:rPr/>
        <w:t xml:space="preserve">     </w:t>
      </w:r>
      <w:r>
        <w:rPr/>
        <w:t>14) çàòâåðäæåííÿ  ð³øåíü  ïðî  íàäàííÿ   Óêðà¿íîþ   ïîçèê   ³ åêîíîì³÷íî¿    äîïîìîãè    ³íîçåìíèì   äåðæàâàì   òà   ì³æíàðîäíèì îðãàí³çàö³ÿì, à òàêîæ ïðî îäåðæàííÿ Óêðà¿íîþ â³ä ³íîçåìíèõ äåðæàâ, áàíê³â ³ ì³æíàðîäíèõ ô³íàíñîâèõ îðãàí³çàö³é ïîçèê, íå ïåðåäáà÷åíèõ Äåðæàâíèì   áþäæåòîì   Óêðà¿íè,   çä³éñíåííÿ   êîíòðîëþ   çà    ¿õ âèêîðèñòàííÿì;</w:t>
      </w:r>
    </w:p>
    <w:p>
      <w:pPr>
        <w:pStyle w:val="Normal"/>
        <w:rPr/>
      </w:pPr>
      <w:r>
        <w:rPr/>
        <w:t xml:space="preserve">     </w:t>
      </w:r>
      <w:r>
        <w:rPr/>
        <w:t>15) ïðèçíà÷åííÿ ÷è îáðàííÿ íà  ïîñàäè,  çâ³ëüíåííÿ  ç  ïîñàä, íàäàííÿ çãîäè íà ïðèçíà÷åííÿ ³ çâ³ëüíåííÿ ç ïîñàä îñ³á ó âèïàäêàõ, ïåðåäáà÷åíèõ ö³ºþ Êîíñòèòóö³ºþ;</w:t>
      </w:r>
    </w:p>
    <w:p>
      <w:pPr>
        <w:pStyle w:val="Normal"/>
        <w:rPr/>
      </w:pPr>
      <w:r>
        <w:rPr/>
        <w:t xml:space="preserve">     </w:t>
      </w:r>
      <w:r>
        <w:rPr/>
        <w:t>16) ïðèçíà÷åííÿ íà ïîñàäè òà çâ³ëüíåííÿ  ç  ïîñàä  Ãîëîâè  òà ³íøèõ ÷ëåí³â Ðàõóíêîâî¿ ïàëàòè;</w:t>
      </w:r>
    </w:p>
    <w:p>
      <w:pPr>
        <w:pStyle w:val="Normal"/>
        <w:rPr/>
      </w:pPr>
      <w:r>
        <w:rPr/>
        <w:t xml:space="preserve">     </w:t>
      </w:r>
      <w:r>
        <w:rPr/>
        <w:t>17) ïðèçíà÷åííÿ    íà   ïîñàäó   òà   çâ³ëüíåííÿ   ç   ïîñàäè Óïîâíîâàæåíîãî   Âåðõîâíî¿   Ðàäè   Óêðà¿íè   ç    ïðàâ    ëþäèíè; çàñëóõîâóâàííÿ  éîãî  ùîð³÷íèõ  äîïîâ³äåé  ïðî  ñòàí äîòðèìàííÿ òà çàõèñòó ïðàâ ³ ñâîáîä ëþäèíè â Óêðà¿í³;</w:t>
      </w:r>
    </w:p>
    <w:p>
      <w:pPr>
        <w:pStyle w:val="Normal"/>
        <w:rPr/>
      </w:pPr>
      <w:r>
        <w:rPr/>
        <w:t xml:space="preserve">     </w:t>
      </w:r>
      <w:r>
        <w:rPr/>
        <w:t>18) ïðèçíà÷åííÿ íà  ïîñàäó  òà  çâ³ëüíåííÿ  ç  ïîñàäè  Ãîëîâè Íàö³îíàëüíîãî áàíêó Óêðà¿íè çà ïîäàííÿì Ïðåçèäåíòà Óêðà¿íè;</w:t>
      </w:r>
    </w:p>
    <w:p>
      <w:pPr>
        <w:pStyle w:val="Normal"/>
        <w:rPr/>
      </w:pPr>
      <w:r>
        <w:rPr/>
        <w:t xml:space="preserve">     </w:t>
      </w:r>
      <w:r>
        <w:rPr/>
        <w:t>19) ïðèçíà÷åííÿ    òà   çâ³ëüíåííÿ   ïîëîâèíè   ñêëàäó   Ðàäè Íàö³îíàëüíîãî áàíêó Óêðà¿íè;</w:t>
      </w:r>
    </w:p>
    <w:p>
      <w:pPr>
        <w:pStyle w:val="Normal"/>
        <w:rPr/>
      </w:pPr>
      <w:r>
        <w:rPr/>
        <w:t xml:space="preserve">     </w:t>
      </w:r>
      <w:r>
        <w:rPr/>
        <w:t>20) ïðèçíà÷åííÿ ïîëîâèíè ñêëàäó Íàö³îíàëüíî¿ ðàäè  Óêðà¿íè  ç ïèòàíü òåëåáà÷åííÿ ³ ðàä³îìîâëåííÿ;</w:t>
      </w:r>
    </w:p>
    <w:p>
      <w:pPr>
        <w:pStyle w:val="Normal"/>
        <w:rPr/>
      </w:pPr>
      <w:r>
        <w:rPr/>
        <w:t xml:space="preserve">     </w:t>
      </w:r>
      <w:r>
        <w:rPr/>
        <w:t>21) ïðèçíà÷åííÿ íà ïîñàäó òà  ïðèïèíåííÿ  ïîâíîâàæåíü  ÷ëåí³â Öåíòðàëüíî¿ âèáîð÷î¿ êîì³ñ³¿ çà ïîäàííÿì Ïðåçèäåíòà Óêðà¿íè;</w:t>
      </w:r>
    </w:p>
    <w:p>
      <w:pPr>
        <w:pStyle w:val="Normal"/>
        <w:rPr/>
      </w:pPr>
      <w:r>
        <w:rPr/>
        <w:t xml:space="preserve">     </w:t>
      </w:r>
      <w:r>
        <w:rPr/>
        <w:t>22) çàòâåðäæåííÿ çàãàëüíî¿ ñòðóêòóðè, ÷èñåëüíîñò³, âèçíà÷åííÿ ôóíêö³é  Çáðîéíèõ  Ñèë  Óêðà¿íè,  Ñëóæáè  áåçïåêè  Óêðà¿íè,  ³íøèõ óòâîðåíèõ â³äïîâ³äíî äî çàêîí³â Óêðà¿íè  â³éñüêîâèõ  ôîðìóâàíü,  à òàêîæ Ì³í³ñòåðñòâà âíóòð³øí³õ ñïðàâ Óêðà¿íè;</w:t>
      </w:r>
    </w:p>
    <w:p>
      <w:pPr>
        <w:pStyle w:val="Normal"/>
        <w:rPr/>
      </w:pPr>
      <w:r>
        <w:rPr/>
        <w:t xml:space="preserve">     </w:t>
      </w:r>
      <w:r>
        <w:rPr/>
        <w:t>23) ñõâàëåííÿ ð³øåííÿ ïðî íàäàííÿ â³éñüêîâî¿  äîïîìîãè  ³íøèì äåðæàâàì, ïðî íàïðàâëåííÿ  ï³äðîçä³ë³â  Çáðîéíèõ  Ñèë  Óêðà¿íè  äî ³íøî¿ äåðæàâè ÷è ïðî äîïóñê ï³äðîçä³ë³â çáðîéíèõ ñèë ³íøèõ  äåðæàâ íà òåðèòîð³þ Óêðà¿íè;</w:t>
      </w:r>
    </w:p>
    <w:p>
      <w:pPr>
        <w:pStyle w:val="Normal"/>
        <w:rPr/>
      </w:pPr>
      <w:r>
        <w:rPr/>
        <w:t xml:space="preserve">     </w:t>
      </w:r>
      <w:r>
        <w:rPr/>
        <w:t>24) íàäàííÿ çãîäè íà ïðèçíà÷åííÿ íà ïîñàäè  òà  çâ³ëüíåííÿ  ç ïîñàä  Ïðåçèäåíòîì  Óêðà¿íè  Ãîëîâè   Àíòèìîíîïîëüíîãî    êîì³òåòó Óêðà¿íè, Ãîëîâè Ôîíäó äåðæàâíîãî ìàéíà Óêðà¿íè, Ãîëîâè  Äåðæàâíîãî êîì³òåòó òåëåáà÷åííÿ ³ ðàä³îìîâëåííÿ Óêðà¿íè;</w:t>
      </w:r>
    </w:p>
    <w:p>
      <w:pPr>
        <w:pStyle w:val="Normal"/>
        <w:rPr/>
      </w:pPr>
      <w:r>
        <w:rPr/>
        <w:t xml:space="preserve">     </w:t>
      </w:r>
      <w:r>
        <w:rPr/>
        <w:t>25) íàäàííÿ  çãîäè  íà  ïðèçíà÷åííÿ  Ïðåçèäåíòîì  Óêðà¿íè  íà ïîñàäó  Ãåíåðàëüíîãî  ïðîêóðîðà  Óêðà¿íè;  âèñëîâëåííÿ    íåäîâ³ðè Ãåíåðàëüíîìó ïðîêóðîðîâ³ Óêðà¿íè, ùî ìàº íàñë³äêîì éîãî  â³äñòàâêó ç ïîñàäè;</w:t>
      </w:r>
    </w:p>
    <w:p>
      <w:pPr>
        <w:pStyle w:val="Normal"/>
        <w:rPr/>
      </w:pPr>
      <w:r>
        <w:rPr/>
        <w:t xml:space="preserve">     </w:t>
      </w:r>
      <w:r>
        <w:rPr/>
        <w:t>26) ïðèçíà÷åííÿ  òðåòèíè ñêëàäó Êîíñòèòóö³éíîãî Ñóäó Óêðà¿íè;</w:t>
      </w:r>
    </w:p>
    <w:p>
      <w:pPr>
        <w:pStyle w:val="Normal"/>
        <w:rPr/>
      </w:pPr>
      <w:r>
        <w:rPr/>
        <w:t xml:space="preserve">     </w:t>
      </w:r>
      <w:r>
        <w:rPr/>
        <w:t>27) îáðàííÿ ñóää³â áåçñòðîêîâî;</w:t>
      </w:r>
    </w:p>
    <w:p>
      <w:pPr>
        <w:pStyle w:val="Normal"/>
        <w:rPr/>
      </w:pPr>
      <w:r>
        <w:rPr/>
        <w:t xml:space="preserve">     </w:t>
      </w:r>
      <w:r>
        <w:rPr/>
        <w:t>28) äîñòðîêîâå    ïðèïèíåííÿ   ïîâíîâàæåíü   Âåðõîâíî¿   Ðàäè Àâòîíîìíî¿ Ðåñïóáë³êè Êðèì çà íàÿâíîñò³  âèñíîâêó  Êîíñòèòóö³éíîãî Ñóäó  Óêðà¿íè  ïðî  ïîðóøåííÿ  íåþ Êîíñòèòóö³¿ Óêðà¿íè àáî çàêîí³â Óêðà¿íè;  ïðèçíà÷åííÿ  ïîçà÷åðãîâèõ  âèáîð³â  äî  Âåðõîâíî¿   Ðàäè Àâòîíîìíî¿ Ðåñïóáë³êè Êðèì;</w:t>
      </w:r>
    </w:p>
    <w:p>
      <w:pPr>
        <w:pStyle w:val="Normal"/>
        <w:rPr/>
      </w:pPr>
      <w:r>
        <w:rPr/>
        <w:t xml:space="preserve">     </w:t>
      </w:r>
      <w:r>
        <w:rPr/>
        <w:t>29) óòâîðåííÿ ³ ë³êâ³äàö³ÿ ðàéîí³â, âñòàíîâëåííÿ ³ çì³íà  ìåæ ðàéîí³â ³ ì³ñò, â³äíåñåííÿ íàñåëåíèõ ïóíêò³â  äî  êàòåãîð³¿  ì³ñò, íàéìåíóâàííÿ ³ ïåðåéìåíóâàííÿ íàñåëåíèõ ïóíêò³â ³ ðàéîí³â;</w:t>
      </w:r>
    </w:p>
    <w:p>
      <w:pPr>
        <w:pStyle w:val="Normal"/>
        <w:rPr/>
      </w:pPr>
      <w:r>
        <w:rPr/>
        <w:t xml:space="preserve">     </w:t>
      </w:r>
      <w:r>
        <w:rPr/>
        <w:t>30) ïðèçíà÷åííÿ ÷åðãîâèõ òà ïîçà÷åðãîâèõ âèáîð³â  äî  îðãàí³â ì³ñöåâîãî ñàìîâðÿäóâàííÿ;</w:t>
      </w:r>
    </w:p>
    <w:p>
      <w:pPr>
        <w:pStyle w:val="Normal"/>
        <w:rPr/>
      </w:pPr>
      <w:r>
        <w:rPr/>
        <w:t xml:space="preserve">     </w:t>
      </w:r>
      <w:r>
        <w:rPr/>
        <w:t>31) çàòâåðäæåííÿ  ïðîòÿãîì  äâîõ  äí³â  ç  ìîìåíòó  çâåðíåííÿ Ïðåçèäåíòà Óêðà¿íè óêàç³â ïðî ââåäåííÿ âîºííîãî  ÷è  íàäçâè÷àéíîãî ñòàíó â Óêðà¿í³ àáî â îêðåìèõ ¿¿  ì³ñöåâîñòÿõ,  ïðî  çàãàëüíó  àáî ÷àñòêîâó ìîá³ë³çàö³þ, ïðî îãîëîøåííÿ  îêðåìèõ  ì³ñöåâîñòåé  çîíàìè íàä çâè÷àéíî¿ åêîëîã³÷íî¿ ñèòóàö³¿;</w:t>
      </w:r>
    </w:p>
    <w:p>
      <w:pPr>
        <w:pStyle w:val="Normal"/>
        <w:rPr/>
      </w:pPr>
      <w:r>
        <w:rPr/>
        <w:t xml:space="preserve">     </w:t>
      </w:r>
      <w:r>
        <w:rPr/>
        <w:t>32)  íàäàííÿ  ó  âñòàíîâëåíèé  çàêîíîì   ñòðîê    çãîäè    íà îáîâ'ÿçêîâ³ñòü  ì³æíàðîäíèõ  äîãîâîð³â  Óêðà¿íè   òà    äåíîíñàö³ÿ ì³æíàðîäíèõ äîãîâîð³â Óêðà¿íè;</w:t>
      </w:r>
    </w:p>
    <w:p>
      <w:pPr>
        <w:pStyle w:val="Normal"/>
        <w:rPr/>
      </w:pPr>
      <w:r>
        <w:rPr/>
        <w:t xml:space="preserve">     </w:t>
      </w:r>
      <w:r>
        <w:rPr/>
        <w:t>33) çä³éñíåííÿ ïàðëàìåíòñüêîãî êîíòðîëþ ó  ìåæàõ,  âèçíà÷åíèõ ö³ºþ Êîíñòèòóö³ºþ;</w:t>
      </w:r>
    </w:p>
    <w:p>
      <w:pPr>
        <w:pStyle w:val="Normal"/>
        <w:rPr/>
      </w:pPr>
      <w:r>
        <w:rPr/>
        <w:t xml:space="preserve">     </w:t>
      </w:r>
      <w:r>
        <w:rPr/>
        <w:t>34) ïðèéíÿòòÿ ð³øåííÿ ïðî íàïðàâëåííÿ  çàïèòó  äî  Ïðåçèäåíòà Óêðà¿íè íà  âèìîãó  íàðîäíîãî  äåïóòàòà  Óêðà¿íè,  ãðóïè  íàðîäíèõ äåïóòàò³â  ÷è  êîì³òåòó  Âåðõîâíî¿  Ðàäè    Óêðà¿íè,    ïîïåðåäíüî ï³äòðèìàíó íå ìåíø ÿê îäí³ºþ òðåòèíîþ â³ä  êîíñòèòóö³éíîãî  ñêëàäó Âåðõîâíî¿ Ðàäè Óêðà¿íè;</w:t>
      </w:r>
    </w:p>
    <w:p>
      <w:pPr>
        <w:pStyle w:val="Normal"/>
        <w:rPr/>
      </w:pPr>
      <w:r>
        <w:rPr/>
        <w:t xml:space="preserve">     </w:t>
      </w:r>
      <w:r>
        <w:rPr/>
        <w:t>35) ïðèçíà÷åííÿ íà ïîñàäó òà çâ³ëüíåííÿ  ç  ïîñàäè  êåð³âíèêà àïàðàòó Âåðõîâíî¿ Ðàäè Óêðà¿íè; çàòâåðäæåííÿ  êîøòîðèñó  Âåðõîâíî¿ Ðàäè Óêðà¿íè òà ñòðóêòóðè ¿¿ àïàðàòó;</w:t>
      </w:r>
    </w:p>
    <w:p>
      <w:pPr>
        <w:pStyle w:val="Normal"/>
        <w:rPr/>
      </w:pPr>
      <w:r>
        <w:rPr/>
        <w:t xml:space="preserve">     </w:t>
      </w:r>
      <w:r>
        <w:rPr/>
        <w:t>36) çàòâåðäæåííÿ ïåðåë³êó îá'ºêò³â ïðàâà äåðæàâíî¿ âëàñíîñò³, ùî íå ï³äëÿãàþòü ïðèâàòèçàö³¿; âèçíà÷åííÿ ïðàâîâèõ çàñàä âèëó÷åííÿ îá'ºêò³â ïðàâà ïðèâàòíî¿ âëàñíîñò³.</w:t>
      </w:r>
    </w:p>
    <w:p>
      <w:pPr>
        <w:pStyle w:val="Normal"/>
        <w:rPr/>
      </w:pPr>
      <w:r>
        <w:rPr/>
        <w:t xml:space="preserve">     </w:t>
      </w:r>
      <w:r>
        <w:rPr/>
        <w:t>Âåðõîâíà  Ðàäà  Óêðà¿íè  çä³éñíþº  ³íø³  ïîâíîâàæåííÿ,    ÿê³ â³äïîâ³äíî äî Êîíñòèòóö³¿ Óêðà¿íè â³äíåñåí³ äî ¿¿ â³ä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6.  Íàðîäíèé  äåïóòàò  Óêðà¿íè  ìàº  ïðàâî  íà  ñåñ³¿ Âåðõîâíî¿ Ðàäè Óêðà¿íè çâåðíóòèñÿ ³ç çàïèòîì äî îðãàí³â  Âåðõîâíî¿ Ðàäè Óêðà¿íè, äî Êàá³íåòó Ì³í³ñòð³â Óêðà¿íè, äî  êåð³âíèê³â  ³íøèõ îðãàí³â äåðæàâíî¿ âëàäè òà  îðãàí³â  ì³ñöåâîãî  ñàìîâðÿäóâàííÿ,  à òàêîæ  äî   êåð³âíèê³â   ï³äïðèºìñòâ,   óñòàíîâ   ³   îðãàí³çàö³é, ðîçòàøîâàíèõ   íà   òåðèòîð³¿   Óêðà¿íè,    íåçàëåæíî    â³ä    ¿õ ï³äïîðÿäêóâàííÿ ³ ôîðì âëàñíîñò³.</w:t>
      </w:r>
    </w:p>
    <w:p>
      <w:pPr>
        <w:pStyle w:val="Normal"/>
        <w:rPr/>
      </w:pPr>
      <w:r>
        <w:rPr/>
        <w:t xml:space="preserve">     </w:t>
      </w:r>
      <w:r>
        <w:rPr/>
        <w:t>Êåð³âíèêè  îðãàí³â  äåðæàâíî¿  âëàäè  òà  îðãàí³â   ì³ñöåâîãî ñàìîâðÿäóâàííÿ, ï³äïðèºìñòâ,  óñòàíîâ  ³  îðãàí³çàö³é  çîáîâ'ÿçàí³ ïîâ³äîìèòè íàðîäíîãî äåïóòàòà Óêðà¿íè ïðî ðåçóëüòàòè ðîçãëÿäó éîãî çàïè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7. Âåðõîâíà Ðàäà Óêðà¿íè çà ïðîïîçèö³ºþ  íå  ìåíø  ÿê îäí³º¿ òðåòèíè íàðîäíèõ äåïóòàò³â Óêðà¿íè â³ä  ¿¿  êîíñòèòóö³éíîãî ñêëàäó  ìîæå  ðîçãëÿíóòè  ïèòàííÿ  ïðî  â³äïîâ³äàëüí³ñòü  Êàá³íåòó Ì³í³ñòð³â  Óêðà¿íè  òà  ïðèéíÿòè  ðåçîëþö³þ  íåäîâ³ðè   Êàá³íåòîâ³ Ì³í³ñòð³â Óêðà¿íè á³ëüø³ñòþ â³ä êîíñòèòóö³éíîãî  ñêëàäó 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èòàííÿ ïðî â³äïîâ³äàëüí³ñòü Êàá³íåòó  Ì³í³ñòð³â  Óêðà¿íè  íå ìîæå ðîçãëÿäàòèñÿ  Âåðõîâíîþ  Ðàäîþ  Óêðà¿íè  á³ëüøå  îäíîãî  ðàçó ïðîòÿãîì  îäí³º¿ ÷åðãîâî¿  ñåñ³¿,  à  òàêîæ  ïðîòÿãîì  ðîêó  ï³ñëÿ ñõâàëåííÿ Ïðîãðàìè ä³ÿëüíîñò³ Êàá³íåòó Ì³í³ñòð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8. Âåðõîâíà  Ðàäà  Óêðà¿íè  îáèðàº  ç³  ñâîãî  ñêëàäó Ãîëîâó Âåðõîâíî¿ Ðàäè Óêðà¿íè,  Ïåðøîãî  çàñòóïíèêà  ³  çàñòóïíèêà Ãîëîâè Âåðõîâíî¿ Ðàäè Óêðà¿íè òà â³äêëèêàº ¿õ.</w:t>
      </w:r>
    </w:p>
    <w:p>
      <w:pPr>
        <w:pStyle w:val="Normal"/>
        <w:rPr/>
      </w:pPr>
      <w:r>
        <w:rPr/>
        <w:t xml:space="preserve">     </w:t>
      </w:r>
      <w:r>
        <w:rPr/>
        <w:t>Ãîëîâà Âåðõîâíî¿ Ðàäè Óêðà¿íè:</w:t>
      </w:r>
    </w:p>
    <w:p>
      <w:pPr>
        <w:pStyle w:val="Normal"/>
        <w:rPr/>
      </w:pPr>
      <w:r>
        <w:rPr/>
        <w:t xml:space="preserve">     </w:t>
      </w:r>
      <w:r>
        <w:rPr/>
        <w:t>1) âåäå çàñ³äàííÿ Âåðõîâíî¿ Ðàäè Óêðà¿íè;</w:t>
      </w:r>
    </w:p>
    <w:p>
      <w:pPr>
        <w:pStyle w:val="Normal"/>
        <w:rPr/>
      </w:pPr>
      <w:r>
        <w:rPr/>
        <w:t xml:space="preserve">     </w:t>
      </w:r>
      <w:r>
        <w:rPr/>
        <w:t>2) îðãàí³çîâóº ï³äãîòîâêó ïèòàíü äî  ðîçãëÿäó  íà  çàñ³äàííÿõ Âåðõîâíî¿ Ðàäè Óêðà¿íè;</w:t>
      </w:r>
    </w:p>
    <w:p>
      <w:pPr>
        <w:pStyle w:val="Normal"/>
        <w:rPr/>
      </w:pPr>
      <w:r>
        <w:rPr/>
        <w:t xml:space="preserve">     </w:t>
      </w:r>
      <w:r>
        <w:rPr/>
        <w:t>3) ï³äïèñóº   àêòè,  ïðèéíÿò³  Âåðõîâíîþ  Ðàäîþ  Óêðà¿íè;</w:t>
      </w:r>
    </w:p>
    <w:p>
      <w:pPr>
        <w:pStyle w:val="Normal"/>
        <w:rPr/>
      </w:pPr>
      <w:r>
        <w:rPr/>
        <w:t xml:space="preserve">     </w:t>
      </w:r>
      <w:r>
        <w:rPr/>
        <w:t>4) ïðåäñòàâëÿº Âåðõîâíó Ðàäó  Óêðà¿íè  ó  çíîñèíàõ  ç  ³íøèìè îðãàíàìè äåðæàâíî¿ âëàäè Óêðà¿íè òà îðãàíàìè âëàäè ³íøèõ äåðæàâ;</w:t>
      </w:r>
    </w:p>
    <w:p>
      <w:pPr>
        <w:pStyle w:val="Normal"/>
        <w:rPr/>
      </w:pPr>
      <w:r>
        <w:rPr/>
        <w:t xml:space="preserve">     </w:t>
      </w:r>
      <w:r>
        <w:rPr/>
        <w:t>5) îðãàí³çîâóº ðîáîòó àïàðàò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Ãîëîâà  Âåðõîâíî¿   Ðàäè   Óêðà¿íè   çä³éñíþº   ïîâíîâàæåííÿ, ïåðåäáà÷åí³ ö³ºþ Êîíñòèòóö³ºþ, ó  ïîðÿäêó,  âñòàíîâëåíîìó  çàêîíîì ïðî ðåãëàìåíò Âåðõîâíî¿ Ðàä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89. Âåðõîâíà Ðàäà Óêðà¿íè çàòâåðäæóº ïåðåë³ê êîì³òåò³â Âåðõîâíî¿ Ðàäè Óêðà¿íè, îáèðàº ãîë³â öèõ êîì³òåò³â.</w:t>
      </w:r>
    </w:p>
    <w:p>
      <w:pPr>
        <w:pStyle w:val="Normal"/>
        <w:rPr/>
      </w:pPr>
      <w:r>
        <w:rPr/>
        <w:t xml:space="preserve">     </w:t>
      </w:r>
      <w:r>
        <w:rPr/>
        <w:t>Êîì³òåòè Âåðõîâíî¿  Ðàäè  Óêðà¿íè  çä³éñíþþòü  çàêîíîïðîåêòíó ðîáîòó, ãîòóþòü ³ ïîïåðåäíüî  ðîçãëÿäàþòü  ïèòàííÿ,  â³äíåñåí³  äî ïîâíîâàæåíü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Âåðõîâíà  Ðàäà  Óêðà¿íè  ó  ìåæàõ  ñâî¿õ  ïîâíîâàæåíü    ìîæå ñòâîðþâàòè  òèì÷àñîâ³  ñïåö³àëüí³  êîì³ñ³¿  äëÿ    ï³äãîòîâêè    ³ ïîïåðåäíüîãî ðîçãëÿäó ïèòàíü.</w:t>
      </w:r>
    </w:p>
    <w:p>
      <w:pPr>
        <w:pStyle w:val="Normal"/>
        <w:rPr/>
      </w:pPr>
      <w:r>
        <w:rPr/>
        <w:t xml:space="preserve">     </w:t>
      </w:r>
      <w:r>
        <w:rPr/>
        <w:t>Âåðõîâíà Ðàäà  Óêðà¿íè äëÿ ïðîâåäåííÿ ðîçñë³äóâàííÿ ç ïèòàíü, ùî  ñòàíîâëÿòü  ñóñï³ëüíèé  ³íòåðåñ,  ñòâîðþº   òèì÷àñîâ³   ñë³ä÷³ êîì³ñ³¿,  ÿêùî  çà  öå  ïðîãîëîñóâàëà  íå ìåíø ÿê îäíà òðåòèíà â³ä êîíñòèòóö³éíîãî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Âèñíîâêè  ³  ïðîïîçèö³¿  òèì÷àñîâèõ  ñë³ä÷èõ  êîì³ñ³é  íå   º âèð³øàëüíèìè äëÿ ñë³äñòâà ³ ñóäó.</w:t>
      </w:r>
    </w:p>
    <w:p>
      <w:pPr>
        <w:pStyle w:val="Normal"/>
        <w:rPr/>
      </w:pPr>
      <w:r>
        <w:rPr/>
        <w:t xml:space="preserve">     </w:t>
      </w:r>
      <w:r>
        <w:rPr/>
        <w:t>Îðãàí³çàö³ÿ ³ ïîðÿäîê  ä³ÿëüíîñò³  êîì³òåò³â  Âåðõîâíî¿  Ðàäè Óêðà¿íè, ¿¿ òèì÷àñîâèõ ñïåö³àëüíèõ ³  òèì÷àñîâèõ  ñë³ä÷èõ  êîì³ñ³é âñòàíîâëþþ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0. Ïîâíîâàæåííÿ Âåðõîâíî¿ Ðàäè Óêðà¿íè ïðèïèíÿþòüñÿ ó äåíü â³äêðèòòÿ ïåðøîãî çàñ³äàííÿ  Âåðõîâíî¿  Ðàäè  Óêðà¿íè  íîâîãî ñêëèêàííÿ.</w:t>
      </w:r>
    </w:p>
    <w:p>
      <w:pPr>
        <w:pStyle w:val="Normal"/>
        <w:rPr/>
      </w:pPr>
      <w:r>
        <w:rPr/>
        <w:t xml:space="preserve">     </w:t>
      </w:r>
      <w:r>
        <w:rPr/>
        <w:t>Ïðåçèäåíò  Óêðà¿íè  ìîæå  äîñòðîêîâî  ïðèïèíèòè  ïîâíîâàæåííÿ Âåðõîâíî¿  Ðàäè  Óêðà¿íè,  ÿêùî  ïðîòÿãîì  òðèäöÿòè  äí³â   îäí³º¿ ÷åðãîâî¿ ñåñ³¿ ïëåíàðí³ çàñ³äàííÿ íå ìîæóòü ðîçïî÷àòèñÿ.</w:t>
      </w:r>
    </w:p>
    <w:p>
      <w:pPr>
        <w:pStyle w:val="Normal"/>
        <w:rPr/>
      </w:pPr>
      <w:r>
        <w:rPr/>
        <w:t xml:space="preserve">     </w:t>
      </w:r>
      <w:r>
        <w:rPr/>
        <w:t>Ïîâíîâàæåííÿ  Âåðõîâíî¿  Ðàäè  Óêðà¿íè,    ùî    îáðàíà    íà ïîçà÷åðãîâèõ âèáîðàõ,  ïðîâåäåíèõ  ï³ñëÿ  äîñòðîêîâîãî  ïðèïèíåííÿ Ïðåçèäåíòîì  Óêðà¿íè   ïîâíîâàæåíü    Âåðõîâíî¿    Ðàäè    Óêðà¿íè ïîïåðåäíüîãî ñêëèêàííÿ, íå ìîæóòü áóòè ïðèïèíåí³  ïðîòÿãîì  îäíîãî ðîêó ç äíÿ ¿¿ îáðàííÿ.</w:t>
      </w:r>
    </w:p>
    <w:p>
      <w:pPr>
        <w:pStyle w:val="Normal"/>
        <w:rPr/>
      </w:pPr>
      <w:r>
        <w:rPr/>
        <w:t xml:space="preserve">     </w:t>
      </w:r>
      <w:r>
        <w:rPr/>
        <w:t>Ïîâíîâàæåííÿ Âåðõîâíî¿ Ðàäè Óêðà¿íè íå ìîæóòü áóòè äîñòðîêîâî ïðèïèíåí³ â îñòàíí³ ø³ñòü ì³ñÿö³â  ñòðîêó  ïîâíîâàæåíü  Ïðåçèäåíòà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1. Âåðõîâíà Ðàäà Óêðà¿íè ïðèéìàº çàêîíè, ïîñòàíîâè òà ³íø³ àêòè á³ëüø³ñòþ â³ä ¿¿ êîíñòèòóö³éíîãî ñêëàäó, êð³ì  âèïàäê³â, ïåðåäáà÷åíèõ ö³ºþ Êîíñòèòóö³º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2. Âèêëþ÷íî çàêîíàìè Óêðà¿íè âèçíà÷àþòüñÿ:</w:t>
      </w:r>
    </w:p>
    <w:p>
      <w:pPr>
        <w:pStyle w:val="Normal"/>
        <w:rPr/>
      </w:pPr>
      <w:r>
        <w:rPr/>
        <w:t xml:space="preserve">     </w:t>
      </w:r>
      <w:r>
        <w:rPr/>
        <w:t>1) ïðàâà ³ ñâîáîäè ëþäèíè ³ ãðîìàäÿíèíà, ãàðàíò³¿ öèõ ïðàâ  ³ ñâîáîä; îñíîâí³ îáîâ'ÿçêè ãðîìàäÿíèíà;</w:t>
      </w:r>
    </w:p>
    <w:p>
      <w:pPr>
        <w:pStyle w:val="Normal"/>
        <w:rPr/>
      </w:pPr>
      <w:r>
        <w:rPr/>
        <w:t xml:space="preserve">     </w:t>
      </w:r>
      <w:r>
        <w:rPr/>
        <w:t>2) ãðîìàäÿíñòâî, ïðàâîñóá'ºêòí³ñòü ãðîìàäÿí, ñòàòóñ ³íîçåìö³â òà îñ³á áåç ãðîìàäÿíñòâà;</w:t>
      </w:r>
    </w:p>
    <w:p>
      <w:pPr>
        <w:pStyle w:val="Normal"/>
        <w:rPr/>
      </w:pPr>
      <w:r>
        <w:rPr/>
        <w:t xml:space="preserve">     </w:t>
      </w:r>
      <w:r>
        <w:rPr/>
        <w:t>3) ïðàâà êîð³ííèõ íàðîä³â ³ íàö³îíàëüíèõ ìåíøèí;</w:t>
      </w:r>
    </w:p>
    <w:p>
      <w:pPr>
        <w:pStyle w:val="Normal"/>
        <w:rPr/>
      </w:pPr>
      <w:r>
        <w:rPr/>
        <w:t xml:space="preserve">     </w:t>
      </w:r>
      <w:r>
        <w:rPr/>
        <w:t>4) ïîðÿäîê çàñòîñóâàííÿ ìîâ;</w:t>
      </w:r>
    </w:p>
    <w:p>
      <w:pPr>
        <w:pStyle w:val="Normal"/>
        <w:rPr/>
      </w:pPr>
      <w:r>
        <w:rPr/>
        <w:t xml:space="preserve">     </w:t>
      </w:r>
      <w:r>
        <w:rPr/>
        <w:t>5) çàñàäè    âèêîðèñòàííÿ   ïðèðîäíèõ   ðåñóðñ³â,   âèêëþ÷íî¿ (ìîðñüêî¿) åêîíîì³÷íî¿  çîíè,  êîíòèíåíòàëüíîãî  øåëüôó,  îñâîºííÿ êîñì³÷íîãî  ïðîñòîðó,  îðãàí³çàö³¿  òà  åêñïëóàòàö³¿ åíåðãîñèñòåì, òðàíñïîðòó ³ çâ'ÿçêó;</w:t>
      </w:r>
    </w:p>
    <w:p>
      <w:pPr>
        <w:pStyle w:val="Normal"/>
        <w:rPr/>
      </w:pPr>
      <w:r>
        <w:rPr/>
        <w:t xml:space="preserve">     </w:t>
      </w:r>
      <w:r>
        <w:rPr/>
        <w:t>6) îñíîâè   ñîö³àëüíîãî  çàõèñòó,  ôîðìè  ³  âèäè  ïåíñ³éíîãî çàáåçïå÷åííÿ; çàñàäè ðåãóëþâàííÿ ïðàö³ ³ çàéíÿòîñò³, øëþáó, ñ³ì'¿, îõîðîíè äèòèíñòâà,  ìàòåðèíñòâà,  áàòüê³âñòâà;  âèõîâàííÿ, îñâ³òè, êóëüòóðè ³ îõîðîíè çäîðîâ'ÿ; åêîëîã³÷íî¿ áåçïåêè;</w:t>
      </w:r>
    </w:p>
    <w:p>
      <w:pPr>
        <w:pStyle w:val="Normal"/>
        <w:rPr/>
      </w:pPr>
      <w:r>
        <w:rPr/>
        <w:t xml:space="preserve">     </w:t>
      </w:r>
      <w:r>
        <w:rPr/>
        <w:t>7) ïðàâîâèé ðåæèì âëàñíîñò³;</w:t>
      </w:r>
    </w:p>
    <w:p>
      <w:pPr>
        <w:pStyle w:val="Normal"/>
        <w:rPr/>
      </w:pPr>
      <w:r>
        <w:rPr/>
        <w:t xml:space="preserve">     </w:t>
      </w:r>
      <w:r>
        <w:rPr/>
        <w:t>8) ïðàâîâ³  çàñàäè   ³   ãàðàíò³¿   ï³äïðèºìíèöòâà;   ïðàâèëà êîíêóðåíö³¿ òà íîðìè àíòèìîíîïîëüíîãî ðåãóëþâàííÿ;</w:t>
      </w:r>
    </w:p>
    <w:p>
      <w:pPr>
        <w:pStyle w:val="Normal"/>
        <w:rPr/>
      </w:pPr>
      <w:r>
        <w:rPr/>
        <w:t xml:space="preserve">     </w:t>
      </w:r>
      <w:r>
        <w:rPr/>
        <w:t>9) çàñàäè çîâí³øí³õ çíîñèí, çîâí³øíüîåêîíîì³÷íî¿  ä³ÿëüíîñò³, ìèòíî¿ ñïðàâè;</w:t>
      </w:r>
    </w:p>
    <w:p>
      <w:pPr>
        <w:pStyle w:val="Normal"/>
        <w:rPr/>
      </w:pPr>
      <w:r>
        <w:rPr/>
        <w:t xml:space="preserve">     </w:t>
      </w:r>
      <w:r>
        <w:rPr/>
        <w:t>10) çàñàäè ðåãóëþâàííÿ äåìîãðàô³÷íèõ òà ì³ãðàö³éíèõ ïðîöåñ³â;</w:t>
      </w:r>
    </w:p>
    <w:p>
      <w:pPr>
        <w:pStyle w:val="Normal"/>
        <w:rPr/>
      </w:pPr>
      <w:r>
        <w:rPr/>
        <w:t xml:space="preserve">     </w:t>
      </w:r>
      <w:r>
        <w:rPr/>
        <w:t>11) çàñàäè óòâîðåííÿ ³ ä³ÿëüíîñò³  ïîë³òè÷íèõ  ïàðò³é,  ³íøèõ îá'ºäíàíü ãðîìàäÿí, çàñîá³â ìàñîâî¿ ³íôîðìàö³¿;</w:t>
      </w:r>
    </w:p>
    <w:p>
      <w:pPr>
        <w:pStyle w:val="Normal"/>
        <w:rPr/>
      </w:pPr>
      <w:r>
        <w:rPr/>
        <w:t xml:space="preserve">     </w:t>
      </w:r>
      <w:r>
        <w:rPr/>
        <w:t>12) îðãàí³çàö³ÿ ³ ä³ÿëüí³ñòü îðãàí³â âèêîíàâ÷î¿ âëàäè, îñíîâè äåðæàâíî¿ ñëóæáè, îðãàí³çàö³¿ äåðæàâíî¿ ñòàòèñòèêè òà ³íôîðìàòèêè;</w:t>
      </w:r>
    </w:p>
    <w:p>
      <w:pPr>
        <w:pStyle w:val="Normal"/>
        <w:rPr/>
      </w:pPr>
      <w:r>
        <w:rPr/>
        <w:t xml:space="preserve">     </w:t>
      </w:r>
      <w:r>
        <w:rPr/>
        <w:t>13) òåðèòîð³àëüíèé óñòð³é Óêðà¿íè;</w:t>
      </w:r>
    </w:p>
    <w:p>
      <w:pPr>
        <w:pStyle w:val="Normal"/>
        <w:rPr/>
      </w:pPr>
      <w:r>
        <w:rPr/>
        <w:t xml:space="preserve">     </w:t>
      </w:r>
      <w:r>
        <w:rPr/>
        <w:t>14) ñóäîóñòð³é, ñóäî÷èíñòâî, ñòàòóñ  ñóää³â,  çàñàäè  ñóäîâî¿ åêñïåðòèçè, îðãàí³çàö³ÿ ³ ä³ÿëüí³ñòü ïðîêóðàòóðè, îðãàí³â ä³çíàííÿ ³ ñë³äñòâà,  íîòàð³àòó,  îðãàí³â  ³  óñòàíîâ  âèêîíàííÿ  ïîêàðàíü; îñíîâè îðãàí³çàö³¿ òà ä³ÿëüíîñò³ àäâîêàòóðè;</w:t>
      </w:r>
    </w:p>
    <w:p>
      <w:pPr>
        <w:pStyle w:val="Normal"/>
        <w:rPr/>
      </w:pPr>
      <w:r>
        <w:rPr/>
        <w:t xml:space="preserve">     </w:t>
      </w:r>
      <w:r>
        <w:rPr/>
        <w:t>15) çàñàäè   ì³ñöåâîãî  ñàìîâðÿäóâàííÿ;</w:t>
      </w:r>
    </w:p>
    <w:p>
      <w:pPr>
        <w:pStyle w:val="Normal"/>
        <w:rPr/>
      </w:pPr>
      <w:r>
        <w:rPr/>
        <w:t xml:space="preserve">     </w:t>
      </w:r>
      <w:r>
        <w:rPr/>
        <w:t>16) ñòàòóñ ñòîëèö³ Óêðà¿íè;  ñïåö³àëüíèé ñòàòóñ  ³íøèõ  ì³ñò;</w:t>
      </w:r>
    </w:p>
    <w:p>
      <w:pPr>
        <w:pStyle w:val="Normal"/>
        <w:rPr/>
      </w:pPr>
      <w:r>
        <w:rPr/>
        <w:t xml:space="preserve">     </w:t>
      </w:r>
      <w:r>
        <w:rPr/>
        <w:t>17) îñíîâè íàö³îíàëüíî¿  áåçïåêè,  îðãàí³çàö³¿  Çáðîéíèõ  Ñèë Óêðà¿íè ³ çàáåçïå÷åííÿ ãðîìàäñüêîãî ïîðÿäêó;</w:t>
      </w:r>
    </w:p>
    <w:p>
      <w:pPr>
        <w:pStyle w:val="Normal"/>
        <w:rPr/>
      </w:pPr>
      <w:r>
        <w:rPr/>
        <w:t xml:space="preserve">     </w:t>
      </w:r>
      <w:r>
        <w:rPr/>
        <w:t>18) ïðàâîâèé  ðåæèì  äåðæàâíîãî  êîðäîíó;</w:t>
      </w:r>
    </w:p>
    <w:p>
      <w:pPr>
        <w:pStyle w:val="Normal"/>
        <w:rPr/>
      </w:pPr>
      <w:r>
        <w:rPr/>
        <w:t xml:space="preserve">     </w:t>
      </w:r>
      <w:r>
        <w:rPr/>
        <w:t>19) ïðàâîâèé   ðåæèì  âîºííîãî  ³  íàäçâè÷àéíîãî  ñòàíó,  çîí íàäçâè÷àéíî¿ åêîëîã³÷íî¿ ñèòóàö³¿;</w:t>
      </w:r>
    </w:p>
    <w:p>
      <w:pPr>
        <w:pStyle w:val="Normal"/>
        <w:rPr/>
      </w:pPr>
      <w:r>
        <w:rPr/>
        <w:t xml:space="preserve">     </w:t>
      </w:r>
      <w:r>
        <w:rPr/>
        <w:t>20) îðãàí³çàö³ÿ ³ ïîðÿäîê ïðîâåäåííÿ âèáîð³â ³  ðåôåðåíäóì³â;</w:t>
      </w:r>
    </w:p>
    <w:p>
      <w:pPr>
        <w:pStyle w:val="Normal"/>
        <w:rPr/>
      </w:pPr>
      <w:r>
        <w:rPr/>
        <w:t xml:space="preserve">     </w:t>
      </w:r>
      <w:r>
        <w:rPr/>
        <w:t>21) îðãàí³çàö³ÿ ³ ïîðÿäîê ä³ÿëüíîñò³ Âåðõîâíî¿ Ðàäè  Óêðà¿íè, ñòàòóñ íàðîäíèõ äåïóòàò³â Óêðà¿íè;</w:t>
      </w:r>
    </w:p>
    <w:p>
      <w:pPr>
        <w:pStyle w:val="Normal"/>
        <w:rPr/>
      </w:pPr>
      <w:r>
        <w:rPr/>
        <w:t xml:space="preserve">     </w:t>
      </w:r>
      <w:r>
        <w:rPr/>
        <w:t>22) çàñàäè öèâ³ëüíî-ïðàâîâî¿ â³äïîâ³äàëüíîñò³; ä³ÿííÿ, ÿê³  º çëî÷èíàìè, àäì³í³ñòðàòèâíèìè àáî äèñöèïë³íàðíèìè ïðàâîïîðóøåííÿìè, òà â³äïîâ³äàëüí³ñòü çà íèõ.</w:t>
      </w:r>
    </w:p>
    <w:p>
      <w:pPr>
        <w:pStyle w:val="Normal"/>
        <w:rPr/>
      </w:pPr>
      <w:r>
        <w:rPr/>
        <w:t xml:space="preserve">     </w:t>
      </w:r>
      <w:r>
        <w:rPr/>
        <w:t>Âèêëþ÷íî çàêîíàìè Óêðà¿íè âñòàíîâëþþòüñÿ:</w:t>
      </w:r>
    </w:p>
    <w:p>
      <w:pPr>
        <w:pStyle w:val="Normal"/>
        <w:rPr/>
      </w:pPr>
      <w:r>
        <w:rPr/>
        <w:t xml:space="preserve">     </w:t>
      </w:r>
      <w:r>
        <w:rPr/>
        <w:t>1) Äåðæàâíèé  áþäæåò  Óêðà¿íè  ³  áþäæåòíà  ñèñòåìà  Óêðà¿íè; ñèñòåìà  îïîäàòêóâàííÿ,  ïîäàòêè  ³  çáîðè;  çàñàäè  ñòâîðåííÿ   ³ ôóíêö³îíóâàííÿ    ô³íàíñîâîãî,    ãðîøîâîãî,    êðåäèòíîãî      òà ³íâåñòèö³éíîãî ðèíê³â; ñòàòóñ íàö³îíàëüíî¿ âàëþòè, à òàêîæ  ñòàòóñ ³íîçåìíèõ  âàëþò  íà  òåðèòîð³¿  Óêðà¿íè;  ïîðÿäîê   óòâîðåííÿ   ³ ïîãàøåííÿ äåðæàâíîãî âíóòð³øíüîãî  ³  çîâí³øíüîãî  áîðãó;  ïîðÿäîê âèïóñêó òà îá³ãó äåðæàâíèõ ö³ííèõ ïàïåð³â, ¿õ âèäè ³ òèïè;</w:t>
      </w:r>
    </w:p>
    <w:p>
      <w:pPr>
        <w:pStyle w:val="Normal"/>
        <w:rPr/>
      </w:pPr>
      <w:r>
        <w:rPr/>
        <w:t xml:space="preserve">     </w:t>
      </w:r>
      <w:r>
        <w:rPr/>
        <w:t>2) ïîðÿäîê íàïðàâëåííÿ ï³äðîçä³ë³â Çáðîéíèõ  Ñèë  Óêðà¿íè  äî ³íøèõ äåðæàâ; ïîðÿäîê äîïóñêó  òà  óìîâè  ïåðåáóâàííÿ  ï³äðîçä³ë³â çáðîéíèõ ñèë ³íøèõ äåðæàâ íà òåðèòîð³¿ Óêðà¿íè;</w:t>
      </w:r>
    </w:p>
    <w:p>
      <w:pPr>
        <w:pStyle w:val="Normal"/>
        <w:rPr/>
      </w:pPr>
      <w:r>
        <w:rPr/>
        <w:t xml:space="preserve">     </w:t>
      </w:r>
      <w:r>
        <w:rPr/>
        <w:t>3) îäèíèö³ âàãè, ì³ðè ³ ÷àñó; ïîðÿäîê âñòàíîâëåííÿ  äåðæàâíèõ ñòàíäàðò³â;</w:t>
      </w:r>
    </w:p>
    <w:p>
      <w:pPr>
        <w:pStyle w:val="Normal"/>
        <w:rPr/>
      </w:pPr>
      <w:r>
        <w:rPr/>
        <w:t xml:space="preserve">     </w:t>
      </w:r>
      <w:r>
        <w:rPr/>
        <w:t>4) ïîðÿäîê  âèêîðèñòàííÿ  ³  çàõèñòó  äåðæàâíèõ ñèìâîë³â;</w:t>
      </w:r>
    </w:p>
    <w:p>
      <w:pPr>
        <w:pStyle w:val="Normal"/>
        <w:rPr/>
      </w:pPr>
      <w:r>
        <w:rPr/>
        <w:t xml:space="preserve">     </w:t>
      </w:r>
      <w:r>
        <w:rPr/>
        <w:t>5) äåðæàâí³ íàãîðîäè;</w:t>
      </w:r>
    </w:p>
    <w:p>
      <w:pPr>
        <w:pStyle w:val="Normal"/>
        <w:rPr/>
      </w:pPr>
      <w:r>
        <w:rPr/>
        <w:t xml:space="preserve">     </w:t>
      </w:r>
      <w:r>
        <w:rPr/>
        <w:t>6) â³éñüêîâ³ çâàííÿ, äèïëîìàòè÷í³ ðàíãè  òà  ³íø³  ñïåö³àëüí³ çâàííÿ;</w:t>
      </w:r>
    </w:p>
    <w:p>
      <w:pPr>
        <w:pStyle w:val="Normal"/>
        <w:rPr/>
      </w:pPr>
      <w:r>
        <w:rPr/>
        <w:t xml:space="preserve">     </w:t>
      </w:r>
      <w:r>
        <w:rPr/>
        <w:t>7) äåðæàâí³ ñâÿòà;</w:t>
      </w:r>
    </w:p>
    <w:p>
      <w:pPr>
        <w:pStyle w:val="Normal"/>
        <w:rPr/>
      </w:pPr>
      <w:r>
        <w:rPr/>
        <w:t xml:space="preserve">     </w:t>
      </w:r>
      <w:r>
        <w:rPr/>
        <w:t>8) ïîðÿäîê   óòâîðåííÿ  ³  ôóíêö³îíóâàííÿ  â³ëüíèõ  òà  ³íøèõ ñïåö³àëüíèõ  çîí,  ùî  ìàþòü  åêîíîì³÷íèé  ÷è  ì³ãðàö³éíèé  ðåæèì, â³äì³ííèé â³ä çàãàëüíîãî.</w:t>
      </w:r>
    </w:p>
    <w:p>
      <w:pPr>
        <w:pStyle w:val="Normal"/>
        <w:rPr/>
      </w:pPr>
      <w:r>
        <w:rPr/>
        <w:t xml:space="preserve">     </w:t>
      </w:r>
      <w:r>
        <w:rPr/>
        <w:t>Çàêîíîì Óêðà¿íè îãîëîøóºòüñÿ àìí³ñò³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3. Ïðàâî çàêîíîäàâ÷î¿  ³í³ö³àòèâè  ó  Âåðõîâí³é  Ðàä³ Óêðà¿íè íàëåæèòü Ïðåçèäåíòîâ³ Óêðà¿íè, íàðîäíèì äåïóòàòàì Óêðà¿íè, Êàá³íåòó Ì³í³ñòð³â Óêðà¿íè ³ Íàö³îíàëüíîìó áàíêó Óêðà¿íè.</w:t>
      </w:r>
    </w:p>
    <w:p>
      <w:pPr>
        <w:pStyle w:val="Normal"/>
        <w:rPr/>
      </w:pPr>
      <w:r>
        <w:rPr/>
        <w:t xml:space="preserve">     </w:t>
      </w:r>
      <w:r>
        <w:rPr/>
        <w:t>Çàêîíîïðîåêòè, âèçíà÷åí³ Ïðåçèäåíòîì Óêðà¿íè ÿê  íåâ³äêëàäí³, ðîçãëÿäàþòüñÿ Âåðõîâíîþ Ðàäîþ Óêðà¿íè ïîçà÷åðãîâ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4. Çàêîí ï³äïèñóº Ãîëîâà  Âåðõîâíî¿  Ðàäè  Óêðà¿íè  ³ íåâ³äêëàäíî íàïðàâëÿº éîãî Ïðåçèäåíòîâ³ Óêðà¿íè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 ïðîòÿãîì ï'ÿòíàäöÿòè äí³â  ï³ñëÿ  îòðèìàííÿ çàêîíó ï³äïèñóº éîãî, áåðó÷è äî âèêîíàííÿ, òà îô³ö³éíî  îïðèëþäíþº éîãî àáî ïîâåðòàº çàêîí ç³ ñâî¿ìè âìîòèâîâàíèìè ³  ñôîðìóëüîâàíèìè ïðîïîçèö³ÿìè äî Âåðõîâíî¿ Ðàäè Óêðà¿íè äëÿ ïîâòîðíîãî ðîçãëÿäó.</w:t>
      </w:r>
    </w:p>
    <w:p>
      <w:pPr>
        <w:pStyle w:val="Normal"/>
        <w:rPr/>
      </w:pPr>
      <w:r>
        <w:rPr/>
        <w:t xml:space="preserve">     </w:t>
      </w:r>
      <w:r>
        <w:rPr/>
        <w:t>Ó ðàç³ ÿêùî Ïðåçèäåíò Óêðà¿íè ïðîòÿãîì  âñòàíîâëåíîãî  ñòðîêó íå  ïîâåðíóâ  çàêîí  äëÿ  ïîâòîðíîãî  ðîçãëÿäó,  çàêîí  ââàæàºòüñÿ ñõâàëåíèì Ïðåçèäåíòîì Óêðà¿íè ³ ìàº áóòè  ï³äïèñàíèé  òà  îô³ö³éíî îïðèëþäíåíèé.</w:t>
      </w:r>
    </w:p>
    <w:p>
      <w:pPr>
        <w:pStyle w:val="Normal"/>
        <w:rPr/>
      </w:pPr>
      <w:r>
        <w:rPr/>
        <w:t xml:space="preserve">     </w:t>
      </w:r>
      <w:r>
        <w:rPr/>
        <w:t>ßêùî ï³ä ÷àñ ïîâòîðíîãî ðîçãëÿäó çàêîí áóäå  çíîâó  ïðèéíÿòèé Âåðõîâíîþ  Ðàäîþ  Óêðà¿íè  íå  ìåíø  ÿê  äâîìà  òðåòèíàìè  â³ä  ¿¿ êîíñòèòóö³éíîãî  ñêëàäó,  Ïðåçèäåíò  Óêðà¿íè  çîáîâ'ÿçàíèé    éîãî ï³äïèñàòè òà îô³ö³éíî îïðèëþäíèòè ïðîòÿãîì äåñÿòè äí³â.</w:t>
      </w:r>
    </w:p>
    <w:p>
      <w:pPr>
        <w:pStyle w:val="Normal"/>
        <w:rPr/>
      </w:pPr>
      <w:r>
        <w:rPr/>
        <w:t xml:space="preserve">     </w:t>
      </w:r>
      <w:r>
        <w:rPr/>
        <w:t>Çàêîí  íàáèðàº  ÷èííîñò³  ÷åðåç  äåñÿòü  äí³â  ç  äíÿ    éîãî îô³ö³éíîãî îïðèëþäíåííÿ, ÿêùî ³íøå íå ïåðåäáà÷åíî  ñàìèì  çàêîíîì, àëå íå ðàí³øå äíÿ éîãî îïóáë³ê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5. Áþäæåòíà  ñèñòåìà  Óêðà¿íè  áóäóºòüñÿ  íà  çàñàäàõ ñïðàâåäëèâîãî ³ íåóïåðåäæåíîãî ðîçïîä³ëó ñóñï³ëüíîãî áàãàòñòâà ì³æ ãðîìàäÿíàìè ³ òåðèòîð³àëüíèìè ãðîìàäàìè.</w:t>
      </w:r>
    </w:p>
    <w:p>
      <w:pPr>
        <w:pStyle w:val="Normal"/>
        <w:rPr/>
      </w:pPr>
      <w:r>
        <w:rPr/>
        <w:t xml:space="preserve">     </w:t>
      </w:r>
      <w:r>
        <w:rPr/>
        <w:t>Âèêëþ÷íî çàêîíîì ïðî Äåðæàâíèé  áþäæåò  Óêðà¿íè  âèçíà÷àþòüñÿ áóäü-ÿê³ âèäàòêè äåðæàâè íà çàãàëüíîñóñï³ëüí³  ïîòðåáè,  ðîçì³ð  ³ ö³ëüîâå ñïðÿìóâàííÿ öèõ âèäàòê³â.</w:t>
      </w:r>
    </w:p>
    <w:p>
      <w:pPr>
        <w:pStyle w:val="Normal"/>
        <w:rPr/>
      </w:pPr>
      <w:r>
        <w:rPr/>
        <w:t xml:space="preserve">     </w:t>
      </w:r>
      <w:r>
        <w:rPr/>
        <w:t>Äåðæàâà ïðàãíå äî çáàëàíñîâàíîñò³ áþäæåòó Óêðà¿íè.</w:t>
      </w:r>
    </w:p>
    <w:p>
      <w:pPr>
        <w:pStyle w:val="Normal"/>
        <w:rPr/>
      </w:pPr>
      <w:r>
        <w:rPr/>
        <w:t xml:space="preserve">     </w:t>
      </w:r>
      <w:r>
        <w:rPr/>
        <w:t>Ðåãóëÿðí³ çâ³òè  ïðî  äîõîäè  ³  âèäàòêè  Äåðæàâíîãî  áþäæåòó Óêðà¿íè ìàþòü áóòè îïðèëþäíåí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6. Äåðæàâíèé áþäæåò  Óêðà¿íè  çàòâåðäæóºòüñÿ  ùîð³÷íî Âåðõîâíîþ Ðàäîþ Óêðà¿íè íà ïåð³îä ç 1 ñ³÷íÿ ïî  31  ãðóäíÿ,  à  çà îñîáëèâèõ îáñòàâèí - íà ³íøèé ïåð³îä.</w:t>
      </w:r>
    </w:p>
    <w:p>
      <w:pPr>
        <w:pStyle w:val="Normal"/>
        <w:rPr/>
      </w:pPr>
      <w:r>
        <w:rPr/>
        <w:t xml:space="preserve">     </w:t>
      </w:r>
      <w:r>
        <w:rPr/>
        <w:t>Êàá³íåò Ì³í³ñòð³â Óêðà¿íè íå ï³çí³øå 15 âåðåñíÿ êîæíîãî  ðîêó ïîäàº äî Âåðõîâíî¿ Ðàäè Óêðà¿íè ïðîåêò çàêîíó ïðî Äåðæàâíèé áþäæåò Óêðà¿íè íà íàñòóïíèé  ð³ê.  Ðàçîì  ³ç  ïðîåêòîì  çàêîíó  ïîäàºòüñÿ äîïîâ³äü ïðî õ³ä âèêîíàííÿ Äåðæàâíîãî  áþäæåòó  Óêðà¿íè  ïîòî÷íîãî ðî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7. Êàá³íåò Ì³í³ñòð³â  Óêðà¿íè  â³äïîâ³äíî  äî  çàêîíó ïîäàº äî Âåðõîâíî¿ Ðàäè  Óêðà¿íè  çâ³ò  ïðî  âèêîíàííÿ  Äåðæàâíîãî áþäæåòó Óêðà¿íè.</w:t>
      </w:r>
    </w:p>
    <w:p>
      <w:pPr>
        <w:pStyle w:val="Normal"/>
        <w:rPr/>
      </w:pPr>
      <w:r>
        <w:rPr/>
        <w:t xml:space="preserve">     </w:t>
      </w:r>
      <w:r>
        <w:rPr/>
        <w:t>Ïîäàíèé çâ³ò ìàº áóòè îïðèëþäíåíè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98.  Êîíòðîëü  çà  âèêîðèñòàííÿì  êîøò³â   Äåðæàâíîãî áþäæåòó  Óêðà¿íè  â³ä  ³ìåí³  Âåðõîâíî¿  Ðàäè  Óêðà¿íè    çä³éñíþº Ðàõóíêîâà ïàëàò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99. Ãðîøîâîþ îäèíèöåþ Óêðà¿íè º  ãðèâíÿ.</w:t>
      </w:r>
    </w:p>
    <w:p>
      <w:pPr>
        <w:pStyle w:val="Normal"/>
        <w:rPr/>
      </w:pPr>
      <w:r>
        <w:rPr/>
        <w:t xml:space="preserve">     </w:t>
      </w:r>
      <w:r>
        <w:rPr/>
        <w:t>Çàáåçïå÷åííÿ  ñòàá³ëüíîñò³  ãðîøîâî¿   îäèíèö³   º   îñíîâíîþ ôóíêö³ºþ öåíòðàëüíîãî áàíêó äåðæàâè - Íàö³îíàëüíîãî áàíêó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0.  Ðàäà  Íàö³îíàëüíîãî  áàíêó  Óêðà¿íè   ðîçðîáëÿº îñíîâí³ çàñàäè ãðîøîâî-êðåäèòíî¿ ïîë³òèêè òà çä³éñíþº êîíòðîëü  çà ¿¿ ïðîâåäåííÿì.</w:t>
      </w:r>
    </w:p>
    <w:p>
      <w:pPr>
        <w:pStyle w:val="Normal"/>
        <w:rPr/>
      </w:pPr>
      <w:r>
        <w:rPr/>
        <w:t xml:space="preserve">     </w:t>
      </w:r>
      <w:r>
        <w:rPr/>
        <w:t>Ïðàâîâèé ñòàòóñ Ðàäè Íàö³îíàëüíîãî áàíêó Óêðà¿íè âèçíà÷à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1.  Ïàðëàìåíòñüêèé    êîíòðîëü    çà    äîäåðæàííÿì êîíñòèòóö³éíèõ  ïðàâ  ³  ñâîáîä  ëþäèíè  ³  ãðîìàäÿíèíà   çä³éñíþº Óïîâíîâàæåíèé Âåðõîâíî¿ Ðàäè Óêðà¿íè ç ïðàâ ëþäè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ÐÎÇÄ²Ë V</w:t>
      </w:r>
    </w:p>
    <w:p>
      <w:pPr>
        <w:pStyle w:val="Normal"/>
        <w:rPr/>
      </w:pPr>
      <w:r>
        <w:rPr/>
        <w:t xml:space="preserve">                        </w:t>
      </w:r>
      <w:r>
        <w:rPr/>
        <w:t>ÏÐÅÇÈÄÅÍÒ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2. Ïðåçèäåíò Óêðà¿íè º ãëàâîþ äåðæàâè ³ âèñòóïàº â³ä ¿¿ ³ìåí³.</w:t>
      </w:r>
    </w:p>
    <w:p>
      <w:pPr>
        <w:pStyle w:val="Normal"/>
        <w:rPr/>
      </w:pPr>
      <w:r>
        <w:rPr/>
        <w:t xml:space="preserve">     </w:t>
      </w:r>
      <w:r>
        <w:rPr/>
        <w:t>Ïðåçèäåíò  Óêðà¿íè  º  ãàðàíòîì   äåðæàâíîãî    ñóâåðåí³òåòó, òåðèòîð³àëüíî¿ ö³ë³ñíîñò³ Óêðà¿íè, äîäåðæàííÿ Êîíñòèòóö³¿ Óêðà¿íè, ïðàâ ³ ñâîáîä ëþäèíè ³ ãðîìàäÿíè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3. Ïðåçèäåíò Óêðà¿íè îáèðàºòüñÿ ãðîìàäÿíàìè  Óêðà¿íè íà îñíîâ³ çàãàëüíîãî,  ð³âíîãî ³ ïðÿìîãî  âèáîð÷îãî  ïðàâà  øëÿõîì òàºìíîãî ãîëîñóâàííÿ ñòðîêîì íà ï'ÿòü ðîê³â.</w:t>
      </w:r>
    </w:p>
    <w:p>
      <w:pPr>
        <w:pStyle w:val="Normal"/>
        <w:rPr/>
      </w:pPr>
      <w:r>
        <w:rPr/>
        <w:t xml:space="preserve">     </w:t>
      </w:r>
      <w:r>
        <w:rPr/>
        <w:t>Ïðåçèäåíòîì Óêðà¿íè ìîæå  áóòè  îáðàíèé  ãðîìàäÿíèí  Óêðà¿íè, ÿêèé äîñÿã òðèäöÿòè ï'ÿòè ðîê³â,  ìàº  ïðàâî  ãîëîñó,  ïðîæèâàº  â Óêðà¿í³ ïðîòÿãîì äåñÿòè  îñòàíí³õ  ïåðåä  äíåì  âèáîð³â  ðîê³â  òà âîëîä³º äåðæàâíîþ ìîâîþ.</w:t>
      </w:r>
    </w:p>
    <w:p>
      <w:pPr>
        <w:pStyle w:val="Normal"/>
        <w:rPr/>
      </w:pPr>
      <w:r>
        <w:rPr/>
        <w:t xml:space="preserve">     </w:t>
      </w:r>
      <w:r>
        <w:rPr/>
        <w:t>Îäíà é òà ñàìà îñîáà íå ìîæå áóòè Ïðåçèäåíòîì Óêðà¿íè  á³ëüøå í³æ äâà ñòðîêè ï³äðÿä.</w:t>
      </w:r>
    </w:p>
    <w:p>
      <w:pPr>
        <w:pStyle w:val="Normal"/>
        <w:rPr/>
      </w:pPr>
      <w:r>
        <w:rPr/>
        <w:t xml:space="preserve">     </w:t>
      </w:r>
      <w:r>
        <w:rPr/>
        <w:t>Ïðåçèäåíò  Óêðà¿íè  íå  ìîæå  ìàòè  ³íøîãî   ïðåäñòàâíèöüêîãî ìàíäàòà,  îá³éìàòè  ïîñàäó  â  îðãàíàõ  äåðæàâíî¿  âëàäè  àáî    â îá'ºäíàííÿõ ãðîìàäÿí, à  òàêîæ  çàéìàòèñÿ  ³íøîþ  îïëà÷óâàíîþ  àáî ï³äïðèºìíèöüêîþ ä³ÿëüí³ñòþ ÷è âõîäèòè äî ñêëàäó  êåð³âíîãî  îðãàíó àáî  íàãëÿäîâî¿  ðàäè  ï³äïðèºìñòâà,  ùî  ìàº  íà  ìåò³  îäåðæàííÿ ïðèáóòêó.</w:t>
      </w:r>
    </w:p>
    <w:p>
      <w:pPr>
        <w:pStyle w:val="Normal"/>
        <w:rPr/>
      </w:pPr>
      <w:r>
        <w:rPr/>
        <w:t xml:space="preserve">     </w:t>
      </w:r>
      <w:r>
        <w:rPr/>
        <w:t>×åðãîâ³  âèáîðè  Ïðåçèäåíòà  Óêðà¿íè  ïðîâîäÿòüñÿ  â  îñòàííþ íåä³ëþ æîâòíÿ ï'ÿòîãî ðîêó ïîâíîâàæåíü Ïðåçèäåíòà Óêðà¿íè. Ó  ðàç³ äîñòðîêîâîãî  ïðèïèíåííÿ  ïîâíîâàæåíü  Ïðåçèäåíòà  Óêðà¿íè  âèáîðè Ïðåçèäåíòà Óêðà¿íè ïðîâîäÿòüñÿ â  ïåð³îä  äåâ'ÿíîñòà  äí³â  ç  äíÿ ïðèïèíåííÿ ïîâíîâàæåíü.</w:t>
      </w:r>
    </w:p>
    <w:p>
      <w:pPr>
        <w:pStyle w:val="Normal"/>
        <w:rPr/>
      </w:pPr>
      <w:r>
        <w:rPr/>
        <w:t xml:space="preserve">     </w:t>
      </w:r>
      <w:r>
        <w:rPr/>
        <w:t>Ïîðÿäîê ïðîâåäåííÿ âèáîð³â Ïðåçèäåíòà Óêðà¿íè  âñòàíîâëþº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4. Íîâîîáðàíèé Ïðåçèäåíò Óêðà¿íè âñòóïàº íà ïîñò  íå ï³çí³øå  í³æ  ÷åðåç  òðèäöÿòü  äí³â  ï³ñëÿ  îô³ö³éíîãî  îãîëîøåííÿ ðåçóëüòàò³â âèáîð³â,  ç  ìîìåíòó  ñêëàäåííÿ  ïðèñÿãè  íàðîäîâ³  íà óðî÷èñòîìó çàñ³äàíí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ðèâåäåííÿ Ïðåçèäåíòà  Óêðà¿íè  äî  ïðèñÿãè  çä³éñíþº  Ãîëîâà Êîíñòèòóö³éíîãî Ñóäó Óêðà¿íè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 ñêëàäàº òàêó ïðèñÿãó:</w:t>
      </w:r>
    </w:p>
    <w:p>
      <w:pPr>
        <w:pStyle w:val="Normal"/>
        <w:rPr/>
      </w:pPr>
      <w:r>
        <w:rPr/>
        <w:t xml:space="preserve">     </w:t>
      </w:r>
      <w:r>
        <w:rPr/>
        <w:t>"ß, (³ì'ÿ òà  ïð³çâèùå),  âîëåþ  íàðîäó  îáðàíèé  Ïðåçèäåíòîì Óêðà¿íè, çàñòóïàþ÷è íà öåé  âèñîêèé  ïîñò,  óðî÷èñòî  ïðèñÿãàþ  íà â³ðí³ñòü Óêðà¿í³.  Çîáîâ'ÿçóþñü  óñ³ìà  ñâî¿ìè  ñïðàâàìè  áîðîíèòè ñóâåðåí³òåò ³ íåçàëåæí³ñòü Óêðà¿íè, äáàòè  ïðî  áëàãî  Â³ò÷èçíè  ³ äîáðîáóò Óêðà¿íñüêîãî íàðîäó, îáñòîþâàòè ïðàâà ³ ñâîáîäè ãðîìàäÿí, äîäåðæóâàòèñÿ Êîíñòèòóö³¿ Óêðà¿íè ³  çàêîí³â  Óêðà¿íè,  âèêîíóâàòè ñâî¿  îáîâ'ÿçêè  â  ³íòåðåñàõ  óñ³õ  ñï³ââ³ò÷èçíèê³â,    ï³äíîñèòè àâòîðèòåò Óêðà¿íè ó ñâ³ò³"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, îáðàíèé íà ïîçà÷åðãîâèõ  âèáîðàõ,  ñêëàäàº ïðèñÿãó  ó  ï'ÿòèäåííèé  ñòðîê   ï³ñëÿ    îô³ö³éíîãî    îãîëîøåííÿ ðåçóëüòàò³â âèáîð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05.   Ïðåçèäåíò    Óêðà¿íè    êîðèñòóºòüñÿ    ïðàâîì íåäîòîðêàííîñò³ íà ÷àñ âèêîíàííÿ ïîâíîâàæåíü.</w:t>
      </w:r>
    </w:p>
    <w:p>
      <w:pPr>
        <w:pStyle w:val="Normal"/>
        <w:rPr/>
      </w:pPr>
      <w:r>
        <w:rPr/>
        <w:t xml:space="preserve">     </w:t>
      </w:r>
      <w:r>
        <w:rPr/>
        <w:t>Çà ïîñÿãàííÿ íà ÷åñòü ³  ã³äí³ñòü  Ïðåçèäåíòà  Óêðà¿íè  âèíí³ îñîáè ïðèòÿãàþòüñÿ äî â³äïîâ³äàëüíîñò³ íà ï³äñòàâ³ çàêîíó.</w:t>
      </w:r>
    </w:p>
    <w:p>
      <w:pPr>
        <w:pStyle w:val="Normal"/>
        <w:rPr/>
      </w:pPr>
      <w:r>
        <w:rPr/>
        <w:t xml:space="preserve">     </w:t>
      </w:r>
      <w:r>
        <w:rPr/>
        <w:t>Çâàííÿ Ïðåçèäåíòà Óêðà¿íè îõîðîíÿºòüñÿ çàêîíîì ³ çáåð³ãàºòüñÿ çà íèì äîâ³÷íî, ÿêùî ò³ëüêè Ïðåçèäåíò Óêðà¿íè íå  áóâ  óñóíåíèé  ç ïîñòà â ïîðÿäêó ³ìï³÷ìåí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6. Ïðåçèäåíò Óêðà¿íè:</w:t>
      </w:r>
    </w:p>
    <w:p>
      <w:pPr>
        <w:pStyle w:val="Normal"/>
        <w:rPr/>
      </w:pPr>
      <w:r>
        <w:rPr/>
        <w:t xml:space="preserve">     </w:t>
      </w:r>
      <w:r>
        <w:rPr/>
        <w:t>1) çàáåçïå÷óº äåðæàâíó íåçàëåæí³ñòü,  íàö³îíàëüíó  áåçïåêó  ³ ïðàâîíàñòóïíèöòâî äåðæàâè;</w:t>
      </w:r>
    </w:p>
    <w:p>
      <w:pPr>
        <w:pStyle w:val="Normal"/>
        <w:rPr/>
      </w:pPr>
      <w:r>
        <w:rPr/>
        <w:t xml:space="preserve">     </w:t>
      </w:r>
      <w:r>
        <w:rPr/>
        <w:t>2) çâåðòàºòüñÿ ç ïîñëàííÿìè  äî  íàðîäó  òà  ³ç  ùîð³÷íèìè  ³ ïîçà÷åðãîâèìè ïîñëàííÿìè äî Âåðõîâíî¿ Ðàäè Óêðà¿íè ïðî âíóòð³øíº ³ çîâí³øíº ñòàíîâèùå Óêðà¿íè;</w:t>
      </w:r>
    </w:p>
    <w:p>
      <w:pPr>
        <w:pStyle w:val="Normal"/>
        <w:rPr/>
      </w:pPr>
      <w:r>
        <w:rPr/>
        <w:t xml:space="preserve">     </w:t>
      </w:r>
      <w:r>
        <w:rPr/>
        <w:t>3) ïðåäñòàâëÿº äåðæàâó  â  ì³æíàðîäíèõ  â³äíîñèíàõ,  çä³éñíþº êåð³âíèöòâî  çîâí³øíüîïîë³òè÷íîþ    ä³ÿëüí³ñòþ    äåðæàâè,    âåäå ïåðåãîâîðè òà óêëàäàº ì³æíàðîäí³ äîãîâîðè Óêðà¿íè;</w:t>
      </w:r>
    </w:p>
    <w:p>
      <w:pPr>
        <w:pStyle w:val="Normal"/>
        <w:rPr/>
      </w:pPr>
      <w:r>
        <w:rPr/>
        <w:t xml:space="preserve">     </w:t>
      </w:r>
      <w:r>
        <w:rPr/>
        <w:t>4) ïðèéìàº   ð³øåííÿ   ïðî   âèçíàííÿ  ³íîçåìíèõ  äåðæàâ;</w:t>
      </w:r>
    </w:p>
    <w:p>
      <w:pPr>
        <w:pStyle w:val="Normal"/>
        <w:rPr/>
      </w:pPr>
      <w:r>
        <w:rPr/>
        <w:t xml:space="preserve">     </w:t>
      </w:r>
      <w:r>
        <w:rPr/>
        <w:t>5) ïðèçíà÷àº òà  çâ³ëüíÿº  ãëàâ  äèïëîìàòè÷íèõ  ïðåäñòàâíèöòâ Óêðà¿íè â ³íøèõ äåðæàâàõ ³ ïðè ì³æíàðîäíèõ  îðãàí³çàö³ÿõ;  ïðèéìàº â³ð÷³ ³ â³äêëè÷í³ ãðàìîòè  äèïëîìàòè÷íèõ  ïðåäñòàâíèê³â  ³íîçåìíèõ äåðæàâ;</w:t>
      </w:r>
    </w:p>
    <w:p>
      <w:pPr>
        <w:pStyle w:val="Normal"/>
        <w:rPr/>
      </w:pPr>
      <w:r>
        <w:rPr/>
        <w:t xml:space="preserve">     </w:t>
      </w:r>
      <w:r>
        <w:rPr/>
        <w:t>6) ïðèçíà÷àº âñåóêðà¿íñüêèé ðåôåðåíäóì ùîäî çì³í  Êîíñòèòóö³¿ Óêðà¿íè â³äïîâ³äíî äî  ñòàòò³  156  ö³º¿  Êîíñòèòóö³¿,  ïðîãîëîøóº âñåóêðà¿íñüêèé ðåôåðåíäóì çà íàðîäíîþ ³í³ö³àòèâîþ;</w:t>
      </w:r>
    </w:p>
    <w:p>
      <w:pPr>
        <w:pStyle w:val="Normal"/>
        <w:rPr/>
      </w:pPr>
      <w:r>
        <w:rPr/>
        <w:t xml:space="preserve">     </w:t>
      </w:r>
      <w:r>
        <w:rPr/>
        <w:t>7) ïðèçíà÷àº ïîçà÷åðãîâ³ âèáîðè äî Âåðõîâíî¿ Ðàäè  Óêðà¿íè  ó ñòðîêè, âñòàíîâëåí³ ö³ºþ Êîíñòèòóö³ºþ;</w:t>
      </w:r>
    </w:p>
    <w:p>
      <w:pPr>
        <w:pStyle w:val="Normal"/>
        <w:rPr/>
      </w:pPr>
      <w:r>
        <w:rPr/>
        <w:t xml:space="preserve">     </w:t>
      </w:r>
      <w:r>
        <w:rPr/>
        <w:t>8) ïðèïèíÿº   ïîâíîâàæåííÿ   Âåðõîâíî¿   Ðàäè  Óêðà¿íè,  ÿêùî ïðîòÿãîì òðèäöÿòè äí³â îäí³º¿ ÷åðãîâî¿ ñåñ³¿ ïëåíàðí³ çàñ³äàííÿ íå ìîæóòü ðîçïî÷àòèñÿ;</w:t>
      </w:r>
    </w:p>
    <w:p>
      <w:pPr>
        <w:pStyle w:val="Normal"/>
        <w:rPr/>
      </w:pPr>
      <w:r>
        <w:rPr/>
        <w:t xml:space="preserve">     </w:t>
      </w:r>
      <w:r>
        <w:rPr/>
        <w:t>9) ïðèçíà÷àº    çà    çãîäîþ    Âåðõîâíî¿    Ðàäè     Óêðà¿íè Ïðåì'ºð-ì³í³ñòðà  Óêðà¿íè;  ïðèïèíÿº ïîâíîâàæåííÿ Ïðåì'ºð-ì³í³ñòðà Óêðà¿íè òà ïðèéìàº ð³øåííÿ ïðî éîãî â³äñòàâêó;</w:t>
      </w:r>
    </w:p>
    <w:p>
      <w:pPr>
        <w:pStyle w:val="Normal"/>
        <w:rPr/>
      </w:pPr>
      <w:r>
        <w:rPr/>
        <w:t xml:space="preserve">     </w:t>
      </w:r>
      <w:r>
        <w:rPr/>
        <w:t>10) ïðèçíà÷àº çà  ïîäàííÿì  Ïðåì'ºð-ì³í³ñòðà  Óêðà¿íè  ÷ëåí³â Êàá³íåòó Ì³í³ñòð³â Óêðà¿íè, êåð³âíèê³â ³íøèõ  öåíòðàëüíèõ  îðãàí³â âèêîíàâ÷î¿ âëàäè, à òàêîæ ãîë³â ì³ñöåâèõ  äåðæàâíèõ  àäì³í³ñòðàö³é òà ïðèïèíÿº ¿õí³ ïîâíîâàæåííÿ íà öèõ ïîñàäàõ;</w:t>
      </w:r>
    </w:p>
    <w:p>
      <w:pPr>
        <w:pStyle w:val="Normal"/>
        <w:rPr/>
      </w:pPr>
      <w:r>
        <w:rPr/>
        <w:t xml:space="preserve">     </w:t>
      </w:r>
      <w:r>
        <w:rPr/>
        <w:t>11) ïðèçíà÷àº çà çãîäîþ  Âåðõîâíî¿  Ðàäè  Óêðà¿íè  íà  ïîñàäó Ãåíåðàëüíîãî ïðîêóðîðà Óêðà¿íè òà çâ³ëüíÿº éîãî ç ïîñàäè;</w:t>
      </w:r>
    </w:p>
    <w:p>
      <w:pPr>
        <w:pStyle w:val="Normal"/>
        <w:rPr/>
      </w:pPr>
      <w:r>
        <w:rPr/>
        <w:t xml:space="preserve">     </w:t>
      </w:r>
      <w:r>
        <w:rPr/>
        <w:t>12)  ïðèçíà÷àº  ïîëîâèíó  ñêëàäó  Ðàäè  Íàö³îíàëüíîãî   áàíêó Óêðà¿íè;</w:t>
      </w:r>
    </w:p>
    <w:p>
      <w:pPr>
        <w:pStyle w:val="Normal"/>
        <w:rPr/>
      </w:pPr>
      <w:r>
        <w:rPr/>
        <w:t xml:space="preserve">     </w:t>
      </w:r>
      <w:r>
        <w:rPr/>
        <w:t>13) ïðèçíà÷àº ïîëîâèíó ñêëàäó  Íàö³îíàëüíî¿  ðàäè  Óêðà¿íè  ç ïèòàíü òåëåáà÷åííÿ ³ ðàä³îìîâëåííÿ;</w:t>
      </w:r>
    </w:p>
    <w:p>
      <w:pPr>
        <w:pStyle w:val="Normal"/>
        <w:rPr/>
      </w:pPr>
      <w:r>
        <w:rPr/>
        <w:t xml:space="preserve">     </w:t>
      </w:r>
      <w:r>
        <w:rPr/>
        <w:t>14) ïðèçíà÷àº  íà  ïîñàäè  òà  çâ³ëüíÿº  ç  ïîñàä  çà  çãîäîþ Âåðõîâíî¿ Ðàäè Óêðà¿íè Ãîëîâó Àíòèìîíîïîëüíîãî  êîì³òåòó  Óêðà¿íè, Ãîëîâó Ôîíäó äåðæàâíîãî ìàéíà Óêðà¿íè, Ãîëîâó Äåðæàâíîãî  êîì³òåòó òåëåáà÷åííÿ ³ ðàä³îìîâëåííÿ Óêðà¿íè;</w:t>
      </w:r>
    </w:p>
    <w:p>
      <w:pPr>
        <w:pStyle w:val="Normal"/>
        <w:rPr/>
      </w:pPr>
      <w:r>
        <w:rPr/>
        <w:t xml:space="preserve">     </w:t>
      </w:r>
      <w:r>
        <w:rPr/>
        <w:t>15) óòâîðþº,   ðåîðãàí³çîâóº   òà   ë³êâ³äîâóº   çà  ïîäàííÿì Ïðåì'ºð-ì³í³ñòðà Óêðà¿íè ì³í³ñòåðñòâà òà  ³íø³  öåíòðàëüí³  îðãàíè âèêîíàâ÷î¿ âëàäè,  ä³þ÷è â ìåæàõ êîøò³â, ïåðåäáà÷åíèõ íà óòðèìàííÿ îðãàí³â âèêîíàâ÷î¿ âëàäè;</w:t>
      </w:r>
    </w:p>
    <w:p>
      <w:pPr>
        <w:pStyle w:val="Normal"/>
        <w:rPr/>
      </w:pPr>
      <w:r>
        <w:rPr/>
        <w:t xml:space="preserve">     </w:t>
      </w:r>
      <w:r>
        <w:rPr/>
        <w:t>16) ñêàñîâóº àêòè Êàá³íåòó Ì³í³ñòð³â  Óêðà¿íè  òà  àêòè  Ðàäè ì³í³ñòð³â Àâòîíîìíî¿ Ðåñïóáë³êè Êðèì;</w:t>
      </w:r>
    </w:p>
    <w:p>
      <w:pPr>
        <w:pStyle w:val="Normal"/>
        <w:rPr/>
      </w:pPr>
      <w:r>
        <w:rPr/>
        <w:t xml:space="preserve">     </w:t>
      </w:r>
      <w:r>
        <w:rPr/>
        <w:t>17) º Âåðõîâíèì  Ãîëîâíîêîìàíäóâà÷åì  Çáðîéíèõ  Ñèë  Óêðà¿íè; ïðèçíà÷àº íà ïîñàäè òà çâ³ëüíÿº ç ïîñàä âèùå êîìàíäóâàííÿ Çáðîéíèõ Ñèë Óêðà¿íè, ³íøèõ â³éñüêîâèõ ôîðìóâàíü;  çä³éñíþº  êåð³âíèöòâî  ó ñôåðàõ íàö³îíàëüíî¿ áåçïåêè òà îáîðîíè äåðæàâè;</w:t>
      </w:r>
    </w:p>
    <w:p>
      <w:pPr>
        <w:pStyle w:val="Normal"/>
        <w:rPr/>
      </w:pPr>
      <w:r>
        <w:rPr/>
        <w:t xml:space="preserve">     </w:t>
      </w:r>
      <w:r>
        <w:rPr/>
        <w:t>18) î÷îëþº  Ðàäó íàö³îíàëüíî¿ áåçïåêè ³ îáîðîíè Óêðà¿íè;</w:t>
      </w:r>
    </w:p>
    <w:p>
      <w:pPr>
        <w:pStyle w:val="Normal"/>
        <w:rPr/>
      </w:pPr>
      <w:r>
        <w:rPr/>
        <w:t xml:space="preserve">     </w:t>
      </w:r>
      <w:r>
        <w:rPr/>
        <w:t>19) âíîñèòü äî Âåðõîâíî¿ Ðàäè Óêðà¿íè ïîäàííÿ ïðî  îãîëîøåííÿ ñòàíó â³éíè òà  ïðèéìàº  ð³øåííÿ  ïðî  âèêîðèñòàííÿ  Çáðîéíèõ  Ñèë Óêðà¿íè ó ðàç³ çáðîéíî¿ àãðåñ³¿ ïðîòè Óêðà¿íè;</w:t>
      </w:r>
    </w:p>
    <w:p>
      <w:pPr>
        <w:pStyle w:val="Normal"/>
        <w:rPr/>
      </w:pPr>
      <w:r>
        <w:rPr/>
        <w:t xml:space="preserve">     </w:t>
      </w:r>
      <w:r>
        <w:rPr/>
        <w:t>20) ïðèéìàº â³äïîâ³äíî äî çàêîíó  ð³øåííÿ  ïðî  çàãàëüíó  àáî ÷àñòêîâó ìîá³ë³çàö³þ òà ââåäåííÿ âîºííîãî ñòàíó â  Óêðà¿í³  àáî  â îêðåìèõ ¿¿ ì³ñöåâîñòÿõ ó ðàç³ çàãðîçè íàïàäó, íåáåçïåêè  äåðæàâí³é íåçàëåæíîñò³ Óêðà¿íè;</w:t>
      </w:r>
    </w:p>
    <w:p>
      <w:pPr>
        <w:pStyle w:val="Normal"/>
        <w:rPr/>
      </w:pPr>
      <w:r>
        <w:rPr/>
        <w:t xml:space="preserve">     </w:t>
      </w:r>
      <w:r>
        <w:rPr/>
        <w:t>21) ïðèéìàº  ó  ðàç³  íåîáõ³äíîñò³  ð³øåííÿ  ïðî  ââåäåííÿ  â Óêðà¿í³ àáî â îêðåìèõ ¿¿ ì³ñöåâîñòÿõ íàäçâè÷àéíîãî ñòàíó, à  òàêîæ îãîëîøóº ó ðàç³  íåîáõ³äíîñò³  îêðåì³  ì³ñöåâîñò³  Óêðà¿íè  çîíàìè íàäçâè÷àéíî¿ åêîëîã³÷íî¿ ñèòóàö³¿ - ç íàñòóïíèì çàòâåðäæåííÿì  öèõ ð³øåíü Âåðõîâíîþ Ðàäîþ Óêðà¿íè;</w:t>
      </w:r>
    </w:p>
    <w:p>
      <w:pPr>
        <w:pStyle w:val="Normal"/>
        <w:rPr/>
      </w:pPr>
      <w:r>
        <w:rPr/>
        <w:t xml:space="preserve">     </w:t>
      </w:r>
      <w:r>
        <w:rPr/>
        <w:t>22) ïðèçíà÷àº òðåòèíó ñêëàäó  Êîíñòèòóö³éíîãî  Ñóäó  Óêðà¿íè;</w:t>
      </w:r>
    </w:p>
    <w:p>
      <w:pPr>
        <w:pStyle w:val="Normal"/>
        <w:rPr/>
      </w:pPr>
      <w:r>
        <w:rPr/>
        <w:t xml:space="preserve">     </w:t>
      </w:r>
      <w:r>
        <w:rPr/>
        <w:t>23) óòâîðþº ñóäè ó âèçíà÷åíîìó çàêîíîì ïîðÿäêó;</w:t>
      </w:r>
    </w:p>
    <w:p>
      <w:pPr>
        <w:pStyle w:val="Normal"/>
        <w:rPr/>
      </w:pPr>
      <w:r>
        <w:rPr/>
        <w:t xml:space="preserve">     </w:t>
      </w:r>
      <w:r>
        <w:rPr/>
        <w:t>24) ïðèñâîþº âèù³ â³éñüêîâ³ çâàííÿ, âèù³  äèïëîìàòè÷í³  ðàíãè òà ³íø³ âèù³ ñïåö³àëüí³ çâàííÿ ³ êëàñí³ ÷èíè;</w:t>
      </w:r>
    </w:p>
    <w:p>
      <w:pPr>
        <w:pStyle w:val="Normal"/>
        <w:rPr/>
      </w:pPr>
      <w:r>
        <w:rPr/>
        <w:t xml:space="preserve">     </w:t>
      </w:r>
      <w:r>
        <w:rPr/>
        <w:t>25) íàãîðîäæóº     äåðæàâíèìè     íàãîðîäàìè;      âñòàíîâëþº ïðåçèäåíòñüê³ â³äçíàêè òà íàãîðîäæóº íèìè;</w:t>
      </w:r>
    </w:p>
    <w:p>
      <w:pPr>
        <w:pStyle w:val="Normal"/>
        <w:rPr/>
      </w:pPr>
      <w:r>
        <w:rPr/>
        <w:t xml:space="preserve">     </w:t>
      </w:r>
      <w:r>
        <w:rPr/>
        <w:t>26) ïðèéìàº ð³øåííÿ ïðî ïðèéíÿòòÿ äî ãðîìàäÿíñòâà Óêðà¿íè  òà ïðèïèíåííÿ ãðîìàäÿíñòâà Óêðà¿íè, ïðî íàäàííÿ ïðèòóëêó â Óêðà¿í³;</w:t>
      </w:r>
    </w:p>
    <w:p>
      <w:pPr>
        <w:pStyle w:val="Normal"/>
        <w:rPr/>
      </w:pPr>
      <w:r>
        <w:rPr/>
        <w:t xml:space="preserve">     </w:t>
      </w:r>
      <w:r>
        <w:rPr/>
        <w:t>27) çä³éñíþº ïîìèëóâàííÿ;</w:t>
      </w:r>
    </w:p>
    <w:p>
      <w:pPr>
        <w:pStyle w:val="Normal"/>
        <w:rPr/>
      </w:pPr>
      <w:r>
        <w:rPr/>
        <w:t xml:space="preserve">     </w:t>
      </w:r>
      <w:r>
        <w:rPr/>
        <w:t>28) ñòâîðþº ó ìåæàõ êîøò³â, ïåðåäáà÷åíèõ ó Äåðæàâíîìó áþäæåò³ Óêðà¿íè, äëÿ çä³éñíåííÿ ñâî¿õ ïîâíîâàæåíü êîíñóëüòàòèâí³,  äîðàä÷³ òà ³íø³ äîïîì³æí³ îðãàíè ³ ñëóæáè;</w:t>
      </w:r>
    </w:p>
    <w:p>
      <w:pPr>
        <w:pStyle w:val="Normal"/>
        <w:rPr/>
      </w:pPr>
      <w:r>
        <w:rPr/>
        <w:t xml:space="preserve">     </w:t>
      </w:r>
      <w:r>
        <w:rPr/>
        <w:t>29) ï³äïèñóº çàêîíè,  ïðèéíÿò³ Âåðõîâíîþ Ðàäîþ  Óêðà¿íè;</w:t>
      </w:r>
    </w:p>
    <w:p>
      <w:pPr>
        <w:pStyle w:val="Normal"/>
        <w:rPr/>
      </w:pPr>
      <w:r>
        <w:rPr/>
        <w:t xml:space="preserve">     </w:t>
      </w:r>
      <w:r>
        <w:rPr/>
        <w:t>30) ìàº ïðàâî âåòî ùîäî  ïðèéíÿòèõ  Âåðõîâíîþ  Ðàäîþ  Óêðà¿íè çàêîí³â ³ç íàñòóïíèì ïîâåðíåííÿì ¿õ íà ïîâòîðíèé ðîçãëÿä Âåðõîâíî¿ Ðàäè Óêðà¿íè;</w:t>
      </w:r>
    </w:p>
    <w:p>
      <w:pPr>
        <w:pStyle w:val="Normal"/>
        <w:rPr/>
      </w:pPr>
      <w:r>
        <w:rPr/>
        <w:t xml:space="preserve">     </w:t>
      </w:r>
      <w:r>
        <w:rPr/>
        <w:t>31) çä³éñíþº  ³íø³   ïîâíîâàæåííÿ,   âèçíà÷åí³   Êîíñòèòóö³ºþ Óêðà¿íè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 íå ìîæå ïåðåäàâàòè ñâî¿ ïîâíîâàæåííÿ  ³íøèì îñîáàì àáî îðãàíàì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 íà îñíîâ³ òà  íà  âèêîíàííÿ  Êîíñòèòóö³¿  ³ çàêîí³â Óêðà¿íè âèäàº óêàçè ³ ðîçïîðÿäæåííÿ, ÿê³  º  îáîâ'ÿçêîâèìè äî âèêîíàííÿ íà òåðèòîð³¿ Óêðà¿íè.</w:t>
      </w:r>
    </w:p>
    <w:p>
      <w:pPr>
        <w:pStyle w:val="Normal"/>
        <w:rPr/>
      </w:pPr>
      <w:r>
        <w:rPr/>
        <w:t xml:space="preserve">     </w:t>
      </w:r>
      <w:r>
        <w:rPr/>
        <w:t>Àêòè  Ïðåçèäåíòà  Óêðà¿íè,  âèäàí³  â   ìåæàõ    ïîâíîâàæåíü, ïåðåäáà÷åíèõ ïóíêòàìè 3, 4, 5, 8, 10, 14, 15, 17, 18, 21, 22,  23, 24 ö³º¿ ñòàòò³, ñêð³ïëþþòüñÿ ï³äïèñàìè Ïðåì'ºð-ì³í³ñòðà Óêðà¿íè  ³ ì³í³ñòðà, â³äïîâ³äàëüíîãî çà àêò òà éîãî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7. Ðàäà íàö³îíàëüíî¿ áåçïåêè  ³  îáîðîíè  Óêðà¿íè  º êîîðäèíàö³éíèì îðãàíîì ç ïèòàíü íàö³îíàëüíî¿ áåçïåêè ³ îáîðîíè ïðè Ïðåçèäåíòîâ³ Óêðà¿íè.</w:t>
      </w:r>
    </w:p>
    <w:p>
      <w:pPr>
        <w:pStyle w:val="Normal"/>
        <w:rPr/>
      </w:pPr>
      <w:r>
        <w:rPr/>
        <w:t xml:space="preserve">     </w:t>
      </w:r>
      <w:r>
        <w:rPr/>
        <w:t>Ðàäà íàö³îíàëüíî¿  áåçïåêè  ³  îáîðîíè  Óêðà¿íè  êîîðäèíóº  ³ êîíòðîëþº ä³ÿëüí³ñòü îðãàí³â âèêîíàâ÷î¿ âëàäè ó ñôåð³ íàö³îíàëüíî¿ áåçïåêè ³ îáîðîíè.</w:t>
      </w:r>
    </w:p>
    <w:p>
      <w:pPr>
        <w:pStyle w:val="Normal"/>
        <w:rPr/>
      </w:pPr>
      <w:r>
        <w:rPr/>
        <w:t xml:space="preserve">     </w:t>
      </w:r>
      <w:r>
        <w:rPr/>
        <w:t>Ãîëîâîþ  Ðàäè  íàö³îíàëüíî¿  áåçïåêè  ³  îáîðîíè  Óêðà¿íè   º Ïðåçèäåíò Óêðà¿íè.</w:t>
      </w:r>
    </w:p>
    <w:p>
      <w:pPr>
        <w:pStyle w:val="Normal"/>
        <w:rPr/>
      </w:pPr>
      <w:r>
        <w:rPr/>
        <w:t xml:space="preserve">     </w:t>
      </w:r>
      <w:r>
        <w:rPr/>
        <w:t>Ïåðñîíàëüíèé  ñêëàä  Ðàäè  íàö³îíàëüíî¿  áåçïåêè  ³   îáîðîíè Óêðà¿íè ôîðìóº Ïðåçèäåíò Óêðà¿íè.</w:t>
      </w:r>
    </w:p>
    <w:p>
      <w:pPr>
        <w:pStyle w:val="Normal"/>
        <w:rPr/>
      </w:pPr>
      <w:r>
        <w:rPr/>
        <w:t xml:space="preserve">     </w:t>
      </w:r>
      <w:r>
        <w:rPr/>
        <w:t>Äî ñêëàäó Ðàäè íàö³îíàëüíî¿  áåçïåêè  ³  îáîðîíè  Óêðà¿íè  çà ïîñàäîþ âõîäÿòü Ïðåì'ºð-ì³í³ñòð Óêðà¿íè, Ì³í³ñòð îáîðîíè  Óêðà¿íè, Ãîëîâà Ñëóæáè áåçïåêè Óêðà¿íè, Ì³í³ñòð âíóòð³øí³õ  ñïðàâ  Óêðà¿íè, Ì³í³ñòð çàêîðäîííèõ ñïðàâ Óêðà¿íè.</w:t>
      </w:r>
    </w:p>
    <w:p>
      <w:pPr>
        <w:pStyle w:val="Normal"/>
        <w:rPr/>
      </w:pPr>
      <w:r>
        <w:rPr/>
        <w:t xml:space="preserve">     </w:t>
      </w:r>
      <w:r>
        <w:rPr/>
        <w:t>Ó çàñ³äàííÿõ Ðàäè íàö³îíàëüíî¿ áåçïåêè ³ îáîðîíè Óêðà¿íè ìîæå áðàòè ó÷àñòü Ãîëîâà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Ð³øåííÿ Ðàäè íàö³îíàëüíî¿ áåçïåêè ³ îáîðîíè Óêðà¿íè ââîäÿòüñÿ â ä³þ óêàçàìè Ïðåçèäåíòà Óêðà¿íè.</w:t>
      </w:r>
    </w:p>
    <w:p>
      <w:pPr>
        <w:pStyle w:val="Normal"/>
        <w:rPr/>
      </w:pPr>
      <w:r>
        <w:rPr/>
        <w:t xml:space="preserve">     </w:t>
      </w:r>
      <w:r>
        <w:rPr/>
        <w:t>Êîìïåòåíö³ÿ òà ôóíêö³¿ Ðàäè íàö³îíàëüíî¿  áåçïåêè  ³  îáîðîíè Óêðà¿íè âèçíà÷àþòüñÿ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8. Ïðåçèäåíò Óêðà¿íè âèêîíóº  ñâî¿  ïîâíîâàæåííÿ  äî âñòóïó íà ïîñò íîâîîáðàíîãî Ïðåçèäåíòà Óêðà¿íè.</w:t>
      </w:r>
    </w:p>
    <w:p>
      <w:pPr>
        <w:pStyle w:val="Normal"/>
        <w:rPr/>
      </w:pPr>
      <w:r>
        <w:rPr/>
        <w:t xml:space="preserve">     </w:t>
      </w:r>
      <w:r>
        <w:rPr/>
        <w:t>Ïîâíîâàæåííÿ Ïðåçèäåíòà  Óêðà¿íè  ïðèïèíÿþòüñÿ  äîñòðîêîâî  ó ðàç³:</w:t>
      </w:r>
    </w:p>
    <w:p>
      <w:pPr>
        <w:pStyle w:val="Normal"/>
        <w:rPr/>
      </w:pPr>
      <w:r>
        <w:rPr/>
        <w:t xml:space="preserve">     </w:t>
      </w:r>
      <w:r>
        <w:rPr/>
        <w:t>1) â³äñòàâêè;</w:t>
      </w:r>
    </w:p>
    <w:p>
      <w:pPr>
        <w:pStyle w:val="Normal"/>
        <w:rPr/>
      </w:pPr>
      <w:r>
        <w:rPr/>
        <w:t xml:space="preserve">     </w:t>
      </w:r>
      <w:r>
        <w:rPr/>
        <w:t>2) íåìîæëèâîñò³  âèêîíóâàòè  ñâî¿  ïîâíîâàæåííÿ   çà   ñòàíîì çäîðîâ'ÿ;</w:t>
      </w:r>
    </w:p>
    <w:p>
      <w:pPr>
        <w:pStyle w:val="Normal"/>
        <w:rPr/>
      </w:pPr>
      <w:r>
        <w:rPr/>
        <w:t xml:space="preserve">     </w:t>
      </w:r>
      <w:r>
        <w:rPr/>
        <w:t>3) óñóíåííÿ ç ïîñòà â ïîðÿäêó ³ìï³÷ìåíòó;</w:t>
      </w:r>
    </w:p>
    <w:p>
      <w:pPr>
        <w:pStyle w:val="Normal"/>
        <w:rPr/>
      </w:pPr>
      <w:r>
        <w:rPr/>
        <w:t xml:space="preserve">     </w:t>
      </w:r>
      <w:r>
        <w:rPr/>
        <w:t>4) ñìåð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09. Â³äñòàâêà Ïðåçèäåíòà Óêðà¿íè íàáóâàº  ÷èííîñò³  ç ìîìåíòó ïðîãîëîøåííÿ íèì îñîáèñòî çàÿâè ïðî â³äñòàâêó íà çàñ³äàíí³ Âåðõîâíî¿ Ðàä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0. Íåìîæëèâ³ñòü âèêîíàííÿ Ïðåçèäåíòîì Óêðà¿íè  ñâî¿õ ïîâíîâàæåíü çà ñòàíîì çäîðîâ'ÿ ìàº áóòè âñòàíîâëåíà  íà  çàñ³äàíí³ Âåðõîâíî¿  Ðàäè  Óêðà¿íè  ³  ï³äòâåðäæåíà   ð³øåííÿì,    ïðèéíÿòèì á³ëüø³ñòþ â³ä ¿¿ êîíñòèòóö³éíîãî  ñêëàäó  íà  ï³äñòàâ³  ïèñüìîâîãî ïîäàííÿ   Âåðõîâíîãî  Ñóäó  Óêðà¿íè - çà çâåðíåííÿì Âåðõîâíî¿ Ðàäè Óêðà¿íè, ³ ìåäè÷íîãî âèñíîâ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1. Ïðåçèäåíò Óêðà¿íè  ìîæå  áóòè  óñóíåíèé  ç  ïîñòà Âåðõîâíîþ Ðàäîþ Óêðà¿íè â ïîðÿäêó ³ìï³÷ìåíòó ó ðàç³  â÷èíåííÿ  íèì äåðæàâíî¿ çðàäè àáî ³íøîãî çëî÷èíó.</w:t>
      </w:r>
    </w:p>
    <w:p>
      <w:pPr>
        <w:pStyle w:val="Normal"/>
        <w:rPr/>
      </w:pPr>
      <w:r>
        <w:rPr/>
        <w:t xml:space="preserve">     </w:t>
      </w:r>
      <w:r>
        <w:rPr/>
        <w:t>Ïèòàííÿ ïðî óñóíåííÿ Ïðåçèäåíòà Óêðà¿íè  ç  ïîñòà  â  ïîðÿäêó ³ìï³÷ìåíòó  ³í³ö³þºòüñÿ  á³ëüø³ñòþ  â³ä  êîíñòèòóö³éíîãî   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Äëÿ ïðîâåäåííÿ ðîçñë³äóâàííÿ Âåðõîâíà  Ðàäà  Óêðà¿íè  ñòâîðþº ñïåö³àëüíó òèì÷àñîâó ñë³ä÷ó êîì³ñ³þ, äî  ñêëàäó  ÿêî¿  âêëþ÷àþòüñÿ ñïåö³àëüíèé ïðîêóðîð ³ ñïåö³àëüí³ ñë³ä÷³.</w:t>
      </w:r>
    </w:p>
    <w:p>
      <w:pPr>
        <w:pStyle w:val="Normal"/>
        <w:rPr/>
      </w:pPr>
      <w:r>
        <w:rPr/>
        <w:t xml:space="preserve">     </w:t>
      </w:r>
      <w:r>
        <w:rPr/>
        <w:t>Âèñíîâêè  ³    ïðîïîçèö³¿    òèì÷àñîâî¿    ñë³ä÷î¿    êîì³ñ³¿ ðîçãëÿäàþòüñÿ íà çàñ³äàíí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Çà íàÿâíîñò³ ï³äñòàâ Âåðõîâíà Ðàäà Óêðà¿íè íå ìåíø  ÿê  äâîìà òðåòèíàìè  â³ä  ¿¿  êîíñòèòóö³éíîãî  ñêëàäó  ïðèéìàº  ð³øåííÿ  ïðî çâèíóâà÷åííÿ Ïðåçèäåíòà Óêðà¿íè.</w:t>
      </w:r>
    </w:p>
    <w:p>
      <w:pPr>
        <w:pStyle w:val="Normal"/>
        <w:rPr/>
      </w:pPr>
      <w:r>
        <w:rPr/>
        <w:t xml:space="preserve">     </w:t>
      </w:r>
      <w:r>
        <w:rPr/>
        <w:t>Ð³øåííÿ ïðî óñóíåííÿ Ïðåçèäåíòà Óêðà¿íè  ç  ïîñòà  â  ïîðÿäêó ³ìï³÷ìåíòó ïðèéìàºòüñÿ Âåðõîâíîþ Ðàäîþ Óêðà¿íè íå ìåíø  ÿê  òðüîìà ÷åòâåðòèìè â³ä ¿¿ êîíñòèòóö³éíîãî ñêëàäó  ï³ñëÿ  ïåðåâ³ðêè  ñïðàâè Êîíñòèòóö³éíèì  Ñóäîì  Óêðà¿íè  ³  îòðèìàííÿ  éîãî  âèñíîâêó  ùîäî äîäåðæàííÿ  êîíñòèòóö³éíî¿  ïðîöåäóðè  ðîçñë³äóâàííÿ  ³   ðîçãëÿäó ñïðàâè ïðî ³ìï³÷ìåíò òà îòðèìàííÿ âèñíîâêó Âåðõîâíîãî Ñóäó Óêðà¿íè ïðî òå,  ùî  ä³ÿííÿ,  â  ÿêèõ  çâèíóâà÷óºòüñÿ  Ïðåçèäåíò  Óêðà¿íè, ì³ñòÿòü îçíàêè äåðæàâíî¿ çðàäè àáî ³íøîãî çëî÷è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2.  Ó  ðàç³  äîñòðîêîâîãî  ïðèïèíåííÿ   ïîâíîâàæåíü Ïðåçèäåíòà Óêðà¿íè â³äïîâ³äíî äî ñòàòåé 108, 109,  110,  111  ö³º¿ Êîíñòèòóö³¿ âèêîíàííÿ îáîâ'ÿçê³â Ïðåçèäåíòà Óêðà¿íè íà  ïåð³îä  äî îáðàííÿ ³ âñòóïó íà ïîñò íîâîãî Ïðåçèäåíòà Óêðà¿íè ïîêëàäàºòüñÿ íà Ïðåì'ºð-ì³í³ñòðà  Óêðà¿íè.  Ïðåì'ºð-ì³í³ñòð  Óêðà¿íè   â    ïåð³îä âèêîíàííÿ íèì îáîâ'ÿçê³â Ïðåçèäåíòà Óêðà¿íè  íå  ìîæå  çä³éñíþâàòè ïîâíîâàæåííÿ, ïåðåäáà÷åí³ ïóíêòàìè 2, 6, 8, 10, 11,  12,  14,  15, 16, 22, 25, 27 ñòàòò³ 106 Êîíñòèòóö³¿ Óêðà¿íè.</w:t>
      </w:r>
    </w:p>
    <w:p>
      <w:pPr>
        <w:pStyle w:val="Normal"/>
        <w:rPr/>
      </w:pPr>
      <w:r>
        <w:rPr/>
        <w:t>ÐÎÇÄ²Ë VI</w:t>
      </w:r>
    </w:p>
    <w:p>
      <w:pPr>
        <w:pStyle w:val="Normal"/>
        <w:rPr/>
      </w:pPr>
      <w:r>
        <w:rPr/>
        <w:t xml:space="preserve">                    </w:t>
      </w:r>
      <w:r>
        <w:rPr/>
        <w:t>ÊÀÁ²ÍÅÒ Ì²Í²ÑÒÐ²Â ÓÊÐÀ¯ÍÈ.</w:t>
      </w:r>
    </w:p>
    <w:p>
      <w:pPr>
        <w:pStyle w:val="Normal"/>
        <w:rPr/>
      </w:pPr>
      <w:r>
        <w:rPr/>
        <w:t xml:space="preserve">                   </w:t>
      </w:r>
      <w:r>
        <w:rPr/>
        <w:t>²ÍØ² ÎÐÃÀÍÈ ÂÈÊÎÍÀÂ×Î¯ ÂËÀÄ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3. Êàá³íåò  Ì³í³ñòð³â  Óêðà¿íè  º  âèùèì  îðãàíîì  ó ñèñòåì³ îðãàí³â âèêîíàâ÷î¿ âëàäè.</w:t>
      </w:r>
    </w:p>
    <w:p>
      <w:pPr>
        <w:pStyle w:val="Normal"/>
        <w:rPr/>
      </w:pPr>
      <w:r>
        <w:rPr/>
        <w:t xml:space="preserve">     </w:t>
      </w:r>
      <w:r>
        <w:rPr/>
        <w:t>Êàá³íåò Ì³í³ñòð³â Óêðà¿íè  â³äïîâ³äàëüíèé  ïåðåä  Ïðåçèäåíòîì Óêðà¿íè  òà ï³äêîíòðîëüíèé ³ ï³äçâ³òíèé Âåðõîâí³é  Ðàä³  Óêðà¿íè ó ìåæàõ, ïåðåäáà÷åíèõ ó ñòàòòÿõ 85, 87 Êîíñòèòóö³¿ Óêðà¿íè.</w:t>
      </w:r>
    </w:p>
    <w:p>
      <w:pPr>
        <w:pStyle w:val="Normal"/>
        <w:rPr/>
      </w:pPr>
      <w:r>
        <w:rPr/>
        <w:t xml:space="preserve">     </w:t>
      </w:r>
      <w:r>
        <w:rPr/>
        <w:t>Êàá³íåò  Ì³í³ñòð³â  Óêðà¿íè  ó  ñâî¿é  ä³ÿëüíîñò³   êåðóºòüñÿ Êîíñòèòóö³ºþ ³ çàêîíàìè Óêðà¿íè, àêòàìè Ïðåçèäåíòà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4. Äî  ñêëàäó  Êàá³íåòó  Ì³í³ñòð³â  Óêðà¿íè  âõîäÿòü Ïðåì'ºð-ì³í³ñòð  Óêðà¿íè,   Ïåðøèé    â³öå-ïðåì'ºð-ì³í³ñòð,    òðè â³öå-ïðåì'ºð-ì³í³ñòðè, ì³í³ñòðè.</w:t>
      </w:r>
    </w:p>
    <w:p>
      <w:pPr>
        <w:pStyle w:val="Normal"/>
        <w:rPr/>
      </w:pPr>
      <w:r>
        <w:rPr/>
        <w:t xml:space="preserve">     </w:t>
      </w:r>
      <w:r>
        <w:rPr/>
        <w:t>Ïðåì'ºð-ì³í³ñòð Óêðà¿íè ïðèçíà÷àºòüñÿ Ïðåçèäåíòîì Óêðà¿íè  çà çãîäîþ á³ëüøå í³æ ïîëîâèíè â³ä  êîíñòèòóö³éíîãî  ñêëàäó 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Ïåðñîíàëüíèé ñêëàä Êàá³íåòó Ì³í³ñòð³â  Óêðà¿íè  ïðèçíà÷àºòüñÿ Ïðåçèäåíòîì Óêðà¿íè çà ïîäàííÿì Ïðåì'ºð-ì³í³ñòðà Óêðà¿íè.</w:t>
      </w:r>
    </w:p>
    <w:p>
      <w:pPr>
        <w:pStyle w:val="Normal"/>
        <w:rPr/>
      </w:pPr>
      <w:r>
        <w:rPr/>
        <w:t xml:space="preserve">     </w:t>
      </w:r>
      <w:r>
        <w:rPr/>
        <w:t>Ïðåì'ºð-ì³í³ñòð  Óêðà¿íè  êåðóº  ðîáîòîþ  Êàá³íåòó  Ì³í³ñòð³â Óêðà¿íè, ñïðÿìîâóº ¿¿ íà âèêîíàííÿ  Ïðîãðàìè  ä³ÿëüíîñò³  Êàá³íåòó Ì³í³ñòð³â Óêðà¿íè, ñõâàëåíî¿ Âåðõîâíîþ Ðàäîþ Óêðà¿íè.</w:t>
      </w:r>
    </w:p>
    <w:p>
      <w:pPr>
        <w:pStyle w:val="Normal"/>
        <w:rPr/>
      </w:pPr>
      <w:r>
        <w:rPr/>
        <w:t xml:space="preserve">     </w:t>
      </w:r>
      <w:r>
        <w:rPr/>
        <w:t>Ïðåì'ºð-ì³í³ñòð Óêðà¿íè âõîäèòü  ³ç  ïîäàííÿì  äî  Ïðåçèäåíòà Óêðà¿íè ïðî óòâîðåííÿ, ðåîðãàí³çàö³þ  òà  ë³êâ³äàö³þ  ì³í³ñòåðñòâ, ³íøèõ  öåíòðàëüíèõ  îðãàí³â  âèêîíàâ÷î¿  âëàäè   â  ìåæàõ  êîøò³â, ïåðåäáà÷åíèõ Äåðæàâíèì áþäæåòîì Óêðà¿íè íà óòðèìàííÿ öèõ îðãàí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5. Êàá³íåò Ì³í³ñòð³â  Óêðà¿íè  ñêëàäàº  ïîâíîâàæåííÿ ïåðåä íîâîîáðàíèì Ïðåçèäåíòîì Óêðà¿íè.</w:t>
      </w:r>
    </w:p>
    <w:p>
      <w:pPr>
        <w:pStyle w:val="Normal"/>
        <w:rPr/>
      </w:pPr>
      <w:r>
        <w:rPr/>
        <w:t xml:space="preserve">     </w:t>
      </w:r>
      <w:r>
        <w:rPr/>
        <w:t>Ïðåì'ºð-ì³í³ñòð  Óêðà¿íè,  ³íø³  ÷ëåíè  Êàá³íåòó    Ì³í³ñòð³â Óêðà¿íè  ìàþòü  ïðàâî  çàÿâèòè  Ïðåçèäåíòîâ³  Óêðà¿íè  ïðî    ñâîþ â³äñòàâêó.</w:t>
      </w:r>
    </w:p>
    <w:p>
      <w:pPr>
        <w:pStyle w:val="Normal"/>
        <w:rPr/>
      </w:pPr>
      <w:r>
        <w:rPr/>
        <w:t xml:space="preserve">     </w:t>
      </w:r>
      <w:r>
        <w:rPr/>
        <w:t>Â³äñòàâêà Ïðåì'ºð-ì³í³ñòðà Óêðà¿íè  ìàº  íàñë³äêîì  â³äñòàâêó âñüîãî ñêëàäó Êàá³íåòó Ì³í³ñòð³â Óêðà¿íè.</w:t>
      </w:r>
    </w:p>
    <w:p>
      <w:pPr>
        <w:pStyle w:val="Normal"/>
        <w:rPr/>
      </w:pPr>
      <w:r>
        <w:rPr/>
        <w:t xml:space="preserve">     </w:t>
      </w:r>
      <w:r>
        <w:rPr/>
        <w:t>Ïðèéíÿòòÿ  Âåðõîâíîþ  Ðàäîþ  Óêðà¿íè    ðåçîëþö³¿    íåäîâ³ðè Êàá³íåòîâ³ Ì³í³ñòð³â  Óêðà¿íè  ìàº  íàñë³äêîì  â³äñòàâêó  Êàá³íåòó Ì³í³ñòð³â Óêðà¿íè.</w:t>
      </w:r>
    </w:p>
    <w:p>
      <w:pPr>
        <w:pStyle w:val="Normal"/>
        <w:rPr/>
      </w:pPr>
      <w:r>
        <w:rPr/>
        <w:t xml:space="preserve">     </w:t>
      </w:r>
      <w:r>
        <w:rPr/>
        <w:t>Êàá³íåò  Ì³í³ñòð³â  Óêðà¿íè,   â³äñòàâêó    ÿêîãî    ïðèéíÿòî Ïðåçèäåíòîì Óêðà¿íè, çà éîãî äîðó÷åííÿì ïðîäîâæóº âèêîíóâàòè  ñâî¿ ïîâíîâàæåííÿ äî ïî÷àòêó ðîáîòè íîâîñôîðìîâàíîãî Êàá³íåòó Ì³í³ñòð³â Óêðà¿íè, àëå íå äîâøå í³æ ø³ñòäåñÿò äí³â.</w:t>
      </w:r>
    </w:p>
    <w:p>
      <w:pPr>
        <w:pStyle w:val="Normal"/>
        <w:rPr/>
      </w:pPr>
      <w:r>
        <w:rPr/>
        <w:t xml:space="preserve">     </w:t>
      </w:r>
      <w:r>
        <w:rPr/>
        <w:t>Ïðåì'ºð-ì³í³ñòð  Óêðà¿íè  çîáîâ'ÿçàíèé  ïîäàòè   Ïðåçèäåíòîâ³ Óêðà¿íè  çàÿâó  ïðî  â³äñòàâêó  Êàá³íåòó  Ì³í³ñòð³â   Óêðà¿íè   çà ð³øåííÿì Ïðåçèäåíòà Óêðà¿íè ÷è ó çâ'ÿçêó  ç  ïðèéíÿòòÿì  Âåðõîâíîþ Ðàäîþ Óêðà¿íè ðåçîëþö³¿ íåäîâ³ð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6.   Êàá³íåò   Ì³í³ñòð³â   Óêðà¿íè:</w:t>
      </w:r>
    </w:p>
    <w:p>
      <w:pPr>
        <w:pStyle w:val="Normal"/>
        <w:rPr/>
      </w:pPr>
      <w:r>
        <w:rPr/>
        <w:t xml:space="preserve">     </w:t>
      </w:r>
      <w:r>
        <w:rPr/>
        <w:t>1) çàáåçïå÷óº     äåðæàâíèé    ñóâåðåí³òåò    ³    åêîíîì³÷íó ñàìîñò³éí³ñòü  Óêðà¿íè,  çä³éñíåííÿ   âíóòð³øíüî¿   ³   çîâí³øíüî¿ ïîë³òèêè äåðæàâè,  âèêîíàííÿ Êîíñòèòóö³¿ ³ çàêîí³â Óêðà¿íè,  àêò³â Ïðåçèäåíòà Óêðà¿íè;</w:t>
      </w:r>
    </w:p>
    <w:p>
      <w:pPr>
        <w:pStyle w:val="Normal"/>
        <w:rPr/>
      </w:pPr>
      <w:r>
        <w:rPr/>
        <w:t xml:space="preserve">     </w:t>
      </w:r>
      <w:r>
        <w:rPr/>
        <w:t>2) âæèâàº çàõîä³â ùîäî çàáåçïå÷åííÿ ïðàâ ³  ñâîáîä  ëþäèíè  ³ ãðîìàäÿíèíà;</w:t>
      </w:r>
    </w:p>
    <w:p>
      <w:pPr>
        <w:pStyle w:val="Normal"/>
        <w:rPr/>
      </w:pPr>
      <w:r>
        <w:rPr/>
        <w:t xml:space="preserve">     </w:t>
      </w:r>
      <w:r>
        <w:rPr/>
        <w:t>3) çàáåçïå÷óº ïðîâåäåííÿ ô³íàíñîâî¿,  ö³íîâî¿,  ³íâåñòèö³éíî¿ òà ïîäàòêîâî¿ ïîë³òèêè;  ïîë³òèêè  ó  ñôåðàõ  ïðàö³  é  çàéíÿòîñò³ íàñåëåííÿ, ñîö³àëüíîãî çàõèñòó, îñâ³òè, íàóêè ³ êóëüòóðè,  îõîðîíè ïðèðîäè, åêîëîã³÷íî¿ áåçïåêè ³ ïðèðîäîêîðèñòóâàííÿ;</w:t>
      </w:r>
    </w:p>
    <w:p>
      <w:pPr>
        <w:pStyle w:val="Normal"/>
        <w:rPr/>
      </w:pPr>
      <w:r>
        <w:rPr/>
        <w:t xml:space="preserve">     </w:t>
      </w:r>
      <w:r>
        <w:rPr/>
        <w:t>4) ðîçðîáëÿº    ³    çä³éñíþº    çàãàëüíîäåðæàâí³    ïðîãðàìè åêîíîì³÷íîãî,  íàóêîâî-òåõí³÷íîãî,   ñîö³àëüíîãî   ³   êóëüòóðíîãî ðîçâèòêó Óêðà¿íè;</w:t>
      </w:r>
    </w:p>
    <w:p>
      <w:pPr>
        <w:pStyle w:val="Normal"/>
        <w:rPr/>
      </w:pPr>
      <w:r>
        <w:rPr/>
        <w:t xml:space="preserve">     </w:t>
      </w:r>
      <w:r>
        <w:rPr/>
        <w:t>5) çàáåçïå÷óº  ð³âí³  óìîâè  ðîçâèòêó  âñ³õ  ôîðì  âëàñíîñò³; çä³éñíþº óïðàâë³ííÿ îá'ºêòàìè äåðæàâíî¿  âëàñíîñò³  â³äïîâ³äíî  äî çàêîíó;</w:t>
      </w:r>
    </w:p>
    <w:p>
      <w:pPr>
        <w:pStyle w:val="Normal"/>
        <w:rPr/>
      </w:pPr>
      <w:r>
        <w:rPr/>
        <w:t xml:space="preserve">     </w:t>
      </w:r>
      <w:r>
        <w:rPr/>
        <w:t>6) ðîçðîáëÿº ïðîåêò çàêîíó ïðî  Äåðæàâíèé  áþäæåò  Óêðà¿íè  ³ çàáåçïå÷óº  âèêîíàííÿ  çàòâåðäæåíîãî  Âåðõîâíîþ   Ðàäîþ    Óêðà¿íè Äåðæàâíîãî áþäæåòó Óêðà¿íè, ïîäàº Âåðõîâí³é Ðàä³ Óêðà¿íè çâ³ò  ïðî éîãî âèêîíàííÿ;</w:t>
      </w:r>
    </w:p>
    <w:p>
      <w:pPr>
        <w:pStyle w:val="Normal"/>
        <w:rPr/>
      </w:pPr>
      <w:r>
        <w:rPr/>
        <w:t xml:space="preserve">     </w:t>
      </w:r>
      <w:r>
        <w:rPr/>
        <w:t>7) çä³éñíþº   çàõîäè  ùîäî  çàáåçïå÷åííÿ  îáîðîíîçäàòíîñò³  ³ íàö³îíàëüíî¿ áåçïåêè Óêðà¿íè,  ãðîìàäñüêîãî ïîðÿäêó,  áîðîòüáè  ç³ çëî÷èíí³ñòþ;</w:t>
      </w:r>
    </w:p>
    <w:p>
      <w:pPr>
        <w:pStyle w:val="Normal"/>
        <w:rPr/>
      </w:pPr>
      <w:r>
        <w:rPr/>
        <w:t xml:space="preserve">     </w:t>
      </w:r>
      <w:r>
        <w:rPr/>
        <w:t>8) îðãàí³çîâóº ³ çàáåçïå÷óº  çä³éñíåííÿ  çîâí³øíüîåêîíîì³÷íî¿ ä³ÿëüíîñò³ Óêðà¿íè, ìèòíî¿ ñïðàâè;</w:t>
      </w:r>
    </w:p>
    <w:p>
      <w:pPr>
        <w:pStyle w:val="Normal"/>
        <w:rPr/>
      </w:pPr>
      <w:r>
        <w:rPr/>
        <w:t xml:space="preserve">     </w:t>
      </w:r>
      <w:r>
        <w:rPr/>
        <w:t>9) ñïðÿìîâóº ³ êîîðäèíóº ðîáîòó  ì³í³ñòåðñòâ,  ³íøèõ  îðãàí³â âèêîíàâ÷î¿ âëàäè;</w:t>
      </w:r>
    </w:p>
    <w:p>
      <w:pPr>
        <w:pStyle w:val="Normal"/>
        <w:rPr/>
      </w:pPr>
      <w:r>
        <w:rPr/>
        <w:t xml:space="preserve">     </w:t>
      </w:r>
      <w:r>
        <w:rPr/>
        <w:t>10) âèêîíóº ³íø³ ôóíêö³¿, âèçíà÷åí³ Êîíñòèòóö³ºþ òà  çàêîíàìè Óêðà¿íè, àêòàìè Ïðåçèäåíòà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17.  Êàá³íåò  Ì³í³ñòð³â  Óêðà¿íè  â   ìåæàõ    ñâîº¿ êîìïåòåíö³¿ âèäàº ïîñòàíîâè ³ ðîçïîðÿäæåííÿ, ÿê³  º  îáîâ'ÿçêîâèìè äî âèêîíàííÿ.</w:t>
      </w:r>
    </w:p>
    <w:p>
      <w:pPr>
        <w:pStyle w:val="Normal"/>
        <w:rPr/>
      </w:pPr>
      <w:r>
        <w:rPr/>
        <w:t xml:space="preserve">     </w:t>
      </w:r>
      <w:r>
        <w:rPr/>
        <w:t>Àêòè  Êàá³íåòó  Ì³í³ñòð³â  Óêðà¿íè  ï³äïèñóº  Ïðåì'ºð-ì³í³ñòð Óêðà¿íè.</w:t>
      </w:r>
    </w:p>
    <w:p>
      <w:pPr>
        <w:pStyle w:val="Normal"/>
        <w:rPr/>
      </w:pPr>
      <w:r>
        <w:rPr/>
        <w:t xml:space="preserve">     </w:t>
      </w:r>
      <w:r>
        <w:rPr/>
        <w:t>Íîðìàòèâíî-ïðàâîâ³  àêòè    Êàá³íåòó    Ì³í³ñòð³â    Óêðà¿íè, ì³í³ñòåðñòâ  òà  ³íøèõ  öåíòðàëüíèõ  îðãàí³â   âèêîíàâ÷î¿    âëàäè ï³äëÿãàþòü ðåºñòðàö³¿ â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8. Âèêîíàâ÷ó âëàäó  â  îáëàñòÿõ  ³  ðàéîíàõ,  ì³ñòàõ Êèºâ³ òà Ñåâàñòîïîë³ çä³éñíþþòü ì³ñöåâ³ äåðæàâí³ àäì³í³ñòðàö³¿.</w:t>
      </w:r>
    </w:p>
    <w:p>
      <w:pPr>
        <w:pStyle w:val="Normal"/>
        <w:rPr/>
      </w:pPr>
      <w:r>
        <w:rPr/>
        <w:t xml:space="preserve">     </w:t>
      </w:r>
      <w:r>
        <w:rPr/>
        <w:t>Îñîáëèâîñò³ çä³éñíåííÿ âèêîíàâ÷î¿ âëàäè  ó  ì³ñòàõ  Êèºâ³  òà Ñåâàñòîïîë³ âèçíà÷àþòüñÿ îêðåìèìè çàêîíàìè Óêðà¿íè.</w:t>
      </w:r>
    </w:p>
    <w:p>
      <w:pPr>
        <w:pStyle w:val="Normal"/>
        <w:rPr/>
      </w:pPr>
      <w:r>
        <w:rPr/>
        <w:t xml:space="preserve">     </w:t>
      </w:r>
      <w:r>
        <w:rPr/>
        <w:t>Ñêëàä  ì³ñöåâèõ  äåðæàâíèõ  àäì³í³ñòðàö³é  ôîðìóþòü    ãîëîâè ì³ñöåâèõ äåðæàâíèõ àäì³í³ñòðàö³é.</w:t>
      </w:r>
    </w:p>
    <w:p>
      <w:pPr>
        <w:pStyle w:val="Normal"/>
        <w:rPr/>
      </w:pPr>
      <w:r>
        <w:rPr/>
        <w:t xml:space="preserve">     </w:t>
      </w:r>
      <w:r>
        <w:rPr/>
        <w:t>Ãîëîâè  ì³ñöåâèõ  äåðæàâíèõ  àäì³í³ñòðàö³é  ïðèçíà÷àþòüñÿ  íà ïîñàäó ³ çâ³ëüíÿþòüñÿ ç ïîñàäè  Ïðåçèäåíòîì  Óêðà¿íè  çà  ïîäàííÿì Êàá³íåòó Ì³í³ñòð³â Óêðà¿íè.</w:t>
      </w:r>
    </w:p>
    <w:p>
      <w:pPr>
        <w:pStyle w:val="Normal"/>
        <w:rPr/>
      </w:pPr>
      <w:r>
        <w:rPr/>
        <w:t xml:space="preserve">     </w:t>
      </w:r>
      <w:r>
        <w:rPr/>
        <w:t>Ãîëîâè ì³ñöåâèõ äåðæàâíèõ àäì³í³ñòðàö³é ïðè çä³éñíåíí³  ñâî¿õ ïîâíîâàæåíü â³äïîâ³äàëüí³ ïåðåä Ïðåçèäåíòîì  Óêðà¿íè  ³  Êàá³íåòîì Ì³í³ñòð³â Óêðà¿íè, ï³äçâ³òí³ òà ï³äêîíòðîëüí³  îðãàíàì  âèêîíàâ÷î¿ âëàäè âèùîãî ð³âíÿ.</w:t>
      </w:r>
    </w:p>
    <w:p>
      <w:pPr>
        <w:pStyle w:val="Normal"/>
        <w:rPr/>
      </w:pPr>
      <w:r>
        <w:rPr/>
        <w:t xml:space="preserve">     </w:t>
      </w:r>
      <w:r>
        <w:rPr/>
        <w:t>Ì³ñöåâ³  äåðæàâí³  àäì³í³ñòðàö³¿  ï³äçâ³òí³  ³  ï³äêîíòðîëüí³ ðàäàì ó ÷àñòèí³ ïîâíîâàæåíü, äåëåãîâàíèõ ¿ì â³äïîâ³äíèìè ðàéîííèìè ÷è îáëàñíèìè ðàäàìè.</w:t>
      </w:r>
    </w:p>
    <w:p>
      <w:pPr>
        <w:pStyle w:val="Normal"/>
        <w:rPr/>
      </w:pPr>
      <w:r>
        <w:rPr/>
        <w:t xml:space="preserve">     </w:t>
      </w:r>
      <w:r>
        <w:rPr/>
        <w:t>Ì³ñöåâ³  äåðæàâí³  àäì³í³ñòðàö³¿  ï³äçâ³òí³  ³  ï³äêîíòðîëüí³ îðãàíàì âèêîíàâ÷î¿ âëàäè âèùîãî ð³âíÿ.</w:t>
      </w:r>
    </w:p>
    <w:p>
      <w:pPr>
        <w:pStyle w:val="Normal"/>
        <w:rPr/>
      </w:pPr>
      <w:r>
        <w:rPr/>
        <w:t xml:space="preserve">     </w:t>
      </w:r>
      <w:r>
        <w:rPr/>
        <w:t>Ð³øåííÿ ãîë³â ì³ñöåâèõ äåðæàâíèõ àäì³í³ñòðàö³é, ùî ñóïåðå÷àòü Êîíñòèòóö³¿ òà çàêîíàì Óêðà¿íè, ³íøèì àêòàì çàêîíîäàâñòâà Óêðà¿íè, ìîæóòü áóòè â³äïîâ³äíî äî  çàêîíó  ñêàñîâàí³  Ïðåçèäåíòîì  Óêðà¿íè àáî ãîëîâîþ ì³ñöåâî¿ äåðæàâíî¿ àäì³í³ñòðàö³¿ âèùîãî ð³âíÿ</w:t>
      </w:r>
    </w:p>
    <w:p>
      <w:pPr>
        <w:pStyle w:val="Normal"/>
        <w:rPr/>
      </w:pPr>
      <w:r>
        <w:rPr/>
        <w:t xml:space="preserve">     </w:t>
      </w:r>
      <w:r>
        <w:rPr/>
        <w:t>Îáëàñíà  ÷è  ðàéîííà  ðàäà  ìîæå  âèñëîâèòè  íåäîâ³ðó  ãîëîâ³ â³äïîâ³äíî¿ ì³ñöåâî¿ äåðæàâíî¿  àäì³í³ñòðàö³¿,  íà  ï³äñòàâ³  ÷îãî Ïðåçèäåíò Óêðà¿íè ïðèéìàº ð³øåííÿ ³ äàº îáãðóíòîâàíó â³äïîâ³äü.</w:t>
      </w:r>
    </w:p>
    <w:p>
      <w:pPr>
        <w:pStyle w:val="Normal"/>
        <w:rPr/>
      </w:pPr>
      <w:r>
        <w:rPr/>
        <w:t xml:space="preserve">     </w:t>
      </w:r>
      <w:r>
        <w:rPr/>
        <w:t>ßêùî  íåäîâ³ðó  ãîëîâ³  ðàéîííî¿  ÷è    îáëàñíî¿    äåðæàâíî¿ àäì³í³ñòðàö³¿  âèñëîâèëè  äâ³  òðåòèíè  äåïóòàò³â    â³ä    ñêëàäó â³äïîâ³äíî¿ ðàäè, Ïðåçèäåíò Óêðà¿íè ïðèéìàº ð³øåííÿ ïðî  â³äñòàâêó ãîëîâè ì³ñöåâî¿ äåðæàâíî¿ àäì³í³ñòðà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19. Ì³ñöåâ³  äåðæàâí³  àäì³í³ñòðàö³¿  íà  â³äïîâ³äí³é òåðèòîð³¿ çàáåçïå÷óþòü:</w:t>
      </w:r>
    </w:p>
    <w:p>
      <w:pPr>
        <w:pStyle w:val="Normal"/>
        <w:rPr/>
      </w:pPr>
      <w:r>
        <w:rPr/>
        <w:t xml:space="preserve">     </w:t>
      </w:r>
      <w:r>
        <w:rPr/>
        <w:t>1) âèêîíàííÿ Êîíñòèòóö³¿ òà çàêîí³â Óêðà¿íè, àêò³â Ïðåçèäåíòà Óêðà¿íè, Êàá³íåòó  Ì³í³ñòð³â  Óêðà¿íè,  ³íøèõ  îðãàí³â  âèêîíàâ÷î¿ âëàäè;</w:t>
      </w:r>
    </w:p>
    <w:p>
      <w:pPr>
        <w:pStyle w:val="Normal"/>
        <w:rPr/>
      </w:pPr>
      <w:r>
        <w:rPr/>
        <w:t xml:space="preserve">     </w:t>
      </w:r>
      <w:r>
        <w:rPr/>
        <w:t>2) çàêîíí³ñòü   ³  ïðàâîïîðÿäîê;  äîäåðæàííÿ  ïðàâ  ³  ñâîáîä ãðîìàäÿí;</w:t>
      </w:r>
    </w:p>
    <w:p>
      <w:pPr>
        <w:pStyle w:val="Normal"/>
        <w:rPr/>
      </w:pPr>
      <w:r>
        <w:rPr/>
        <w:t xml:space="preserve">     </w:t>
      </w:r>
      <w:r>
        <w:rPr/>
        <w:t>3) âèêîíàííÿ     äåðæàâíèõ     ³     ðåã³îíàëüíèõ     ïðîãðàì ñîö³àëüíî-åêîíîì³÷íîãî òà êóëüòóðíîãî  ðîçâèòêó,  ïðîãðàì  îõîðîíè äîâê³ëëÿ,  à  â  ì³ñöÿõ  êîìïàêòíîãî ïðîæèâàííÿ êîð³ííèõ íàðîä³â ³ íàö³îíàëüíèõ ìåíøèí -  òàêîæ  ïðîãðàì  ¿õ  íàö³îíàëüíî-êóëüòóðíîãî ðîçâèòêó;</w:t>
      </w:r>
    </w:p>
    <w:p>
      <w:pPr>
        <w:pStyle w:val="Normal"/>
        <w:rPr/>
      </w:pPr>
      <w:r>
        <w:rPr/>
        <w:t xml:space="preserve">     </w:t>
      </w:r>
      <w:r>
        <w:rPr/>
        <w:t>4) ï³äãîòîâêó òà âèêîíàííÿ â³äïîâ³äíèõ  îáëàñíèõ  ³  ðàéîííèõ áþäæåò³â;</w:t>
      </w:r>
    </w:p>
    <w:p>
      <w:pPr>
        <w:pStyle w:val="Normal"/>
        <w:rPr/>
      </w:pPr>
      <w:r>
        <w:rPr/>
        <w:t xml:space="preserve">     </w:t>
      </w:r>
      <w:r>
        <w:rPr/>
        <w:t>5) çâ³ò  ïðî  âèêîíàííÿ  â³äïîâ³äíèõ áþäæåò³â òà ïðîãðàì;</w:t>
      </w:r>
    </w:p>
    <w:p>
      <w:pPr>
        <w:pStyle w:val="Normal"/>
        <w:rPr/>
      </w:pPr>
      <w:r>
        <w:rPr/>
        <w:t xml:space="preserve">     </w:t>
      </w:r>
      <w:r>
        <w:rPr/>
        <w:t>6) âçàºìîä³þ  ç   îðãàíàìè   ì³ñöåâîãî   ñàìîâðÿäóâàííÿ;</w:t>
      </w:r>
    </w:p>
    <w:p>
      <w:pPr>
        <w:pStyle w:val="Normal"/>
        <w:rPr/>
      </w:pPr>
      <w:r>
        <w:rPr/>
        <w:t xml:space="preserve">     </w:t>
      </w:r>
      <w:r>
        <w:rPr/>
        <w:t>7) ðåàë³çàö³þ ³íøèõ íàäàíèõ  äåðæàâîþ,  à  òàêîæ  äåëåãîâàíèõ â³äïîâ³äíèìè ðàäàìè ïîâíîâàæåí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0.  ×ëåíè  Êàá³íåòó  Ì³í³ñòð³â  Óêðà¿íè,  êåð³âíèêè öåíòðàëüíèõ òà ì³ñöåâèõ îðãàí³â âèêîíàâ÷î¿ âëàäè  íå  ìàþòü  ïðàâà ñóì³ùàòè  ñâîþ  ñëóæáîâó  ä³ÿëüí³ñòü  ç  ³íøîþ    ðîáîòîþ,    êð³ì âèêëàäàöüêî¿, íàóêîâî¿ òà òâîð÷î¿ ó ïîçàðîáî÷èé  ÷àñ,  âõîäèòè  äî ñêëàäó êåð³âíîãî îðãàíó ÷è íàãëÿäîâî¿ ðàäè ï³äïðèºìñòâà, ùî ìàº íà ìåò³ îäåðæàííÿ ïðèáóòêó.</w:t>
      </w:r>
    </w:p>
    <w:p>
      <w:pPr>
        <w:pStyle w:val="Normal"/>
        <w:rPr/>
      </w:pPr>
      <w:r>
        <w:rPr/>
        <w:t xml:space="preserve">     </w:t>
      </w:r>
      <w:r>
        <w:rPr/>
        <w:t>Îðãàí³çàö³ÿ,  ïîâíîâàæåííÿ  ³  ïîðÿäîê  ä³ÿëüíîñò³   Êàá³íåòó Ì³í³ñòð³â  Óêðà¿íè,  ³íøèõ   öåíòðàëüíèõ   òà   ì³ñöåâèõ   îðãàí³â âèêîíàâ÷î¿ âëàäè âèçíà÷àþòüñÿ Êîíñòèòóö³ºþ ³ çàêîíàìè Óêðà¿íè.</w:t>
      </w:r>
    </w:p>
    <w:p>
      <w:pPr>
        <w:pStyle w:val="Normal"/>
        <w:rPr/>
      </w:pPr>
      <w:r>
        <w:rPr/>
        <w:t>ÐÎÇÄ²Ë VII</w:t>
      </w:r>
    </w:p>
    <w:p>
      <w:pPr>
        <w:pStyle w:val="Normal"/>
        <w:rPr/>
      </w:pPr>
      <w:r>
        <w:rPr/>
        <w:t xml:space="preserve">                           </w:t>
      </w:r>
      <w:r>
        <w:rPr/>
        <w:t>ÏÐÎÊÓÐÀÒÓ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1. Ïðîêóðàòóðà Óêðà¿íè ñòàíîâèòü ºäèíó  ñèñòåìó,  íà ÿêó ïîêëàäàþòüñÿ:</w:t>
      </w:r>
    </w:p>
    <w:p>
      <w:pPr>
        <w:pStyle w:val="Normal"/>
        <w:rPr/>
      </w:pPr>
      <w:r>
        <w:rPr/>
        <w:t xml:space="preserve">     </w:t>
      </w:r>
      <w:r>
        <w:rPr/>
        <w:t>1) ï³äòðèìàííÿ äåðæàâíîãî îáâèíóâà÷åííÿ â ñóä³;</w:t>
      </w:r>
    </w:p>
    <w:p>
      <w:pPr>
        <w:pStyle w:val="Normal"/>
        <w:rPr/>
      </w:pPr>
      <w:r>
        <w:rPr/>
        <w:t xml:space="preserve">     </w:t>
      </w:r>
      <w:r>
        <w:rPr/>
        <w:t>2) ïðåäñòàâíèöòâî ³íòåðåñ³â ãðîìàäÿíèíà àáî äåðæàâè â ñóä³  ó âèïàäêàõ, âèçíà÷åíèõ çàêîíîì;</w:t>
      </w:r>
    </w:p>
    <w:p>
      <w:pPr>
        <w:pStyle w:val="Normal"/>
        <w:rPr/>
      </w:pPr>
      <w:r>
        <w:rPr/>
        <w:t xml:space="preserve">     </w:t>
      </w:r>
      <w:r>
        <w:rPr/>
        <w:t>3) íàãëÿä çà  äîäåðæàííÿì  çàêîí³â  îðãàíàìè,  ÿê³  ïðîâîäÿòü îïåðàòèâíî-ðîçøóêîâó ä³ÿëüí³ñòü, ä³çíàííÿ, äîñóäîâå ñë³äñòâî;</w:t>
      </w:r>
    </w:p>
    <w:p>
      <w:pPr>
        <w:pStyle w:val="Normal"/>
        <w:rPr/>
      </w:pPr>
      <w:r>
        <w:rPr/>
        <w:t xml:space="preserve">     </w:t>
      </w:r>
      <w:r>
        <w:rPr/>
        <w:t>4) íàãëÿä çà äîäåðæàííÿì çàêîí³â ïðè âèêîíàíí³ ñóäîâèõ ð³øåíü ó êðèì³íàëüíèõ ñïðàâàõ, à òàêîæ  ïðè  çàñòîñóâàíí³  ³íøèõ  çàõîä³â ïðèìóñîâîãî  õàðàêòåðó, ïîâ'ÿçàíèõ ç îáìåæåííÿì  îñîáèñòî¿ ñâîáîäè ãðîìàäÿ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2. Ïðîêóðàòóðó Óêðà¿íè î÷îëþº  Ãåíåðàëüíèé  ïðîêóðîð Óêðà¿íè, ÿêèé ïðèçíà÷àºòüñÿ íà ïîñàäó  çà  çãîäîþ  Âåðõîâíî¿  Ðàäè Óêðà¿íè òà çâ³ëüíÿºòüñÿ ç  ïîñàäè  Ïðåçèäåíòîì  Óêðà¿íè.  Âåðõîâíà Ðàäà Óêðà¿íè  ìîæå  âèñëîâèòè  íåäîâ³ðó  Ãåíåðàëüíîìó  ïðîêóðîðîâ³ Óêðà¿íè, ùî ìàº íàñë³äêîì éîãî â³äñòàâêó ç ïîñàäè.</w:t>
      </w:r>
    </w:p>
    <w:p>
      <w:pPr>
        <w:pStyle w:val="Normal"/>
        <w:rPr/>
      </w:pPr>
      <w:r>
        <w:rPr/>
        <w:t xml:space="preserve">     </w:t>
      </w:r>
      <w:r>
        <w:rPr/>
        <w:t>Ñòðîê ïîâíîâàæåíü  Ãåíåðàëüíîãî  ïðîêóðîðà  Óêðà¿íè  -  ï'ÿòü ðîê³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3.  Îðãàí³çàö³ÿ  ³  ïîðÿäîê   ä³ÿëüíîñò³    îðãàí³â ïðîêóðàòóðè Óêðà¿íè âèçíà÷àþòüñÿ çàêîíîì.</w:t>
      </w:r>
    </w:p>
    <w:p>
      <w:pPr>
        <w:pStyle w:val="Normal"/>
        <w:rPr/>
      </w:pPr>
      <w:r>
        <w:rPr/>
        <w:t>ÐÎÇÄ²Ë VIII</w:t>
      </w:r>
    </w:p>
    <w:p>
      <w:pPr>
        <w:pStyle w:val="Normal"/>
        <w:rPr/>
      </w:pPr>
      <w:r>
        <w:rPr/>
        <w:t xml:space="preserve">                            </w:t>
      </w:r>
      <w:r>
        <w:rPr/>
        <w:t>ÏÐÀÂÎÑÓÄÄ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4.  Ïðàâîñóääÿ  â  Óêðà¿í³  çä³éñíþºòüñÿ   âèêëþ÷íî ñóäàìè.  Äåëåãóâàííÿ  ôóíêö³é  ñóä³â,  à  òàêîæ  ïðèâëàñíåííÿ  öèõ ôóíêö³é ³íøèìè îðãàíàìè ÷è ïîñàäîâèìè îñîáàìè íå äîïóñêàþòüñÿ.</w:t>
      </w:r>
    </w:p>
    <w:p>
      <w:pPr>
        <w:pStyle w:val="Normal"/>
        <w:rPr/>
      </w:pPr>
      <w:r>
        <w:rPr/>
        <w:t xml:space="preserve">     </w:t>
      </w:r>
      <w:r>
        <w:rPr/>
        <w:t>Þðèñäèêö³ÿ  ñóä³â  ïîøèðþºòüñÿ  íà  âñ³  ïðàâîâ³äíîñèíè,   ùî âèíèêàþòü ó äåðæàâ³.</w:t>
      </w:r>
    </w:p>
    <w:p>
      <w:pPr>
        <w:pStyle w:val="Normal"/>
        <w:rPr/>
      </w:pPr>
      <w:r>
        <w:rPr/>
        <w:t xml:space="preserve">     </w:t>
      </w:r>
      <w:r>
        <w:rPr/>
        <w:t>Ñóäî÷èíñòâî  çä³éñíþºòüñÿ  Êîíñòèòóö³éíèì  Ñóäîì  Óêðà¿íè  òà ñóäàìè çàãàëüíî¿ þðèñäèêö³¿.</w:t>
      </w:r>
    </w:p>
    <w:p>
      <w:pPr>
        <w:pStyle w:val="Normal"/>
        <w:rPr/>
      </w:pPr>
      <w:r>
        <w:rPr/>
        <w:t xml:space="preserve">     </w:t>
      </w:r>
      <w:r>
        <w:rPr/>
        <w:t>Íàðîä áåçïîñåðåäíüî áåðå ó÷àñòü ó çä³éñíåíí³ ïðàâîñóääÿ ÷åðåç íàðîäíèõ çàñ³äàòåë³â ³ ïðèñÿæíèõ.</w:t>
      </w:r>
    </w:p>
    <w:p>
      <w:pPr>
        <w:pStyle w:val="Normal"/>
        <w:rPr/>
      </w:pPr>
      <w:r>
        <w:rPr/>
        <w:t xml:space="preserve">     </w:t>
      </w:r>
      <w:r>
        <w:rPr/>
        <w:t>Ñóäîâ³  ð³øåííÿ   óõâàëþþòüñÿ  ñóäàìè  ³ìåíåì  Óêðà¿íè  ³   º îáîâ'ÿçêîâèìè äî âèêîíàííÿ íà âñ³é òåðèòîð³¿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5. Ñèñòåìà  ñóä³â  çàãàëüíî¿  þðèñäèêö³¿  â  Óêðà¿í³ áóäóºòüñÿ çà ïðèíöèïàìè òåðèòîð³àëüíîñò³ ³ ñïåö³àë³çàö³¿.</w:t>
      </w:r>
    </w:p>
    <w:p>
      <w:pPr>
        <w:pStyle w:val="Normal"/>
        <w:rPr/>
      </w:pPr>
      <w:r>
        <w:rPr/>
        <w:t xml:space="preserve">     </w:t>
      </w:r>
      <w:r>
        <w:rPr/>
        <w:t>Íàéâèùèì ñóäîâèì îðãàíîì ó ñèñòåì³ ñóä³â çàãàëüíî¿ þðèñäèêö³¿ º Âåðõîâíèé Ñóä Óêðà¿íè.</w:t>
      </w:r>
    </w:p>
    <w:p>
      <w:pPr>
        <w:pStyle w:val="Normal"/>
        <w:rPr/>
      </w:pPr>
      <w:r>
        <w:rPr/>
        <w:t xml:space="preserve">     </w:t>
      </w:r>
      <w:r>
        <w:rPr/>
        <w:t>Âèùèìè ñóäîâèìè îðãàíàìè ñïåö³àë³çîâàíèõ ñóä³â  º  â³äïîâ³äí³ âèù³ ñóäè.</w:t>
      </w:r>
    </w:p>
    <w:p>
      <w:pPr>
        <w:pStyle w:val="Normal"/>
        <w:rPr/>
      </w:pPr>
      <w:r>
        <w:rPr/>
        <w:t xml:space="preserve">     </w:t>
      </w:r>
      <w:r>
        <w:rPr/>
        <w:t>Â³äïîâ³äíî äî   çàêîíó  ä³þòü  àïåëÿö³éí³  òà  ì³ñöåâ³  ñóäè.</w:t>
      </w:r>
    </w:p>
    <w:p>
      <w:pPr>
        <w:pStyle w:val="Normal"/>
        <w:rPr/>
      </w:pPr>
      <w:r>
        <w:rPr/>
        <w:t xml:space="preserve">     </w:t>
      </w:r>
      <w:r>
        <w:rPr/>
        <w:t>Ñòâîðåííÿ íàäçâè÷àéíèõ òà îñîáëèâèõ ñóä³â íå äîïóñêàºòüñ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26.   Íåçàëåæí³ñòü    ³    íåäîòîðêàíí³ñòü    ñóää³â ãàðàíòóþòüñÿ Êîíñòèòóö³ºþ ³ çàêîíàìè Óêðà¿íè.</w:t>
      </w:r>
    </w:p>
    <w:p>
      <w:pPr>
        <w:pStyle w:val="Normal"/>
        <w:rPr/>
      </w:pPr>
      <w:r>
        <w:rPr/>
        <w:t xml:space="preserve">     </w:t>
      </w:r>
      <w:r>
        <w:rPr/>
        <w:t>Âïëèâ íà ñóää³â ó áóäü-ÿêèé ñïîñ³á  çàáîðîíÿºòüñÿ.</w:t>
      </w:r>
    </w:p>
    <w:p>
      <w:pPr>
        <w:pStyle w:val="Normal"/>
        <w:rPr/>
      </w:pPr>
      <w:r>
        <w:rPr/>
        <w:t xml:space="preserve">     </w:t>
      </w:r>
      <w:r>
        <w:rPr/>
        <w:t>Ñóääÿ  íå  ìîæå  áóòè  áåç  çãîäè  Âåðõîâíî¿  Ðàäè    Óêðà¿íè çàòðèìàíèé ÷è çààðåøòîâàíèé  äî  âèíåñåííÿ  îáâèíóâàëüíîãî  âèðîêó ñóäîì.</w:t>
      </w:r>
    </w:p>
    <w:p>
      <w:pPr>
        <w:pStyle w:val="Normal"/>
        <w:rPr/>
      </w:pPr>
      <w:r>
        <w:rPr/>
        <w:t xml:space="preserve">     </w:t>
      </w:r>
      <w:r>
        <w:rPr/>
        <w:t>Ñóää³   îá³éìàþòü    ïîñàäè    áåçñòðîêîâî,    êð³ì    ñóää³â Êîíñòèòóö³éíîãî Ñóäó  Óêðà¿íè  òà  ñóää³â,  ÿê³  ïðèçíà÷àþòüñÿ  íà ïîñàäó ñóää³ âïåðøå.</w:t>
      </w:r>
    </w:p>
    <w:p>
      <w:pPr>
        <w:pStyle w:val="Normal"/>
        <w:rPr/>
      </w:pPr>
      <w:r>
        <w:rPr/>
        <w:t xml:space="preserve">     </w:t>
      </w:r>
      <w:r>
        <w:rPr/>
        <w:t>Ñóääÿ çâ³ëüíÿºòüñÿ  ç  ïîñàäè  îðãàíîì,  ùî  éîãî  îáðàâ  àáî ïðèçíà÷èâ, ó ðàç³:</w:t>
      </w:r>
    </w:p>
    <w:p>
      <w:pPr>
        <w:pStyle w:val="Normal"/>
        <w:rPr/>
      </w:pPr>
      <w:r>
        <w:rPr/>
        <w:t xml:space="preserve">     </w:t>
      </w:r>
      <w:r>
        <w:rPr/>
        <w:t>1) çàê³í÷åííÿ ñòðîêó,  íà ÿêèé éîãî îáðàíî ÷è ïðèçíà÷åíî;</w:t>
      </w:r>
    </w:p>
    <w:p>
      <w:pPr>
        <w:pStyle w:val="Normal"/>
        <w:rPr/>
      </w:pPr>
      <w:r>
        <w:rPr/>
        <w:t xml:space="preserve">     </w:t>
      </w:r>
      <w:r>
        <w:rPr/>
        <w:t>2) äîñÿãíåííÿ ñóääåþ ø³ñòäåñÿòè ï'ÿòè ðîê³â;</w:t>
      </w:r>
    </w:p>
    <w:p>
      <w:pPr>
        <w:pStyle w:val="Normal"/>
        <w:rPr/>
      </w:pPr>
      <w:r>
        <w:rPr/>
        <w:t xml:space="preserve">     </w:t>
      </w:r>
      <w:r>
        <w:rPr/>
        <w:t>3) íåìîæëèâîñò³  âèêîíóâàòè  ñâî¿  ïîâíîâàæåííÿ   çà   ñòàíîì çäîðîâ'ÿ;</w:t>
      </w:r>
    </w:p>
    <w:p>
      <w:pPr>
        <w:pStyle w:val="Normal"/>
        <w:rPr/>
      </w:pPr>
      <w:r>
        <w:rPr/>
        <w:t xml:space="preserve">     </w:t>
      </w:r>
      <w:r>
        <w:rPr/>
        <w:t>4) ïîðóøåííÿ  ñóääåþ  âèìîã  ùîäî íåñóì³ñíîñò³;</w:t>
      </w:r>
    </w:p>
    <w:p>
      <w:pPr>
        <w:pStyle w:val="Normal"/>
        <w:rPr/>
      </w:pPr>
      <w:r>
        <w:rPr/>
        <w:t xml:space="preserve">     </w:t>
      </w:r>
      <w:r>
        <w:rPr/>
        <w:t>5) ïîðóøåííÿ  ñóääåþ  ïðèñÿãè;</w:t>
      </w:r>
    </w:p>
    <w:p>
      <w:pPr>
        <w:pStyle w:val="Normal"/>
        <w:rPr/>
      </w:pPr>
      <w:r>
        <w:rPr/>
        <w:t xml:space="preserve">     </w:t>
      </w:r>
      <w:r>
        <w:rPr/>
        <w:t>6) íàáðàííÿ  çàêîííî¿  ñèëè îáâèíóâàëüíèì âèðîêîì ùîäî íüîãî;</w:t>
      </w:r>
    </w:p>
    <w:p>
      <w:pPr>
        <w:pStyle w:val="Normal"/>
        <w:rPr/>
      </w:pPr>
      <w:r>
        <w:rPr/>
        <w:t xml:space="preserve">     </w:t>
      </w:r>
      <w:r>
        <w:rPr/>
        <w:t>7) ïðèïèíåííÿ éîãî ãðîìàäÿíñòâà;</w:t>
      </w:r>
    </w:p>
    <w:p>
      <w:pPr>
        <w:pStyle w:val="Normal"/>
        <w:rPr/>
      </w:pPr>
      <w:r>
        <w:rPr/>
        <w:t xml:space="preserve">     </w:t>
      </w:r>
      <w:r>
        <w:rPr/>
        <w:t>8) âèçíàííÿ  éîãî áåçâ³ñíî â³äñóòí³ì àáî îãîëîøåííÿ ïîìåðëèì;</w:t>
      </w:r>
    </w:p>
    <w:p>
      <w:pPr>
        <w:pStyle w:val="Normal"/>
        <w:rPr/>
      </w:pPr>
      <w:r>
        <w:rPr/>
        <w:t xml:space="preserve">     </w:t>
      </w:r>
      <w:r>
        <w:rPr/>
        <w:t>9) ïîäàííÿ ñóääåþ çàÿâè ïðî â³äñòàâêó àáî  ïðî  çâ³ëüíåííÿ  ç ïîñàäè çà âëàñíèì áàæàííÿì.</w:t>
      </w:r>
    </w:p>
    <w:p>
      <w:pPr>
        <w:pStyle w:val="Normal"/>
        <w:rPr/>
      </w:pPr>
      <w:r>
        <w:rPr/>
        <w:t xml:space="preserve">     </w:t>
      </w:r>
      <w:r>
        <w:rPr/>
        <w:t>Ïîâíîâàæåííÿ ñóää³ ïðèïèíÿþòüñÿ ó ðàç³ éîãî  ñìåðò³.</w:t>
      </w:r>
    </w:p>
    <w:p>
      <w:pPr>
        <w:pStyle w:val="Normal"/>
        <w:rPr/>
      </w:pPr>
      <w:r>
        <w:rPr/>
        <w:t xml:space="preserve">     </w:t>
      </w:r>
      <w:r>
        <w:rPr/>
        <w:t>Äåðæàâà çàáåçïå÷óº îñîáèñòó áåçïåêó ñóää³â òà ¿õí³õ ñ³ìå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7. Ïðàâîñóääÿ  çä³éñíþþòü  ïðîôåñ³éí³  ñóää³  òà,  ó âèçíà÷åíèõ  çàêîíîì  âèïàäêàõ,  íàðîäí³  çàñ³äàòåë³  ³   ïðèñÿæí³.</w:t>
      </w:r>
    </w:p>
    <w:p>
      <w:pPr>
        <w:pStyle w:val="Normal"/>
        <w:rPr/>
      </w:pPr>
      <w:r>
        <w:rPr/>
        <w:t xml:space="preserve">     </w:t>
      </w:r>
      <w:r>
        <w:rPr/>
        <w:t>Ïðîôåñ³éí³ ñóää³ íå ìîæóòü íàëåæàòè äî ïîë³òè÷íèõ  ïàðò³é  òà ïðîôñï³ëîê, áðàòè ó÷àñòü ó áóäü-ÿê³é ïîë³òè÷í³é  ä³ÿëüíîñò³,  ìàòè ïðåäñòàâíèöüêèé ìàíäàò, îá³éìàòè áóäü-ÿê³ ³íø³ îïëà÷óâàí³  ïîñàäè, âèêîíóâàòè ³íøó îïëà÷óâàíó ðîáîòó, êð³ì íàóêîâî¿, âèêëàäàöüêî¿  òà òâîð÷î¿.</w:t>
      </w:r>
    </w:p>
    <w:p>
      <w:pPr>
        <w:pStyle w:val="Normal"/>
        <w:rPr/>
      </w:pPr>
      <w:r>
        <w:rPr/>
        <w:t xml:space="preserve">     </w:t>
      </w:r>
      <w:r>
        <w:rPr/>
        <w:t>Íà ïîñàäó  ñóää³  ìîæå  áóòè  ðåêîìåíäîâàíèé  êâàë³ô³êàö³éíîþ êîì³ñ³ºþ ñóää³â ãðîìàäÿíèí Óêðà¿íè,  íå  ìîëîäøèé  äâàäöÿòè  ï'ÿòè ðîê³â, ÿêèé ìàº âèùó þðèäè÷íó îñâ³òó ³ ñòàæ ðîáîòè ó ãàëóç³  ïðàâà íå ìåíø ÿê òðè ðîêè, ïðîæèâàº â Óêðà¿í³ íå ìåíø ÿê äåñÿòü ðîê³â òà âîëîä³º äåðæàâíîþ ìîâîþ.</w:t>
      </w:r>
    </w:p>
    <w:p>
      <w:pPr>
        <w:pStyle w:val="Normal"/>
        <w:rPr/>
      </w:pPr>
      <w:r>
        <w:rPr/>
        <w:t xml:space="preserve">     </w:t>
      </w:r>
      <w:r>
        <w:rPr/>
        <w:t>Ñóääÿìè ñïåö³àë³çîâàíèõ ñóä³â ìîæóòü áóòè  îñîáè,  ÿê³  ìàþòü ôàõîâó  ï³äãîòîâêó  ç  ïèòàíü  þðèñäèêö³¿  öèõ  ñóä³â.  Ö³   ñóää³ â³äïðàâëÿþòü ïðàâîñóääÿ ëèøå ó ñêëàä³ êîëåã³é ñóää³â.</w:t>
      </w:r>
    </w:p>
    <w:p>
      <w:pPr>
        <w:pStyle w:val="Normal"/>
        <w:rPr/>
      </w:pPr>
      <w:r>
        <w:rPr/>
        <w:t xml:space="preserve">     </w:t>
      </w:r>
      <w:r>
        <w:rPr/>
        <w:t>Äîäàòêîâ³ âèìîãè äî îêðåìèõ êàòåãîð³é ñóää³â ùîäî ñòàæó, â³êó òà ¿õ ïðîôåñ³éíîãî ð³âíÿ âñòàíîâëþþòüñÿ çàêîíîì.</w:t>
      </w:r>
    </w:p>
    <w:p>
      <w:pPr>
        <w:pStyle w:val="Normal"/>
        <w:rPr/>
      </w:pPr>
      <w:r>
        <w:rPr/>
        <w:t xml:space="preserve">     </w:t>
      </w:r>
      <w:r>
        <w:rPr/>
        <w:t>Çàõèñò ïðîôåñ³éíèõ ³íòåðåñ³â ñóää³â çä³éñíþºòüñÿ  â 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8. Ïåðøå ïðèçíà÷åííÿ íà  ïîñàäó  ïðîôåñ³éíîãî  ñóää³ ñòðîêîì íà ï'ÿòü ðîê³â çä³éñíþºòüñÿ Ïðåçèäåíòîì Óêðà¿íè. Âñ³  ³íø³ ñóää³,  êð³ì  ñóää³â  Êîíñòèòóö³éíîãî  Ñóäó  Óêðà¿íè,   îáèðàþòüñÿ Âåðõîâíîþ Ðàäîþ  Óêðà¿íè  áåçñòðîêîâî,  â  ïîðÿäêó,  âñòàíîâëåíîìó çàêîíîì.</w:t>
      </w:r>
    </w:p>
    <w:p>
      <w:pPr>
        <w:pStyle w:val="Normal"/>
        <w:rPr/>
      </w:pPr>
      <w:r>
        <w:rPr/>
        <w:t xml:space="preserve">     </w:t>
      </w:r>
      <w:r>
        <w:rPr/>
        <w:t>Ãîëîâà  Âåðõîâíîãî  Ñóäó  Óêðà¿íè  îáèðàºòüñÿ  íà  ïîñàäó  òà çâ³ëüíÿºòüñÿ  ç  ïîñàäè  øëÿõîì  òàºìíîãî  ãîëîñóâàííÿ    Ïëåíóìîì Âåðõîâíîãî Ñóäó Óêðà¿íè â ïîðÿäêó, âñòàíîâëåíîìó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29.  Ñóää³  ïðè  çä³éñíåíí³  ïðàâîñóääÿ  íåçàëåæí³  ³ ï³äêîðÿþòüñÿ ëèøå çàêîíó.</w:t>
      </w:r>
    </w:p>
    <w:p>
      <w:pPr>
        <w:pStyle w:val="Normal"/>
        <w:rPr/>
      </w:pPr>
      <w:r>
        <w:rPr/>
        <w:t xml:space="preserve">     </w:t>
      </w:r>
      <w:r>
        <w:rPr/>
        <w:t>Ñóäî÷èíñòâî ïðîâàäèòüñÿ ñóääåþ îäíîîñîáîâî,  êîëåã³ºþ  ñóää³â ÷è ñóäîì ïðèñÿæíèõ.</w:t>
      </w:r>
    </w:p>
    <w:p>
      <w:pPr>
        <w:pStyle w:val="Normal"/>
        <w:rPr/>
      </w:pPr>
      <w:r>
        <w:rPr/>
        <w:t xml:space="preserve">     </w:t>
      </w:r>
      <w:r>
        <w:rPr/>
        <w:t>Îñíîâíèìè  çàñàäàìè  ñóäî÷èíñòâà  º:</w:t>
      </w:r>
    </w:p>
    <w:p>
      <w:pPr>
        <w:pStyle w:val="Normal"/>
        <w:rPr/>
      </w:pPr>
      <w:r>
        <w:rPr/>
        <w:t xml:space="preserve">     </w:t>
      </w:r>
      <w:r>
        <w:rPr/>
        <w:t>1) çàêîíí³ñòü;</w:t>
      </w:r>
    </w:p>
    <w:p>
      <w:pPr>
        <w:pStyle w:val="Normal"/>
        <w:rPr/>
      </w:pPr>
      <w:r>
        <w:rPr/>
        <w:t xml:space="preserve">     </w:t>
      </w:r>
      <w:r>
        <w:rPr/>
        <w:t>2) ð³âí³ñòü óñ³õ ó÷àñíèê³â ñóäîâîãî ïðîöåñó ïåðåä  çàêîíîì  ³ ñóäîì;</w:t>
      </w:r>
    </w:p>
    <w:p>
      <w:pPr>
        <w:pStyle w:val="Normal"/>
        <w:rPr/>
      </w:pPr>
      <w:r>
        <w:rPr/>
        <w:t xml:space="preserve">     </w:t>
      </w:r>
      <w:r>
        <w:rPr/>
        <w:t>3) çàáåçïå÷åííÿ äîâåäåíîñò³ âèíè;</w:t>
      </w:r>
    </w:p>
    <w:p>
      <w:pPr>
        <w:pStyle w:val="Normal"/>
        <w:rPr/>
      </w:pPr>
      <w:r>
        <w:rPr/>
        <w:t xml:space="preserve">     </w:t>
      </w:r>
      <w:r>
        <w:rPr/>
        <w:t>4) çìàãàëüí³ñòü ñòîð³í òà ñâîáîäà â íàäàíí³ íèìè  ñóäó  ñâî¿õ äîêàç³â ³ ó äîâåäåíí³ ïåðåä ñóäîì ¿õ ïåðåêîíëèâîñò³;</w:t>
      </w:r>
    </w:p>
    <w:p>
      <w:pPr>
        <w:pStyle w:val="Normal"/>
        <w:rPr/>
      </w:pPr>
      <w:r>
        <w:rPr/>
        <w:t xml:space="preserve">     </w:t>
      </w:r>
      <w:r>
        <w:rPr/>
        <w:t>5) ï³äòðèìàííÿ äåðæàâíîãî îáâèíóâà÷åííÿ â ñóä³ ïðîêóðîðîì;</w:t>
      </w:r>
    </w:p>
    <w:p>
      <w:pPr>
        <w:pStyle w:val="Normal"/>
        <w:rPr/>
      </w:pPr>
      <w:r>
        <w:rPr/>
        <w:t xml:space="preserve">     </w:t>
      </w:r>
      <w:r>
        <w:rPr/>
        <w:t>6) çàáåçïå÷åííÿ îáâèíóâà÷åíîìó ïðàâà  íà  çàõèñò;</w:t>
      </w:r>
    </w:p>
    <w:p>
      <w:pPr>
        <w:pStyle w:val="Normal"/>
        <w:rPr/>
      </w:pPr>
      <w:r>
        <w:rPr/>
        <w:t xml:space="preserve">     </w:t>
      </w:r>
      <w:r>
        <w:rPr/>
        <w:t>7) ãëàñí³ñòü   ñóäîâîãî  ïðîöåñó  òà  éîãî  ïîâíå  ô³êñóâàííÿ òåõí³÷íèìè  çàñîáàìè;</w:t>
      </w:r>
    </w:p>
    <w:p>
      <w:pPr>
        <w:pStyle w:val="Normal"/>
        <w:rPr/>
      </w:pPr>
      <w:r>
        <w:rPr/>
        <w:t xml:space="preserve">     </w:t>
      </w:r>
      <w:r>
        <w:rPr/>
        <w:t>8) çàáåçïå÷åííÿ   àïåëÿö³éíîãî   òà   êàñàö³éíîãî  îñêàðæåííÿ ð³øåííÿ ñóäó, êð³ì âèïàäê³â, âñòàíîâëåíèõ çàêîíîì;</w:t>
      </w:r>
    </w:p>
    <w:p>
      <w:pPr>
        <w:pStyle w:val="Normal"/>
        <w:rPr/>
      </w:pPr>
      <w:r>
        <w:rPr/>
        <w:t xml:space="preserve">     </w:t>
      </w:r>
      <w:r>
        <w:rPr/>
        <w:t>9) îáîâ'ÿçêîâ³ñòü ð³øåíü ñóäó.</w:t>
      </w:r>
    </w:p>
    <w:p>
      <w:pPr>
        <w:pStyle w:val="Normal"/>
        <w:rPr/>
      </w:pPr>
      <w:r>
        <w:rPr/>
        <w:t xml:space="preserve">     </w:t>
      </w:r>
      <w:r>
        <w:rPr/>
        <w:t>Çàêîíîì ìîæóòü áóòè âèçíà÷åí³ òàêîæ ³íø³  çàñàäè  ñóäî÷èíñòâà â ñóäàõ îêðåìèõ ñóäîâèõ þðèñäèêö³é.</w:t>
      </w:r>
    </w:p>
    <w:p>
      <w:pPr>
        <w:pStyle w:val="Normal"/>
        <w:rPr/>
      </w:pPr>
      <w:r>
        <w:rPr/>
        <w:t xml:space="preserve">     </w:t>
      </w:r>
      <w:r>
        <w:rPr/>
        <w:t>Çà íåïîâàãó äî ñóäó  ³  ñóää³  âèíí³  îñîáè  ïðèòÿãàþòüñÿ  äî þðèäè÷íî¿ â³äïîâ³äàëü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0. Äåðæàâà çàáåçïå÷óº ô³íàíñóâàííÿ òà íàëåæí³  óìîâè äëÿ ôóíêö³îíóâàííÿ ñóä³â ³ ä³ÿëüíîñò³ ñóää³â. Ó Äåðæàâíîìó áþäæåò³ Óêðà¿íè îêðåìî âèçíà÷àþòüñÿ âèäàòêè íà óòðèìàííÿ ñóä³â.</w:t>
      </w:r>
    </w:p>
    <w:p>
      <w:pPr>
        <w:pStyle w:val="Normal"/>
        <w:rPr/>
      </w:pPr>
      <w:r>
        <w:rPr/>
        <w:t xml:space="preserve">     </w:t>
      </w:r>
      <w:r>
        <w:rPr/>
        <w:t>Äëÿ  âèð³øåííÿ  ïèòàíü  âíóòð³øíüî¿  ä³ÿëüíîñò³  ñóä³â    ä³º ñóää³âñüêå ñàìîâðÿä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1. Â Óêðà¿í³ ä³º Âèùà ðàäà þñòèö³¿, äî â³äàííÿ  ÿêî¿ íàëåæèòü:</w:t>
      </w:r>
    </w:p>
    <w:p>
      <w:pPr>
        <w:pStyle w:val="Normal"/>
        <w:rPr/>
      </w:pPr>
      <w:r>
        <w:rPr/>
        <w:t xml:space="preserve">     </w:t>
      </w:r>
      <w:r>
        <w:rPr/>
        <w:t>1) âíåñåííÿ ïîäàííÿ ïðî ïðèçíà÷åííÿ ñóää³â íà ïîñàäè àáî  ïðî çâ³ëüíåííÿ ¿õ ç ïîñàä;</w:t>
      </w:r>
    </w:p>
    <w:p>
      <w:pPr>
        <w:pStyle w:val="Normal"/>
        <w:rPr/>
      </w:pPr>
      <w:r>
        <w:rPr/>
        <w:t xml:space="preserve">     </w:t>
      </w:r>
      <w:r>
        <w:rPr/>
        <w:t>2) ïðèéíÿòòÿ ð³øåííÿ ñòîñîâíî ïîðóøåííÿ ñóääÿìè ³ ïðîêóðîðàìè âèìîã ùîäî íåñóì³ñíîñò³;</w:t>
      </w:r>
    </w:p>
    <w:p>
      <w:pPr>
        <w:pStyle w:val="Normal"/>
        <w:rPr/>
      </w:pPr>
      <w:r>
        <w:rPr/>
        <w:t xml:space="preserve">     </w:t>
      </w:r>
      <w:r>
        <w:rPr/>
        <w:t>3) çä³éñíåííÿ  äèñöèïë³íàðíîãî  ïðîâàäæåííÿ  ñòîñîâíî  ñóää³â Âåðõîâíîãî Ñóäó Óêðà¿íè ³ ñóää³â âèùèõ  ñïåö³àë³çîâàíèõ  ñóä³â  òà ðîçãëÿä  ñêàðã  íà  ð³øåííÿ  ïðî  ïðèòÿãíåííÿ  äî   äèñöèïë³íàðíî¿ â³äïîâ³äàëüíîñò³ ñóää³â àïåëÿö³éíèõ òà  ì³ñöåâèõ  ñóä³â,  à  òàêîæ ïðîêóðîð³â.</w:t>
      </w:r>
    </w:p>
    <w:p>
      <w:pPr>
        <w:pStyle w:val="Normal"/>
        <w:rPr/>
      </w:pPr>
      <w:r>
        <w:rPr/>
        <w:t xml:space="preserve">     </w:t>
      </w:r>
      <w:r>
        <w:rPr/>
        <w:t>Âèùà ðàäà þñòèö³¿ ñêëàäàºòüñÿ  ç  äâàäöÿòè  ÷ëåí³â.  Âåðõîâíà Ðàäà Óêðà¿íè,  Ïðåçèäåíò  Óêðà¿íè,  ç'¿çä  ñóää³â  Óêðà¿íè,  ç'¿çä àäâîêàò³â Óêðà¿íè, ç'¿çä ïðåäñòàâíèê³â þðèäè÷íèõ âèùèõ  íàâ÷àëüíèõ çàêëàä³â òà íàóêîâèõ óñòàíîâ ïðèçíà÷àþòü äî Âèùî¿ ðàäè þñòèö³¿  ïî òðè ÷ëåíè, à âñåóêðà¿íñüêà êîíôåðåíö³ÿ ïðàö³âíèê³â  ïðîêóðàòóðè  - äâîõ ÷ëåí³â Âèùî¿ ðàäè þñòèö³¿.</w:t>
      </w:r>
    </w:p>
    <w:p>
      <w:pPr>
        <w:pStyle w:val="Normal"/>
        <w:rPr/>
      </w:pPr>
      <w:r>
        <w:rPr/>
        <w:t xml:space="preserve">     </w:t>
      </w:r>
      <w:r>
        <w:rPr/>
        <w:t>Äî ñêëàäó  Âèùî¿  ðàäè  þñòèö³¿  âõîäÿòü  çà  ïîñàäîþ  Ãîëîâà Âåðõîâíîãî Ñóäó  Óêðà¿íè,  Ì³í³ñòð  þñòèö³¿  Óêðà¿íè,  Ãåíåðàëüíèé ïðîêóðîð Óêðà¿íè.</w:t>
      </w:r>
    </w:p>
    <w:p>
      <w:pPr>
        <w:pStyle w:val="Normal"/>
        <w:rPr/>
      </w:pPr>
      <w:r>
        <w:rPr/>
        <w:t>ÐÎÇÄ²Ë IX</w:t>
      </w:r>
    </w:p>
    <w:p>
      <w:pPr>
        <w:pStyle w:val="Normal"/>
        <w:rPr/>
      </w:pPr>
      <w:r>
        <w:rPr/>
        <w:t xml:space="preserve">                  </w:t>
      </w:r>
      <w:r>
        <w:rPr/>
        <w:t>ÒÅÐÈÒÎÐ²ÀËÜÍÈÉ ÓÑÒÐ²É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2.  Òåðèòîð³àëüíèé  óñòð³é  Óêðà¿íè  ãðóíòóºòüñÿ  íà çàñàäàõ  ºäíîñò³  òà  ö³ë³ñíîñò³  äåðæàâíî¿  òåðèòîð³¿,  ïîºäíàííÿ öåíòðàë³çàö³¿ ³  äåöåíòðàë³çàö³¿  ó  çä³éñíåíí³  äåðæàâíî¿  âëàäè, çáàëàíñîâàíîñò³ ³ ñîö³àëüíî-åêîíîì³÷íîãî   ðîçâèòêó   ðåã³îí³â   ç óðàõóâàííÿì ¿õ ³ñòîðè÷íèõ, åêîíîì³÷íèõ, åêîëîã³÷íèõ,  ãåîãðàô³÷íèõ ³ äåìîãðàô³÷íèõ îñîáëèâîñòåé, åòí³÷íèõ ³ êóëüòóðíèõ òðàäèö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3.  Ñèñòåìó  àäì³í³ñòðàòèâíî-òåðèòîð³àëüíîãî  óñòðîþ Óêðà¿íè ñêëàäàþòü:  Àâòîíîìíà  Ðåñïóáë³êà  Êðèì,  îáëàñò³, ðàéîíè, ì³ñòà, ðàéîíè â ì³ñòàõ, ñåëèùà ³ ñåëà.</w:t>
      </w:r>
    </w:p>
    <w:p>
      <w:pPr>
        <w:pStyle w:val="Normal"/>
        <w:rPr/>
      </w:pPr>
      <w:r>
        <w:rPr/>
        <w:t xml:space="preserve">     </w:t>
      </w:r>
      <w:r>
        <w:rPr/>
        <w:t>Äî  ñêëàäó  Óêðà¿íè  âõîäÿòü:  Àâòîíîìíà  Ðåñïóáë³êà    Êðèì, Â³ííèöüêà,  Âîëèíñüêà,  Äí³ïðîïåòðîâñüêà,  Äîíåöüêà,  Æèòîìèðñüêà, Çàêàðïàòñüêà,    Çàïîð³çüêà,    ²âàíî-Ôðàíê³âñüêà,       Êè¿âñüêà, Ê³ðîâîãðàäñüêà,  Ëóãàíñüêà,  Ëüâ³âñüêà,  Ìèêîëà¿âñüêà,    Îäåñüêà, Ïîëòàâñüêà,  Ð³âíåíñüêà,  Ñóìñüêà,   Òåðíîï³ëüñüêà,    Õàðê³âñüêà, Õåðñîíñüêà,  Õìåëüíèöüêà,  ×åðêàñüêà,  ×åðí³âåöüêà,   ×åðí³ã³âñüêà îáëàñò³, ì³ñòà Êè¿â òà Ñåâàñòîïîëü.</w:t>
      </w:r>
    </w:p>
    <w:p>
      <w:pPr>
        <w:pStyle w:val="Normal"/>
        <w:rPr/>
      </w:pPr>
      <w:r>
        <w:rPr/>
        <w:t xml:space="preserve">     </w:t>
      </w:r>
      <w:r>
        <w:rPr/>
        <w:t>Ì³ñòà Êè¿â òà  Ñåâàñòîïîëü  ìàþòü  ñïåö³àëüíèé  ñòàòóñ,  ÿêèé âèçíà÷àºòüñÿ çàêîíàì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ÐÎÇÄ²Ë X</w:t>
      </w:r>
    </w:p>
    <w:p>
      <w:pPr>
        <w:pStyle w:val="Normal"/>
        <w:rPr/>
      </w:pPr>
      <w:r>
        <w:rPr/>
        <w:t xml:space="preserve">                    </w:t>
      </w:r>
      <w:r>
        <w:rPr/>
        <w:t>ÀÂÒÎÍÎÌÍÀ ÐÅÑÏÓÁË²ÊÀ ÊÐÈ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4. Àâòîíîìíà Ðåñïóáë³êà Êðèì º íåâ³ä'ºìíîþ ñêëàäîâîþ ÷àñòèíîþ Óêðà¿íè ³ â ìåæàõ  ïîâíîâàæåíü,  âèçíà÷åíèõ  Êîíñòèòóö³ºþ Óêðà¿íè, âèð³øóº ïèòàííÿ, â³äíåñåí³ äî ¿¿ â³ä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35.  Àâòîíîìíà  Ðåñïóáë³êà  Êðèì  ìàº    Êîíñòèòóö³þ Àâòîíîìíî¿ Ðåñïóáë³êè Êðèì, ÿêó ïðèéìàº Âåðõîâíà  Ðàäà  Àâòîíîìíî¿ Ðåñïóáë³êè Êðèì òà çàòâåðäæóº Âåðõîâíà Ðàäà  Óêðà¿íè  íå  ìåíø  ÿê ïîëîâèíîþ â³ä êîíñòèòóö³éíîãî ñêëàäó Âåðõîâíî¿ Ðàäè Óêðà¿íè.</w:t>
      </w:r>
    </w:p>
    <w:p>
      <w:pPr>
        <w:pStyle w:val="Normal"/>
        <w:rPr/>
      </w:pPr>
      <w:r>
        <w:rPr/>
        <w:t xml:space="preserve">     </w:t>
      </w:r>
      <w:r>
        <w:rPr/>
        <w:t>Íîðìàòèâíî-ïðàâîâ³ àêòè Âåðõîâíî¿ Ðàäè Àâòîíîìíî¿  Ðåñïóáë³êè Êðèì òà ð³øåííÿ  Ðàäè  ì³í³ñòð³â  Àâòîíîìíî¿  Ðåñïóáë³êè  Êðèì  íå ìîæóòü ñóïåðå÷èòè Êîíñòèòóö³¿ ³  çàêîíàì  Óêðà¿íè  òà  ïðèéìàþòüñÿ â³äïîâ³äíî  äî  Êîíñòèòóö³¿  Óêðà¿íè,  çàêîí³â   Óêðà¿íè,    àêò³â Ïðåçèäåíòà  Óêðà¿íè  ³  Êàá³íåòó  Ì³í³ñòð³â  Óêðà¿íè  òà  íà    ¿õ âèêîí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6.  Ïðåäñòàâíèöüêèì  îðãàíîì  Àâòîíîìíî¿  Ðåñïóáë³êè Êðèì º Âåðõîâíà Ðàäà Àâòîíîìíî¿ Ðåñïóáë³êè Êðèì.</w:t>
      </w:r>
    </w:p>
    <w:p>
      <w:pPr>
        <w:pStyle w:val="Normal"/>
        <w:rPr/>
      </w:pPr>
      <w:r>
        <w:rPr/>
        <w:t xml:space="preserve">     </w:t>
      </w:r>
      <w:r>
        <w:rPr/>
        <w:t>Âåðõîâíà  Ðàäà  Àâòîíîìíî¿  Ðåñïóáë³êè  Êðèì  ó  ìåæàõ  ñâî¿õ ïîâíîâàæåíü ïðèéìàº ð³øåííÿ òà ïîñòàíîâè, ÿê³ º  îáîâ'ÿçêîâèìè  äî âèêîíàííÿ â Àâòîíîìí³é Ðåñïóáë³ö³ Êðèì.</w:t>
      </w:r>
    </w:p>
    <w:p>
      <w:pPr>
        <w:pStyle w:val="Normal"/>
        <w:rPr/>
      </w:pPr>
      <w:r>
        <w:rPr/>
        <w:t xml:space="preserve">     </w:t>
      </w:r>
      <w:r>
        <w:rPr/>
        <w:t>Óðÿäîì Àâòîíîìíî¿ Ðåñïóáë³êè Êðèì º Ðàäà ì³í³ñòð³â Àâòîíîìíî¿ Ðåñïóáë³êè Êðèì. Ãîëîâà Ðàäè ì³í³ñòð³â Àâòîíîìíî¿ Ðåñïóáë³êè  Êðèì ïðèçíà÷àºòüñÿ íà ïîñàäó òà çâ³ëüíÿºòüñÿ ç ïîñàäè  Âåðõîâíîþ  Ðàäîþ Àâòîíîìíî¿ Ðåñïóáë³êè Êðèì çà ïîãîäæåííÿì ³ç Ïðåçèäåíòîì êðà¿íè.</w:t>
      </w:r>
    </w:p>
    <w:p>
      <w:pPr>
        <w:pStyle w:val="Normal"/>
        <w:rPr/>
      </w:pPr>
      <w:r>
        <w:rPr/>
        <w:t xml:space="preserve">     </w:t>
      </w:r>
      <w:r>
        <w:rPr/>
        <w:t>Ïîâíîâàæåííÿ, ïîðÿäîê ôîðìóâàííÿ ³ ä³ÿëüíîñò³ Âåðõîâíî¿  Ðàäè Àâòîíîìíî¿ Ðåñïóáë³êè Êðèì ³ Ðàäè ì³í³ñòð³â Àâòîíîìíî¿  Ðåñïóáë³êè Êðèì  âèçíà÷àþòüñÿ  Êîíñòèòóö³ºþ  Óêðà¿íè  òà  çàêîíàìè   Óêðà¿íè, íîðìàòèâíî-ïðàâîâèìè àêòàìè Âåðõîâíî¿ Ðàäè  Àâòîíîìíî¿  Ðåñïóáë³êè Êðèì ç ïèòàíü, â³äíåñåíèõ äî ¿¿ êîìïåòåíö³¿.</w:t>
      </w:r>
    </w:p>
    <w:p>
      <w:pPr>
        <w:pStyle w:val="Normal"/>
        <w:rPr/>
      </w:pPr>
      <w:r>
        <w:rPr/>
        <w:t xml:space="preserve">     </w:t>
      </w:r>
      <w:r>
        <w:rPr/>
        <w:t>Ïðàâîñóääÿ â Àâòîíîìí³é Ðåñïóáë³ö³ Êðèì çä³éñíþºòüñÿ  ñóäàìè, íàëåæàòü äî ºäèíî¿ ñèñòåìè ñóä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7. Àâòîíîìíà  Ðåñïóáë³êà  Êðèì  çä³éñíþº  íîðìàòèâíå ðåãóëþâàííÿ ç ïèòàíü:</w:t>
      </w:r>
    </w:p>
    <w:p>
      <w:pPr>
        <w:pStyle w:val="Normal"/>
        <w:rPr/>
      </w:pPr>
      <w:r>
        <w:rPr/>
        <w:t xml:space="preserve">     </w:t>
      </w:r>
      <w:r>
        <w:rPr/>
        <w:t>1) ñ³ëüñüêîãî  ãîñïîäàðñòâà  ³  ë³ñ³â;</w:t>
      </w:r>
    </w:p>
    <w:p>
      <w:pPr>
        <w:pStyle w:val="Normal"/>
        <w:rPr/>
      </w:pPr>
      <w:r>
        <w:rPr/>
        <w:t xml:space="preserve">     </w:t>
      </w:r>
      <w:r>
        <w:rPr/>
        <w:t>2) ìåë³îðàö³¿ ³ êàð'ºð³â;</w:t>
      </w:r>
    </w:p>
    <w:p>
      <w:pPr>
        <w:pStyle w:val="Normal"/>
        <w:rPr/>
      </w:pPr>
      <w:r>
        <w:rPr/>
        <w:t xml:space="preserve">     </w:t>
      </w:r>
      <w:r>
        <w:rPr/>
        <w:t>3) ãðîìàäñüêèõ ðîá³ò, ðåìåñåë òà ïðîìèñë³â; áëàãîä³éíèöòâà;</w:t>
      </w:r>
    </w:p>
    <w:p>
      <w:pPr>
        <w:pStyle w:val="Normal"/>
        <w:rPr/>
      </w:pPr>
      <w:r>
        <w:rPr/>
        <w:t xml:space="preserve">     </w:t>
      </w:r>
      <w:r>
        <w:rPr/>
        <w:t>4) ì³ñòîáóäóâàííÿ ³  æèòëîâîãî  ãîñïîäàðñòâà;</w:t>
      </w:r>
    </w:p>
    <w:p>
      <w:pPr>
        <w:pStyle w:val="Normal"/>
        <w:rPr/>
      </w:pPr>
      <w:r>
        <w:rPr/>
        <w:t xml:space="preserve">     </w:t>
      </w:r>
      <w:r>
        <w:rPr/>
        <w:t>5) òóðèçìó,   ãîòåëüíî¿   ñïðàâè,  ÿðìàðê³â;</w:t>
      </w:r>
    </w:p>
    <w:p>
      <w:pPr>
        <w:pStyle w:val="Normal"/>
        <w:rPr/>
      </w:pPr>
      <w:r>
        <w:rPr/>
        <w:t xml:space="preserve">     </w:t>
      </w:r>
      <w:r>
        <w:rPr/>
        <w:t>6) ìóçå¿â,  á³áë³îòåê,  òåàòð³â,  ³íøèõ  çàêëàä³â   êóëüòóðè, ³ñòîðèêî-êóëüòóðíèõ çàïîâ³äíèê³â;</w:t>
      </w:r>
    </w:p>
    <w:p>
      <w:pPr>
        <w:pStyle w:val="Normal"/>
        <w:rPr/>
      </w:pPr>
      <w:r>
        <w:rPr/>
        <w:t xml:space="preserve">     </w:t>
      </w:r>
      <w:r>
        <w:rPr/>
        <w:t>7) òðàíñïîðòó    çàãàëüíîãî     êîðèñòóâàííÿ,     àâòîøëÿõ³â, âîäîïðîâîä³â;</w:t>
      </w:r>
    </w:p>
    <w:p>
      <w:pPr>
        <w:pStyle w:val="Normal"/>
        <w:rPr/>
      </w:pPr>
      <w:r>
        <w:rPr/>
        <w:t xml:space="preserve">     </w:t>
      </w:r>
      <w:r>
        <w:rPr/>
        <w:t>8) ìèñëèâñòâà, ðèáàëüñòâà;</w:t>
      </w:r>
    </w:p>
    <w:p>
      <w:pPr>
        <w:pStyle w:val="Normal"/>
        <w:rPr/>
      </w:pPr>
      <w:r>
        <w:rPr/>
        <w:t xml:space="preserve">     </w:t>
      </w:r>
      <w:r>
        <w:rPr/>
        <w:t>9) ñàí³òàðíî¿  ³ ë³êàðíÿíî¿ ñëóæá.</w:t>
      </w:r>
    </w:p>
    <w:p>
      <w:pPr>
        <w:pStyle w:val="Normal"/>
        <w:rPr/>
      </w:pPr>
      <w:r>
        <w:rPr/>
        <w:t xml:space="preserve">     </w:t>
      </w:r>
      <w:r>
        <w:rPr/>
        <w:t>Ç ìîòèâ³â íåâ³äïîâ³äíîñò³ íîðìàòèâíî-ïðàâîâèõ àêò³â Âåðõîâíî¿ Ðàäè Àâòîíîìíî¿ Ðåñïóáë³êè Êðèì  Êîíñòèòóö³¿  Óêðà¿íè  òà  çàêîíàì Óêðà¿íè    Ïðåçèäåíò    Óêðà¿íè    ìîæå    çóïèíèòè    ä³þ     öèõ íîðìàòèâíî-ïðàâîâèõ àêò³â  Âåðõîâíî¿  Ðàäè  Àâòîíîìíî¿  Ðåñïóáë³êè Êðèì ç îäíî÷àñíèì çâåðíåííÿì äî Êîíñòèòóö³éíîãî Ñóäó Óêðà¿íè  ùîäî ¿õ êîíñòèòóö³éíîñò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8.  Äî  â³äàííÿ Àâòîíîìíî¿ Ðåñïóáë³êè Êðèì íàëåæèòü:</w:t>
      </w:r>
    </w:p>
    <w:p>
      <w:pPr>
        <w:pStyle w:val="Normal"/>
        <w:rPr/>
      </w:pPr>
      <w:r>
        <w:rPr/>
        <w:t xml:space="preserve">     </w:t>
      </w:r>
      <w:r>
        <w:rPr/>
        <w:t>1) ïðèçíà÷åííÿ âèáîð³â äåïóòàò³â  Âåðõîâíî¿  Ðàäè  Àâòîíîìíî¿ Ðåñïóáë³êè Êðèì, çàòâåðäæåííÿ ñêëàäó âèáîð÷î¿  êîì³ñ³¿  Àâòîíîìíî¿ Ðåñïóáë³êè Êðèì;</w:t>
      </w:r>
    </w:p>
    <w:p>
      <w:pPr>
        <w:pStyle w:val="Normal"/>
        <w:rPr/>
      </w:pPr>
      <w:r>
        <w:rPr/>
        <w:t xml:space="preserve">     </w:t>
      </w:r>
      <w:r>
        <w:rPr/>
        <w:t>2) îðãàí³çàö³ÿ òà ïðîâåäåííÿ ì³ñöåâèõ ðåôåðåíäóì³â;</w:t>
      </w:r>
    </w:p>
    <w:p>
      <w:pPr>
        <w:pStyle w:val="Normal"/>
        <w:rPr/>
      </w:pPr>
      <w:r>
        <w:rPr/>
        <w:t xml:space="preserve">     </w:t>
      </w:r>
      <w:r>
        <w:rPr/>
        <w:t>3) óïðàâë³ííÿ ìàéíîì, ùî íàëåæèòü Àâòîíîìí³é Ðåñïóáë³ö³ Êðèì;</w:t>
      </w:r>
    </w:p>
    <w:p>
      <w:pPr>
        <w:pStyle w:val="Normal"/>
        <w:rPr/>
      </w:pPr>
      <w:r>
        <w:rPr/>
        <w:t xml:space="preserve">     </w:t>
      </w:r>
      <w:r>
        <w:rPr/>
        <w:t>4) ðîçðîáëåííÿ,  çàòâåðäæåííÿ òà âèêîíàííÿ áþäæåòó Àâòîíîìíî¿ Ðåñïóáë³êè Êðèì íà îñíîâ³ ºäèíî¿ ïîäàòêîâî¿ ³  áþäæåòíî¿  ïîë³òèêè Óêðà¿íè;</w:t>
      </w:r>
    </w:p>
    <w:p>
      <w:pPr>
        <w:pStyle w:val="Normal"/>
        <w:rPr/>
      </w:pPr>
      <w:r>
        <w:rPr/>
        <w:t xml:space="preserve">     </w:t>
      </w:r>
      <w:r>
        <w:rPr/>
        <w:t>5) ðîçðîáëåííÿ, çàòâåðäæåííÿ òà ðåàë³çàö³ÿ ïðîãðàì Àâòîíîìíî¿ Ðåñïóáë³êè Êðèì ç  ïèòàíü  ñîö³àëüíî-åêîíîì³÷íîãî  òà  êóëüòóðíîãî ðîçâèòêó, ðàö³îíàëüíîãî ïðèðîäîêîðèñòóâàííÿ,  îõîðîíè  äîâê³ëëÿ  - â³äïîâ³äíî äî çàãàëüíîäåðæàâíèõ ïðîãðàì;</w:t>
      </w:r>
    </w:p>
    <w:p>
      <w:pPr>
        <w:pStyle w:val="Normal"/>
        <w:rPr/>
      </w:pPr>
      <w:r>
        <w:rPr/>
        <w:t xml:space="preserve">     </w:t>
      </w:r>
      <w:r>
        <w:rPr/>
        <w:t>6) âèçíàííÿ ñòàòóñó ì³ñöåâîñòåé ÿê êóðîðò³â; âñòàíîâëåííÿ çîí ñàí³òàðíî¿ îõîðîíè êóðîðò³â;</w:t>
      </w:r>
    </w:p>
    <w:p>
      <w:pPr>
        <w:pStyle w:val="Normal"/>
        <w:rPr/>
      </w:pPr>
      <w:r>
        <w:rPr/>
        <w:t xml:space="preserve">     </w:t>
      </w:r>
      <w:r>
        <w:rPr/>
        <w:t>7) ó÷àñòü ó çàáåçïå÷åíí³ ïðàâ ³ ñâîáîä ãðîìàäÿí, íàö³îíàëüíî¿ çëàãîäè, ñïðèÿííÿ îõîðîí³ ïðàâîïîðÿäêó òà ãðîìàäñüêî¿ áåçïåêè;</w:t>
      </w:r>
    </w:p>
    <w:p>
      <w:pPr>
        <w:pStyle w:val="Normal"/>
        <w:rPr/>
      </w:pPr>
      <w:r>
        <w:rPr/>
        <w:t xml:space="preserve">     </w:t>
      </w:r>
      <w:r>
        <w:rPr/>
        <w:t>8) çàáåçïå÷åííÿ  ôóíêö³îíóâàííÿ  ³  ðîçâèòêó   äåðæàâíî¿   òà íàö³îíàëüíèõ ìîâ ³ êóëüòóð â Àâòîíîìí³é Ðåñïóáë³ö³ Êðèì; îõîðîíà ³ âèêîðèñòàííÿ ïàì'ÿòîê ³ñòîð³¿;</w:t>
      </w:r>
    </w:p>
    <w:p>
      <w:pPr>
        <w:pStyle w:val="Normal"/>
        <w:rPr/>
      </w:pPr>
      <w:r>
        <w:rPr/>
        <w:t xml:space="preserve">     </w:t>
      </w:r>
      <w:r>
        <w:rPr/>
        <w:t>9) ó÷àñòü  ó  ðîçðîáëåíí³  òà  ðåàë³çàö³¿  äåðæàâíèõ  ïðîãðàì ïîâåðíåííÿ äåïîðòîâàíèõ íàðîä³â;</w:t>
      </w:r>
    </w:p>
    <w:p>
      <w:pPr>
        <w:pStyle w:val="Normal"/>
        <w:rPr/>
      </w:pPr>
      <w:r>
        <w:rPr/>
        <w:t xml:space="preserve">     </w:t>
      </w:r>
      <w:r>
        <w:rPr/>
        <w:t>10) ³í³ö³þâàííÿ ââåäåííÿ íàäçâè÷àéíîãî ñòàíó òà  âñòàíîâëåííÿ çîí íàäçâè÷àéíî¿ åêîëîã³÷íî¿ ñèòóàö³¿ â Àâòîíîìí³é Ðåñïóáë³ö³ Êðèì àáî â îêðåìèõ ¿¿ ì³ñöåâîñòÿõ.</w:t>
      </w:r>
    </w:p>
    <w:p>
      <w:pPr>
        <w:pStyle w:val="Normal"/>
        <w:rPr/>
      </w:pPr>
      <w:r>
        <w:rPr/>
        <w:t xml:space="preserve">     </w:t>
      </w:r>
      <w:r>
        <w:rPr/>
        <w:t>Çàêîíàìè  Óêðà¿íè  Àâòîíîìí³é  Ðåñïóáë³ö³  Êðèì  ìîæóòü  áóòè äåëåãîâàí³ òàêîæ ³íø³ ïîâíîâàæå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39. Â Àâòîíîìí³é Ðåñïóáë³ö³ Êðèì  ä³º  Ïðåäñòàâíèöòâî Ïðåçèäåíòà Óêðà¿íè, ñòàòóñ ÿêîãî âèçíà÷àºòüñÿ çàêîíîì Óêðà¿íè.</w:t>
      </w:r>
    </w:p>
    <w:p>
      <w:pPr>
        <w:pStyle w:val="Normal"/>
        <w:rPr/>
      </w:pPr>
      <w:r>
        <w:rPr/>
        <w:t>ÐÎÇÄ²Ë XI</w:t>
      </w:r>
    </w:p>
    <w:p>
      <w:pPr>
        <w:pStyle w:val="Normal"/>
        <w:rPr/>
      </w:pPr>
      <w:r>
        <w:rPr/>
        <w:t xml:space="preserve">                      </w:t>
      </w:r>
      <w:r>
        <w:rPr/>
        <w:t>Ì²ÑÖÅÂÅ ÑÀÌÎÂÐßÄÓÂÀÍÍ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0. Ì³ñöåâå ñàìîâðÿäóâàííÿ  º  ïðàâîì  òåðèòîð³àëüíî¿ ãðîìàäè - æèòåë³â  ñåëà ÷è  äîáðîâ³ëüíîãî  îá'ºäíàííÿ  ó  ñ³ëüñüêó ãðîìàäó  æèòåë³â  ê³ëüêîõ  ñ³ë,  ñåëèùà  òà  ì³ñòà  -   ñàìîñò³éíî âèð³øóâàòè  ïèòàííÿ  ì³ñöåâîãî  çíà÷åííÿ  â  ìåæàõ  Êîíñòèòóö³¿  ³ çàêîí³â Óêðà¿íè.</w:t>
      </w:r>
    </w:p>
    <w:p>
      <w:pPr>
        <w:pStyle w:val="Normal"/>
        <w:rPr/>
      </w:pPr>
      <w:r>
        <w:rPr/>
        <w:t xml:space="preserve">     </w:t>
      </w:r>
      <w:r>
        <w:rPr/>
        <w:t>Îñîáëèâîñò³  çä³éñíåííÿ  ì³ñöåâîãî  ñàìîâðÿäóâàííÿ  â  ì³ñòàõ Êèºâ³ òà Ñåâàñòîïîë³ âèçíà÷àþòüñÿ îêðåìèìè çàêîíàìè Óêðà¿íè.</w:t>
      </w:r>
    </w:p>
    <w:p>
      <w:pPr>
        <w:pStyle w:val="Normal"/>
        <w:rPr/>
      </w:pPr>
      <w:r>
        <w:rPr/>
        <w:t xml:space="preserve">     </w:t>
      </w:r>
      <w:r>
        <w:rPr/>
        <w:t>Ì³ñöåâå ñàìîâðÿäóâàííÿ çä³éñíþºòüñÿ òåðèòîð³àëüíîþ ãðîìàäîþ â ïîðÿäêó, âñòàíîâëåíîìó çàêîíîì,  ÿê  áåçïîñåðåäíüî,  òàê  ³  ÷åðåç îðãàíè ì³ñöåâîãî ñàìîâðÿäóâàííÿ: ñ³ëüñüê³, ñåëèùí³, ì³ñüê³ ðàäè òà ¿õ âèêîíàâ÷³ îðãàíè.</w:t>
      </w:r>
    </w:p>
    <w:p>
      <w:pPr>
        <w:pStyle w:val="Normal"/>
        <w:rPr/>
      </w:pPr>
      <w:r>
        <w:rPr/>
        <w:t xml:space="preserve">     </w:t>
      </w:r>
      <w:r>
        <w:rPr/>
        <w:t>Îðãàíàìè ì³ñöåâîãî ñàìîâðÿäóâàííÿ, ùî  ïðåäñòàâëÿþòü  ñï³ëüí³ ³íòåðåñè òåðèòîð³àëüíèõ ãðîìàä ñ³ë, ñåëèù òà ì³ñò,  º  ðàéîíí³  òà îáëàñí³ ðàäè.</w:t>
      </w:r>
    </w:p>
    <w:p>
      <w:pPr>
        <w:pStyle w:val="Normal"/>
        <w:rPr/>
      </w:pPr>
      <w:r>
        <w:rPr/>
        <w:t xml:space="preserve">     </w:t>
      </w:r>
      <w:r>
        <w:rPr/>
        <w:t>Ïèòàííÿ îðãàí³çàö³¿ óïðàâë³ííÿ ðàéîíàìè â ì³ñòàõ íàëåæèòü  äî êîìïåòåíö³¿ ì³ñüêèõ ðàä.</w:t>
      </w:r>
    </w:p>
    <w:p>
      <w:pPr>
        <w:pStyle w:val="Normal"/>
        <w:rPr/>
      </w:pPr>
      <w:r>
        <w:rPr/>
        <w:t xml:space="preserve">     </w:t>
      </w:r>
      <w:r>
        <w:rPr/>
        <w:t>Ñ³ëüñüê³,  ñåëèùí³,  ì³ñüê³  ðàäè   ìîæóòü    äîçâîëÿòè    çà ³í³ö³àòèâîþ æèòåë³â ñòâîðþâàòè áóäèíêîâ³, âóëè÷í³,  êâàðòàëüí³  òà ³íø³ îðãàíè  ñàìîîðãàí³çàö³¿  íàñåëåííÿ  ³  íàä³ëÿòè  ¿õ  ÷àñòèíîþ âëàñíî¿ êîìïåòåíö³¿, ô³íàíñ³â, ìàéí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1.  Äî  ñêëàäó  ñ³ëüñüêî¿,  ñåëèùíî¿,  ì³ñüêî¿  ðàäè âõîäÿòü äåïóòàòè, ÿê³ îáèðàþòüñÿ æèòåëÿìè ñåëà, ñåëèùà,  ì³ñòà  íà îñíîâ³  çàãàëüíîãî,  ð³âíîãî,  ïðÿìîãî  âèáîð÷îãî  ïðàâà    øëÿõîì òàºìíîãî ãîëîñóâàííÿ ñòðîêîì íà ÷îòèðè ðîêè.</w:t>
      </w:r>
    </w:p>
    <w:p>
      <w:pPr>
        <w:pStyle w:val="Normal"/>
        <w:rPr/>
      </w:pPr>
      <w:r>
        <w:rPr/>
        <w:t xml:space="preserve">     </w:t>
      </w:r>
      <w:r>
        <w:rPr/>
        <w:t>Òåðèòîð³àëüí³ ãðîìàäè íà îñíîâ³ çàãàëüíîãî, ð³âíîãî,  ïðÿìîãî âèáîð÷îãî ïðàâà øëÿõîì òàºìíîãî ãîëîñóâàííÿ  îáèðàþòü  ñòðîêîì  íà ÷îòèðè ðîêè â³äïîâ³äíî ñ³ëüñüêîãî, ñåëèùíîãî òà  ì³ñüêîãî  ãîëîâó, ÿêèé î÷îëþº âèêîíàâ÷èé îðãàí ðàäè òà ãîëîâóº íà ¿¿ çàñ³äàííÿõ.</w:t>
      </w:r>
    </w:p>
    <w:p>
      <w:pPr>
        <w:pStyle w:val="Normal"/>
        <w:rPr/>
      </w:pPr>
      <w:r>
        <w:rPr/>
        <w:t xml:space="preserve">     </w:t>
      </w:r>
      <w:r>
        <w:rPr/>
        <w:t>Ñòàòóñ ãîë³â, äåïóòàò³â ³ âèêîíàâ÷èõ  îðãàí³â  ðàäè  òà  ¿õí³ ïîâíîâàæåííÿ,  ïîðÿäîê  óòâîðåííÿ,    ðåîðãàí³çàö³¿,    ë³êâ³äàö³¿ âèçíà÷àþòüñÿ çàêîíîì.</w:t>
      </w:r>
    </w:p>
    <w:p>
      <w:pPr>
        <w:pStyle w:val="Normal"/>
        <w:rPr/>
      </w:pPr>
      <w:r>
        <w:rPr/>
        <w:t xml:space="preserve">     </w:t>
      </w:r>
      <w:r>
        <w:rPr/>
        <w:t>Ãîëîâà  ðàéîííî¿  òà  ãîëîâà   îáëàñíî¿    ðàäè    îáèðàþòüñÿ â³äïîâ³äíîþ ðàäîþ ³ î÷îëþþòü âèêîíàâ÷èé àïàðàò ðàä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42.  Ìàòåð³àëüíîþ  ³  ô³íàíñîâîþ  îñíîâîþ  ì³ñöåâîãî ñàìîâðÿäóâàííÿ  º  ðóõîìå  ³  íåðóõîìå  ìàéíî,  äîõîäè    ì³ñöåâèõ áþäæåò³â, ³íø³ êîøòè, çåìëÿ, ïðèðîäí³ ðåñóðñè, ùî  º  ó  âëàñíîñò³ òåðèòîð³àëüíèõ ãðîìàä ñ³ë, ñåëèù, ì³ñò, ðàéîí³â ó ì³ñòàõ, à  òàêîæ îá'ºêòè ¿õíüî¿ ñï³ëüíî¿  âëàñíîñò³, ùî  ïåðåáóâàþòü  â  óïðàâë³íí³ ðàéîííèõ ³ îáëàñíèõ ðàä.</w:t>
      </w:r>
    </w:p>
    <w:p>
      <w:pPr>
        <w:pStyle w:val="Normal"/>
        <w:rPr/>
      </w:pPr>
      <w:r>
        <w:rPr/>
        <w:t xml:space="preserve">     </w:t>
      </w:r>
      <w:r>
        <w:rPr/>
        <w:t>Òåðèòîð³àëüí³ ãðîìàäè ñ³ë, ñåëèù ³ ì³ñò ìîæóòü îá'ºäíóâàòè íà äîãîâ³ðíèõ çàñàäàõ îá'ºêòè êîìóíàëüíî¿ âëàñíîñò³,  à  òàêîæ  êîøòè áþäæåò³â  äëÿ  âèêîíàííÿ  ñï³ëüíèõ  ïðîåêò³â  àáî  äëÿ   ñï³ëüíîãî ô³íàíñóâàííÿ (óòðèìàííÿ) êîìóíàëüíèõ  ï³äïðèºìñòâ,  îðãàí³çàö³é  ³ óñòàíîâ, ñòâîðþâàòè äëÿ öüîãî â³äïîâ³äí³ îðãàíè ³ ñëóæáè.</w:t>
      </w:r>
    </w:p>
    <w:p>
      <w:pPr>
        <w:pStyle w:val="Normal"/>
        <w:rPr/>
      </w:pPr>
      <w:r>
        <w:rPr/>
        <w:t xml:space="preserve">     </w:t>
      </w:r>
      <w:r>
        <w:rPr/>
        <w:t>Äåðæàâà áåðå ó÷àñòü ó ôîðìóâàíí³ äîõîä³â  áþäæåò³â  ì³ñöåâîãî ñàìîâðÿäóâàííÿ,  ô³íàíñîâî   ï³äòðèìóº   ì³ñöåâå   ñàìîâðÿäóâàííÿ. Âèòðàòè îðãàí³â ì³ñöåâîãî  ñàìîâðÿäóâàííÿ,  ùî  âèíèêëè  âíàñë³äîê ð³øåíü îðãàí³â äåðæàâíî¿ âëàäè, êîìïåíñóþòüñÿ äåðæàâî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43.  Òåðèòîð³àëüí³  ãðîìàäè  ñåëà,  ñåëèùà,    ì³ñòà áåçïîñåðåäíüî  àáî  ÷åðåç  óòâîðåí³    íèìè    îðãàíè    ì³ñöåâîãî ñàìîâðÿäóâàííÿ óïðàâëÿþòü ìàéíîì, ùî º  â  êîìóíàëüí³é  âëàñíîñò³; çàòâåðäæóþòü  ïðîãðàìè  ñîö³àëüíî-åêîíîì³÷íîãî   òà    êóëüòóðíîãî ðîçâèòêó  ³  êîíòðîëþþòü   ¿õ  âèêîíàííÿ;  çàòâåðäæóþòü    áþäæåòè â³äïîâ³äíèõ àäì³í³ñòðàòèâíî-òåðèòîð³àëüíèõ îäèíèöü  ³  êîíòðîëþþòü ¿õ âèêîíàííÿ; âñòàíîâëþþòü ì³ñöåâ³ ïîäàòêè ³ çáîðè  â³äïîâ³äíî  äî çàêîíó;  çàáåçïå÷óþòü  ïðîâåäåííÿ   ì³ñöåâèõ    ðåôåðåíäóì³â    òà ðåàë³çàö³þ  ¿õ  ðåçóëüòàò³â;   óòâîðþþòü,    ðåîðãàí³çîâóþòü    òà ë³êâ³äîâóþòü êîìóíàëüí³ ï³äïðèºìñòâà, îðãàí³çàö³¿  ³  óñòàíîâè,  à òàêîæ çä³éñíþþòü êîíòðîëü çà ¿õ ä³ÿëüí³ñòþ; âèð³øóþòü ³íø³ ïèòàííÿ ì³ñöåâîãî çíà÷åííÿ, â³äíåñåí³ çàêîíîì äî ¿õíüî¿ êîìïåòåíö³¿.</w:t>
      </w:r>
    </w:p>
    <w:p>
      <w:pPr>
        <w:pStyle w:val="Normal"/>
        <w:rPr/>
      </w:pPr>
      <w:r>
        <w:rPr/>
        <w:t xml:space="preserve">     </w:t>
      </w:r>
      <w:r>
        <w:rPr/>
        <w:t>Îáëàñí³    òà    ðàéîíí³    ðàäè    çàòâåðäæóþòü     ïðîãðàìè ñîö³àëüíî-åêîíîì³÷íîãî  òà  êóëüòóðíîãî    ðîçâèòêó    â³äïîâ³äíèõ îáëàñòåé ³  ðàéîí³â  òà  êîíòðîëþþòü  ¿õ  âèêîíàííÿ;  çàòâåðäæóþòü ðàéîíí³ ³ îáëàñí³ áþäæåòè,  ÿê³  ôîðìóþòüñÿ  ç  êîøò³â  äåðæàâíîãî áþäæåòó  äëÿ  ¿õ  â³äïîâ³äíîãî  ðîçïîä³ëó   ì³æ    òåðèòîð³àëüíèìè ãðîìàäàìè  àáî  äëÿ  âèêîíàííÿ  ñï³ëüíèõ  ïðîåêò³â  òà  ç  êîøò³â, çàëó÷åíèõ íà äîãîâ³ðíèõ çàñàäàõ ç ì³ñöåâèõ áþäæåò³â äëÿ ðåàë³çàö³¿ ñï³ëüíèõ  ñîö³àëüíî-åêîíîì³÷íèõ  ³    êóëüòóðíèõ    ïðîãðàì,    òà êîíòðîëþþòü  ¿õ  âèêîíàííÿ;  âèð³øóþòü  ³íø³  ïèòàííÿ,   â³äíåñåí³ çàêîíîì äî ¿õíüî¿ êîìïåòåíö³¿.</w:t>
      </w:r>
    </w:p>
    <w:p>
      <w:pPr>
        <w:pStyle w:val="Normal"/>
        <w:rPr/>
      </w:pPr>
      <w:r>
        <w:rPr/>
        <w:t xml:space="preserve">     </w:t>
      </w:r>
      <w:r>
        <w:rPr/>
        <w:t>Îðãàíàì ì³ñöåâîãî ñàìîâðÿäóâàííÿ  ìîæóòü  íàäàâàòèñÿ  çàêîíîì îêðåì³ ïîâíîâàæåííÿ îðãàí³â  âèêîíàâ÷î¿  âëàäè.  Äåðæàâà  ô³íàíñóº çä³éñíåííÿ öèõ ïîâíîâàæåíü ó  ïîâíîìó  îáñÿç³  çà  ðàõóíîê  êîøò³â Äåðæàâíîãî áþäæåòó Óêðà¿íè  àáî  øëÿõîì  â³äíåñåííÿ  äî  ì³ñöåâîãî áþäæåòó ó âñòàíîâëåíîìó çàêîíîì ïîðÿäêó îêðåìèõ  çàãàëüíîäåðæàâíèõ ïîäàòê³â,  ïåðåäàº  îðãàíàì  ì³ñöåâîãî  ñàìîâðÿäóâàííÿ  â³äïîâ³äí³ îá'ºêòè äåðæàâíî¿ âëàñíîñò³.</w:t>
      </w:r>
    </w:p>
    <w:p>
      <w:pPr>
        <w:pStyle w:val="Normal"/>
        <w:rPr/>
      </w:pPr>
      <w:r>
        <w:rPr/>
        <w:t xml:space="preserve">     </w:t>
      </w:r>
      <w:r>
        <w:rPr/>
        <w:t>Îðãàíè ì³ñöåâîãî  ñàìîâðÿäóâàííÿ  ç  ïèòàíü  çä³éñíåííÿ  íèìè ïîâíîâàæåíü îðãàí³â  âèêîíàâ÷î¿  âëàäè  ï³äêîíòðîëüí³  â³äïîâ³äíèì îðãàíàì âèêîíàâ÷î¿ âëàä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4.  Îðãàíè   ì³ñöåâîãî  ñàìîâðÿäóâàííÿ    â    ìåæàõ ïîâíîâàæåíü,  âèçíà÷åíèõ  çàêîíîì,  ïðèéìàþòü  ð³øåííÿ,   ÿê³    º îáîâ'ÿçêîâèìè äî âèêîíàííÿ íà â³äïîâ³äí³é òåðèòîð³¿.</w:t>
      </w:r>
    </w:p>
    <w:p>
      <w:pPr>
        <w:pStyle w:val="Normal"/>
        <w:rPr/>
      </w:pPr>
      <w:r>
        <w:rPr/>
        <w:t xml:space="preserve">     </w:t>
      </w:r>
      <w:r>
        <w:rPr/>
        <w:t>Ð³øåííÿ  îðãàí³â  ì³ñöåâîãî  ñàìîâðÿäóâàííÿ  ç  ìîòèâ³â    ¿õ íåâ³äïîâ³äíîñò³  Êîíñòèòóö³¿  ÷è  çàêîíàì  Óêðà¿íè  çóïèíÿþòüñÿ  ó âñòàíîâëåíîìó çàêîíîì ïîðÿäêó ç îäíî÷àñíèì çâåðíåííÿì äî ñóä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5.  Ïðàâà  ì³ñöåâîãî  ñàìîâðÿäóâàííÿ  çàõèùàþòüñÿ  â ñóäîâîìó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6.    ²íø³     ïèòàííÿ     îðãàí³çàö³¿     ì³ñöåâîãî ñàìîâðÿäóâàííÿ, ôîðìóâàííÿ, ä³ÿëüíîñò³ òà â³äïîâ³äàëüíîñò³ îðãàí³â ì³ñöåâîãî ñàìîâðÿäóâàííÿ âèçíà÷àþòüñÿ çàêîíîì.</w:t>
      </w:r>
    </w:p>
    <w:p>
      <w:pPr>
        <w:pStyle w:val="Normal"/>
        <w:rPr/>
      </w:pPr>
      <w:r>
        <w:rPr/>
        <w:t>ÐÎÇÄ²Ë XII</w:t>
      </w:r>
    </w:p>
    <w:p>
      <w:pPr>
        <w:pStyle w:val="Normal"/>
        <w:rPr/>
      </w:pPr>
      <w:r>
        <w:rPr/>
        <w:t xml:space="preserve">                    </w:t>
      </w:r>
      <w:r>
        <w:rPr/>
        <w:t>ÊÎÍÑÒÈÒÓÖ²ÉÍÈÉ ÑÓÄ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47.  Êîíñòèòóö³éíèé  Ñóä  Óêðà¿íè  º  ºäèíèì  îðãàíîì êîíñòèòóö³éíî¿ þðèñäèêö³¿ â Óêðà¿í³.</w:t>
      </w:r>
    </w:p>
    <w:p>
      <w:pPr>
        <w:pStyle w:val="Normal"/>
        <w:rPr/>
      </w:pPr>
      <w:r>
        <w:rPr/>
        <w:t xml:space="preserve">     </w:t>
      </w:r>
      <w:r>
        <w:rPr/>
        <w:t>Êîíñòèòóö³éíèé Ñóä Óêðà¿íè âèð³øóº ïèòàííÿ ïðî  â³äïîâ³äí³ñòü çàêîí³â òà ³íøèõ ïðàâîâèõ àêò³â Êîíñòèòóö³¿ Óêðà¿íè ³ äàº îô³ö³éíå òëóìà÷åííÿ Êîíñòèòóö³¿ Óêðà¿íè òà çàêîí³â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48.  Êîíñòèòóö³éíèé  Ñóä   Óêðà¿íè   ñêëàäàºòüñÿ   ç â³ñ³ìíàäöÿòè ñóää³â Êîíñòèòóö³éíîãî Ñóäó Óêðà¿íè.</w:t>
      </w:r>
    </w:p>
    <w:p>
      <w:pPr>
        <w:pStyle w:val="Normal"/>
        <w:rPr/>
      </w:pPr>
      <w:r>
        <w:rPr/>
        <w:t xml:space="preserve">     </w:t>
      </w:r>
      <w:r>
        <w:rPr/>
        <w:t>Ïðåçèäåíò Óêðà¿íè, Âåðõîâíà  Ðàäà  Óêðà¿íè  òà  ç'¿çä  ñóää³â Óêðà¿íè ïðèçíà÷àþòü ïî ø³ñòü ñóää³â Êîíñòèòóö³éíîãî Ñóäó Óêðà¿íè.</w:t>
      </w:r>
    </w:p>
    <w:p>
      <w:pPr>
        <w:pStyle w:val="Normal"/>
        <w:rPr/>
      </w:pPr>
      <w:r>
        <w:rPr/>
        <w:t xml:space="preserve">     </w:t>
      </w:r>
      <w:r>
        <w:rPr/>
        <w:t>Ñóääåþ Êîíñòèòóö³éíîãî  Ñóäó  Óêðà¿íè  ìîæå  áóòè  ãðîìàäÿíèí Óêðà¿íè, ÿêèé íà äåíü ïðèçíà÷åííÿ äîñÿã  ñîðîêà  ðîê³â,  ìàº  âèùó þðèäè÷íó îñâ³òó ³ ñòàæ ðîáîòè çà ôàõîì íå ìåíø  ÿê  äåñÿòü  ðîê³â, ïðîæèâàº â Óêðà¿í³ ïðîòÿãîì îñòàíí³õ  äâàäöÿòè  ðîê³â  òà  âîëîä³º äåðæàâíîþ ìîâîþ.</w:t>
      </w:r>
    </w:p>
    <w:p>
      <w:pPr>
        <w:pStyle w:val="Normal"/>
        <w:rPr/>
      </w:pPr>
      <w:r>
        <w:rPr/>
        <w:t xml:space="preserve">     </w:t>
      </w:r>
      <w:r>
        <w:rPr/>
        <w:t>Ñóääÿ Êîíñòèòóö³éíîãî Ñóäó Óêðà¿íè ïðèçíà÷àºòüñÿ  íà  äåâ'ÿòü ðîê³â áåç ïðàâà áóòè ïðèçíà÷åíèì íà ïîâòîðíèé ñòðîê.</w:t>
      </w:r>
    </w:p>
    <w:p>
      <w:pPr>
        <w:pStyle w:val="Normal"/>
        <w:rPr/>
      </w:pPr>
      <w:r>
        <w:rPr/>
        <w:t xml:space="preserve">     </w:t>
      </w:r>
      <w:r>
        <w:rPr/>
        <w:t>Ãîëîâà  Êîíñòèòóö³éíîãî   Ñóäó    Óêðà¿íè    îáèðàºòüñÿ    íà ñïåö³àëüíîìó ïëåíàðíîìó çàñ³äàíí³ Êîíñòèòóö³éíîãî Ñóäó Óêðà¿íè  ç³ ñêëàäó  ñóää³â  Êîíñòèòóö³éíîãî  Ñóäó  Óêðà¿íè  øëÿõîì    òàºìíîãî ãîëîñóâàííÿ ëèøå íà îäèí òðèð³÷íèé ñòðî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49.  Íà  ñóää³â   Êîíñòèòóö³éíîãî    Ñóäó    Óêðà¿íè ïîøèðþþòüñÿ ãàðàíò³¿  íåçàëåæíîñò³  òà  íåäîòîðêàííîñò³,  ï³äñòàâè ùîäî  çâ³ëüíåííÿ  ç  ïîñàäè,  ïåðåäáà÷åí³   ñòàòòåþ    126    ö³º¿ Êîíñòèòóö³¿, òà âèìîãè  ùîäî  íåñóì³ñíîñò³,  âèçíà÷åí³  â  ÷àñòèí³ äðóã³é ñòàòò³ 127 ö³º¿ Êîíñòèòóö³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50.  Äî  ïîâíîâàæåíü  Êîíñòèòóö³éíîãî  Ñóäó  Óêðà¿íè íàëåæèòü:</w:t>
      </w:r>
    </w:p>
    <w:p>
      <w:pPr>
        <w:pStyle w:val="Normal"/>
        <w:rPr/>
      </w:pPr>
      <w:r>
        <w:rPr/>
        <w:t xml:space="preserve">     </w:t>
      </w:r>
      <w:r>
        <w:rPr/>
        <w:t>1) âèð³øåííÿ ïèòàíü  ïðî  â³äïîâ³äí³ñòü  Êîíñòèòóö³¿  Óêðà¿íè (êîíñòèòóö³éí³ñòü):</w:t>
      </w:r>
    </w:p>
    <w:p>
      <w:pPr>
        <w:pStyle w:val="Normal"/>
        <w:rPr/>
      </w:pPr>
      <w:r>
        <w:rPr/>
        <w:t xml:space="preserve">     </w:t>
      </w:r>
      <w:r>
        <w:rPr/>
        <w:t>çàêîí³â òà ³íøèõ ïðàâîâèõ àêò³â Âåðõîâíî¿ Ðàäè Óêðà¿íè;</w:t>
      </w:r>
    </w:p>
    <w:p>
      <w:pPr>
        <w:pStyle w:val="Normal"/>
        <w:rPr/>
      </w:pPr>
      <w:r>
        <w:rPr/>
        <w:t xml:space="preserve">     </w:t>
      </w:r>
      <w:r>
        <w:rPr/>
        <w:t>àêò³â Ïðåçèäåíòà  Óêðà¿íè;</w:t>
      </w:r>
    </w:p>
    <w:p>
      <w:pPr>
        <w:pStyle w:val="Normal"/>
        <w:rPr/>
      </w:pPr>
      <w:r>
        <w:rPr/>
        <w:t xml:space="preserve">     </w:t>
      </w:r>
      <w:r>
        <w:rPr/>
        <w:t>àêò³â Êàá³íåòó Ì³í³ñòð³â Óêðà¿íè;</w:t>
      </w:r>
    </w:p>
    <w:p>
      <w:pPr>
        <w:pStyle w:val="Normal"/>
        <w:rPr/>
      </w:pPr>
      <w:r>
        <w:rPr/>
        <w:t xml:space="preserve">     </w:t>
      </w:r>
      <w:r>
        <w:rPr/>
        <w:t>ïðàâîâèõ àêò³â Âåðõîâíî¿ Ðàäè Àâòîíîìíî¿ Ðåñïóáë³êè Êðèì.</w:t>
      </w:r>
    </w:p>
    <w:p>
      <w:pPr>
        <w:pStyle w:val="Normal"/>
        <w:rPr/>
      </w:pPr>
      <w:r>
        <w:rPr/>
        <w:t xml:space="preserve">     </w:t>
      </w:r>
      <w:r>
        <w:rPr/>
        <w:t>Ö³ ïèòàííÿ ðîçãëÿäàþòüñÿ çà çâåðíåííÿìè: Ïðåçèäåíòà  Óêðà¿íè; íå ìåíø ÿê ñîðîêà ï'ÿòè  íàðîäíèõ  äåïóòàò³â  Óêðà¿íè;  Âåðõîâíîãî Ñóäó Óêðà¿íè; Óïîâíîâàæåíîãî Âåðõîâíî¿ Ðàäè Óêðà¿íè ç ïðàâ ëþäèíè; Âåðõîâíî¿ Ðàäè Àâòîíîìíî¿ Ðåñïóáë³êè Êðèì;</w:t>
      </w:r>
    </w:p>
    <w:p>
      <w:pPr>
        <w:pStyle w:val="Normal"/>
        <w:rPr/>
      </w:pPr>
      <w:r>
        <w:rPr/>
        <w:t xml:space="preserve">     </w:t>
      </w:r>
      <w:r>
        <w:rPr/>
        <w:t>2) îô³ö³éíå   òëóìà÷åííÿ   Êîíñòèòóö³¿   Óêðà¿íè  òà  çàêîí³â Óêðà¿íè.</w:t>
      </w:r>
    </w:p>
    <w:p>
      <w:pPr>
        <w:pStyle w:val="Normal"/>
        <w:rPr/>
      </w:pPr>
      <w:r>
        <w:rPr/>
        <w:t xml:space="preserve">     </w:t>
      </w:r>
      <w:r>
        <w:rPr/>
        <w:t>Ç  ïèòàíü,  ïåðåäáà÷åíèõ  ö³ºþ  ñòàòòåþ,  Êîíñòèòóö³éíèé  Ñóä Óêðà¿íè óõâàëþº ð³øåííÿ,  ÿê³  º  îáîâ'ÿçêîâèìè  äî  âèêîíàííÿ  íà òåðèòîð³¿ Óêðà¿íè, îñòàòî÷íèìè ³ íå ìîæóòü áóòè îñêàðæåí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51.  Êîíñòèòóö³éíèé  Ñóä  Óêðà¿íè   çà    çâåðíåííÿì Ïðåçèäåíòà Óêðà¿íè àáî Êàá³íåòó Ì³í³ñòð³â Óêðà¿íè äàº âèñíîâêè ïðî â³äïîâ³äí³ñòü Êîíñòèòóö³¿  Óêðà¿íè  ÷èííèõ  ì³æíàðîäíèõ  äîãîâîð³â Óêðà¿íè àáî òèõ ì³æíàðîäíèõ äîãîâîð³â, ùî âíîñÿòüñÿ  äî  Âåðõîâíî¿ Ðàäè Óêðà¿íè äëÿ íàäàííÿ çãîäè íà ¿õ îáîâ'ÿçêîâ³ñòü.</w:t>
      </w:r>
    </w:p>
    <w:p>
      <w:pPr>
        <w:pStyle w:val="Normal"/>
        <w:rPr/>
      </w:pPr>
      <w:r>
        <w:rPr/>
        <w:t xml:space="preserve">     </w:t>
      </w:r>
      <w:r>
        <w:rPr/>
        <w:t>Çà  çâåðíåííÿì  Âåðõîâíî¿  Ðàäè  Óêðà¿íè  Êîíñòèòóö³éíèé  Ñóä Óêðà¿íè äàº  âèñíîâîê  ùîäî  äîäåðæàííÿ  êîíñòèòóö³éíî¿  ïðîöåäóðè ðîçñë³äóâàííÿ ³ ðîçãëÿäó ñïðàâè ïðî óñóíåííÿ Ïðåçèäåíòà Óêðà¿íè  ç ïîñòà â ïîðÿäêó ³ìï³÷ìåíò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 152.  Çàêîíè  òà  ³íø³  ïðàâîâ³  àêòè  çà    ð³øåííÿì Êîíñòèòóö³éíîãî Ñóäó Óêðà¿íè âèçíàþòüñÿ íåêîíñòèòóö³éíèìè ïîâí³ñòþ ÷è â  îêðåì³é  ÷àñòèí³,  ÿêùî  âîíè  íå  â³äïîâ³äàþòü  Êîíñòèòóö³¿ Óêðà¿íè àáî ÿêùî áóëà ïîðóøåíà  âñòàíîâëåíà  Êîíñòèòóö³ºþ  Óêðà¿íè ïðîöåäóðà ¿õ ðîçãëÿäó, óõâàëåííÿ àáî íàáðàííÿ íèìè ÷èííîñò³.</w:t>
      </w:r>
    </w:p>
    <w:p>
      <w:pPr>
        <w:pStyle w:val="Normal"/>
        <w:rPr/>
      </w:pPr>
      <w:r>
        <w:rPr/>
        <w:t xml:space="preserve">     </w:t>
      </w:r>
      <w:r>
        <w:rPr/>
        <w:t>Çàêîíè, ³íø³ ïðàâîâ³ àêòè àáî ¿õ îêðåì³ ïîëîæåííÿ, ùî âèçíàí³ íåêîíñòèòóö³éíèìè,  âòðà÷àþòü    ÷èíí³ñòü    ç    äíÿ    óõâàëåííÿ Êîíñòèòóö³éíèì Ñóäîì Óêðà¿íè ð³øåííÿ ïðî ¿õ íåêîíñòèòóö³éí³ñòü.</w:t>
      </w:r>
    </w:p>
    <w:p>
      <w:pPr>
        <w:pStyle w:val="Normal"/>
        <w:rPr/>
      </w:pPr>
      <w:r>
        <w:rPr/>
        <w:t xml:space="preserve">     </w:t>
      </w:r>
      <w:r>
        <w:rPr/>
        <w:t>Ìàòåð³àëüíà ÷è ìîðàëüíà øêîäà, çàâäàíà ô³çè÷íèì àáî þðèäè÷íèì îñîáàì  àêòàìè  ³    ä³ÿìè,    ùî    âèçíàí³    íåêîíñòèòóö³éíèìè, â³äøêîäîâóºòüñÿ äåðæàâîþ ó âñòàíîâëåíîìó çàêîíîì ïîðÿäê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3. Ïîðÿäîê îðãàí³çàö³¿ ³ ä³ÿëüíîñò³  Êîíñòèòóö³éíîãî Ñóäó Óêðà¿íè, ïðîöåäóðà ðîçãëÿäó íèì ñïðàâ âèçíà÷àþòüñÿ çàêîíîì.</w:t>
      </w:r>
    </w:p>
    <w:p>
      <w:pPr>
        <w:pStyle w:val="Normal"/>
        <w:rPr/>
      </w:pPr>
      <w:r>
        <w:rPr/>
        <w:t>ÐÎÇÄ²Ë XIII</w:t>
      </w:r>
    </w:p>
    <w:p>
      <w:pPr>
        <w:pStyle w:val="Normal"/>
        <w:rPr/>
      </w:pPr>
      <w:r>
        <w:rPr/>
        <w:t xml:space="preserve">               </w:t>
      </w:r>
      <w:r>
        <w:rPr/>
        <w:t>ÂÍÅÑÅÍÍß ÇÌ²Í ÄÎ ÊÎÍÑÒÈÒÓÖ²¯ ÓÊÐÀ¯Í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4. Çàêîíîïðîåêò  ïðî  âíåñåííÿ  çì³í  äî Êîíñòèòóö³¿ Óêðà¿íè ìîæå áóòè ïîäàíèé äî Âåðõîâíî¿  Ðàäè  Óêðà¿íè  Ïðåçèäåíòîì Óêðà¿íè àáî íå ìåíø ÿê òðåòèíîþ  íàðîäíèõ  äåïóòàò³â  Óêðà¿íè  â³ä êîíñòèòóö³éíîãî ñêëàäó Âåðõîâíî¿ Ðàä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5. Çàêîíîïðîåêò ïðî  âíåñåííÿ  çì³í  äî  Êîíñòèòóö³¿ Óêðà¿íè, êð³ì ðîçä³ëó I "Çàãàëüí³ çàñàäè",  ðîçä³ëó  III  "Âèáîðè. Ðåôåðåíäóì" ³ ðîçä³ëó XIII "Âíåñåííÿ çì³í äî Êîíñòèòóö³¿ Óêðà¿íè", ïîïåðåäíüî  ñõâàëåíèé  á³ëüø³ñòþ  â³ä    êîíñòèòóö³éíîãî    ñêëàäó Âåðõîâíî¿ Ðàäè Óêðà¿íè, ââàæàºòüñÿ ïðèéíÿòèì,  ÿêùî  íà  íàñòóïí³é ÷åðãîâ³é ñåñ³¿ Âåðõîâíî¿ Ðàäè Óêðà¿íè çà  íüîãî  ïðîãîëîñóâàëî  íå ìåíø ÿê äâ³ òðåòèíè  â³ä  êîíñòèòóö³éíîãî  ñêëàäó  Âåðõîâíî¿  Ðàäè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6. Çàêîíîïðîåêò  ïðî  âíåñåííÿ  çì³í  äî  ðîçä³ëó  I "Çàãàëüí³ çàñàäè", ðîçä³ëó III "Âèáîðè. Ðåôåðåíäóì" ³ ðîçä³ëó XIII "Âíåñåííÿ çì³í äî Êîíñòèòóö³¿ Óêðà¿íè" ïîäàºòüñÿ äî Âåðõîâíî¿ Ðàäè Óêðà¿íè Ïðåçèäåíòîì Óêðà¿íè àáî íå ìåíø  ÿê  äâîìà  òðåòèíàìè  â³ä êîíñòèòóö³éíîãî ñêëàäó Âåðõîâíî¿ Ðàäè Óêðà¿íè  ³,  çà  óìîâè  éîãî ïðèéíÿòòÿ íå ìåíø ÿê äâîìà òðåòèíàìè  â³ä  êîíñòèòóö³éíîãî  ñêëàäó Âåðõîâíî¿    Ðàäè    Óêðà¿íè,    çàòâåðäæóºòüñÿ     âñåóêðà¿íñüêèì ðåôåðåíäóìîì, ÿêèé ïðèçíà÷àºòüñÿ Ïðåçèäåíòîì Óêðà¿íè.</w:t>
      </w:r>
    </w:p>
    <w:p>
      <w:pPr>
        <w:pStyle w:val="Normal"/>
        <w:rPr/>
      </w:pPr>
      <w:r>
        <w:rPr/>
        <w:t xml:space="preserve">     </w:t>
      </w:r>
      <w:r>
        <w:rPr/>
        <w:t>Ïîâòîðíå ïîäàííÿ çàêîíîïðîåêòó ïðî âíåñåííÿ çì³í äî  ðîçä³ë³â I, III ³ XIII ö³º¿ Êîíñòèòóö³¿ ç  îäíîãî  é  òîãî  ñàìîãî  ïèòàííÿ ìîæëèâå ëèøå äî Âåðõîâíî¿ Ðàäè Óêðà¿íè íàñòóïíîãî ñêëèê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7. Êîíñòèòóö³ÿ Óêðà¿íè íå ìîæå  áóòè  çì³íåíà,  ÿêùî çì³íè ïåðåäáà÷àþòü ñêàñóâàííÿ ÷è îáìåæåííÿ ïðàâ ³ ñâîáîä ëþäèíè  ³ ãðîìàäÿíèíà àáî ÿêùî âîíè ñïðÿìîâàí³ íà ë³êâ³äàö³þ íåçàëåæíîñò³ ÷è íà ïîðóøåííÿ òåðèòîð³àëüíî¿ ö³ë³ñíîñò³ Óêðà¿íè.</w:t>
      </w:r>
    </w:p>
    <w:p>
      <w:pPr>
        <w:pStyle w:val="Normal"/>
        <w:rPr/>
      </w:pPr>
      <w:r>
        <w:rPr/>
        <w:t xml:space="preserve">     </w:t>
      </w:r>
      <w:r>
        <w:rPr/>
        <w:t>Êîíñòèòóö³ÿ Óêðà¿íè íå ìîæå áóòè çì³íåíà  â  óìîâàõ  âîºííîãî àáî íàäçâè÷àéíîãî ñòàí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8. Çàêîíîïðîåêò ïðî  âíåñåííÿ  çì³í  äî  Êîíñòèòóö³¿ Óêðà¿íè, ÿêèé ðîçãëÿäàâñÿ Âåðõîâíîþ Ðàäîþ Óêðà¿íè, ³ çàêîí íå  áóâ ïðèéíÿòèé, ìîæå áóòè ïîäàíèé äî Âåðõîâíî¿ Ðàäè Óêðà¿íè  íå  ðàí³øå í³æ ÷åðåç ð³ê ç äíÿ ïðèéíÿòòÿ ð³øåííÿ ùîäî öüîãî çàêîíîïðîåêòó.</w:t>
      </w:r>
    </w:p>
    <w:p>
      <w:pPr>
        <w:pStyle w:val="Normal"/>
        <w:rPr/>
      </w:pPr>
      <w:r>
        <w:rPr/>
        <w:t xml:space="preserve">     </w:t>
      </w:r>
      <w:r>
        <w:rPr/>
        <w:t>Âåðõîâíà Ðàäà Óêðà¿íè ïðîòÿãîì ñòðîêó  ñâî¿õ  ïîâíîâàæåíü  íå ìîæå äâ³÷³ çì³íþâàòè îäí³ é ò³ ñàì³ ïîëîæåííÿ Êîíñòèòóö³¿ Óêðà¿íè. ( Ùîäî  îô³ö³éíîãî  òëóìà÷åííÿ  ÷àñòèíè  äðóãî¿  ñòàòò³  158  äèâ. Ð³øåííÿ  Êîíñòèòóö³éíîãî  Ñóäó  N  8-ðï/98  ( v008p710-98  )  â³ä 09.06.9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59. Çàêîíîïðîåêò ïðî  âíåñåííÿ  çì³í  äî  Êîíñòèòóö³¿ Óêðà¿íè  ðîçãëÿäàºòüñÿ  Âåðõîâíîþ  Ðàäîþ  Óêðà¿íè  çà    íàÿâíîñò³ âèñíîâêó  Êîíñòèòóö³éíîãî  Ñóäó   Óêðà¿íè    ùîäî    â³äïîâ³äíîñò³ çàêîíîïðîåêòó âèìîãàì ñòàòåé 157 ³ 158 ö³º¿ Êîíñòèòóö³¿. (   Ùîäî   îô³ö³éíîãî   òëóìà÷åííÿ   ñòàòò³   159   äèâ.   Ð³øåííÿ Êîíñòèòóö³éíîãî Ñóäó N 8-ðï/98 ( v008p710-98 ) â³ä 09.06.98 )</w:t>
      </w:r>
    </w:p>
    <w:p>
      <w:pPr>
        <w:pStyle w:val="Normal"/>
        <w:rPr>
          <w:lang w:val="ru-RU"/>
        </w:rPr>
      </w:pPr>
      <w:r>
        <w:rPr>
          <w:lang w:val="ru-RU"/>
        </w:rPr>
        <w:t>РОЗДІЛ XIV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РИКІНЦЕВІ ПОЛО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тя 160. Конституція України  набуває  чинності з  дня  її прийнятт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ття 161. День прийняття Конституції  України  є  державним святом - Днем Конституції Украї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ДІЛ XV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ПЕРЕХІДНІ ПОЛО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кони  та  інші  нормативні  акти,  прийняті  до  набуття чинності цією  Конституцією, є чинними у частині, що не суперечить Конституції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ерховна Рада України після прийняття Конституції  України здійснює  повноваження,  передбачені  цією  Конституціє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ергові вибори  до  Верховної  Ради  України  проводяться   у березні 1998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Чергові вибори Президента України  проводяться  в  останню неділю жовтня 1999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Президент  України  протягом  трьох  років  після  набуття чинності   Конституцією   України   має  право  видавати  схвалені Кабінетом Міністрів України і скріплені підписом  Прем'єр-міністра України укази з економічних питань,  не врегульованих законами,  з одночасним поданням відповідного законопроекту до  Верховної  Ради України в порядку, встановленому статтею 93 цієї Конститу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й указ Президента України вступає в  дію,  якщо  протягом тридцяти календарних днів з дня подання законопроекту (за винятком днів міжсесійного періоду) Верховна Рада України не  прийме  закон або   не   відхилить   поданий   законопроект   більшістю  від  її конституційного  складу,  і  діє  до  набрання  чинності  законом, прийнятим Верховною Радою України з цих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Кабінет Міністрів України формується  відповідно  до  цієї Конституції протягом трьох місяців після набуття нею чинно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Конституційний Суд України формується відповідно  до  цієї Конституції протягом трьох місяців після набуття нею чинності.  До створення Конституційного Суду України тлумачення законів здійснює Верховна Рада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Голови  місцевих  державних  адміністрацій  після  набуття чинності  цією  Конституцією  набувають  статусу  голів   місцевих державних адміністрацій згідно зі статтею 118 цієї Конституції,  а після обрання голів відповідних рад складають  повноваження  голів цих р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Сільські, селищні, міські ради та  голови  цих  рад  після набуття чинності Конституцією  України  здійснюють  визначені  нею повноваження до обрання нового складу цих рад у березні 1998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йонні та обласні ради,  обрані  до  набуття  чинності  цією Конституцією, здійснюють визначені нею повноваження до сформування нового складу цих рад відповідно до Конституції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айонні в  містах  ради  та  голови  цих  рад  після  набуття чинності цією Конституцією здійснюють свої повноваження відповідно до зако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. Прокуратура  продовжує  виконувати  відповідно  до  чинних законів функцію нагляду за додержанням і застосуванням законів  та функцію попереднього слідства - до  введення  в  дію  законів,  що регулюють  діяльність  державних  органів   щодо    контролю    за додержанням законів, та до сформування системи досудового слідства і введення в дію законів, що регулюють її функціон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.  До  прийняття  законів,  що    визначають    особливості здійснення  виконавчої  влади  в  містах  Києві  та    Севастополі відповідно до статті 118 цієї Конституції, виконавчу владу  в  цих містах здійснюють відповідні державні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. Частина перша статті 99 цієї Конституції вводиться в  дію після введення національної грошової одиниці - грив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. Верховний Суд України і  Вищий  арбітражний  суд  України здійснюють свої повноваження відповідно до  чинного  законодавства України  до  сформування  системи  судів  загальної  юрисдикції  в Україні відповідно до статті 125 цієї Конституції,  але  не  довше ніж п'ять ро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ді всіх судів в  Україні,  обрані  чи  призначені  до  дня набуття чинності цією Конституцією, продовжують  здійснювати  свої повноваження згідно з чинним законодавством до закінчення  строку, на який вони обрані чи призначе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дді, повноваження яких закінчилися в день набуття  чинності цією  Конституцією,  продовжують  здійснювати  свої   повноваження протягом одного 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. Протягом   п'яти   років   після  набуття  чинності  цією Конституцією зберігається існуючий порядок  арешту,  тримання  під вартою і затримання осіб, підозрюваних у вчиненні злочину, а також порядок проведення огляду та обшуку  житла  або  іншого  володіння особ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4. Використання існуючих військових баз на території України для тимчасового перебування іноземних військових формувань можливе на умовах оренди в порядку,  визначеному  міжнародними  договорами України, ратифікованими Верховною Радою України.</w:t>
      </w:r>
    </w:p>
    <w:sectPr>
      <w:type w:val="nextPage"/>
      <w:pgSz w:w="11906" w:h="16838"/>
      <w:pgMar w:left="1797" w:right="1797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Peterburg" w:hAnsi="Peterburg" w:eastAsia="Peterburg" w:cs="Peterburg"/>
      <w:color w:val="auto"/>
      <w:sz w:val="22"/>
      <w:szCs w:val="22"/>
      <w:lang w:val="te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next w:val="Normal"/>
    <w:qFormat/>
    <w:pPr>
      <w:ind w:left="5103" w:hanging="0"/>
      <w:jc w:val="center"/>
    </w:pPr>
    <w:rPr/>
  </w:style>
  <w:style w:type="paragraph" w:styleId="Disser">
    <w:name w:val="disser"/>
    <w:basedOn w:val="Normal"/>
    <w:qFormat/>
    <w:pPr>
      <w:widowControl w:val="false"/>
      <w:spacing w:lineRule="auto" w:line="360"/>
      <w:ind w:right="-777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1:39:00Z</dcterms:created>
  <dc:creator>Eugene Gerasimenko</dc:creator>
  <dc:description/>
  <dc:language>en-US</dc:language>
  <cp:lastModifiedBy>Eugene Gerasimenko</cp:lastModifiedBy>
  <dcterms:modified xsi:type="dcterms:W3CDTF">2000-02-10T11:46:00Z</dcterms:modified>
  <cp:revision>17</cp:revision>
  <dc:subject/>
  <dc:title>КОНСТИТУЦІЯ УКРАЇНИ</dc:title>
</cp:coreProperties>
</file>