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Ð                     Ç À Ê Î Í  Ó Ê Ð À ¯ Í 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Ïðî äåðæàâíó âèêîíàâ÷ó ñëóæá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 Â³äîìîñò³ Âåðõîâíî¿ Ðàäè (ÂÂÐ), 1998, N 36-37, ñò.24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 ²ç çì³íàìè, âíåñåíèìè çã³äíî ³ç Çàêîíîì</w:t>
      </w:r>
    </w:p>
    <w:p>
      <w:pPr>
        <w:pStyle w:val="Normal"/>
        <w:rPr/>
      </w:pPr>
      <w:r>
        <w:rPr/>
        <w:t xml:space="preserve">      </w:t>
      </w:r>
      <w:r>
        <w:rPr/>
        <w:t>N 376-XIV ( 376-14 ) â³ä 31.12.98, ÂÂÐ, 1999, N 8, ñò.5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Öåé Çàêîí âèçíà÷àº îñíîâè îðãàí³çàö³¿ òà ä³ÿëüíîñò³ äåðæàâíî¿ âèêîíàâ÷î¿  ñëóæáè,  ¿¿  çàâäàííÿ,   ïðàâîâèé   ñòàòóñ   äåðæàâíèõ âèêîíàâö³â òà ¿õ ñîö³àëüíèé çàõèñ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Ä²Ë I. ÇÀÃÀËÜÍ² ÏÎËÎ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. Çàâäàííÿ äåðæàâíî¿ âèêîíàâ÷î¿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à âèêîíàâ÷à   ñëóæáà   âõîäèòü   äî   ñèñòåìè  îðãàí³â Ì³í³ñòåðñòâà þñòèö³¿ Óêðà¿íè ³ çä³éñíþº âèêîíàííÿ ð³øåíü ñóä³â  òà ³íøèõ îðãàí³â (äàë³ - ð³øåíü) â³äïîâ³äíî äî çàêîí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äàííÿì äåðæàâíî¿  âèêîíàâ÷î¿  ñëóæáè º ñâîº÷àñíå,  ïîâíå ³ íåóïåðåäæåíå ïðèìóñîâå âèêîíàííÿ ð³øåíü, ïåðåäáà÷åíèõ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. Ïðàâîâà îñíîâà ä³ÿëüíîñò³ äåðæàâíî¿ âèêîíàâ÷î¿</w:t>
      </w:r>
    </w:p>
    <w:p>
      <w:pPr>
        <w:pStyle w:val="Normal"/>
        <w:rPr/>
      </w:pPr>
      <w:r>
        <w:rPr/>
        <w:t xml:space="preserve">               </w:t>
      </w:r>
      <w:r>
        <w:rPr/>
        <w:t>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àâîâó îñíîâó   ä³ÿëüíîñò³   äåðæàâíî¿   âèêîíàâ÷î¿   ñëóæáè ñòàíîâëÿòü Êîíñòèòóö³ÿ Óêðà¿íè ( 254ê/96-ÂÐ  ),  öåé  Çàêîí,  ³íø³ çàêîíè  òà  ï³äçàêîíí³ íîðìàòèâíî-ïðàâîâ³ àêòè,  ùî ïðèéíÿò³ íà ¿õ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. Îðãàíè äåðæàâíî¿ âèêîíàâ÷î¿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àìè äåðæàâíî¿ âèêîíàâ÷î¿ ñëóæáè º:</w:t>
      </w:r>
    </w:p>
    <w:p>
      <w:pPr>
        <w:pStyle w:val="Normal"/>
        <w:rPr/>
      </w:pPr>
      <w:r>
        <w:rPr/>
        <w:t xml:space="preserve">     </w:t>
      </w:r>
      <w:r>
        <w:rPr/>
        <w:t>Äåïàðòàìåíò äåðæàâíî¿ âèêîíàâ÷î¿ ñëóæáè Ì³í³ñòåðñòâà  þñòèö³¿ Óêðà¿íè;</w:t>
      </w:r>
    </w:p>
    <w:p>
      <w:pPr>
        <w:pStyle w:val="Normal"/>
        <w:rPr/>
      </w:pPr>
      <w:r>
        <w:rPr/>
        <w:t xml:space="preserve">     </w:t>
      </w:r>
      <w:r>
        <w:rPr/>
        <w:t>â³ää³ëè äåðæàâíî¿   âèêîíàâ÷î¿  ñëóæáè  Ãîëîâíîãî  óïðàâë³ííÿ þñòèö³¿ Ì³í³ñòåðñòâà þñòèö³¿ Óêðà¿íè â Àâòîíîìí³é Ðåñïóáë³ö³ Êðèì, îáëàñíèõ,   Êè¿âñüêîãî   òà  Ñåâàñòîïîëüñüêîãî  ì³ñüêèõ  óïðàâë³íü þñòèö³¿;</w:t>
      </w:r>
    </w:p>
    <w:p>
      <w:pPr>
        <w:pStyle w:val="Normal"/>
        <w:rPr/>
      </w:pPr>
      <w:r>
        <w:rPr/>
        <w:t xml:space="preserve">     </w:t>
      </w:r>
      <w:r>
        <w:rPr/>
        <w:t>ðàéîíí³, ì³ñüê³  (ì³ñò îáëàñíîãî çíà÷åííÿ),  ðàéîíí³ ó ì³ñòàõ â³ää³ëè äåðæàâíî¿ âèêîíàâ÷î¿ ñëóæáè â³äïîâ³äíèõ óïðàâë³íü þñòè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ííÿ ð³øåíü,   ïåðåë³ê   ÿêèõ    âñòàíîâëåíî    çàêîíîì, ïîêëàäàºòüñÿ  íà  äåðæàâíèõ  âèêîíàâö³â  ðàéîííèõ,  ì³ñüêèõ  (ì³ñò îáëàñíîãî  çíà÷åííÿ),  ðàéîííèõ  ó   ì³ñòàõ   â³ää³ë³â  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àéîíí³, ì³ñüê³  (ì³ñò îáëàñíîãî çíà÷åííÿ),  ðàéîíí³ ó ì³ñòàõ â³ää³ëè äåðæàâíî¿ âèêîíàâ÷î¿ ñëóæáè º  þðèäè÷íèìè  îñîáàìè,  ìàþòü ðîçðàõóíêîâ³ òà ³íø³ ðàõóíêè â óñòàíîâàõ áàíê³â, ãåðáîâó ïå÷àò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. Äåðæàâí³ âèêîíàâö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ïîâ³äíî äî   öüîãî   Çàêîíó   äåðæàâíèìè   âèêîíàâöÿìè   º íà÷àëüíèê,  çàñòóïíèê íà÷àëüíèêà,  ñòàðøèé  äåðæàâíèé  âèêîíàâåöü, äåðæàâíèé   âèêîíàâåöü   ðàéîííîãî,   ì³ñüêîãî   (ì³ñòà  îáëàñíîãî çíà÷åííÿ), ðàéîííîãî ó ì³ñò³ â³ää³ëó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çä³éñíþº ïðèìóñîâå  âèêîíàííÿ  ð³øåíü  ó ïîðÿäêó, ïåðåäáà÷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. Êîìïåòåíö³ÿ îðãàí³â þñòèö³¿ ç îðãàí³çàö³¿</w:t>
      </w:r>
    </w:p>
    <w:p>
      <w:pPr>
        <w:pStyle w:val="Normal"/>
        <w:rPr/>
      </w:pPr>
      <w:r>
        <w:rPr/>
        <w:t xml:space="preserve">               </w:t>
      </w:r>
      <w:r>
        <w:rPr/>
        <w:t>ä³ÿëüíîñò³ äåðæàâíî¿ âèêîíàâ÷î¿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Ì³í³ñòåðñòâî þñòèö³¿  Óêðà¿íè  ÷åðåç  Äåïàðòàìåíò   äåðæàâíî¿ âèêîíàâ÷î¿  ñëóæáè  Ì³í³ñòåðñòâà  þñòèö³¿  Óêðà¿íè  çä³éñíþº äîá³ð êàäð³â,  ìåòîäè÷íå êåð³âíèöòâî  ä³ÿëüí³ñòþ  äåðæàâíèõ  âèêîíàâö³â, ï³äâèùåííÿ ¿õ ïðîôåñ³éíîãî ð³âíÿ, ô³íàíñîâå ³ ìàòåð³àëüíî-òåõí³÷íå çàáåçïå÷åííÿ îðãàí³â äåðæàâíî¿ âèêîíàâ÷î¿ ñëóæáè, ðîçãëÿäàº ñêàðãè íà ä³¿ äåðæàâíèõ âèêîíàâö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îëîâíå óïðàâë³ííÿ  þñòèö³¿  Ì³í³ñòåðñòâà  þñòèö³¿  Óêðà¿íè â Àâòîíîìí³é Ðåñïóáë³ö³ Êðèì,  óïðàâë³ííÿ þñòèö³¿ â îáëàñòÿõ, ì³ñòàõ Êèºâ³  òà  Ñåâàñòîïîë³  îðãàí³çóþòü âèêîíàííÿ çàêîí³â ³ çä³éñíþþòü êåð³âíèöòâî  â³ää³ëàìè  äåðæàâíî¿  âèêîíàâ÷î¿   ñëóæáè   Ãîëîâíîãî óïðàâë³ííÿ  þñòèö³¿  Ì³í³ñòåðñòâà  þñòèö³¿  Óêðà¿íè  â  Àâòîíîìí³é Ðåñïóáë³ö³ Êðèì, îáëàñíèõ, Êè¿âñüêîãî òà Ñåâàñòîïîëüñüêîãî ì³ñüêèõ óïðàâë³íü þñòèö³¿,  ðàéîííèìè, ì³ñüêèìè (ì³ñò îáëàñíîãî çíà÷åííÿ), ðàéîííèìè  ó  ì³ñòàõ  â³ää³ëàìè   äåðæàâíî¿   âèêîíàâ÷î¿   ñëóæáè, êîîðäèíóþòü  ³  êîíòðîëþþòü ¿õ ä³ÿëüí³ñòü;  îðãàí³çóþòü ïðîôåñ³éíó ï³äãîòîâêó ³ àòåñòàö³þ äåðæàâíèõ âèêîíàâö³â; ðîçãëÿäàþòü ñêàðãè íà ä³¿   äåðæàâíèõ  âèêîíàâö³â;  çàîõî÷óþòü  çà  óñï³õè  â  ðîáîò³  ³ íàêëàäàþòü ñòÿãíåííÿ çà ïîðóøåííÿ òðóäîâî¿ äèñöèïë³íè;  çä³éñíþþòü ìàòåð³àëüíî-òåõí³÷íå çàáåçïå÷åííÿ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ðóêòóðà, ñêëàä   òà  ôóíêö³îíàëüí³  îáîâ'ÿçêè  Äåïàðòàìåíòó äåðæàâíî¿ âèêîíàâ÷î¿ ñëóæáè Ì³í³ñòåðñòâà þñòèö³¿ Óêðà¿íè; â³ää³ë³â äåðæàâíî¿   âèêîíàâ÷î¿   ñëóæáè   Ãîëîâíîãî   óïðàâë³ííÿ   þñòèö³¿ Ì³í³ñòåðñòâà  þñòèö³¿  Óêðà¿íè  â  Àâòîíîìí³é   Ðåñïóáë³ö³   Êðèì, îáëàñíèõ,   Êè¿âñüêîãî   òà  Ñåâàñòîïîëüñüêîãî  ì³ñüêèõ  óïðàâë³íü þñòèö³¿;  ðàéîííèõ,  ì³ñüêèõ (ì³ñò îáëàñíîãî çíà÷åííÿ), ðàéîííèõ ó ì³ñòàõ  â³ää³ë³â äåðæàâíî¿ âèêîíàâ÷î¿ ñëóæáè â³äïîâ³äíèõ óïðàâë³íü þñòèö³¿ çàòâåðäæóþòüñÿ â  ìåæàõ  ñâî¿õ  ïîâíîâàæåíü  Ì³í³ñòåðñòâîì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Ä²Ë II. ÏÐÀÂÎÂÈÉ ÑÒÀÒÓÑ ÄÅÐÆÀÂÍÈÕ</w:t>
      </w:r>
    </w:p>
    <w:p>
      <w:pPr>
        <w:pStyle w:val="Normal"/>
        <w:rPr/>
      </w:pPr>
      <w:r>
        <w:rPr/>
        <w:t xml:space="preserve">                </w:t>
      </w:r>
      <w:r>
        <w:rPr/>
        <w:t>ÂÈÊÎÍÀÂÖ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. Ïðàâîâèé ñòàòóñ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³ âèêîíàâö³ º äåðæàâíèìè ñëóæáîâöÿ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ì âèêîíàâöÿì  âèäàþòüñÿ  ñëóæáîâ³ ïîñâ³ä÷åííÿ ºäèíîãî çðàçêà, ÿêèé çàòâåðäæóºòüñÿ Ì³í³ñòðîì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ï³ä ÷àñ âèêîíàííÿ  ñëóæáîâèõ  îáîâ'ÿçê³â íîñèòü   ôîðìåíèé  îäÿã,  çðàçîê  ÿêîãî  çàòâåðäæóºòüñÿ  Êàá³íåòîì Ì³í³ñòð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êîðèñòóºòüñÿ   ïðàâàìè    ³    âèêîíóº îáîâ'ÿçêè, ïåðåäáà÷åí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. Çàáåçïå÷åííÿ ïðàâ ãðîìàäÿí ³ þðèäè÷íèõ îñ³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 çîáîâ'ÿçàíèé    ñóìë³ííî   âèêîíóâàòè ñëóæáîâ³ îáîâ'ÿçêè, íå äîïóñêàòè â ñâî¿é ä³ÿëüíîñò³ ïîðóøåííÿ ïðàâ ãðîìàäÿí òà  þðèäè÷íèõ  îñ³á,  ãàðàíòîâàíèõ  Êîíñòèòóö³ºþ  Óêðà¿íè ( 254ê/96-ÂÐ ) òà çàêîíàì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Ä²Ë III. ÏÎÐßÄÎÊ ÏÐÈÇÍÀ×ÅÍÍß ÄÅÐÆÀÂÍÈÕ</w:t>
      </w:r>
    </w:p>
    <w:p>
      <w:pPr>
        <w:pStyle w:val="Normal"/>
        <w:rPr/>
      </w:pPr>
      <w:r>
        <w:rPr/>
        <w:t xml:space="preserve">                 </w:t>
      </w:r>
      <w:r>
        <w:rPr/>
        <w:t>ÂÈÊÎÍÀÂÖ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. Âèìîãè, ùî ïðåä'ÿâëÿþòüñÿ äî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ì âèêîíàâöåì ìîæå áóòè ãðîìàäÿíèí Óêðà¿íè,  ÿêèé  ìàº þðèäè÷íó îñâ³òó,  çäàòíèé çà ñâî¿ìè îñîáèñòèìè ³ ä³ëîâèìè ÿêîñòÿìè âèêîíóâàòè ïîêëàäåí³ íà íüîãî îáîâ'ÿçê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÷àëüíèêîì ðàéîííîãî,  ì³ñüêîãî (ì³ñòà îáëàñíîãî  çíà÷åííÿ), ðàéîííîãî    ó   ì³ñò³   â³ää³ëó   äåðæàâíî¿   âèêîíàâ÷î¿   ñëóæáè ïðèçíà÷àºòüñÿ ãðîìàäÿíèí Óêðà¿íè ç âèùîþ þðèäè÷íîþ  îñâ³òîþ  ³  ç³ ñòàæåì þðèäè÷íî¿ ðîáîòè íå ìåíøå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 ìîæóòü  áóòè  ïðèçíà÷åíèìè  íà ïîñàäó äåðæàâíîãî âèêîíàâöÿ îñîáè,  â³äíîñíî  ÿêèõ  ³ñíóþòü  îáìåæåííÿ,  ïåðåäáà÷åí³   Çàêîíîì Óêðà¿íè "Ïðî äåðæàâíó ñëóæáó" ( 3723-12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. Ïîðÿäîê ïðèçíà÷åííÿ ³ çâ³ëüíåííÿ äåðæàâíèõ</w:t>
      </w:r>
    </w:p>
    <w:p>
      <w:pPr>
        <w:pStyle w:val="Normal"/>
        <w:rPr/>
      </w:pPr>
      <w:r>
        <w:rPr/>
        <w:t xml:space="preserve">               </w:t>
      </w:r>
      <w:r>
        <w:rPr/>
        <w:t>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³ âèêîíàâö³ ïðèçíà÷àþòüñÿ íà  ïîñàäó,  çâ³ëüíÿþòüñÿ  ç ïîñàäè  íà÷àëüíèêàìè ðàéîííèõ,  ì³ñüêèõ (ì³ñò îáëàñíîãî çíà÷åííÿ), ðàéîííèõ ó ì³ñòàõ â³ää³ë³â äåðæàâíî¿ âèêîíàâ÷î¿ ñëóæáè â³äïîâ³äíèõ óïðàâë³íü þñòè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÷àëüíèêè ðàéîííèõ,   ì³ñüêèõ   (ì³ñò  îáëàñíîãî  çíà÷åííÿ), ðàéîííèõ   ó   ì³ñòàõ   â³ää³ë³â   äåðæàâíî¿   âèêîíàâ÷î¿   ñëóæáè ïðèçíà÷àþòüñÿ  íà  ïîñàäó  òà  çâ³ëüíÿþòüñÿ  ç ïîñàäè íà÷àëüíèêàìè Ãîëîâíîãî  óïðàâë³ííÿ  þñòèö³¿  Ì³í³ñòåðñòâà  þñòèö³¿  Óêðà¿íè   â Àâòîíîìí³é    Ðåñïóáë³ö³    Êðèì,    îáëàñíèõ,    Êè¿âñüêîãî    òà Ñåâàñòîïîëüñüêîãî   ì³ñüêèõ   óïðàâë³íü   þñòèö³¿   çà    ïîäàííÿì íà÷àëüíèê³â   â³ää³ë³â  äåðæàâíî¿  âèêîíàâ÷î¿  ñëóæáè  â³äïîâ³äíèõ óïðàâë³íü þñòè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èðåêòîð Äåïàðòàìåíòó     äåðæàâíî¿     âèêîíàâ÷î¿     ñëóæáè Ì³í³ñòåðñòâà   þñòèö³¿   Óêðà¿íè,  íà÷àëüíèêè  â³ää³ë³â  äåðæàâíî¿ âèêîíàâ÷î¿  ñëóæáè  Ãîëîâíîãî  óïðàâë³ííÿ   þñòèö³¿   Ì³í³ñòåðñòâà þñòèö³¿ Óêðà¿íè â Àâòîíîìí³é Ðåñïóáë³ö³ Êðèì,  óïðàâë³íü þñòèö³¿ â îáëàñòÿõ,  ì³ñòàõ Êèºâ³  òà  Ñåâàñòîïîë³  ïðèçíà÷àþòüñÿ  Ì³í³ñòðîì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Ä²Ë IV. ÊÎÍÒÐÎËÜ ÇÀ Ä²ßËÜÍ²ÑÒÞ ÄÅÐÆÀÂÍÈÕ</w:t>
      </w:r>
    </w:p>
    <w:p>
      <w:pPr>
        <w:pStyle w:val="Normal"/>
        <w:rPr/>
      </w:pPr>
      <w:r>
        <w:rPr/>
        <w:t xml:space="preserve">                </w:t>
      </w:r>
      <w:r>
        <w:rPr/>
        <w:t>ÂÈÊÎÍÀÂÖ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. Êîíòðîëü çà ä³ÿëüí³ñòþ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íòðîëü çà   ä³ÿëüí³ñòþ   äåðæàâíèõ   âèêîíàâö³â  çä³éñíþþòü Ì³í³ñòåðñòâî   þñòèö³¿   Óêðà¿íè   ÷åðåç   Äåïàðòàìåíò   äåðæàâíî¿ âèêîíàâ÷î¿   ñëóæáè   Ì³í³ñòåðñòâà   þñòèö³¿  Óêðà¿íè,  à  Ãîëîâíå óïðàâë³ííÿ  þñòèö³¿  Ì³í³ñòåðñòâà  þñòèö³¿  Óêðà¿íè  â  Àâòîíîìí³é Ðåñïóáë³ö³  Êðèì,  óïðàâë³ííÿ þñòèö³¿ â îáëàñòÿõ,  ì³ñòàõ Êèºâ³ òà Ñåâàñòîïîë³  -  ÷åðåç  â³äïîâ³äí³  â³ää³ëè  äåðæàâíî¿   âèêîíàâ÷î¿ ñëóæáè.  Êîíòðîëü  çà ä³ÿëüí³ñòþ äåðæàâíèõ âèêîíàâö³â çä³éñíþþòü é ³íø³ äåðæàâí³ îðãàíè â ïîðÿäêó, ïåðåäáà÷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. Â³äïîâ³äàëüí³ñòü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³ âèêîíàâö³ íåñóòü  äèñöèïë³íàðíó  â³äïîâ³äàëüí³ñòü  â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â÷èíåííÿ  äåðæàâíèì  âèêîíàâöåì  ï³ä  ÷àñ  âèêîíàííÿ ñëóæáîâèõ  îáîâ'ÿçê³â   ä³ÿííÿ,   ùî   ìàº   îçíàêè   çëî÷èíó   ÷è àäì³í³ñòðàòèâíîãî  ïðàâîïîðóøåííÿ,  â³í  ï³äëÿãàº  êðèì³íàëüí³é ÷è àäì³í³ñòðàòèâí³é   â³äïîâ³äàëüíîñò³   ó   ïîðÿäêó,  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Øêîäà, çàïîä³ÿíà  äåðæàâíèì  âèêîíàâöåì ô³çè÷íèì ÷è þðèäè÷íèì îñîáàì  ï³ä  ÷àñ  âèêîíàííÿ  ð³øåííÿ,  ï³äëÿãàº  â³äøêîäóâàííþ   ó ïîðÿäêó, ïåðåäáà÷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. Çàîõî÷åííÿ çà óñï³õè â ðîáî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óñï³õè  â  ðîáîò³ ïî âèêîíàííþ ð³øåíü äåðæàâíèé âèêîíàâåöü ìîæå  áóòè  çàîõî÷åíèé  Ì³í³ñòðîì  þñòèö³¿  Óêðà¿íè,   íà÷àëüíèêîì Ãîëîâíîãî   óïðàâë³ííÿ  þñòèö³¿  Ì³í³ñòåðñòâà  þñòèö³¿  Óêðà¿íè  â Àâòîíîìí³é  Ðåñïóáë³ö³  Êðèì,  íà÷àëüíèêàìè  óïðàâë³íü  þñòèö³¿  â îáëàñòÿõ,  ì³ñòàõ  Êèºâ³ òà Ñåâàñòîïîë³ ç ¿õ âëàñíî¿ ³í³ö³àòèâè òà çà ïîäàííÿì íà÷àëüíèêà â³äïîâ³äíîãî â³ää³ëó  äåðæàâíî¿ 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. Îñêàðæåííÿ ä³é àáî áåçä³ÿëüíîñò³ äåðæàâíèõ</w:t>
      </w:r>
    </w:p>
    <w:p>
      <w:pPr>
        <w:pStyle w:val="Normal"/>
        <w:rPr/>
      </w:pPr>
      <w:r>
        <w:rPr/>
        <w:t xml:space="preserve">                </w:t>
      </w:r>
      <w:r>
        <w:rPr/>
        <w:t>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 àáî  áåçä³ÿëüí³ñòü  äåðæàâíîãî  âèêîíàâöÿ   ìîæóòü   áóòè îñêàðæåí³  äî  âèùåñòîÿùî¿  ïîñàäîâî¿ îñîáè àáî äî ñóäó ó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Ä²Ë V. ÏÐÀÂÎÂÈÉ ² ÑÎÖ²ÀËÜÍÈÉ ÇÀÕÈÑÒ</w:t>
      </w:r>
    </w:p>
    <w:p>
      <w:pPr>
        <w:pStyle w:val="Normal"/>
        <w:rPr/>
      </w:pPr>
      <w:r>
        <w:rPr/>
        <w:t xml:space="preserve">               </w:t>
      </w:r>
      <w:r>
        <w:rPr/>
        <w:t>ÄÅÐÆÀÂÍÈÕ ÂÈÊÎÍÀÂÖ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. Ïðàâîâèé çàõèñò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ïåðåáóâàº ï³ä çàõèñòîì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à ãàðàíòóº çàõèñò  çäîðîâ'ÿ,  ÷åñò³,  ã³äíîñò³,  æèòëà, ìàéíà  äåðæàâíèõ  âèêîíàâö³â òà ÷ëåí³â ¿õí³õ ñ³ìåé  â³ä çëî÷èííèõ ïîñÿãàíü òà ³íøèõ ïðîòèïðàâí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ðàçà äåðæàâíîãî âèêîíàâöÿ,  îï³ð,  ïîãðîçà,  íàñèëüñòâî  òà ³íø³   ä³¿,   ÿê³  ïåðåøêîäæàþòü  âèêîíàííþ  ïîêëàäåíèõ  íà  íüîãî îáîâ'ÿçê³â, òÿãíóòü çà ñîáîþ âñòàíîâëåíó çàêîíîì â³äïîâ³äàëüí³ñ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. Ñîö³àëüíî-ïîáóòîâå çàáåçïå÷åííÿ äåðæàâíèõ</w:t>
      </w:r>
    </w:p>
    <w:p>
      <w:pPr>
        <w:pStyle w:val="Normal"/>
        <w:rPr/>
      </w:pPr>
      <w:r>
        <w:rPr/>
        <w:t xml:space="preserve">                </w:t>
      </w:r>
      <w:r>
        <w:rPr/>
        <w:t>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³ âèêîíàâö³,  ÿê³ ïîòðåáóþòü ïîë³ïøåííÿ æèòëîâèõ óìîâ, çàáåçïå÷óþòüñÿ  æèòëîì  ó  ïåðøî÷åðãîâîìó  ïîðÿäêó  â³äïîâ³äíî  äî çàêîíîäàâñò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³ âèêîíàâö³  ìàþòü  ïðàâî íà ïåðøî÷åðãîâå âñòàíîâëåííÿ êâàðòèðíèõ òåëåôîí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. Äåðæàâíå ñòðàõóâàííÿ òà â³äøêîäóâàííÿ øêîäè ó</w:t>
      </w:r>
    </w:p>
    <w:p>
      <w:pPr>
        <w:pStyle w:val="Normal"/>
        <w:rPr/>
      </w:pPr>
      <w:r>
        <w:rPr/>
        <w:t xml:space="preserve">                </w:t>
      </w:r>
      <w:r>
        <w:rPr/>
        <w:t>ðàç³ çàãèáåë³ àáî êàë³öòâà äåðæàâíîãî âèêîíàâö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 ï³äëÿãàº   îáîâ'ÿçêîâîìó   äåðæàâíîìó ñòðàõóâàííþ íà ñóìó äåñÿòèð³÷íîãî çàðîá³òêó çà îñòàííüîþ  ïîñàäîþ, ÿêó â³í çàéìà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ÿäîê òà    óìîâè    ñòðàõóâàííÿ    äåðæàâíèõ    âèêîíàâö³â âñòàíîâëþþòüñÿ Êàá³íåòîì Ì³í³ñòð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çàãèáåë³  äåðæàâíîãî  âèêîíàâöÿ  ï³ä  ÷àñ   âèêîíàííÿ ñëóæáîâèõ   îáîâ'ÿçê³â   ñ³ì'¿   çàãèáëîãî   àáî  éîãî  óòðèìàíöÿì âèïëà÷óºòüñÿ îäíîðàçîâà äîïîìîãà ó ðîçì³ð³ äåñÿòèð³÷íîãî çàðîá³òêó çàãèáëîãî  çà îñòàííüîþ ïîñàäîþ,  ÿêó â³í çàéìàâ,  ³ ïðèçíà÷àºòüñÿ ïåíñ³ÿ ó çâ'ÿçêó  ç  âòðàòîþ  ãîäóâàëüíèêà  â³äïîâ³äíî  äî  Çàêîíó Óêðà¿íè "Ïðî ïåíñ³éíå çàáåçïå÷åííÿ" ( 1788-12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ñ³ì'ºþ  çàãèáëîãî  äåðæàâíîãî âèêîíàâöÿ çáåð³ãàºòüñÿ ïðàâî íà îäåðæàííÿ æèëî¿ ïëîù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êàë³öòâà,  îäåðæàíîãî  äåðæàâíèì  âèêîíàâöåì  ï³ä  ÷àñ âèêîíàííÿ ñëóæáîâèõ îáîâ'ÿçê³â, à òàêîæ ³íâàë³äíîñò³, ùî íàñòàëà ó ïåð³îä ïðîõîäæåííÿ ñëóæáè àáî íå ï³çí³ø ÿê ÷åðåç òðè ì³ñÿö³  ï³ñëÿ çâ³ëüíåííÿ  ç³  ñëóæáè  ÷è  ï³ñëÿ  çàê³í÷åííÿ  öüîãî òåðì³íó,  àëå âíàñë³äîê çàõâîðþâàííÿ  àáî  íåùàñíîãî  âèïàäêó,  ùî  ñòàëèñÿ  ïðè âèêîíàíí³   ñëóæáîâèõ  îáîâ'ÿçê³â,  éîìó  âèïëà÷óºòüñÿ  îäíîðàçîâà äîïîìîãà  â  ðîçì³ð³  â³ä  òðèð³÷íîãî  äî  ï'ÿòèð³÷íîãî  çàðîá³òêó (çàëåæíî â³ä ñòóïåíÿ âòðàòè ïðàöåçäàòíîñò³) ³ ïðèçíà÷àºòüñÿ ïåíñ³ÿ ïî ³íâàë³ä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áèòêè, çàâäàí³ ìàéíó äåðæàâíîãî  âèêîíàâöÿ  ÷è  ÷ëåí³â  éîãî ñ³ì'¿   ó   çâ'ÿçêó   ç   âèêîíàííÿì   íèì  ñëóæáîâèõ  îáîâ'ÿçê³â, â³äøêîäîâóþòüñÿ ó âñòàíîâëåíîìó çàêîíîì ïîðÿäêó â  ïîâíîìó  îáñÿç³ çà ðàõóíîê êîøò³â Äåðæàâíîãî áþäæåòó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Ä²Ë VI. Ô²ÍÀÍÑÓÂÀÍÍß ² ÌÀÒÅÐ²ÀËÜÍÅ ÇÀÁÅÇÏÅ×ÅÍÍß,</w:t>
      </w:r>
    </w:p>
    <w:p>
      <w:pPr>
        <w:pStyle w:val="Normal"/>
        <w:rPr/>
      </w:pPr>
      <w:r>
        <w:rPr/>
        <w:t xml:space="preserve">                </w:t>
      </w:r>
      <w:r>
        <w:rPr/>
        <w:t>ÎÏËÀÒÀ ÏÐÀÖ² ÄÅÐÆÀÂÍÈÕ ÂÈÊÎÍÀÂÖ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. Îïëàòà ïðàö³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ðîá³òíà ïëàòà äåðæàâíîãî âèêîíàâöÿ ñêëàäàºòüñÿ ç ïîñàäîâîãî îêëàäó,  ïðåì³¿,  äîïëàòè çà ðàíã òà íàäáàâêè çà âèñëóãó ðîê³â,  à òàêîæ ³íøèõ íàäáàâîê çã³äíî ³ç çàêîíîäàâ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. Ô³íàíñóâàííÿ ³ ìàòåð³àëüíå çàáåçïå÷åííÿ</w:t>
      </w:r>
    </w:p>
    <w:p>
      <w:pPr>
        <w:pStyle w:val="Normal"/>
        <w:rPr/>
      </w:pPr>
      <w:r>
        <w:rPr/>
        <w:t xml:space="preserve">                </w:t>
      </w:r>
      <w:r>
        <w:rPr/>
        <w:t>ä³ÿëüíîñò³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Ô³íàíñóâàííÿ ³  ìàòåð³àëüíå çàáåçïå÷åííÿ ä³ÿëüíîñò³ äåðæàâíèõ âèêîíàâö³â  çä³éñíþºòüñÿ  çà  ðàõóíîê  êîøò³â  Äåðæàâíîãî  áþäæåòó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×èñåëüí³ñòü äåðæàâíèõ    âèêîíàâö³â,    ïîðÿäîê    òà   íîðìè ìàòåð³àëüíîãî çàáåçïå÷åííÿ ¿õ ä³ÿëüíîñò³ âñòàíîâëþþòüñÿ  Êàá³íåòîì Ì³í³ñòð³â Óêðà¿íè çà ïîäàííÿì Ì³í³ñòåðñòâà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ì âèêîíàâöÿì,  ÿê³  âèêîðèñòîâóþòü  ó ñëóæáîâèõ ö³ëÿõ âëàñíèé òðàíñïîðò,  âèïëà÷óºòüñÿ ãðîøîâà êîìïåíñàö³ÿ  â  ðîçì³ðàõ, âñòàíîâëåíèõ çàêîíîäàâ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 ï³ä    ÷àñ   ñëóæáîâîãî   â³äðÿäæåííÿ êîðèñòóºòüñÿ ïðàâîì ïðèäáàííÿ áåç ÷åðãè ïðî¿çíèõ äîêóìåíò³â íà âñ³ âèäè òðàíñïîðòó ³ âëàøòóâàííÿ â ãîòåë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³ âèêîíàâö³ çàáåçïå÷óþòüñÿ áåçîïëàòíèì ôîðìåíèì îäÿãîì çà íîðìàìè, ùî âèçíà÷àþòüñÿ Êàá³íåòîì Ì³í³ñòð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Ä²Ë VII. ÏÐÈÊ²ÍÖÅÂ² ÏÎËÎ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Öåé Çàêîí íàáèðàº ÷èííîñò³ ç äíÿ éîãî îïóáë³ê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Äî ïðèâåäåííÿ çàêîí³â Óêðà¿íè,  ³íøèõ  íîðìàòèâíî-ïðàâîâèõ àêò³â ó â³äïîâ³äí³ñòü ç íîðìàìè öüîãî Çàêîíó âîíè çàñòîñîâóþòüñÿ ó ÷àñòèí³, ùî íå ñóïåðå÷èòü öüîìó Çàêîíó.</w:t>
      </w:r>
    </w:p>
    <w:p>
      <w:pPr>
        <w:pStyle w:val="Normal"/>
        <w:rPr/>
      </w:pPr>
      <w:r>
        <w:rPr/>
        <w:t xml:space="preserve">     </w:t>
      </w:r>
      <w:r>
        <w:rPr/>
        <w:t>Ïîëîæåííÿ ÷àñòèíè  ïåðøî¿  ñòàòò³  8   öüîãî   Çàêîíó    ùîäî íàÿâíîñò³ ó  äåðæàâíîãî âèêîíàâöÿ þðèäè÷íî¿ îñâ³òè ââîäèòüñÿ â ä³þ ç 1  ñ³÷íÿ  2002 ðîêó. ( Ïóíêò äðóãèé äîïîâíåíî ÷àñòèíîþ äðóãîþ  çã³äíî ³ç Çàêîíîì N 376-XIV ( 376-14 ) â³ä 31.12.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Êàá³íåòó Ì³í³ñòð³â Óêðà¿íè  ó  òðèì³ñÿ÷íèé  òåðì³í  ç  äíÿ íàáðàííÿ ÷èííîñò³ öèì Çàêîíîì:</w:t>
      </w:r>
    </w:p>
    <w:p>
      <w:pPr>
        <w:pStyle w:val="Normal"/>
        <w:rPr/>
      </w:pPr>
      <w:r>
        <w:rPr/>
        <w:t xml:space="preserve">     </w:t>
      </w:r>
      <w:r>
        <w:rPr/>
        <w:t>ïîäàòè íà ðîçãëÿä  Âåðõîâíî¿  Ðàäè  Óêðà¿íè  ïðîïîçèö³¿  ùîäî âíåñåííÿ çì³í äî çàêîí³â Óêðà¿íè, ùî âèïëèâàþòü ç öüîãî Çàêîíó;</w:t>
      </w:r>
    </w:p>
    <w:p>
      <w:pPr>
        <w:pStyle w:val="Normal"/>
        <w:rPr/>
      </w:pPr>
      <w:r>
        <w:rPr/>
        <w:t xml:space="preserve">     </w:t>
      </w:r>
      <w:r>
        <w:rPr/>
        <w:t>ïðèâåñòè ó    â³äïîâ³äí³ñòü    ç     öèì     Çàêîíîì     ñâî¿ íîðìàòèâíî-ïðàâîâ³ àêòè;</w:t>
      </w:r>
    </w:p>
    <w:p>
      <w:pPr>
        <w:pStyle w:val="Normal"/>
        <w:rPr/>
      </w:pPr>
      <w:r>
        <w:rPr/>
        <w:t xml:space="preserve">     </w:t>
      </w:r>
      <w:r>
        <w:rPr/>
        <w:t>çàáåçïå÷èòè  ïåðåãëÿä  ì³í³ñòåðñòâàìè  òà ³íøèìè öåíòðàëüíèìè îðãàíàìè  âèêîíàâ÷î¿ âëàäè Óêðà¿íè ¿õí³õ íîðìàòèâíî-ïðàâîâèõ àêò³â ³ ñêàñóâàííÿ òèõ àêò³â, ùî ñóïåðå÷àòü öüîìó Çàêîíó;</w:t>
      </w:r>
    </w:p>
    <w:p>
      <w:pPr>
        <w:pStyle w:val="Normal"/>
        <w:rPr/>
      </w:pPr>
      <w:r>
        <w:rPr/>
        <w:t xml:space="preserve">     </w:t>
      </w:r>
      <w:r>
        <w:rPr/>
        <w:t>âèð³øèòè  ïèòàííÿ ïðî ôîðìóâàííÿ äåðæàâíîãî çàìîâëåííÿ  ÷åðåç Ì³í³ñòåðñòâî îñâ³òè  Óêðà¿íè,  ³íø³  öåíòðàëüí³  îðãàíè âèêîíàâ÷î¿ âëàäè íà  ï³äãîòîâêó  ñïåö³àë³ñò³â   ç   þðèäè÷íîþ   îñâ³òîþ   äëÿ çàáåçïå÷åííÿ êàäðîâèõ    ïîòðåá    äåðæàâíî¿   âèêîíàâ÷î¿   ñëóæáè Ì³í³ñòåðñòâà  þñòèö³¿  Óêðà¿íè.  (  Ïóíêò òðåò³é äîïîâíåíî àáçàöîì ï'ÿòèì çã³äíî ³ç Çàêîíîì N 376-XIV ( 376-14 ) â³ä 31.12.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Ïðåçèäåíò Óêðà¿íè                               Ë.ÊÓ×Ì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ì. Êè¿â, 24 áåðåçíÿ 1998 ðîêó</w:t>
      </w:r>
    </w:p>
    <w:p>
      <w:pPr>
        <w:pStyle w:val="Normal"/>
        <w:rPr/>
      </w:pPr>
      <w:r>
        <w:rPr/>
        <w:t xml:space="preserve">          </w:t>
      </w:r>
      <w:r>
        <w:rPr/>
        <w:t>N 202/98-ÂÐ</w:t>
      </w:r>
    </w:p>
    <w:sectPr>
      <w:type w:val="nextPage"/>
      <w:pgSz w:w="11906" w:h="16838"/>
      <w:pgMar w:left="1797" w:right="1797" w:gutter="0" w:header="0" w:top="99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Peterburg" w:hAnsi="Peterburg" w:eastAsia="Peterburg" w:cs="Peterburg"/>
      <w:color w:val="auto"/>
      <w:sz w:val="22"/>
      <w:szCs w:val="22"/>
      <w:lang w:val="te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at">
    <w:name w:val="adressat"/>
    <w:basedOn w:val="Normal"/>
    <w:next w:val="Normal"/>
    <w:qFormat/>
    <w:pPr>
      <w:ind w:left="5103" w:hanging="0"/>
      <w:jc w:val="center"/>
    </w:pPr>
    <w:rPr/>
  </w:style>
  <w:style w:type="paragraph" w:styleId="Disser">
    <w:name w:val="disser"/>
    <w:basedOn w:val="Normal"/>
    <w:qFormat/>
    <w:pPr>
      <w:widowControl w:val="false"/>
      <w:spacing w:lineRule="auto" w:line="360"/>
      <w:ind w:right="-777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9:51:00Z</dcterms:created>
  <dc:creator>Eugene Gerasimenko</dc:creator>
  <dc:description/>
  <dc:language>en-US</dc:language>
  <cp:lastModifiedBy>Eugene Gerasimenko</cp:lastModifiedBy>
  <dcterms:modified xsi:type="dcterms:W3CDTF">2000-02-10T09:51:00Z</dcterms:modified>
  <cp:revision>1</cp:revision>
  <dc:subject/>
  <dc:title>Р                     З А К О Н  У К Р А Ї Н И</dc:title>
</cp:coreProperties>
</file>