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Ç À Ê Î Í   Ó Ê Ð À ¯ Í 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Ïðî âèêîíàâ÷å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 Â³äîìîñò³ Âåðõîâíî¿ Ðàäè (ÂÂÐ), 1999, N 24, ñò.20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 ²ç çì³íàìè, âíåñåíèìè çã³äíî ³ç Çàêîíîì</w:t>
      </w:r>
    </w:p>
    <w:p>
      <w:pPr>
        <w:pStyle w:val="Normal"/>
        <w:rPr/>
      </w:pPr>
      <w:r>
        <w:rPr/>
        <w:t xml:space="preserve">            </w:t>
      </w:r>
      <w:r>
        <w:rPr/>
        <w:t>N 783-XIV ( 783-14 ) â³ä 30.06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Öåé Çàêîí  âèçíà÷àº óìîâè ³ ïîðÿäîê âèêîíàííÿ ð³øåíü ñóä³â òà ³íøèõ îðãàí³â (ïîñàäîâèõ îñ³á), ùî â³äïîâ³äíî äî çàêîíó ï³äëÿãàþòü ïðèìóñîâîìó  âèêîíàííþ  ó  ðàç³  íåâèêîíàííÿ  ¿õ  ó  äîáðîâ³ëüí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Ãëàâà 1. ÇÀÃÀËÜÍ² ÏÎËÎ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. Âèêîíàâ÷å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- öå ñóêóïí³ñòü ä³é îðãàí³â ³ ïîñàäîâèõ îñ³á,   çàçíà÷åíèõ   ó  öüîìó  Çàêîí³,  ñïðÿìîâàíèõ  íà  ïðèìóñîâå âèêîíàííÿ ð³øåíü ñóä³â òà  ³íøèõ  îðãàí³â  (ïîñàäîâèõ  îñ³á),  ÿê³ çä³éñíþþòüñÿ  íà  ï³äñòàâàõ,  ó  ñïîñ³á  òà  â  ìåæàõ ïîâíîâàæåíü, âèçíà÷åíèõ  öèì  Çàêîíîì,  ³íøèìè   íîðìàòèâíî-ïðàâîâèìè   àêòàìè, âèäàíèìè  â³äïîâ³äíî  äî  öüîãî  Çàêîíó òà ³íøèõ çàêîí³â,  à òàêîæ ð³øåííÿìè,  ùî â³äïîâ³äíî äî öüîãî Çàêîíó  ï³äëÿãàþòü  ïðèìóñîâîìó âèêîíàííþ (äàë³ - ð³øåíí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.  Îðãàíè ³ ïîñàäîâ³ îñîáè,  ÿê³ çä³éñíþþòü ïðèìóñîâå</w:t>
      </w:r>
    </w:p>
    <w:p>
      <w:pPr>
        <w:pStyle w:val="Normal"/>
        <w:rPr/>
      </w:pPr>
      <w:r>
        <w:rPr/>
        <w:t xml:space="preserve">                </w:t>
      </w:r>
      <w:r>
        <w:rPr/>
        <w:t>âèêîíàííÿ ð³ø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ñîâå âèêîíàííÿ ð³øåíü â Óêðà¿í³ ïîêëàäàºòüñÿ íà Äåðæàâíó âèêîíàâ÷ó  ñëóæáó,  ÿêà  âõîäèòü  äî  ñèñòåìè îðãàí³â Ì³í³ñòåðñòâà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ïîâ³äíî äî Çàêîíó Óêðà¿íè "Ïðî äåðæàâíó âèêîíàâ÷ó  ñëóæáó" ( 202/98-ÂÐ  )  ïðèìóñîâå  âèêîíàííÿ  ð³øåíü  çä³éñíþþòü  äåðæàâí³ âèêîíàâö³ ðàéîííèõ,  ì³ñüêèõ (ì³ñò îáëàñíîãî çíà÷åííÿ), ðàéîííèõ ó ì³ñòàõ  â³ää³ë³â  äåðæàâíî¿  âèêîíàâ÷î¿  ñëóæáè  (äàë³  - äåðæàâí³ âèêîíàâö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²íø³ îðãàíè,  îðãàí³çàö³¿   ³   ïîñàäîâ³   îñîáè   çä³éñíþþòü âèêîíàâ÷³ ä³¿ ó âèïàäêàõ,  ïåðåäáà÷åíèõ öèì Çàêîíîì,  ó òîìó ÷èñë³ â³äïîâ³äíî äî ñòàòò³ 6 öüîãî Çàêîíó íà  âèìîãó  ÷è  çà  äîðó÷åííÿì äåðæàâíîãî âèêîíàâö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.   Ð³øåííÿ,   ùî   ï³äëÿãàþòü   âèêîíàííþ  Äåðæàâíîþ</w:t>
      </w:r>
    </w:p>
    <w:p>
      <w:pPr>
        <w:pStyle w:val="Normal"/>
        <w:rPr/>
      </w:pPr>
      <w:r>
        <w:rPr/>
        <w:t xml:space="preserve">                 </w:t>
      </w:r>
      <w:r>
        <w:rPr/>
        <w:t>âèêîíàâ÷îþ ñëóæáî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ïîâ³äíî äî öüîãî Çàêîíó ï³äëÿãàþòü âèêîíàíí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ð³øåííÿ, óõâàëè ³ ïîñòàíîâè ñóä³â ó öèâ³ëüíèõ ñïðàâ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âèðîêè,  óõâàëè ³ ïîñòàíîâè ñóä³â ó êðèì³íàëüíèõ ñïðàâàõ ó ÷àñòèí³ ìàéíîâèõ ñòÿãíåí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âèðîêè  ñóä³â  ó  ÷àñòèí³  ïîçáàâëåííÿ ïðàâà çàéìàòè ïåâí³ ïîñàäè àáî çàéìàòèñÿ ïåâíîþ ä³ÿëüí³ñò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ïîñòàíîâè ñóä³â ó ÷àñòèí³ ìàéíîâèõ ñòÿãíåíü ó ñïðàâàõ  ïðî àäì³í³ñòðàòèâí³ ïðàâîïîðóø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ìèðîâ³ óãîäè, çàòâåðäæåí³ ñóä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ð³øåííÿ, óõâàëè, ïîñòàíîâè àðá³òðàæíèõ ñóä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âèêîíàâ÷³ íàïèñè íîòàð³óñ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ð³øåííÿ   Êîíñòèòóö³éíîãî   Ñóäó   Óêðà¿íè   ó   âèïàäêàõ, ïåðåäáà÷åíèõ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) íå  ñïëà÷åí³  â   ñòðîê   ïëàò³æí³   âèìîãè,   àêöåïòîâàí³ ïëàòíèê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) ð³øåííÿ òðåòåéñüêèõ ñóä³â â³äïîâ³äíî äî çàêîí³â Óêðà¿í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) ð³øåííÿ êîì³ñ³é ïî òðóäîâèõ ñïîð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) ïîñòàíîâè,   âèíåñåí³   îðãàíàìè   (ïîñàäîâèìè  îñîáàìè), óïîâíîâàæåíèìè  çàêîíîì  ðîçãëÿäàòè  ñïðàâè  ïðî   àäì³í³ñòðàòèâí³ ïðàâîïîðóøåííÿ ó âèïàäêàõ, ïåðåäáà÷åíèõ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) ð³øåííÿ  ³íîçåìíèõ  ñóä³â  ³  àðá³òðàæ³â  ó  ïåðåäáà÷åíèõ çàêîíîì âèïàäê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) ð³øåííÿ äåðæàâíèõ îðãàí³â,  ïðèéíÿò³ ç ïèòàíü âîëîä³ííÿ ³ êîðèñòóâàííÿ êóëüòîâèìè áóä³âëÿìè òà ìàé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) ð³øåííÿ   Àíòèìîíîïîëüíîãî   êîì³òåòó   Óêðà¿íè  òà  éîãî òåðèòîð³àëüíèõ â³ää³ëåíü ó ïåðåäáà÷åíèõ çàêîíîì âèïàäê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) ïîñòàíîâè äåðæàâíîãî âèêîíàâöÿ  ïðî  âèêîíàâ÷èé  çá³ð  òà íàêëàäåííÿ øòðàô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) ð³øåííÿ   ³íøèõ   äåðæàâíèõ  àáî  íåäåðæàâíèõ  îðãàí³â  ó âèïàäêàõ, ïåðåäáà÷åíèõ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. Çàõîäè ïðèìóñîâîãî âèêîíàííÿ ð³ø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õîäàìè ïðèìóñîâîãî âèêîíàííÿ ð³øåíü 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çâåðíåííÿ ñòÿãíåííÿ íà ìàéíî áîðæ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çâåðíåííÿ  ñòÿãíåííÿ  íà  çàðîá³òíó   ïëàòó   (çàðîá³òîê), äîõîäè, ïåíñ³þ, ñòèïåíä³þ áîðæ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âèëó÷åííÿ   ó   áîðæíèêà  ³  ïåðåäà÷à  ñòÿãóâà÷åâ³  ïåâíèõ ïðåäìåò³â, çàçíà÷åíèõ ó ð³øåíí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³íø³ çàõîäè, ïåðåäáà÷åí³ ð³øåíí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. Îáîâ'ÿçêè ³ ïðàâà äåðæàâíèõ âèêîíàâö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çîáîâ'ÿçàíèé âæèâàòè çàõîä³â ïðèìóñîâîãî âèêîíàííÿ   ð³øåíü,   âñòàíîâëåíèõ   öèì   Çàêîíîì,  íåóïåðåäæåíî, ñâîº÷àñíî, ïîâíî â÷èíÿòè âèêîíàâ÷³ ä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ä³éñíþº íåîáõ³äí³  çàõîäè   ùîäî   ñâîº÷àñíîãî   ³   ïîâíîãî âèêîíàííÿ ð³øåííÿ,  çàçíà÷åíîãî â äîêóìåíò³ íà ïðèìóñîâå âèêîíàííÿ ð³øåííÿ (äàë³ - âèêîíàâ÷èé äîêóìåí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äàº ñòîðîíàì âèêîíàâ÷îãî ïðîâàäæåííÿ  òà  ¿õ  ïðåäñòàâíèêàì ìîæëèâ³ñòü îçíàéîìèòèñÿ ç ìàòåð³àëàìè âèêîíàâ÷îãî ïðîâàäæ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ãëÿäàº çàÿâè   ñòîð³í   òà   ³íøèõ  ó÷àñíèê³â  âèêîíàâ÷îãî ïðîâàäæåííÿ òà ¿õ êëîïîò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ÿâëÿº â óñòàíîâëåíîìó ïîðÿäêó ïðî ñàìîâ³äâ³ä  çà  íàÿâíîñò³ îáñòàâèí, ïåðåäáà÷åíèõ öèì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'ÿñíþº ñòîðîíàì ¿õ ïðàâà ³ îáîâ'ÿç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ïðè  çä³éñíåíí³ âèêîíàâ÷îãî ïðîâàäæåííÿ ìàº ïðàâî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äåðæóâàòè íåîáõ³äí³ äëÿ ïðîâåäåííÿ âèêîíàâ÷èõ ä³é ïîÿñíåííÿ, äîâ³äêè, ³íøó ³íôîðìàö³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ä³éñíþâàòè ïåðåâ³ðêó  âèêîíàííÿ  þðèäè÷íèìè  îñîáàìè  ð³øåíü ñòîñîâíî ïðàöþþ÷èõ ó íèõ áîðæíèê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õîäèòè äî ïðèì³ùåíü ³  ñõîâèù,  ùî  íàëåæàòü  áîðæíèêàì  àáî çàéíÿò³ íèìè,  ïðîâîäèòè îãëÿä çàçíà÷åíèõ ïðèì³ùåíü ³ ñõîâèù,  ïðè íåîáõ³äíîñò³ ïðèìóñîâî  â³äêðèâàòè  ¿õ  â  óñòàíîâëåíîìó  ïîðÿäêó, îïå÷àòóâàòè ö³ ïðèì³ùåííÿ ³ ñõîâèù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êëàäàòè àðåøò íà ìàéíî áîðæíèêà,  âèëó÷àòè, ïåðåäàâàòè òàêå ìàéíî íà çáåð³ãàííÿ òà ðåàë³çîâóâàòè éîãî â ïîðÿäêó, âñòàíîâëåíîìó çàêîíîäàâñòâ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êëàäàòè àðåøò íà ãðîøîâ³ êîøòè òà ³íø³ ö³ííîñò³ áîðæíèêà, â òîìó ÷èñë³ íà êîøòè,  ÿê³ çíàõîäÿòüñÿ íà  ðàõóíêàõ  òà  âêëàäàõ  â óñòàíîâàõ áàíê³â,  ³íøèõ êðåäèòíèõ óñòàíîâàõ,  íà ðàõóíêè â ö³ííèõ ïàïåð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ðèñòîâóâàòè çà çãîäîþ âëàñíèêà íåæèë³ ïðèì³ùåííÿ,  ùî º â êîìóíàëüí³é  âëàñíîñò³,  òà  ³íø³  ïðèì³ùåííÿ  -  äëÿ  òèì÷àñîâîãî çáåð³ãàííÿ âèëó÷åíîãî  ìàéíà,  à  òàêîæ  òðàíñïîðò  ñòÿãóâà÷à  àáî áîðæíèêà äëÿ ïåðåâåçåííÿ ìàéí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åðòàòèñÿ äî  îðãàíó,  ÿêèé  âèäàâ  âèêîíàâ÷èé äîêóìåíò,  çà ðîç'ÿñíåííÿì ð³øåííÿ,  ïîðóøóâàòè êëîïîòàííÿ ïðî çì³íè  ïîðÿäêó  ³ ñïîñîáó âèêîíàííÿ, â³äñòðî÷êó òà ðîçñòðî÷êó âèêîíàííÿ ð³ø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åðòàòèñÿ äî ñóäó ç ïîäàííÿì ïðî ðîçøóê áîðæíèêà àáî äèòèí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ëèêàòè ãðîìàäÿí  òà  ïîñàäîâèõ  îñ³á  ç ïðèâîäó âèêîíàâ÷èõ äîêóìåíò³â, ùî çíàõîäÿòüñÿ ó âèêîíàâ÷îìó ïðîâàäæåíí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ëó÷àòè äî ïðîâåäåííÿ âèêîíàâ÷èõ ä³é ïîíÿòèõ,  ³íøèõ îñ³á  ó âñòàíîâëåíîìó  ïîðÿäêó,  à òàêîæ åêñïåðò³â,  ñïåö³àë³ñò³â,  â òîìó ÷èñë³ äëÿ îö³íêè ìàéí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êëàäàòè ñòÿãíåííÿ ó âèãëÿä³ øòðàôó íà ãðîìàäÿí ³  ïîñàäîâèõ îñ³á ó âèïàäêàõ, ïåðåäáà÷åíèõ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ä³éñíþâàòè ³íø³  ïîâíîâàæåííÿ,  ïåðåäáà÷åí³  öèì  òà  ³íøèìè çàêîí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. Îáîâ'ÿçêîâ³ñòü âèìîã äåðæàâíîãî âèêîíàâö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ìîãè äåðæàâíîãî  âèêîíàâöÿ  ùîäî  âèêîíàííÿ  çàçíà÷åíèõ   ó ñòàòò³  3  öüîãî  Çàêîíó  ð³øåíü º îáîâ'ÿçêîâèìè äëÿ óñ³õ îðãàí³â, îðãàí³çàö³é,  ïîñàäîâèõ  îñ³á,  ãðîìàäÿí  ³  þðèäè÷íèõ   îñ³á   íà òåðèòîð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îìó âèêîíàâöþ  ó  âñòàíîâëåíèé  íèì ñòðîê ïîâèíí³ áóòè íàäàí³  áåçêîøòîâíî  äîêóìåíòè  àáî  ¿õ   êîï³¿,   íåîáõ³äí³   äëÿ çä³éñíåííÿ éîãî ïîâíîâàæåí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âèêîíàííÿ çàêîííèõ  âèìîã  äåðæàâíîãî  âèêîíàâöÿ  òÿãíå  çà ñîáîþ â³äïîâ³äàëüí³ñòü çã³äíî ç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.  Ãàðàíò³¿  ïðàâ  ãðîìàäÿí  ³   þðèäè÷íèõ   îñ³á   ó</w:t>
      </w:r>
    </w:p>
    <w:p>
      <w:pPr>
        <w:pStyle w:val="Normal"/>
        <w:rPr/>
      </w:pPr>
      <w:r>
        <w:rPr/>
        <w:t xml:space="preserve">                </w:t>
      </w:r>
      <w:r>
        <w:rPr/>
        <w:t>âèêîíàâ÷îìó ïðîâàäæåí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çîáîâ'ÿçàíèé âèêîðèñòîâóâàòè íàäàí³ éîìó ïðàâà ó òî÷í³é â³äïîâ³äíîñò³ ³ç çàêîíîì ³  íå  äîïóñêàòè  ó  ñâî¿é ä³ÿëüíîñò³   ïîðóøåííÿ  ïðàâ  òà  çàêîííèõ  ³íòåðåñ³â  ãðîìàäÿí  ³ þðèäè÷íèõ îñ³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ì, ÿê³  áåðóòü  ó÷àñòü  ó  âèêîíàâ÷îìó  ïðîâàäæåíí³  àáî çàëó÷àþòüñÿ äî ïðîâåäåííÿ âèêîíàâ÷èõ ä³é,  ïîâèíí³ áóòè ðîç'ÿñíåí³ äåðæàâíèì âèêîíàâöåì ¿õ ïðàâà â³äïîâ³äíî äî âèìîã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³¿ äåðæàâíîãî âèêîíàâöÿ,  éîãî â³äìîâà â³ä  â÷èíåííÿ  ïåâíî¿ âèêîíàâ÷î¿  ä³¿,  çâîë³êàííÿ  ç â÷èíåííÿì âèêîíàâ÷èõ ä³é,  à òàêîæ â³äìîâà ó çàäîâîëåíí³ çàÿâè ïðî â³äâ³ä äåðæàâíîãî âèêîíàâöÿ ìîæóòü áóòè   îñêàðæåí³   îñîáàìè,   ÿê³   áåðóòü  ó÷àñòü  ó  âèêîíàâ÷îìó ïðîâàäæåíí³  àáî  çàëó÷àþòüñÿ  äî  âèêîíàííÿ  âèêîíàâ÷èõ   ä³é   ó âñòàíîâëåíîìó öèì Çàêîíîì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.   Êîíòðîëü   ³  íàãëÿä  çà  çàêîíí³ñòþ  âèêîíàâ÷îãî</w:t>
      </w:r>
    </w:p>
    <w:p>
      <w:pPr>
        <w:pStyle w:val="Normal"/>
        <w:rPr/>
      </w:pPr>
      <w:r>
        <w:rPr/>
        <w:t xml:space="preserve">                 </w:t>
      </w:r>
      <w:r>
        <w:rPr/>
        <w:t>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íòðîëü çà ñâîº÷àñí³ñòþ,  ïðàâèëüí³ñòþ,  ïîâíîòîþ  âèêîíàííÿ ð³øåíü äåðæàâíèì âèêîíàâöåì çä³éñíþþòü íà÷àëüíèê â³ää³ëó Äåðæàâíî¿ âèêîíàâ÷î¿ ñëóæáè,  ÿêîìó áåçïîñåðåäíüî ï³äïîðÿäêîâàíèé  äåðæàâíèé âèêîíàâåöü, òà êåð³âíèê âèùåñòîÿùîãî îðãà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ãëÿä çà   çàêîíí³ñòþ   âèêîíàâ÷îãî  ïðîâàäæåííÿ  çä³éñíþþòü îðãàíè ïðîêóðàòóðè â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. Âèêîíàííÿ ð³øåíü ³íøèìè îðãàí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àõ,  ïåðåäáà÷åíèõ çàêîíîì,  ð³øåííÿ  ñóä³â  òà  ³íøèõ îðãàí³â  ùîäî  ñòÿãíåííÿ  êîøò³â âèêîíóþòüñÿ ïîäàòêîâèìè îðãàíàìè, óñòàíîâàìè  áàíê³â,   êðåäèòíî-ô³íàíñîâèìè   óñòàíîâàìè.   Ð³øåííÿ âêàçàíèõ  îðãàí³â  â³äïîâ³äíî  äî çàêîíó ìîæóòü âèêîíóâàòèñÿ òàêîæ ³íøèìè îðãàíàìè, îðãàí³çàö³ÿìè, ïîñàäîâèìè îñîáàìè òà ãðîìàäÿí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ðãàíè, îðãàí³çàö³¿ òà îñîáè, çàçíà÷åí³ ó ÷àñòèí³ ïåðø³é ö³º¿ ñòàòò³,  íå  º  îðãàíàìè  ïðèìóñîâîãî  âèêîíàííÿ,  êð³ì îðãàí³â òà ïîñàäîâèõ  îñ³á,  ÿê³  âèêîíóþòü  ð³øåííÿ   ïðî   ïðèòÿãíåííÿ   äî êðèì³íàëüíî¿ ÷è àäì³í³ñòðàòèâíî¿ â³äïîâ³äàëü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Ãëàâà 2. Ó×ÀÑÍÈÊÈ ÂÈÊÎÍÀÂ×ÎÃÎ ÏÐÎÂÀÄ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.  Ó÷àñíèêè  âèêîíàâ÷îãî  ïðîâàäæåííÿ òà îñîáè,  ÿê³</w:t>
      </w:r>
    </w:p>
    <w:p>
      <w:pPr>
        <w:pStyle w:val="Normal"/>
        <w:rPr/>
      </w:pPr>
      <w:r>
        <w:rPr/>
        <w:t xml:space="preserve">                 </w:t>
      </w:r>
      <w:r>
        <w:rPr/>
        <w:t>çàëó÷àþòüñÿ äî ïðîâåäåííÿ âèêîíàâ÷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÷àñíèêàìè âèêîíàâ÷îãî ïðîâàäæåííÿ  º  äåðæàâíèé  âèêîíàâåöü, ñòîðîíè, ïðåäñòàâíèêè ñòîð³í, åêñïåðòè, ñïåö³àë³ñòè, ïåðåêëàäà÷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ëÿ ïðîâåäåííÿ   âèêîíàâ÷èõ   ä³é   äåðæàâíèì   âèêîíàâöåì  ó íåîáõ³äíèõ âèïàäêàõ çàëó÷àþòüñÿ ïîíÿò³, à òàêîæ ïðàö³âíèêè îðãàí³â âíóòð³øí³õ ñïðàâ,  ïðåäñòàâíèêè îðãàí³â îï³êè ³ ï³êëóâàííÿ,  ³íøèõ îðãàí³â ³ óñòàíîâ ó ïîðÿäêó, âñòàíîâëåíîìó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. Ñòîðîíè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îðîíàìè ó âèêîíàâ÷îìó ïðîâàäæåíí³ º ñòÿãóâà÷ ³ áîðæíè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óâà÷åì ìîæå áóòè ô³çè÷íà àáî þðèäè÷íà îñîáà,  íà  êîðèñòü ÷è  â  ³íòåðåñàõ  ÿêî¿ âèäàíî âèêîíàâ÷èé äîêóìåíò.  Áîðæíèêîì ìîæå áóòè ô³çè÷íà àáî  þðèäè÷íà  îñîáà,  ÿêà  çîáîâ'ÿçàíà  çà  ð³øåííÿì â÷èíèòè  ïåâí³  ä³¿  (ïåðåäàòè  ìàéíî,  âèêîíàòè  ³íø³  îáîâ'ÿçêè, ïåðåäáà÷åí³ ð³øåííÿì) àáî óòðèìàòèñÿ â³ä ¿õ â÷èí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êîíàâ÷îìó  ïðîâàäæåíí³   ìîæóòü   áðàòè   ó÷àñòü   ê³ëüêà ñòÿãóâà÷³â àáî áîðæíèê³â. Êîæåí ç íèõ ùîäî ³íøî¿ ñòîðîíè ìàº ïðàâî áðàòè  ó÷àñòü  ó  âèêîíàâ÷îìó  ïðîâàäæåíí³  ñàìîñò³éíî  àáî   ìîæå äîðó÷èòè ó÷àñòü ó âèêîíàâ÷îìó ïðîâàäæåíí³ îäíîìó ³ç ñï³âó÷àñíè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âèáóòòÿ   îäí³º¿   ç   ñòîð³í  äåðæàâíèé  âèêîíàâåöü çîáîâ'ÿçàíèé ñâîºþ ïîñòàíîâîþ çä³éñíèòè  çàì³íó  ö³º¿  ñòîðîíè  ¿¿ ïðàâîíàñòóïíèêîì,    âèçíà÷åíèì    â³äïîâ³äíî   äî   çàêîíó.   Äëÿ ïðàâîíàñòóïíèêà óñ³  ä³¿,  â÷èíåí³  äî  éîãî  âñòóïó  ó  âèêîíàâ÷å ïðîâàäæåííÿ,   îáîâ'ÿçêîâ³   â  ò³é  ì³ð³,  â  ÿê³é  âîíè  áóëè  á îáîâ'ÿçêîâèìè äëÿ ñòîðîíè, ÿêó ïðàâîíàñòóïíèê çàì³íè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. Ïðåäñòàâíèöòâî ñòîð³í ó âèêîíàâ÷îìó ïðîâàäæåí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îðîíè ìîæóòü  ðåàë³çîâóâàòè  ñâî¿  ïðàâà  ³   îáîâ'ÿçêè   ó âèêîíàâ÷îìó   ïðîâàäæåíí³   ñàìîñò³éíî  àáî  ÷åðåç  ïðåäñòàâíèê³â. Îñîáèñòà ó÷àñòü ãðîìàäÿíèíà ó âèêîíàâ÷îìó ïðîâàäæåíí³ íå ïîçáàâëÿº éîãî  ïðàâà ìàòè ïðåäñòàâíèêà,  çà âèíÿòêîì âèïàäêó,  êîëè áîðæíèê çîáîâ'ÿçàíèé çã³äíî ç ð³øåííÿì â÷èíèòè ïåâí³ ä³¿ îñîáèñò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ïîâíîë³òí³ òà   îñîáè,   âèçíàí³    ñóäîì    íåä³ºçäàòíèìè, çä³éñíþþòü   ñâî¿  ïðàâà  òà  âèêîíóþòü  îáîâ'ÿçêè  ó  âèêîíàâ÷îìó ïðîâàäæåíí³ â³äïîâ³äíî äî âèìîã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ñòîðîíîþ âèêîíàâ÷îãî ïðîâàäæåííÿ º îñîáà,  âèçíàíà ñóäîì áåçâ³ñíî  â³äñóòíüîþ,  äåðæàâíèé  âèêîíàâåöü  çàëó÷àº  äî ó÷àñò³ ó âèêîíàâ÷îìó ïðîâàäæåíí³ îñîáó, ÿêà º îï³êóíîì ¿¿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÷àñòü þðèäè÷íèõ îñ³á ó âèêîíàâ÷îìó ïðîâàäæåíí³  çä³éñíþºòüñÿ ¿õ êåð³âíèêàìè ÷è îðãàíàìè,  ïîñàäîâèìè îñîáàìè, ÿê³ ä³þòü â ìåæàõ ïîâíîâàæåíü, íàäàíèõ ¿ì çàêîíîì, àáî ÷åðåç ïðåäñòàâíèê³â þðèäè÷íî¿ îñî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âíîâàæåííÿ ïðåäñòàâíèêà     ìàþòü     áóòè     ï³äòâåðäæåí³ äîâ³ðåí³ñòþ, âèäàíîþ ³ îôîðìëåíîþ â³äïîâ³äíî äî âèìîã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.  Îñîáè,  ÿê³  íå  ìîæóòü  áóòè  ïðåäñòàâíèêàìè   ó</w:t>
      </w:r>
    </w:p>
    <w:p>
      <w:pPr>
        <w:pStyle w:val="Normal"/>
        <w:rPr/>
      </w:pPr>
      <w:r>
        <w:rPr/>
        <w:t xml:space="preserve">                 </w:t>
      </w:r>
      <w:r>
        <w:rPr/>
        <w:t>âèêîíàâ÷îìó ïðîâàäæåí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åäñòàâíèêàìè ó âèêîíàâ÷îìó ïðîâàäæåíí³ íå ìîæóòü áóò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îñîáè,   ÿê³   íå   äîñÿãëè   18   ðîê³â,  êð³ì  âèïàäê³â, ïåðåäáà÷åíèõ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îñîáè, íàä ÿêèìè âñòàíîâëåíî îï³êó ÷è ï³êëóâ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ñóää³,  ñë³ä÷³,  ïðîêóðîðè,   äåðæàâí³   âèêîíàâö³,   êð³ì âèïàäê³â,   êîëè   âîíè  ä³þòü  ÿê  çàêîíí³  ïðåäñòàâíèêè  àáî  ÿê óïîâíîâàæåí³ îñîáè â³äïîâ³äíîãî îðãàíó,  ùî º ñòîðîíîþ âèêîíàâ÷îãî ïðîâàäæ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³íø³ îñîáè, ÿê³ â³äïîâ³äíî äî çàêîíó íå ìîæóòü çä³éñíþâàòè ïðåäñòàâíèöòâ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.  Ó÷àñòü ó  âèêîíàâ÷îìó  ïðîâàäæåíí³  åêñïåðòà  àáî</w:t>
      </w:r>
    </w:p>
    <w:p>
      <w:pPr>
        <w:pStyle w:val="Normal"/>
        <w:rPr/>
      </w:pPr>
      <w:r>
        <w:rPr/>
        <w:t xml:space="preserve">                 </w:t>
      </w:r>
      <w:r>
        <w:rPr/>
        <w:t>ñïåö³àë³ñò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ëÿ ç'ÿñóâàííÿ   òà  ðîç'ÿñíåííÿ  ïèòàíü,  ùî  âèíèêàþòü  ïðè çä³éñíåíí³ âèêîíàâ÷îãî ïðîâàäæåííÿ ³ ïîòðåáóþòü ñïåö³àëüíèõ çíàíü, äåðæàâíèé  âèêîíàâåöü  ç  âëàñíî¿  ³í³ö³àòèâè àáî çà çàÿâîþ ñòîð³í ïðèçíà÷àº  ñâîºþ  ïîñòàíîâîþ  åêñïåðòà  àáî  ñïåö³àë³ñòà,  à   ïðè íåîáõ³äíîñò³ - ê³ëüêîõ ñïåö³àë³ñò³â àáî åêñïåðò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 åêñïåðò   àáî  ñïåö³àë³ñò  ìîæå  áóòè  çàïðîøåíà  áóäü-ÿêà ä³ºçäàòíà îñîáà,  ÿêà ìàº íåîáõ³äí³ çíàííÿ,  êâàë³ô³êàö³þ,  äîñâ³ä ðîáîòè ó â³äïîâ³äí³é ãàëóç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Åêñïåðò àáî ñïåö³àë³ñò çîáîâ'ÿçàíèé äàòè ïèñüìîâèé âèñíîâîê ç ïèòàíü,  ùî ïîñòàâëåí³ éîìó äåðæàâíèì âèêîíàâöåì,  à òàêîæ  äàâàòè óñí³ ðåêîìåíäàö³¿ ùîäî ä³é, ÿê³ âèêîíóþòüñÿ â éîãî ïðèñóò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Åêñïåðò àáî  ñïåö³àë³ñò ìàº ïðàâî íà âèíàãîðîäó çà íàäàí³ íèì ïîñëóãè,  ðîçì³ð  ÿêî¿  âèçíà÷àº  íà÷àëüíèê  â³äïîâ³äíîãî   îðãàíó Äåðæàâíî¿  âèêîíàâ÷î¿  ñëóæáè.  Öÿ  âèíàãîðîäà  òà ³íø³ âèòðàòè íà ïðîâåäåííÿ  åêñïåðòèçè   íàëåæàòü   äî   âèòðàò,   ïîâ'ÿçàíèõ   ³ç ïðîâàäæåííÿì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â³äìîâó àáî óõèëåííÿ â³ä äà÷³ âèñíîâêó ÷è çà äà÷ó çàâ³äîìî íåïðàâäèâîãî âèñíîâêó åêñïåðò íåñå  â³äïîâ³äàëüí³ñòü,  ïåðåäáà÷åíó çàêîíîì, ïðî ùî â³í ìàº áóòè ïîïåðåäæåíèé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. Ó÷àñòü ó âèêîíàâ÷îìó ïðîâàäæåíí³ ïåðåêëàäà÷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íåîáõ³äíîñò³  ï³ä  ÷àñ  ïðîâàäæåííÿ  âèêîíàâ÷èõ  ä³é äåðæàâíèé  âèêîíàâåöü  àáî  ñòîðîíè   (¿õ   ïðåäñòàâíèêè)   ìîæóòü çàïðîñèòè  ïåðåêëàäà÷à.  Ïåðåêëàäà÷åì ìîæå áóòè áóäü-ÿêà ä³ºçäàòíà îñîáà,  ùî âîëîä³º ìîâàìè,  çíàííÿ ÿêèõ íåîáõ³äíî  äëÿ  ïåðåêëàäó. Îñîá³,  ÿê³é  ïîòð³áí³  ïîñëóãè ïåðåêëàäà÷à,  äåðæàâíèé âèêîíàâåöü íàäàº ñòðîê äëÿ éîãî çàïðîøåííÿ.  Ó âèïàäêó,  êîëè çàçíà÷åíà îñîáà íå  çàáåçïå÷èòü  ó÷àñò³ ïåðåêëàäà÷à ó âèçíà÷åíèé ñòðîê,  éîãî ìîæå ïðèçíà÷èòè ñâîºþ ïîñòàíîâîþ äåðæàâíèé âèêîíàâåö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åðåêëàäà÷ ìàº ïðàâî íà âèíàãîðîäó  çà  âèêîíàíó  ðîáîòó,  ùî íàëåæèòü äî âèòðàò, ïîâ'ÿçàíèõ ³ç ïðîâàäæåííÿì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çàâ³äîìî íåïðàâèëüíîãî ïåðåêëàäó,  à òàêîæ çà â³äìîâó âèêîíàòè  îáîâ'ÿçêè  ïåðåêëàäà÷à   îñîáà   íåñå   â³äïîâ³äàëüí³ñòü â³äïîâ³äíî  äî çàêîíó,  ïðî ùî âîíà ìàº áóòè ïîïåðåäæåíà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. Çàëó÷åííÿ ïîíÿòèõ äî ïðîâàäæåííÿ âèêîíàâ÷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³ ä³¿ ìîæóòü ïðîâàäèòèñÿ ó ïðèñóòíîñò³ ïîíÿòè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ñóòí³ñòü ïîíÿòèõ îáîâ'ÿçêîâà ïðè â÷èíåíí³ âèêîíàâ÷èõ  ä³é, ïîâ'ÿçàíèõ ³ç ïðèìóñîâèì âõîäæåííÿì äî íåæèëèõ ïðèì³ùåíü ³ ñõîâèù, â ÿêèõ çáåð³ãàºòüñÿ ìàéíî áîðæíèêà, íà ÿêå çâåðíåíî ñòÿãíåííÿ, àáî ìàéíî ñòÿãóâà÷à,  ÿêå ìàº áóòè ïîâåðíåíî éîìó â íàòóð³; ïðèìóñîâèì âõîäæåííÿì äî æèëèõ áóäèíê³â, êâàðòèð äëÿ çàáåçïå÷åííÿ ïðèìóñîâîãî âèñåëåííÿ  òà  âñåëåííÿ â íèõ;  ïðèìóñîâèì âõîäæåííÿì äî áóäèíê³â, êâàðòèð òà ³íøèõ ïðèì³ùåíü,  â ÿêèõ çíàõîäèòüñÿ  äèòèíà,  ÿêà  ìàº áóòè  ïåðåäàíà  ³íøèì  îñîáàì  â³äïîâ³äíî  äî  ð³øåííÿ  ñóäó;  ïðè ïðîâåäåíí³ îãëÿäó, àðåøòó, âèëó÷åííÿ ³ ïåðåäà÷³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 ïîíÿò³ ìîæóòü áóòè çàïðîøåí³ áóäü-ÿê³ ä³ºçäàòí³ ãðîìàäÿíè, ÿê³  íå ìàþòü îñîáèñòî¿ çà³íòåðåñîâàíîñò³ â ïðîâàäæåíí³ âèêîíàâ÷èõ ä³é  ³  íå  ïîâ'ÿçàí³  ì³æ  ñîáîþ  àáî  ç  ó÷àñíèêàìè  âèêîíàâ÷îãî ïðîâàäæåííÿ ðîäèííèìè çâ'ÿçêàìè,  ï³äëåãë³ñòþ ÷è ï³äêîíòðîëüí³ñòþ. Ê³ëüê³ñòü ïîíÿòèõ ïðè â÷èíåíí³ âèêîíàâ÷èõ ä³é íå ìîæå  áóòè  ìåíøå äâî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íÿòèé ìàº  ïðàâî  çíàòè,  äëÿ  ó÷àñò³  â  ïðîâàäæåíí³  ÿêèõ âèêîíàâ÷èõ ä³é  éîãî  çàïðîøåíî,  íà  ï³äñòàâ³  ÿêîãî  âèêîíàâ÷îãî äîêóìåíòà  âîíè çä³éñíþþòüñÿ,  à òàêîæ ðîáèòè çàóâàæåííÿ ç ïðèâîäó â÷èíåííÿ âèêîíàâ÷èõ ä³é.  Çàóâàæåííÿ ïîíÿòîãî ï³äëÿãàþòü çàíåñåííþ äî   àêòà   â³äïîâ³äíî¿   âèêîíàâ÷î¿   ä³¿.  Ïîíÿòèé  çîáîâ'ÿçàíèé çàñâ³ä÷èòè ôàêò,  çì³ñò  ³  ðåçóëüòàòè  âèêîíàâ÷èõ  ä³é,  ï³ä  ÷àñ ïðîâàäæåííÿ ÿêèõ â³í áóâ ïðèñóòí³é. Ïåðåä ïî÷àòêîì âèêîíàâ÷èõ ä³é, â ÿêèõ áåðóòü ó÷àñòü ïîíÿò³,  äåðæàâíèé  âèêîíàâåöü  ðîç'ÿñíþº  ¿õ ïðàâà ³ îáîâ'ÿç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íÿò³ ìàþòü  ïðàâî  íà  êîìïåíñàö³þ  âèòðàò,  ïîâ'ÿçàíèõ  ³ç âèêîíàííÿì  îáîâ'ÿçê³â  ïîíÿòèõ.  Çàçíà÷åí³  âèòðàòè  íàëåæàòü  äî âèòðàò íà ïðîâåä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.    Â³äâîäè    äåðæàâíîãî    âèêîíàâöÿ,   åêñïåðòà,</w:t>
      </w:r>
    </w:p>
    <w:p>
      <w:pPr>
        <w:pStyle w:val="Normal"/>
        <w:rPr/>
      </w:pPr>
      <w:r>
        <w:rPr/>
        <w:t xml:space="preserve">                   </w:t>
      </w:r>
      <w:r>
        <w:rPr/>
        <w:t>ñïåö³àë³ñòà, ïåðåêëàäà÷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,  åêñïåðò,  ñïåö³àë³ñò,  ïåðåêëàäà÷   íå ìîæóòü   áðàòè  ó÷àñò³  ó  âèêîíàâ÷îìó  ïðîâàäæåíí³  ³  ï³äëÿãàþòü â³äâîäó,  ÿêùî âîíè º áëèçüêèìè ðîäè÷àìè ñòîð³í,  ¿õ ïðåäñòàâíèê³â àáî  ³íøèõ îñ³á,  ùî áåðóòü ó÷àñòü ó âèêîíàâ÷îìó ïðîâàäæåíí³,  àáî çà³íòåðåñîâàí³  â  ðåçóëüòàò³  âèêîíàííÿ  ð³øåííÿ,  àáî   º   ³íø³ îáñòàâèíè, ùî âèêëèêàþòü ñóìí³â ó ¿õ íåóïåðåäæå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íàÿâíîñò³ îáñòàâèí äëÿ â³äâîäó çàçíà÷åí³ îñîáè çîáîâ'ÿçàí³ çàÿâèòè ñàìîâ³äâ³ä.  Ç òèõ æå ï³äñòàâ â³äâ³ä öèì îñîáàì ìîæå  áóòè çàÿâëåíèé ñòÿãóâà÷åì,  áîðæíèêîì àáî ¿õ ïðåäñòàâíèêàìè. Â³äâ³ä ìàº áóòè âìîòèâîâàíèì,  âèêëàäåíèì ó ïèñüìîâ³é  ôîðì³  ³  çàÿâëåíèì  ó áóäü-ÿêèé ÷àñ äî çàê³í÷åíí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èòàííÿ ïðî    â³äâ³ä    äåðæàâíîãî   âèêîíàâöÿ   âèð³øóºòüñÿ íà÷àëüíèêîì â³äïîâ³äíîãî â³ää³ëó Äåðæàâíî¿ âèêîíàâ÷î¿ ñëóæáè,  ïðî ùî âèíîñèòüñÿ ïîñòàíî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èòàííÿ ïðî   â³äâ³ä  åêñïåðòà,  ñïåö³àë³ñòà  ÷è  ïåðåêëàäà÷à âèð³øóºòüñÿ  âìîòèâîâàíîþ  ïîñòàíîâîþ  äåðæàâíîãî  âèêîíàâöÿ,  ÿêà çàòâåðäæóºòüñÿ íà÷àëüíèêîì â³äïîâ³äíîãî â³ää³ë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â³äâîäó  äåðæàâíîãî  âèêîíàâöÿ  âèêîíàâ÷èé  äîêóìåíò ïåðåäàºòüñÿ ó âñòàíîâëåíîìó ïîðÿäêó ³íøîìó äåðæàâíîìó  âèêîíàâöåâ³ àáî äî ³íøîãî ï³äðîçä³ëó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ìîâà ó  çàäîâîëåíí³ â³äâîäó äåðæàâíîãî âèêîíàâöÿ ìîæå áóòè îñêàðæåíà  äî  â³äïîâ³äíîãî  ñóäó  ó  10-äåííèé  ñòðîê,  à â³äâîäó åêñïåðòà,  ñïåö³àë³ñòà,  ïåðåêëàäà÷à  -  ó òîé æå ñòðîê íà÷àëüíèêó â³äïîâ³äíîãî  â³ää³ëó  Äåðæàâíî¿  âèêîíàâ÷î¿ ñëóæáè, à ó ðàç³ éîãî â³äìîâè - äî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Ãëàâà 3. Â²ÄÊÐÈÒÒß ÂÈÊÎÍÀÂ×ÎÃÎ ÏÐÎÂÀÄ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. Ï³äñòàâè äëÿ â³äêðèòò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â³äêðèâàº âèêîíàâ÷å ïðîâàäæåíí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çà  çàÿâîþ  ñòÿãóâà÷à  àáî éîãî ïðåäñòàâíèêà ïðî ïðèìóñîâå âèêîíàííÿ  ð³øåííÿ,  çàçíà÷åíîãî  â  ñòàòò³  3  öüîãî  Çàêîíó,  íà ï³äñòàâ³ âèêîíàâ÷îãî äîêóìåíò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çà  çàÿâîþ  ïðîêóðîðà  ó âèïàäêàõ ïðåäñòàâíèöòâà ³íòåðåñ³â ãðîìàäÿíèíà àáî äåðæàâè â ñóä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â ³íøèõ ïåðåäáà÷åíèõ çàêîíîì âèïàäêà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. Âèìîãè äî âèêîíàâ÷îãî äîêóìåíò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êîíàâ÷îìó äîêóìåíò³ ïîâèíí³ áóòè çàçíà÷åí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íàçâà  äîêóìåíòà,  äàòà  âèäà÷³  òà  íàéìåíóâàííÿ  îðãàíó, ïîñàäîâî¿ îñîáè, ùî âèäàëè äîêóìåí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äàòà ³ íîìåð ð³øåííÿ, çà ÿêèì âèäàíî âèêîíàâ÷èé äîêóìåí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íàéìåíóâàííÿ ñòÿãóâà÷à ³ áîðæíèêà, ¿õ àäðåñè, äàòà ³ ì³ñöå íàðîäæåííÿ áîðæíèêà òà éîãî ì³ñöå ðîáîòè  (äëÿ  ãðîìàäÿí),  íîìåðè ðàõóíê³â ó êðåäèòíèõ óñòàíîâàõ (äëÿ þðèäè÷íèõ îñ³á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ðåçîëþòèâíà ÷àñòèíà ð³ø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äàòà íàáðàííÿ ÷èííîñò³ ð³øåííÿ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ñòðîê ïðåä'ÿâëåííÿ âèêîíàâ÷îãî äîêóìåíòà äî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èé äîêóìåíò   ìàº   áóòè   ï³äïèñàíèé   óïîâíîâàæåíîþ ïîñàäîâîþ îñîáîþ ³ ñêð³ïëåíèé ïå÷àòê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êîíîì ìîæóòü  áóòè  âñòàíîâëåí³  òàêîæ   ³íø³   âèìîãè   äî âèêîíàâ÷èõ äîêóìåíò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. Ì³ñöå âèêîíàííÿ ð³ø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³ ä³¿  ïðîâàäÿòüñÿ  äåðæàâíèì  âèêîíàâöåì  çà  ì³ñöåì ïðîæèâàííÿ,  ðîáîòè áîðæíèêà àáî çà ì³ñöåçíàõîäæåííÿì éîãî  ìàéíà. ßêùî  áîðæíèê  º  þðèäè÷íîþ  îñîáîþ,  òî  âèêîíàííÿ ïðîâàäèòüñÿ çà ì³ñöåçíàõîäæåííÿì éîãî ïîñò³éíî ä³þ÷îãî îðãàíó àáî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ííÿ ð³øåííÿ, ÿêå çîáîâ'ÿçóº áîðæíèêà â÷èíèòè ïåâí³ ä³¿, ïðîâàäèòüñÿ äåðæàâíèì âèêîíàâöåì çà ì³ñöåì çä³éñíåííÿ òàê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ó   ïðîöåñ³   âèêîíàâ÷îãî  ïðîâàäæåííÿ  çì³íèëèñÿ  ì³ñöå ïðîæèâàííÿ ÷è ì³ñöåçíàõîäæåííÿ áîðæíèêà,  ì³ñöå  éîãî  ðîáîòè  àáî ç'ÿñóâàëîñÿ,  ùî ìàéíî áîðæíèêà,  íà ÿêå ìîæíà çâåðíóòè ñòÿãíåííÿ, â³äñóòíº ÷è éîãî íåäîñòàòíüî, äåðæàâíèé âèêîíàâåöü íåãàéíî ñêëàäàº ïðî  öå  àêò  ³  íå  ï³çí³øå  íàñòóïíîãî  äíÿ  íàäñèëàº âèêîíàâ÷èé äîêóìåíò ðàçîì ç êîï³ºþ öüîãî àêòà äî â³ää³ëó Äåðæàâíî¿ âèêîíàâ÷î¿ ñëóæáè  çà íîâèì ì³ñöåïðîæèâàííÿì áîðæíèêà,  ì³ñöåì éîãî ðîáîòè ÷è ì³ñöåì çíàõîäæåííÿ ìàéíà áîðæíèêà,  ïðî  ùî  îäíî÷àñíî  ïîâ³äîìëÿº ñòÿãóâà÷à òà îðãàí, ÿêèé âèäàâ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çâîë³êàííÿ   â÷èíåííÿ  âèêîíàâ÷èõ  ä³é  ñòâîðþº  çàãðîçó íåâèêîíàííÿ  ð³øåííÿ,  äåðæàâíèé  âèêîíàâåöü  ìàº  ïðàâî   â÷èíÿòè âèêîíàâ÷³  ä³¿  íà òåðèòîð³¿,  íà ÿêó íå ïîøèðþþòüñÿ éîãî ôóíêö³¿, àáî ïåðåäàòè âèêîíàâ÷èé äîêóìåíò â³äïîâ³äíîìó ï³äðîçä³ëó Äåðæàâíî¿ âèêîíàâ÷î¿  ñëóæáè â ïîðÿäêó,  âñòàíîâëåíîìó Ì³í³ñòåðñòâ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.  Ñòðîêè  ïðåä'ÿâëåííÿ  âèêîíàâ÷èõ  äîêóìåíò³â   äî</w:t>
      </w:r>
    </w:p>
    <w:p>
      <w:pPr>
        <w:pStyle w:val="Normal"/>
        <w:rPr/>
      </w:pPr>
      <w:r>
        <w:rPr/>
        <w:t xml:space="preserve">                 </w:t>
      </w:r>
      <w:r>
        <w:rPr/>
        <w:t>âèêîí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³ äîêóìåíòè  ìîæóòü  áóòè  ïðåä'ÿâëåí³ äî âèêîíàííÿ â òàê³ ñòðîê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âèêîíàâ÷³ ëèñòè òà ³íø³ äîêóìåíòè - ïðîòÿãîì òðüîõ ðîê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íàêàçè àðá³òðàæíèõ ñóä³â - ïðîòÿãîì òðüîõ ì³ñÿö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îñâ³ä÷åííÿ êîì³ñ³é ïî òðóäîâèõ ñïîðàõ  -  ïðîòÿãîì  òðüîõ ì³ñÿö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ïîñòàíîâè    îðãàí³â   (ïîñàäîâèõ   îñ³á),   óïîâíîâàæåíèõ ðîçãëÿäàòè ñïðàâè ïðî àäì³í³ñòðàòèâí³ ïðàâîïîðóøåííÿ,  -  ïðîòÿãîì òðüîõ ì³ñÿö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³íø³  âèêîíàâ÷³  äîêóìåíòè  - ïðîòÿãîì ðîêó,  ÿêùî ³íøå íå âñòàíîâëåíî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ðîêè, çàçíà÷åí³   ó    ÷àñòèí³    ïåðø³é    ö³º¿    ñòàòò³, âñòàíîâëþþòü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äëÿ  âèêîíàííÿ  ð³øåíü  ³ âèðîê³â ñóä³â ó ÷àñòèí³ ìàéíîâèõ ñòÿãíåíü - ç íàñòóïíîãî äíÿ ï³ñëÿ íàáðàííÿ ð³øåííÿì çàêîííî¿  ñèëè ÷è   çàê³í÷åííÿ   ñòðîêó,   âñòàíîâëåíîãî  ó  ðàç³  â³äñòðî÷êè  ÷è ðîçñòðî÷êè âèêîíàííÿ ð³øåííÿ,  à ó âèïàäêàõ, êîëè ð³øåííÿ ï³äëÿãàº íåãàéíîìó âèêîíàííþ, - ç íàñòóïíîãî äíÿ ï³ñëÿ éîãî ïîñòàíîâë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äëÿ  âèêîíàííÿ ð³øåíü àðá³òðàæíèõ ñóä³â - ç íàñòóïíîãî äíÿ ï³ñëÿ íàáðàííÿ ð³øåííÿì çàêîííî¿ ñèë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äëÿ âèêîíàííÿ ð³øåíü êîì³ñ³é ïî òðóäîâèõ ñïîðàõ  -  ç  äíÿ âèäà÷³ ïîñâ³ä÷åííÿ íà ïðèìóñîâå âèêîíàííÿ ð³ø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äëÿ âèêîíàííÿ ð³øåíü, çàçíà÷åíèõ ó ïóíêò³ 4 ÷àñòèíè ïåðøî¿ ö³º¿ ñòàòò³, - ç äíÿ âèíåñåííÿ â³äïîâ³äíî¿ ïîñòàíîâ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 ³íøèõ  âèêîíàâ÷èõ  äîêóìåíòàõ  ñòðîê  ïðåä'ÿâëåííÿ  ¿õ  äî âèêîíàííÿ  âñòàíîâëþºòüñÿ  ç íàñòóïíîãî äíÿ ï³ñëÿ ¿õ âèäà÷³,  ÿêùî ³íøå íå âñòàíîâëåíî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³øåííÿ ïðî ñòÿãíåííÿ ïåð³îäè÷íèõ  ïëàòåæ³â  (ó  ñïðàâàõ  ïðî ñòÿãíåííÿ àë³ìåíò³â, ïðî â³äøêîäóâàííÿ øêîäè, çàïîä³ÿíî¿ êàë³öòâîì ÷è ³íøèì óøêîäæåííÿì çäîðîâ'ÿ,  âòðàòîþ ãîäóâàëüíèêà òîùî)  ìîæóòü áóòè  ïðåä'ÿâëåí³  äëÿ âèêîíàííÿ ïðîòÿãîì óñüîãî ïåð³îäó,  íà ÿêèé ïðèñóäæåí³ ïëàòåæ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ðîêè ïðåä'ÿâëåííÿ  âèêîíàâ÷èõ   äîêóìåíò³â   äî   âèêîíàííÿ âñòàíîâëþþòüñÿ äëÿ êîæíîãî ïëàòåæó îêðåì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.    Ïåðåðèâàííÿ    ñòðîêó   äàâíîñò³   ïðåä'ÿâëåííÿ</w:t>
      </w:r>
    </w:p>
    <w:p>
      <w:pPr>
        <w:pStyle w:val="Normal"/>
        <w:rPr/>
      </w:pPr>
      <w:r>
        <w:rPr/>
        <w:t xml:space="preserve">                   </w:t>
      </w:r>
      <w:r>
        <w:rPr/>
        <w:t>âèêîíàâ÷îãî äîêóìåíòà äî âèêîí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ðîêè ïðåä'ÿâëåííÿ  âèêîíàâ÷îãî   äîêóìåíòà   äî   âèêîíàííÿ ïåðåðèâàþòü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ïðåä'ÿâëåííÿì âèêîíàâ÷îãî äîêóìåíòà äî âèêîí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á) ÷àñòêîâèì âèêîíàííÿì ð³øåííÿ áîðæíè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ñëÿ ïåðåðèâàííÿ  ñòðîêó  ïðåä'ÿâëåííÿ âèêîíàâ÷îãî äîêóìåíòà äî  âèêîíàííÿ  ïåðåá³ã  ñòðîêó  ïîíîâëþºòüñÿ.  ×àñ,  ùî  ìèíóâ  äî ïåðåðèâàííÿ ñòðîêó, äî íîâîãî ñòðîêó íå çàðàõîâóº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ïîâåðíåííÿ âèêîíàâ÷îãî äîêóìåíòà ñòÿãóâà÷ó ó çâ'ÿçêó ç íåìîæëèâ³ñòþ  ïîâíîãî  àáî  ÷àñòêîâîãî  âèêîíàííÿ  ð³øåííÿ   ñòðîê ïðåä'ÿâëåííÿ  âèêîíàâ÷îãî  äîêóìåíòà  äî  âèêîíàííÿ  ï³ñëÿ ïåðåðâè âñòàíîâëþºòüñÿ ç äíÿ ïîâåðíåííÿ âèêîíàâ÷îãî äîêóìåíòà ñòÿãóâà÷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.  Ïîíîâëåííÿ ïðîïóùåíîãî  ñòðîêó  äëÿ  ïðåä'ÿâëåííÿ</w:t>
      </w:r>
    </w:p>
    <w:p>
      <w:pPr>
        <w:pStyle w:val="Normal"/>
        <w:rPr/>
      </w:pPr>
      <w:r>
        <w:rPr/>
        <w:t xml:space="preserve">                 </w:t>
      </w:r>
      <w:r>
        <w:rPr/>
        <w:t>âèêîíàâ÷îãî äîêóìåíòà äî âèêîí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â³äìîâëÿº  ó  ïðèéíÿòò³  äî ïðîâàäæåííÿ âèêîíàâ÷îãî  äîêóìåíòà,   ñòðîê   ïðåä'ÿâëåííÿ   äëÿ   ïðèìóñîâîãî âèêîíàííÿ ÿêîãî ìèíóâ, ïðî ùî âèíîñèòü â³äïîâ³äíó ïîñòàíîâ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óâà÷, ÿêèé   ïðîïóñòèâ   ñòðîê  ïðåä'ÿâëåííÿ  âèêîíàâ÷îãî äîêóìåíòà  äî  âèêîíàííÿ,  ìàº  ïðàâî  çâåðíóòèñü  ³ç  çàÿâîþ  ïðî ïîíîâëåííÿ  ïðîïóùåíîãî  ñòðîêó  äî  ñóäó,  ÿêèé âèäàâ â³äïîâ³äíèé äîêóìåíò,  àáî äî ñóäó çà ì³ñöåì  âèêîíàííÿ.  Ñóä  ðîçãëÿäàº  òàêó çàÿâó ó 10-äåííèé ñòðîê, ÿêùî ³íøå íå âñòàíîâëåíî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 ³íøèõ âèêîíàâ÷èõ äîêóìåíòàõ ïðîïóùåí³ ñòðîêè ïîíîâëåííþ íå ï³äëÿãàþ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4. Ïðèéíÿòòÿ âèêîíàâ÷îãî äîêóìåíòà äî âèêîí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çîáîâ'ÿçàíèé  ïðèéíÿòè   äî   âèêîíàííÿ âèêîíàâ÷èé  äîêóìåíò  ³  â³äêðèòè  âèêîíàâ÷å ïðîâàäæåííÿ,  ÿêùî íå çàê³í÷èâñÿ ñòðîê ïðåä'ÿâëåííÿ âèêîíàâ÷îãî äîêóìåíòà äî âèêîíàííÿ ³ öåé äîêóìåíò â³äïîâ³äàº âèìîãàì, ïåðåäáà÷åíèì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ó  3-äåííèé  ñòðîê ç äíÿ íàäõîäæåííÿ äî íüîãî  âèêîíàâ÷îãî  äîêóìåíòà  âèíîñèòü  ïîñòàíîâó  ïðî  â³äêðèòòÿ âèêîíàâ÷îãî   ïðîâàäæåííÿ.   Â   ïîñòàíîâ³   äåðæàâíèé  âèêîíàâåöü âñòàíîâëþº ñòðîê äëÿ äîáðîâ³ëüíîãî âèêîíàííÿ ð³øåííÿ, ÿêèé íå ìîæå ïåðåâèùóâàòè  ñåìè  äí³â,  à  ð³øåíü  ïðî  ïðèìóñîâå  âèñåëåííÿ  - ï'ÿòíàäöÿòè äí³â,  òà ïîïåðåäæàº áîðæíèêà ïðî ïðèìóñîâå  âèêîíàííÿ ð³øåííÿ  ï³ñëÿ  çàê³í÷åííÿ  âñòàíîâëåíîãî  ñòðîêó  ç³ ñòÿãíåííÿì ç íüîãî  âèêîíàâ÷îãî  çáîðó  ³  âèòðàò,  ïîâ'ÿçàíèõ  ç  ïðîâàäæåííÿì âèêîíàâ÷èõ ä³é, ïåðåäáà÷åíèõ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Êîï³ÿ ïîñòàíîâè  ïðî  â³äêðèòòÿ  âèêîíàâ÷îãî  ïðîâàäæåííÿ  íå ï³çí³øå íàñòóïíîãî äíÿ íàäñèëàºòüñÿ ñòÿãóâà÷ó,  áîðæíèêó òà îðãàíó (ïîñàäîâ³é îñîá³), ÿêèé âèäàâ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çàÿâîþ ñòÿãóâà÷à ç ìåòîþ çàáåçïå÷åííÿ âèêîíàííÿ ð³øåííÿ ïî ìàéíîâèõ ñòÿãíåííÿõ äåðæàâíèé âèêîíàâåöü  îäíî÷àñíî  ç  âèíåñåííÿì ïîñòàíîâè  ïðî  â³äêðèòòÿ  âèêîíàâ÷îãî  ïðîâàäæåííÿ  îïèñóº  ìàéíî áîðæíèêà ³ íàêëàäàº íà íüîãî àðåøò,  ïðî  ùî  çàçíà÷àºòüñÿ  â  ö³é ïîñòàí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â³äêðèòòÿ  âèêîíàâ÷îãî  ïðîâàäæåííÿ  ìîæå áóòè îñêàðæåíà  ñòîðîíàìè  íà÷àëüíèêó  â³äïîâ³äíîãî  â³ää³ëó  Äåðæàâíî¿ âèêîíàâ÷î¿ ñëóæáè àáî äî â³äïîâ³äíîãî ñóäó ó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. Ñòðîêè çä³éñíåíí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åöü çîáîâ'ÿçàíèé  ïðîâåñòè  âèêîíàâ÷³  ä³¿ òà âèêîíàòè ð³øåííÿ, íå ïîâ'ÿçàí³ ç ðåàë³çàö³ºþ ìàéíà áîðæíèêà, íå ï³çí³øå í³æ ó  äâîì³ñÿ÷íèé  ñòðîê  ç  äíÿ  íàäõîäæåííÿ  âèêîíàâ÷îãî äîêóìåíòà. Ïðîäîâæåííÿ  çàçíà÷åíîãî   ñòðîêó   ìîæëèâå   ëèøå   ó   âèïàäêàõ, ïåðåäáà÷åíèõ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ãàéíîìó âèêîíàííþ ï³äëÿãàþòü ð³øåíí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ïðî   ñòÿãíåííÿ   àë³ìåíò³â,   çàðîá³òíî¿  ïëàòè  â  ìåæàõ ïëàòåæ³â,  âèðàõóâàíèõ çà îäèí ì³ñÿöü, à òàêîæ ïðî ñòÿãíåííÿ óñ³º¿ ñóìè  áîðãó ïî öèõ âèïëàòàõ,  ÿêùî ð³øåííÿì ïåðåäáà÷åíî ¿¿ íåãàéíå ñòÿãí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ïðî ïîíîâëåííÿ íà ðîáîò³ ÷è íà ïîïåðåäí³é ïîñàä³ íåçàêîííî çâ³ëüíåíîãî àáî ïåðåâåäåíîãî ïðàö³â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â  ³íøèõ  âèïàäêàõ,  ÿêùî  íåãàéíå  âèêîíàííÿ  ïåðåäáà÷åíî ð³øåííÿì àáî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ð³øåííÿ   ï³äëÿãàº   íåãàéíîìó   âèêîíàííþ,    äåðæàâíèé âèêîíàâåöü  â³äêðèâàº  âèêîíàâ÷å ïðîâàäæåííÿ íå ï³çí³øå íàñòóïíîãî äíÿ ï³ñëÿ îäåðæàííÿ  äîêóìåíò³â,  çàçíà÷åíèõ  ó  ñòàòò³  18  öüîãî Çàêîíó, ³ â òîé æå äåíü ïðîâîäèòü â³äïîâ³äí³ âèêîíàâ÷³ ä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. Â³äìîâà ó â³äêðèòò³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â³äìîâëÿº   ó   â³äêðèòò³  âèêîíàâ÷îãî ïðîâàäæåííÿ ó ðàç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ïðîïóñêó âñòàíîâëåíîãî ñòðîêó ïðåä'ÿâëåííÿ  äîêóìåíò³â  äî âèêîí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íåïîäàííÿ  âèêîíàâ÷îãî  äîêóìåíòà  ïðî  âèêîíàííÿ ð³øåííÿ, çàçíà÷åíîãî ó ñòàòò³ 3 öüîãî Çàêîí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íàÿâíîñò³  ³íøèõ  îáñòàâèí,  ïåðåäáà÷åíèõ   çàêîíîì,   ÿê³ âèêëþ÷àþòü çä³éñíåíí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â³äìîâó  ó  â³äêðèòò³  âèêîíàâ÷îãî  ïðîâàäæåííÿ äåðæàâíèé âèêîíàâåöü âèíîñèòü  ïîñòàíîâó,  ÿêó  íå  ï³çí³øå  íàñòóïíîãî  äíÿ íàäñèëàº çàÿâíèê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â³äìîâó  ó  â³äêðèòò³  âèêîíàâ÷îãî ïðîâàäæåííÿ ìîæå áóòè  îñêàðæåíà  çàÿâíèêîì  íà÷àëüíèêó  â³äïîâ³äíîãî  â³ää³ëó Äåðæàâíî¿  âèêîíàâ÷î¿  ñëóæáè àáî äî â³äïîâ³äíîãî ñóäó â 10-äåííèé ñòðîê ç ìîìåíòó ¿¿ îäåðæ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7. Â³äêëàäåíí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ó  ðàç³   íåâ³äïîâ³äíîñò³   âèêîíàâ÷îãî äîêóìåíòà âèìîãàì,  ïåðåäáà÷åíèì ñòàòòåþ 19 öüîãî Çàêîíó, ïîâåðòàº âèêîíàâ÷èé äîêóìåíò ó 3-äåííèé ñòðîê îðãàíó,  ÿêèé éîãî âèäàâ, ïðî ùî   âèíîñèòü  ïîñòàíîâó  ïðî  â³äêëàäåííÿ  â³äêðèòòÿ  âèêîíàâ÷îãî ïðîâàäæåííÿ òà ïîâ³äîìëÿº çàÿâ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ïîñòàíîâ³  çàçíà÷àºòüñÿ,  íà  ÿê³é  ï³äñòàâ³   ïîâåðòàºòüñÿ âèêîíàâ÷èé äîêóìåíò, ³ âñòàíîâëþºòüñÿ ñòðîê äëÿ óñóíåííÿ ïîðóøåíü. Êîï³ÿ ïîñòàíîâè íàäñèëàºòüñÿ çàÿâíèêó òà îðãàíó,  ÿêèé  âèäàâ  öå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óñóíåííÿ  äîïóùåíèõ  ïîðóøåíü  ó  âñòàíîâëåíèé  ñòðîê âèêîíàâ÷èé  äîêóìåíò  ââàæàºòüñÿ   ïîäàíèì   ó   äåíü   ïåðâ³ñíîãî íàäõîäæåííÿ.   Ïîðóøåííÿ   âñòàíîâëåíîãî   ñòðîêó  íå  ïåðåøêîäæàº ïîâòîðíîìó íàïðàâëåííþ âèêîíàâ÷îãî äîêóìåíòà äåðæàâíîìó  âèêîíàâöþ â çàãàëüí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â³äêëàäåííÿ  â³äêðèòòÿ âèêîíàâ÷îãî ïðîâàäæåííÿ ìîæå áóòè  îñêàðæåíà  íà÷àëüíèêó  â³äïîâ³äíîãî  â³ää³ëó  Äåðæàâíî¿ âèêîíàâ÷î¿  ñëóæáè àáî äî â³äïîâ³äíîãî ñóäó çàÿâíèêîì ó  10-äåííèé ñòðîê ç ìîìåíòó ¿¿ îäåðæ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8.  Ðîç'ÿñíåííÿ ð³øåíü,  ÿê³  ï³äëÿãàþòü  ïðèìóñîâîìó</w:t>
      </w:r>
    </w:p>
    <w:p>
      <w:pPr>
        <w:pStyle w:val="Normal"/>
        <w:rPr/>
      </w:pPr>
      <w:r>
        <w:rPr/>
        <w:t xml:space="preserve">                 </w:t>
      </w:r>
      <w:r>
        <w:rPr/>
        <w:t>âèêîíàíí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ÿêùî   ðåçîëþòèâíà   ÷àñòèíà  ð³øåííÿ,  âèêëàäåíà  ó âèêîíàâ÷îìó äîêóìåíò³,  º íåçðîçóì³ëîþ,  äåðæàâíèé âèêîíàâåöü  ìàº ïðàâî çâåðíóòèñÿ äî ñóäó àáî ³íøîãî îðãàíó (ïîñàäîâî¿ îñîáè), ÿêèé âèäàâ âèêîíàâ÷èé äîêóìåíò,  ³ç çàÿâîþ ïðî ðîç'ÿñíåííÿ â³äïîâ³äíîãî ð³øåííÿ ÷è çì³ñòó äîêóìåí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óä àáî  ³íøèé îðãàí (ïîñàäîâà îñîáà),  ÿêèé âèäàâ âèêîíàâ÷èé äîêóìåíò,  çîáîâ'ÿçàíèé ðîçãëÿíóòè çàÿâó  äåðæàâíîãî  âèêîíàâöÿ  ó 10-äåííèé  ñòðîê  ç  äíÿ  ¿¿  íàäõîäæåííÿ  ³ ïðè íåîáõ³äíîñò³ äàòè â³äïîâ³äíå ðîç'ÿñíåííÿ ð³øåííÿ ÷è çì³ñòó äîêóìåíòà, íå çì³íþþ÷è ¿õ çì³ñ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Ãëàâà 4. ÏÎÐßÄÎÊ ÒÀ ÓÌÎÂÈ ÇÄ²ÉÑÍÅÍÍß ÂÈÊÎÍÀÂ×ÎÃÎ ÏÐÎÂÀÄ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9.   Ïðàâà   ³  îáîâ'ÿçêè  ñòîð³í  òà  ³íøèõ  îñ³á  ó</w:t>
      </w:r>
    </w:p>
    <w:p>
      <w:pPr>
        <w:pStyle w:val="Normal"/>
        <w:rPr/>
      </w:pPr>
      <w:r>
        <w:rPr/>
        <w:t xml:space="preserve">                  </w:t>
      </w:r>
      <w:r>
        <w:rPr/>
        <w:t>âèêîíàâ÷îìó ïðîâàäæåí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îðîíè òà ³íø³ ó÷àñíèêè âèêîíàâ÷îãî ïðîâàäæåííÿ ìàþòü  ïðàâî çíàéîìèòèñÿ  ç  ìàòåð³àëàìè âèêîíàâ÷îãî ïðîâàäæåííÿ,  ðîáèòè ç íèõ âèïèñêè,  çí³ìàòè êîï³¿,  ïîäàâàòè äîäàòêîâ³  ìàòåð³àëè,  çàÿâëÿòè êëîïîòàííÿ, áðàòè ó÷àñòü ó ïðîâàäæåíí³ âèêîíàâ÷èõ ä³é, äàâàòè óñí³ ³ ïèñüìîâ³ ïîÿñíåííÿ â ïðîöåñ³ âèêîíàâ÷èõ ä³é,  âèñëîâëþâàòè  ñâî¿ äîâîäè,  ì³ðêóâàííÿ ç óñ³õ ïèòàíü, ùî âèíèêàþòü â õîä³ âèêîíàâ÷îãî ïðîâàäæåííÿ,  çàïåðå÷óâàòè ïðîòè êëîïîòàíü,  äîâîä³â òà  ì³ðêóâàíü ³íøèõ   ó÷àñíèê³â  âèêîíàâ÷îãî  ïðîâàäæåííÿ,  çàÿâëÿòè  â³äâîäè  ó âèïàäêàõ,    ïåðåäáà÷åíèõ    öèì    Çàêîíîì,    îñêàðæóâàòè    ä³¿ (áåçä³ÿëüí³ñòü)   äåðæàâíîãî   âèêîíàâöÿ   ç   ïèòàíü  âèêîíàâ÷îãî ïðîâàäæåííÿ òà êîðèñòóâàòèñÿ ³íøèìè ïðàâàìè, íàäàíèìè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óâà÷ ìàº  ïðàâî  ïîäàòè  çàÿâó   ïðî   âèäà÷ó   äóáë³êàòà âèêîíàâ÷îãî   äîêóìåíòà,   ïðî   ïîíîâëåííÿ   ñòðîêó  ïðåä'ÿâëåííÿ âèêîíàâ÷îãî äîêóìåíòà äî âèêîíàííÿ,  ïðî â³äìîâó â³ä  ñòÿãíåííÿ  ³ ïîâåðíåííÿ âèêîíàâ÷îãî äîêóìåí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îðîíè ìàþòü ïðàâî óêëàñòè ìèðîâó óãîäó,  ÿêà çàòâåðäæóºòüñÿ ñóäîì,  îñïîðþâàòè  íàëåæí³ñòü  ìàéíà  ³  éîãî  îö³íêó,   ïîäàâàòè ïèñüìîâ³  çàïåðå÷åííÿ  ïðîòè  ðîçðàõóíêó äåðæàâíîãî âèêîíàâöÿ ùîäî ðîçïîä³ëó êîøò³â ì³æ ñòÿãóâà÷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è, ÿê³   áåðóòü   ó÷àñòü   ó   âèêîíàâ÷îìó   ïðîâàäæåíí³, çîáîâ'ÿçàí³  ñóìë³ííî  êîðèñòóâàòèñÿ  óñ³ìà  íàäàíèìè ¿ì ïðàâàìè ç ìåòîþ çàáåçïå÷åííÿ ïîâíîãî ³ ñâîº÷àñíîãî â÷èí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0. Äîáðîâ³ëüíå âèêîíàííÿ ð³øå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,  ïî÷èíàþ÷è âèêîíóâàòè ð³øåííÿ,  ïîâèíåí ïåðåñâ³ä÷èòèñÿ,   ÷è   îòðèìàíà   áîðæíèêîì  êîï³ÿ  ïîñòàíîâè  ïðî â³äêðèòòÿ  âèêîíàâ÷îãî  ïðîâàäæåííÿ  ³  ÷è  çä³éñíåí³   íèì   ä³¿, ñïðÿìîâàí³   íà   äîáðîâ³ëüíå  âèêîíàííÿ  ð³øåííÿ  ó  âñòàíîâëåíèé ïîñòàíîâîþ ñòðîê â³äïîâ³äíî äî ñòàòò³ 24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â³äêðèòòÿ  âèêîíàâ÷îãî  ïðîâàäæåííÿ  ââàæàºòüñÿ âðó÷åíîþ áîðæíèêó çà àäðåñîþ,  çàçíà÷åíîþ ó âèêîíàâ÷îìó äîêóìåíò³, çà óìîâ, ïåðåäáà÷åíèõ äëÿ âðó÷åííÿ ñóäîâèõ ïîâ³ñò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äîáðîâ³ëüíîãî ïîâíîãî àáî ÷àñòêîâîãî âèêîíàííÿ ð³øåííÿ áîðæíèêîì   äåðæàâíèé   âèêîíàâåöü   ñêëàäàº   ïðî  öå  àêò,  ÿêèé ï³äïèñóºòüñÿ ñòÿãóâà÷åì ³ áîðæíè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áîðæíèê ó  âñòàíîâëåíèé  ñòðîê  äîáðîâ³ëüíî  íå  âèêîíàâ ð³øåííÿ  ïîâí³ñòþ  àáî ÷àñòêîâî,  äåðæàâíèé âèêîíàâåöü íåâ³äêëàäíî ðîçïî÷èíàº éîãî ïðèìóñîâå âèêîíàííÿ ó ìåæàõ ñòðîêó,  ïåðåäáà÷åíîãî ñòàòòåþ 25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1. ×àñ ïðîâàäæåííÿ âèêîíàâ÷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³ ä³¿  ïðîâàäÿòüñÿ  äåðæàâíèì âèêîíàâöåì ó ðîáî÷³ äí³ íå ðàí³øå øîñòî¿ ãîäèíè  ³  íå  ï³çí³øå  äâàäöÿòü  äðóãî¿  ãîäèíè. Êîíêðåòíèé  ÷àñ  ïðîâåäåííÿ  âèêîíàâ÷èõ ä³é âèçíà÷àºòüñÿ äåðæàâíèì âèêîíàâöåì.   Ñòîðîíè   âèêîíàâ÷îãî   ïðîâàäæåííÿ   ìàþòü    ïðàâî ïðîïîíóâàòè çðó÷íèé äëÿ íèõ ÷àñ ïðîâåä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âåäåííÿ âèêîíàâ÷èõ   ä³é   ó  íåðîáî÷³  òà  ñâÿòêîâ³  äí³, âñòàíîâëåí³ çàêîíîäàâñòâîì,  äîïóñêàºòüñÿ ëèøå  ó  âèïàäêàõ,  êîëè çâîë³êàííÿ  íåìîæëèâå  àáî  ó  ðàç³,  êîëè  âîíè  íå  ìîæóòü  áóòè çä³éñíåí³  â  ³íø³  äí³  ç âèíè áîðæíèêà, ³ ëèøå çà ïîãîäæåííÿì ³ç íà÷àëüíèêîì â³äïîâ³äíîãî â³ää³ëó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âåäåííÿ âèêîíàâ÷èõ ä³é ó í³÷íèé ÷àñ äîïóñêàºòüñÿ ç äîçâîëó íà÷àëüíèêà â³äïîâ³äíîãî â³ää³ëó Äåðæàâíî¿ âèêîíàâ÷î¿ ñëóæáè ³ ëèøå ó  âèïàäêàõ,  êîëè  íåâèêîíàííÿ  ð³øåííÿ  ñòâîðþº çàãðîçó æèòòþ ÷è çäîðîâ'þ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2. Â³äêëàäåííÿ ïðîâàäæåííÿ âèêîíàâ÷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â³äêëàäàº ïðîâàäæåííÿ âèêîíàâ÷èõ ä³é  íà ï³äñòàâ³ óõâàëè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íàÿâíîñò³    îáñòàâèí,    ùî   ïåðåøêîäæàþòü   ïðîâàäæåííþ âèêîíàâ÷èõ ä³é,  äåðæàâíèé âèêîíàâåöü ìîæå â³äêëàñòè âèêîíàâ÷³ ä³¿ çà  çàÿâîþ  ñòÿãóâà÷à  àáî  çà  çàÿâîþ  áîðæíèêà,  àáî  ç  âëàñíî¿ ³í³ö³àòèâè íà  ñòðîê  äî  10  äí³â.  Ïðî  â³äêëàäåííÿ  ïðîâàäæåííÿ âèêîíàâ÷èõ ä³é äåðæàâíèé âèêîíàâåöü âèíîñèòü â³äïîâ³äíó ïîñòàíîâó, ïðî ùî  ïîâ³äîìëÿº  ñòîðîíè,  ñóä  àáî  ³íøèé  îðãàí,  ÿêèé  âèäàâ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â³äêëàäåííÿ  ïðîâàäæåííÿ  âèêîíàâ÷èõ  ä³é ìîæå áóòè   îñêàðæåíà   íà÷àëüíèêó   â³äïîâ³äíîãî   â³ää³ëó   Äåðæàâíî¿ âèêîíàâ÷î¿ ñëóæáè àáî äî ñóäó â 3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3. Â³äñòðî÷êà àáî ðîçñòðî÷êà âèêîíàííÿ, çì³íà ñïîñîáó</w:t>
      </w:r>
    </w:p>
    <w:p>
      <w:pPr>
        <w:pStyle w:val="Normal"/>
        <w:rPr/>
      </w:pPr>
      <w:r>
        <w:rPr/>
        <w:t xml:space="preserve">                </w:t>
      </w:r>
      <w:r>
        <w:rPr/>
        <w:t>³ ïîðÿäêó âèêîíàííÿ ð³ø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íàÿâíîñò³ îáñòàâèí,  ùî óñêëàäíþþòü âèêîíàííÿ ð³øåííÿ  àáî ðîáëÿòü   éîãî   íåìîæëèâèì,   äåðæàâíèé   âèêîíàâåöü  çà  âëàñíîþ ³í³ö³àòèâîþ àáî çà çàÿâîþ ñòîð³í, à òàêîæ ñàì³ ñòîðîíè ìàþòü ïðàâî çâåðíóòèñÿ  äî  ñóäó  ÷è  ³íøîãî  îðãàíó,  ÿêèé  âèäàâ  âèêîíàâ÷èé äîêóìåíò,  ³ç çàÿâîþ ïðî â³äñòðî÷êó àáî  ðîçñòðî÷êó  âèêîíàííÿ,  à òàêîæ ïðî çì³íó ñïîñîáó ³ ïîðÿäêó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³øåííÿ ïðî   â³äñòðî÷êó   àáî  ðîçñòðî÷êó  âèêîíàííÿ,  çì³íó ñïîñîáó ³ ïîðÿäêó âèêîíàííÿ  ïîâèííî  áóòè  ïðèéíÿòî  ó  10-äåííèé ñòðîê ³ ìîæå áóòè îñêàðæåíî ó âñòàíîâëåí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4.  Îáñòàâèíè,  ùî  çóìîâëþþòü  îáîâ'ÿçêîâå çóïèíåííÿ</w:t>
      </w:r>
    </w:p>
    <w:p>
      <w:pPr>
        <w:pStyle w:val="Normal"/>
        <w:rPr/>
      </w:pPr>
      <w:r>
        <w:rPr/>
        <w:t xml:space="preserve">                 </w:t>
      </w:r>
      <w:r>
        <w:rPr/>
        <w:t>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 ï³äëÿãàº  îáîâ'ÿçêîâîìó  çóïèíåííþ   ó âèïàäêà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ñìåðò³  ñòÿãóâà÷à  àáî  áîðæíèêà,  îãîëîøåííÿ  ïîìåðëèì ÷è âèçíàííÿ áåçâ³ñíî â³äñóòí³ì ñòÿãóâà÷à àáî áîðæíèêà, àáî ïðèïèíåííÿ ³ñíóâàííÿ  ñòîðîíè  -  þðèäè÷íî¿  îñîáè,  ÿêùî  âñòàíîâëåí³  ñóäîì ïðàâîâ³äíîñèíè äîïóñêàþòü ïðàâîíàñòóïíèöòâî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âèçíàííÿ ñòÿãóâà÷à àáî áîðæíèêà íåä³ºçäàòíè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ðîõîäæåííÿ  áîðæíèêîì  ñòðîêîâî¿  â³éñüêîâî¿   ñëóæáè   ó Çáðîéíèõ  Ñèëàõ  Óêðà¿íè,  ïåðåäáà÷åíèõ  çàêîíîì  ³íøèõ â³éñüêîâèõ ôîðìóâàííÿõ,  ÿêùî çà óìîâàìè ñëóæáè  ïðîâàäæåííÿ  âèêîíàâ÷èõ  ä³é íåìîæëèâå,  ÷è  íà  ïðîõàííÿ  ñòÿãóâà÷à,  ÿêèé  ïðîõîäèòü ñòðîêîâó â³éñüêîâó ñëóæáó â Çáðîéíèõ Ñèëàõ  Óêðà¿íè  àáî  ³íøèõ  â³éñüêîâèõ ôîðìóâàííÿ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îñïîðþâàííÿ  áîðæíèêîì  âèêîíàâ÷îãî  äîêóìåíòà  ó ñóäîâîìó ïîðÿäêó, ÿêùî òàêå äîïóñêàºòüñÿ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ïðèéíÿòòÿ  ñóäîì  äî  ðîçãëÿäó  ñêàðãè  íà   ä³¿   îðãàí³â (ïîñàäîâèõ    îñ³á),    óïîâíîâàæåíèõ    ðîçãëÿäàòè   ñïðàâè   ïðî àäì³í³ñòðàòèâí³ ïðàâîïîðóø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âèíåñåííÿ ïîñòàíîâè ïðî çóïèíåííÿ  âèêîíàííÿ  â³äïîâ³äíîãî ð³øåííÿ ïîñàäîâîþ îñîáîþ, ÿê³é çàêîíîì íàäàíî òàêå ïðàâî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ïîäàííÿ äî ñóäó ïîçîâó ïðî âèêëþ÷åííÿ ìàéíà ç îïèñ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ïîðóøåííÿ  àðá³òðàæíèì  ñóäîì  ïðîâàäæåííÿ  ó  ñïðàâ³  ïðî áàíêðóòñòâî áîðæ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5.  Ïðàâî  äåðæàâíîãî  âèêîíàâöÿ  çóïèíèòè  âèêîíàâ÷å</w:t>
      </w:r>
    </w:p>
    <w:p>
      <w:pPr>
        <w:pStyle w:val="Normal"/>
        <w:rPr/>
      </w:pPr>
      <w:r>
        <w:rPr/>
        <w:t xml:space="preserve">                 </w:t>
      </w:r>
      <w:r>
        <w:rPr/>
        <w:t>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ìîæå áóòè çóïèíåíî ó ðàç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çâåðíåííÿ  äåðæàâíîãî âèêîíàâöÿ äî ñóäó àáî ³íøîãî îðãàíó, ÿêèé âèäàâ âèêîíàâ÷èé äîêóìåíò, ³ç çàÿâîþ ïðî ðîç'ÿñíåííÿ ð³øåííÿ, ùî ï³äëÿãàº âèêîíàíí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ïðîõàííÿ áîðæíèêà, ÿêèé ïðîõîäèòü ñòðîêîâó ñëóæáó ó ñêëàä³ Çáðîéíèõ Ñèë Óêðà¿íè  ÷è  ³íøèõ  ïåðåäáà÷åíèõ  çàêîíîì  â³éñüêîâèõ ôîðìóâàí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åðåáóâàííÿ áîðæíèêà ó òðèâàëîìó ñëóæáîâîìó â³äðÿäæåíí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çíàõîäæåííÿ   áîðæíèêà   íà   ë³êóâàíí³   ó  ñòàö³îíàðíîìó ë³êóâàëüíîìó çàêëàä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ïîäàííÿ ñêàðãè íà ä³¿ äåðæàâíîãî âèêîíàâöÿ àáî  â³äìîâó  â éîãî â³äâîä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îãîëîøåííÿ   ðîçøóêó  áîðæíèêà,  éîãî  ìàéíà  àáî  ðîçøóêó äèòèí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çíàõîäæåííÿ áîðæíèêà àáî ñòÿãóâà÷à ó â³äïóñòö³  çà  ìåæàìè íàñåëåíîãî ïóíêòó, äå âîíè ïðîæèâàþ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6. Ïîðÿäîê ³ ñòðîêè çóïèíåíí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âèíîñèòü   âìîòèâîâàíó  ïîñòàíîâó  ïðî çóïèíåííÿ  âèêîíàâ÷îãî  ïðîâàäæåííÿ  ç  ï³äñòàâ,  ïåðåäáà÷åíèõ   ó ñòàòòÿõ  34  ³  35  öüîãî  Çàêîíó,  ÿêà çàòâåðäæóºòüñÿ íà÷àëüíèêîì â³äïîâ³äíîãî â³ää³ëó Äåðæàâíî¿ âèêîíàâ÷î¿ ñëóæáè.  Êîï³ÿ ïîñòàíîâè íàäñèëàºòüñÿ  ó  3-äåííèé ñòðîê ñòîðîíàì òà ñóäó àáî ³íøîìó îðãàíó (ïîñàäîâ³é îñîá³), ÿê³ âèäàëè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çóïèíÿºòü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àõ,  ïåðåäáà÷åíèõ ïóíêòàìè 1 ³  2  ñòàòò³  34,  -  äî âèçíà÷åííÿ   ïðàâîíàñòóïíèê³â  áîðæíèêà  àáî  ïðèçíà÷åííÿ  îï³êóíà íåä³ºçäàòíîìó áîðæíèêîâ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àõ,  ïåðåäáà÷åíèõ ïóíêòîì 3 ñòàòò³ 34, ïóíêòàìè 2, 3, 4, 6 ³ 7 ñòàòò³ 35, - äî çàê³í÷åííÿ ³ñíóâàííÿ íàçâàíèõ îáñòàâè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àõ,  ïåðåäáà÷åíèõ ïóíêòàìè 4,  5, 6, 7 ³ 8 ñòàòò³ 34, ïóíêòîì 5 ñòàòò³ 35, - äî ðîçãëÿäó ïèòàííÿ ïî ñó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çóïèíåííÿ  âèêîíàâ÷îãî  ïðîâàäæåííÿ  ìîæå  áóòè îñêàðæåíà äî ñóäó â 10-äåííèé ñòðîê.  Ñòðîêè çóïèíåííÿ âèêîíàâ÷îãî ïðîâàäæåííÿ ìîæóòü áóòè ñêîðî÷åí³ ñóä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ïðîäîâæ ñòðîêó,  íà  ÿêèé  âèêîíàâ÷å  ïðîâàäæåííÿ  çóïèíåíî, âèêîíàâ÷³ ä³¿ íå ïðîâàäÿ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ñëÿ óñóíåííÿ  îáñòàâèí,  ÿê³  ñòàëè ï³äñòàâîþ äëÿ çóïèíåííÿ âèêîíàâ÷îãî   ïðîâàäæåííÿ,   äåðæàâíèé   âèêîíàâåöü   çîáîâ'ÿçàíèé ïîíîâèòè  âèêîíàâ÷å  ïðîâàäæåííÿ çà âëàñíîþ ³í³ö³àòèâîþ àáî çàÿâîþ ñòÿãóâà÷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7. Çàêðèòò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ï³äëÿãàº çàêðèòòþ äåðæàâíèì  âèêîíàâöåì ó âèïàäêà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ïðèéíÿòòÿ ñóäîì â³äìîâè ñòÿãóâà÷à â³ä ñòÿãí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çàòâåðäæåííÿ   ñóäîì   ìèðîâî¿   óãîäè  ì³æ  ñòÿãóâà÷åì  ³ áîðæíèêîì ïðî çàêðèòòÿ âèêîíàâ÷îãî ïðîâàäæ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ñìåðò³ àáî  îãîëîøåííÿ  ïîìåðëèì  ñòÿãóâà÷à  ÷è  áîðæíèêà, âèçíàííÿ áåçâ³ñíî â³äñóòí³ì áîðæíèêà àáî ñòÿãóâà÷à, ÿêùî âèêîíàííÿ ¿õ îáîâ'ÿçê³â ÷è  âèìîã  ó  âèêîíàâ÷îìó  ïðîâàäæåíí³  íå  äîïóñêàº ïðàâîíàñòóïíèöòâ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  íåäîñòàòíîñò³  ìàéíà  þðèäè÷íî¿  îñîáè  -  áîðæíèêà,  ùî ë³êâ³äóºòüñÿ, äëÿ çàäîâîëåííÿ âèìîã ñòÿãóâà÷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ñêàñóâàííÿ  ð³øåííÿ  ñóäó  àáî  ³íøîãî  îðãàíó  (ïîñàäîâî¿ îñîáè), ÿêå ï³äëÿãàëî âèêîíàííþ íà îñíîâ³ âèêîíàâ÷îãî äîêóìåíò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ïèñüìîâî¿   â³äìîâè  ñòÿãóâà÷à  â³ä  îäåðæàííÿ  ïðåäìåò³â, âèëó÷åíèõ  ó  áîðæíèêà  ïðè  âèêîíàíí³  ð³øåííÿ  ïðî  ïåðåäà÷ó  ¿õ ñòÿãóâà÷åâ³, àáî çíèùåííÿ ðå÷³, ÿêà ìàëà áóòè ïåðåäàíà ñòÿãóâà÷åâ³ â íàòóð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çàê³í÷åííÿ ïåðåäáà÷åíîãî çàêîíîì ñòðîêó  äëÿ  äàíîãî  âèäó ñòÿãí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 âèêîíàâåöü  âèíîñèòü  ó 3-äåííèé ñòðîê ç äíÿ, êîëè éîìó ñòàëè â³äîì³ îáñòàâèíè,  çàçíà÷åí³ â ö³é ñòàòò³,  âìîòèâîâàíó ïîñòàíîâó ïðî çàêðèòòÿ âèêîíàâ÷îãî ïðîâàäæåííÿ, ÿêà çàòâåðäæóºòüñÿ íà÷àëüíèêîì  â³äïîâ³äíîãî  â³ää³ëó  Äåðæàâíî¿  âèêîíàâ÷î¿  ñëóæáè. Êîï³ÿ ïîñòàíîâè íàäñèëàºòüñÿ ó 3-äåííèé ñòðîê ñòîðîíàì òà ñóäó àáî ³íøîìó îðãàíó (ïîñàäîâ³é îñîá³), ÿêèìè âèäàíî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çàêðèòòÿ  âèêîíàâ÷îãî  ïðîâàäæåííÿ  ìîæå  áóòè îñêàðæåíà  ñòîðîíàìè  íà÷àëüíèêó  â³äïîâ³äíîãî  â³ää³ëó  Äåðæàâíî¿ âèêîíàâ÷î¿  ñëóæáè  àáî  äî  ñóäó  â  10-äåííèé  ñòðîê  ç  äíÿ  ¿¿ îäåðæ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8. Íàñë³äêè çàêðèòò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çàêðèòòÿ âèêîíàâ÷îãî ïðîâàäæåííÿ ïðèïèíÿºòüñÿ ÷èíí³ñòü àðåøòó  ìàéíà  áîðæíèêà,  ñêàñîâóþòüñÿ  ³íø³  çä³éñíåí³  äåðæàâíèì âèêîíàâöåì   çàõîäè   ïðèìóñîâîãî   âèêîíàííÿ   ð³øåííÿ,  à  òàêîæ ïðîâàäÿòüñÿ ³íø³ ä³¿,  íåîáõ³äí³ ó çâ'ÿçêó ç çàêðèòòÿì âèêîíàâ÷îãî ïðîâàäæåííÿ.  Çàêðèòå âèêîíàâ÷å ïðîâàäæåííÿ íå ìîæå áóòè ðîçïî÷àòå çíîâó, êð³ì âèïàäê³â, ïåðåäáà÷åíèõ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9. Çàê³í÷åíí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å ïðîâàäæåííÿ çàê³í÷óºòüñÿ ó âèïàäêà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ôàêòè÷íîãî ïîâíîãî âèêîíàííÿ ð³øåííÿ çã³äíî  ç  âèêîíàâ÷èì äîêóìåíò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çàêðèòòÿ  âèêîíàâ÷îãî  ïðîâàäæåííÿ â³äïîâ³äíî äî ñòàòò³ 37 öüîãî Çàêîí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îâåðíåííÿ âèêîíàâ÷îãî äîêóìåíòà áåç âèêîíàííÿ  íà  âèìîãó ñóäó  àáî  ³íøîãî îðãàíó (ïîñàäîâî¿ îñîáè),  ÿê³ âèäàëè âèêîíàâ÷èé äîêóìåíò, àáî íà ïèñüìîâó âèìîãó ñòÿãóâà÷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íàïðàâëåííÿ âèêîíàâ÷îãî äîêóìåíòà çà íàëåæí³ñòþ äî  ³íøîãî ï³äðîçä³ëó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çàê³í÷åííÿ  âèêîíàâ÷îãî  ïðîâàäæåííÿ äåðæàâíèé âèêîíàâåöü âèíîñèòü ïîñòàíîâó,  ÿêà çàòâåðäæóºòüñÿ  íà÷àëüíèêîì  â³äïîâ³äíîãî â³ää³ëó  Äåðæàâíî¿  âèêîíàâ÷î¿  ñëóæáè.  Ïîñòàíîâà  ïðî çàê³í÷åííÿ âèêîíàâ÷îãî ïðîâàäæåííÿ ìîæå áóòè îñêàðæåíà ñòîðîíàìè  äî  ñóäó  ó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0. Ïîâåðíåííÿ âèêîíàâ÷îãî äîêóìåíòà ñòÿãóâà÷åâ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â÷èé äîêóìåíò,   ïðèéíÿòèé   äåðæàâíèì   âèêîíàâöåì  äî âèêîíàííÿ,  çà ÿêèì ñòÿãíåííÿ íå ïðîâàäèëîñÿ  àáî  áóëî  ïðîâåäåíî ÷àñòêîâî, ïîâåðòàºòüñÿ ñòÿãóâà÷åâ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çà ïèñüìîâîþ çàÿâîþ ñòÿãóâà÷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ÿêùî ó áîðæíèêà â³äñóòíº ìàéíî,  íà ÿêå ìîæå áóòè çâåðíåíî ñòÿãíåííÿ,  ³ çä³éñíåí³ äåðæàâíèì âèêîíàâöåì â³äïîâ³äíî  äî  öüîãî Çàêîíó    çàõîäè    ùîäî    ðîçøóêó    òàêîãî    ìàéíà   âèÿâèëèñÿ áåçðåçóëüòàòíèì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ÿêùî ñòÿãóâà÷ â³äìîâèâñÿ çàëèøèòè çà ñîáîþ ìàéíî áîðæíèêà, íå ðåàë³çîâàíå ï³ä ÷àñ âèêîíàííÿ ð³øåííÿ, îäåðæàòè ïåâí³ ïðåäìåòè, ùî ïîâèíí³ áóòè ïåðåäàí³ éîìó â³ä áîðæíèêà çã³äíî ç ð³øåííÿ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ó ðàç³ ÿêùî ñòÿãóâà÷  ïåðåøêîäæàº  ïðîâàäæåííþ  âèêîíàâ÷èõ ä³é,   íåçâàæàþ÷è   íà   ïîïåðåäæåííÿ   äåðæàâíîãî  âèêîíàâöÿ  ïðî ïîâåðíåííÿ éîìó âèêîíàâ÷îãî äîêóìåí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íàÿâí³ñòü îáñòàâèí,  çàçíà÷åíèõ  ó  ïóíêòàõ  2-4  ÷àñòèíè ïåðøî¿ ö³º¿ ñòàòò³, äåðæàâíèé âèêîíàâåöü ñêëàäàº àê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ïîâåðíåííÿ   ñòÿãóâà÷åâ³   âèêîíàâ÷îãî  äîêóìåíòà  ç ï³äñòàâ,  çàçíà÷åíèõ ó ïóíêòàõ 1 ³ 3 ÷àñòèíè ïåðøî¿  ö³º¿  ñòàòò³, éîìó  ïîâí³ñòþ  ïîâåðòàºòüñÿ  àâàíñîâèé  âíåñîê,  ïåðåäáà÷åíèé öèì Çàêîíîì,  à ïðè ïîâåðíåíí³ âèêîíàâ÷îãî äîêóìåíòà ç ³íøèõ ï³äñòàâ - ëèøå  â  ÷àñòèí³,  ùî  ïåðåâèùóº  çä³éñíåí³  äåðæàâíèì  âèêîíàâöåì âèòðàòè íà ïðîâàäæ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ïîâåðíåííÿ  âèêîíàâ÷îãî  äîêóìåíòà  ³  àâàíñîâîãî  âíåñêó ñòÿãóâà÷åâ³   äåðæàâíèé   âèêîíàâåöü   âèíîñèòü   ïîñòàíîâó,   ÿêà çàòâåðäæóºòüñÿ   íà÷àëüíèêîì   â³äïîâ³äíîãî   â³ää³ëó    Äåðæàâíî¿ âèêîíàâ÷î¿  ñëóæáè,  ³  ìîæå  áóòè  îñêàðæåíà  äî ñóäó â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âåðíåííÿ âèêîíàâ÷îãî  äîêóìåíòà  ñòÿãóâà÷åâ³   ç   ï³äñòàâ, ïåðåäáà÷åíèõ ïóíêòàìè 2-4 ÷àñòèíè ïåðøî¿ ö³º¿ ñòàòò³, íå ïîçáàâëÿº éîãî ïðàâà ïîâòîðíî ïðåä'ÿâèòè âèêîíàâ÷èé äîêóìåíò äî âèêîíàííÿ  â ìåæàõ ñòðîê³â, âñòàíîâëåíèõ ñòàòòåþ 21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1. Â³äíîâëåííÿ âèêîíàâ÷îãî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ÿêùî  ïîñòàíîâà  äåðæàâíîãî  âèêîíàâöÿ  ïðî  çàêðèòòÿ âèêîíàâ÷îãî  ïðîâàäæåííÿ  âèçíàíà  ñóäîì   íåçàêîííîþ,   âèêîíàâ÷å ïðîâàäæåííÿ  ï³äëÿãàº  â³äíîâëåííþ.  Ïðî  â³äíîâëåííÿ  âèêîíàâ÷îãî ïðîâàäæåííÿ äåðæàâíèé âèêîíàâåöü âèíîñèòü ïîñòàíîâó íå ï³çí³ø ÿê ó 3-äåííèé  ñòðîê  ç  äíÿ  âèíåñåííÿ  óõâàëè  ñóäó  ³ â òîé æå ñòðîê ïîâ³äîìëÿº ñòÿãóâà÷à ³ áîðæíèêà,  à  òàêîæ  ñóä  àáî  ³íøèé  îðãàí (ïîñàäîâó îñîáó),  ÿê³ âèäàëè âèêîíàâ÷èé äîêóìåíò, ïðî â³äíîâëåíí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2. Îãîëîøåííÿ ðîçøó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â³äñóòíîñò³   â³äîìîñòåé   ïðî   ì³ñöå    ïðîæèâàííÿ (çíàõîäæåííÿ)  áîðæíèêà  çà  âèêîíàâ÷èìè äîêóìåíòàìè ïðî ñòÿãíåííÿ àë³ìåíò³â,  â³äøêîäóâàííÿ øêîäè,  çàïîä³ÿíî¿  êàë³öòâîì  ÷è  ³íøèì óøêîäæåííÿì çäîðîâ'þ àáî ó çâ'ÿçêó ç âòðàòîþ ãîäóâàëüíèêà, à òàêîæ äèòèíè çà âèêîíàâ÷èìè äîêóìåíòàìè ïðî â³ä³áðàííÿ äèòèíè  äåðæàâíèé âèêîíàâåöü çâåðòàºòüñÿ äî ñóäó ç ïîäàííÿì ïðî âèíåñåííÿ óõâàëè ïðî ðîçøóê áîðæíèêà àáî äèòè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â³äñóòíîñò³ â³äîìîñòåé  ïðî  ì³ñöå  çíàõîäæåííÿ  ìàéíà áîðæíèêà çà âèêîíàâ÷èìè äîêóìåíòàìè, çàçíà÷åíèìè ó ÷àñòèí³ ïåðø³é, äåðæàâíèé âèêîíàâåöü âèíîñèòü  ïîñòàíîâó  ïðî  ðîçøóê  ìàéíà,  ÿêà çàòâåðäæóºòüñÿ    íà÷àëüíèêîì   â³äïîâ³äíîãî   â³ää³ëó  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øóê îãîëîøóºòüñÿ â³äïîâ³äíî çà  ì³ñöåì  âèêîíàííÿ  ð³øåííÿ àáî  çà  îñòàíí³ì â³äîìèì ì³ñöåì ïðîæèâàííÿ (çíàõîäæåííÿ) áîðæíèêà ÷è  ì³ñöåì  çíàõîäæåííÿ  éîãî  ìàéíà,  àáî  çà  ì³ñöåì  ïðîæèâàííÿ (çíàõîäæåííÿ)  ñòÿãóâà÷à.  Ðîçøóê  ãðîìàäÿíèíà-áîðæíèêà  ³  ðîçøóê äèòèíè   çä³éñíþþòü   îðãàíè   âíóòð³øí³õ    ñïðàâ,    à    ðîçøóê áîðæíèêà  -  þðèäè÷íî¿  îñîáè,  à  òàêîæ  ìàéíà  áîðæíèêà çä³éñíþº Äåðæàâíà  âèêîíàâ÷à  ñëóæáà.  Ïîñòàíîâà  ïðî ðîçøóê îáîâ'ÿçêîâà äî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òðàòè, ïîâ'ÿçàí³  ç  ðîçøóêîì  áîðæíèêà,  éîãî   ìàéíà   òà ðîçøóêîì  äèòèíè,  ñòÿãóþòüñÿ  ç áîðæíèêà çà ïîñòàíîâîþ äåðæàâíîãî âèêîíàâöÿ,  ÿêà çàòâåðäæóºòüñÿ  íà÷àëüíèêîì  â³äïîâ³äíîãî  â³ää³ëó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³íøèìè  âèêîíàâ÷èìè  äîêóìåíòàìè äåðæàâíèé âèêîíàâåöü ìîæå çâåðíóòèñÿ äî ñóäó ç ïîäàííÿì ïðî ðîçøóê áîðæíèêà  àáî  äèòèíè  ÷è âèíåñòè   ïîñòàíîâó  ïðî  îãîëîøåííÿ  ðîçøóêó  ìàéíà  áîðæíèêà  çà íàÿâíîñò³ ïèñüìîâî¿ çãîäè ñòÿãóâà÷à â³äøêîäóâàòè âèòðàòè íà ðîçøóê òà  àâàíñóâàòè  çàçíà÷åí³  âèòðàòè  â³äïîâ³äíî äî öüîãî Çàêîíó.  Â öüîìó âèïàäêó ñòÿãóâà÷ ìàº ïðàâî ó ñóäîâîìó ïîðÿäêó  âèìàãàòè  â³ä áîðæíèêà êîìïåíñàö³¿ âèòðàò, ïîâ'ÿçàíèõ ç ïðîâåäåííÿì ðîçøó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çâåðíåííÿ äåðæàâíîãî   âèêîíàâöÿ   äî   ñóäó   ó  âèïàäêàõ, ïåðåäáà÷åíèõ  ÷àñòèíîþ  ïåðøîþ  ö³º¿  ñòàòò³,  à  òàêîæ  ïîñòàíîâà äåðæàâíîãî  âèêîíàâöÿ  ïðî  â³äìîâó  ó  ðîçøóêó  ìàéíà áîðæíèêà òà ïîñòàíîâà ïðî ñòÿãíåííÿ âèòðàò, ïîâ'ÿçàíèõ ç ðîçøóêîì, ìîæóòü áóòè îñêàðæåí³ äî â³äïîâ³äíîãî ñóäó ó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3. Ðîçïîä³ë ñòÿãíóòèõ ç áîðæíèêà ãðîøîâèõ ñó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 ãðîøîâî¿  ñóìè (â òîìó ÷èñë³ îäåðæàíî¿ â³ä ðåàë³çàö³¿ ìàéíà áîðæíèêà),  ÿêà  ñòÿãíóòà   äåðæàâíèì   âèêîíàâöåì   ç   áîðæíèêà, ñïëà÷óºòüñÿ  âèêîíàâ÷èé  çá³ð,  íàêëàäåíèé  íà  áîðæíèêà ó ïðîöåñ³ âèêîíàííÿ ð³øåííÿ,  êîìïåíñóþòüñÿ âèòðàòè íà çä³éñíåííÿ âèêîíàâ÷èõ ä³é. Ãðîøîâà ñóìà, ùî çàëèøèëàñÿ, âèêîðèñòîâóºòüñÿ äëÿ çàäîâîëåííÿ âèìîã ñòÿãóâà÷à òà íà ñïëàòó øòðàôó.  Ñóìà,  ùî  çàëèøèëàñÿ  ï³ñëÿ çàäîâîëåííÿ óñ³õ âèìîã ñòÿãóâà÷à, ïîâåðòàºòüñÿ áîðæíèê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4. ×åðãîâ³ñòü çàäîâîëåííÿ âèìîã ñòÿãóâà÷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íåäîñòàòíîñò³   ñóìè,   ñòÿãíåíî¿   ç  áîðæíèêà  äëÿ çàäîâîëåííÿ  âñ³õ  âèìîã  çà  âèêîíàâ÷èìè  äîêóìåíòàìè,  öÿ   ñóìà ðîçïîä³ëÿºòüñÿ  äåðæàâíèì  âèêîíàâöåì  ì³æ  ñòÿãóâà÷àìè  â ïîðÿäêó ÷åðãîâîñò³, âñòàíîâëåíî¿ ö³ºþ ñòàòòå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ïåðøó   ÷åðãó   çàäîâîëüíÿþòüñÿ   âèìîãè   ùîäî   ñòÿãíåííÿ àë³ìåíò³â,  â³äøêîäóâàííÿ  øêîäè,  çàïîä³ÿíî¿  êàë³öòâîì àáî ³íøèì óøêîäæåííÿì çäîðîâ'ÿ,  à òàêîæ ó çâ'ÿçêó ç âòðàòîþ ãîäóâàëüíèêà òà çàáåçïå÷åí³  çàñòàâîþ  âèìîãè  ïðî ñòÿãíåííÿ âàðòîñò³ çàñòàâëåíîãî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äðóãó ÷åðãó çàäîâîëüíÿþòüñÿ âèìîãè ïðàö³âíèê³â, ïîâ'ÿçàí³ ç òðóäîâèìè ïðàâîâ³äíîñèíàìè, âèìîãè ùîäî âèïëàòè íàäàíî¿ àäâîêàòàìè þðèäè÷íî¿ äîïîìîãè,  âèïëàòè âèíàãîðîäè,  ùî  íàëåæèòü  àâòîðó  çà âèêîðèñòàííÿ éîãî òâîðó, â³äêðèòòÿ, âèíàõîäó, ïðîìèñëîâîãî çðàçêà, íà ÿê³ âèäàíî  â³äïîâ³äí³  ñâ³äîöòâà.  Ï³ñëÿ  ïîâíîãî  çàäîâîëåííÿ çàçíà÷åíèõ  âèìîã  çàäîâîëüíÿþòüñÿ  âèìîãè ãðîìàäÿí ³ç ñîö³àëüíîãî ñòðàõóâàííÿ  òà  âèìîãè  ãðîìàäÿí   ïðî   â³äøêîäóâàííÿ   çáèòê³â, çàïîä³ÿíèõ ¿õ ìàéíó çëî÷èíîì àáî àäì³í³ñòðàòèâíèì ïðàâîïîðóøåíí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òðåòþ   ÷åðãó   çàäîâîëüíÿþòüñÿ   âèìîãè  ùîäî  ïîäàòê³â  ³ íåïîäàòêîâèõ ïëàòåæ³â äî áþäæåòó,  âèìîãè  îðãàí³â  ñòðàõóâàííÿ  ç îáîâ'ÿçêîâîãî ñòðàõ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÷åòâåðòó  ÷åðãó  çàäîâîëüíÿþòüñÿ  âñ³ ³íø³ âèìîãè â ïîðÿäêó íàäõîäæåííÿ âèêîíàâ÷èõ äîêóìåíò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ìîãè ñòÿãóâà÷³â  êîæíî¿  íàñòóïíî¿  ÷åðãè   çàäîâîëüíÿþòüñÿ ï³ñëÿ  ïîâíîãî  çàäîâîëåííÿ âèìîã ñòÿãóâà÷³â ïîïåðåäíüî¿ ÷åðãè.  Ó ðàç³ íåäîñòàòíîñò³ ñòÿãíåíî¿ ñóìè  äëÿ  ïîâíîãî  çàäîâîëåííÿ  óñ³õ âèìîã  îäí³º¿ ÷åðãè ö³ âèìîãè çàäîâîëüíÿþòüñÿ ïðîïîðö³éíî íàëåæí³é êîæíîìó ñòÿãóâà÷åâ³ ñóì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óìè, ñòÿãíåí³  ç  áîðæíèêà   ÿê   òàê³,   ùî   íàëåæàòü   äî ïåðåðàõóâàííÿ  ñòÿãóâà÷àì,  çàðàõîâóþòüñÿ  äåðæàâíèì âèêîíàâöåì íà äåïîçèòíèé  ðàõóíîê  â³äïîâ³äíîãî  â³ää³ëó  Äåðæàâíî¿   âèêîíàâ÷î¿ ñëóæáè ³ âèäàþòüñÿ ñòÿãóâà÷åâ³ ó âñòàíîâëåí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5. Âèòðàòè, ïîâ'ÿçàí³ ç ïðîâåäåííÿì âèêîíàâ÷èõ ä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òðàòàìè, ïîâ'ÿçàíèìè   ç   ïðîâåäåííÿì  âèêîíàâ÷èõ  ä³é,  º âèòðàòè íà îðãàí³çàö³þ ³ ïðîâåäåííÿ âèêîíàâ÷èõ ä³é ³ç ñïåö³àëüíîãî ôîíäó âèêîíàâ÷îãî ïðîâàäæåííÿ,  à òàêîæ êîøòè ñòîð³í òà ³íøèõ îñ³á íà ïðîâåäåííÿ âèêîíàâ÷èõ ä³é â³äïîâ³äíî äî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âèòðàò  íà  ïðîâåäåííÿ  âèêîíàâ÷èõ  ä³é  íàëåæàòü   êîøòè, âèòðà÷åí³ í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ïåðåâåçåííÿ, çáåð³ãàííÿ ³ ðåàë³çàö³þ ìàéíà áîðæ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îïëàòó   ïðàö³  åêñïåðò³â,  ïåðåêëàäà÷³â  òà  ³íøèõ  îñ³á, çàëó÷åíèõ ó âñòàíîâëåíîìó ïîðÿäêó äî ïðîâàäæåííÿ âèêîíàâ÷èõ ä³é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îøòîâèé ïåðåêàç ñòÿãóâà÷åâ³ ñòÿãíåíèõ ñó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ðîçøóê áîðæíèêà, éîãî ìàéíà àáî ðîçøóê äèòèí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îãîëîøåííÿ â çàñîáàõ ìàñîâî¿ ³íôîðìàö³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³íø³  íåîáõ³äí³  âèêîíàâ÷³  ä³¿,   çä³éñíåí³   â   ïðîöåñ³ âèêîíàííÿ ð³ø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6. Âèêîíàâ÷èé çá³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íåâèêîíàííÿ   ð³øåííÿ   ó  ñòðîê,  âñòàíîâëåíèé  äëÿ äîáðîâ³ëüíîãî éîãî âèêîíàííÿ,  ç  áîðæíèêà  ïîñòàíîâîþ  äåðæàâíîãî âèêîíàâöÿ,  ÿêà  çàòâåðäæóºòüñÿ  íà÷àëüíèêîì  â³äïîâ³äíîãî â³ää³ëó Äåðæàâíî¿ âèêîíàâ÷î¿ ñëóæáè,  ñòÿãóºòüñÿ âèêîíàâ÷èé çá³ð ó ðîçì³ð³ ï'ÿòè  â³äñîòê³â â³ä íàëåæíî¿ äî ñòÿãíåííÿ ñóìè àáî âàðòîñò³ ìàéíà áîðæíèêà,  à çà íåâèêîíàííÿ  ð³øåííÿ  íåìàéíîâîãî  õàðàêòåðó  -  ó ðîçì³ð³  äâîõ  íåîïîäàòêîâóâàíèõ  ì³í³ìóì³â  äîõîä³â  ãðîìàäÿí  ³ç áîðæíèêà-ãðîìàäÿíèíà ³ ó ðîçì³ð³ ï'ÿòè íåîïîäàòêîâóâàíèõ ì³í³ìóì³â äîõîä³â ãðîìàäÿí - ³ç áîðæíèêà - þðèäè÷íî¿ îñî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 ñòÿãóºòüñÿ  âèêîíàâ÷èé  çá³ð  ç îñ³á,  çâ³ëüíåíèõ â³ä éîãî ñïëàòè çã³äíî ³ç çàêîíîäàâ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 ñòÿãíåííÿ  âèêîíàâ÷îãî  çáîðó  âèíîñèòüñÿ  ïðè ïåðøîìó  íàäõîäæåíí³  âèêîíàâ÷îãî  äîêóìåíòà äåðæàâíîìó âèêîíàâöþ. Ïðè íàñòóïíèõ ïðåä'ÿâëåííÿõ  äî  âèêîíàííÿ  âèêîíàâ÷îãî  äîêóìåíòà äåðæàâíîìó âèêîíàâöåâ³ âèêîíàâ÷èé çá³ð íå ñòÿãóº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 ×àñòèíà  ÷åòâåðòà  ñòàòò³ 46 âòðàòèëà ÷èíí³ñòü íà ï³äñòàâ³ Çàêîíó  N  783-XIV  ( 783-14 ) â³ä 30.06.99 ) Ï'ÿòäåñÿò â³äñîòê³â ñóìè  âèêîíàâ÷îãî  çáîðó, ñòÿãíóòîãî Äåðæàâíîþ âèêîíàâ÷îþ ñëóæáîþ, ñïðÿìîâóºòüñÿ   ó  ñïåö³àëüíèé  ôîíä  âèêîíàâ÷îãî  ïðîâàäæåííÿ  íà ðîçâèòîê òà ìàòåð³àëüíî-òåõí³÷íå çàáåçïå÷åííÿ Äåðæàâíî¿ âèêîíàâ÷î¿ ñëóæáè,   à   òàêîæ   íà   ïðåì³þâàííÿ   äåðæàâíèõ   âèêîíàâö³â  ó âñòàíîâëåí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ïðî ñòÿãíåííÿ âèêîíàâ÷îãî çáîðó ìîæå áóòè îñêàðæåíà äî ñóäó â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çàêðèòòÿ  âèêîíàâ÷îãî   ïðîâàäæåííÿ   ó   çâ'ÿçêó   ç ñêàñóâàííÿì ð³øåííÿ,  ùî ï³äëÿãàëî âèêîíàííþ íà îñíîâ³ âèêîíàâ÷îãî äîêóìåíòà, âèêîíàâ÷èé çá³ð ïîâåðòàºòüñÿ áîðæíèê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7. Âèíàãîðîäà äåðæàâíîìó âèêîíàâöåâ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,  ÿêèé çàáåçïå÷èâ ðåàëüíå,  ñâîº÷àñíå  ³ çàêîííå  âèêîíàííÿ  âèêîíàâ÷îãî  äîêóìåíòà,  îäåðæóº  âèíàãîðîäó â ðîçì³ð³ äâîõ â³äñîòê³â ñòÿãíóòî¿ íèì ñóìè àáî âàðòîñò³ ìàéíà,  àëå íå  á³ëüøå äåñÿòè íåîïîäàòêîâóâàíèõ ì³í³ìóì³â äîõîä³â ãðîìàäÿí,  à ïî âèêîíàâ÷îìó äîêóìåíòó íåìàéíîâîãî õàðàêòåðó - íå  á³ëüøå  ï'ÿòè íåîïîäàòêîâóâàíèõ ì³í³ìóì³â äîõîä³â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8. Àâàíñóâàííÿ âèòðàò íà âèêîíàâ÷å ïðîâàäæ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 ìåòîþ çàáåçïå÷åííÿ ïðîâàäæåííÿ âèêîíàâ÷èõ ä³é ñòÿãóâà÷ ìîæå çà  ïîãîäæåííÿì  ³ç  äåðæàâíèì  âèêîíàâöåì  âíåñòè  íà  äåïîçèòíèé ðàõóíîê  â³äïîâ³äíîãî  â³ää³ëó  Äåðæàâíî¿  âèêîíàâ÷î¿ ñëóæáè ïåâíó ãðîøîâó ñóìó äëÿ çä³éñíåííÿ íåîáõ³äíèõ âèòðàò àáî äëÿ ïîêðèòòÿ  ¿õ ÷àñòè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çàâåðøåíí³   âèêîíàâ÷èõ  ä³é  àâàíñîâèé  âíåñîê  ïîâí³ñòþ ïîâåðòàºòüñÿ ñòÿãóâà÷å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9.  Îñîáëèâîñò³ âèêîíàííÿ  ð³øåíü  ó  ðàç³  â³äêðèòòÿ</w:t>
      </w:r>
    </w:p>
    <w:p>
      <w:pPr>
        <w:pStyle w:val="Normal"/>
        <w:rPr/>
      </w:pPr>
      <w:r>
        <w:rPr/>
        <w:t xml:space="preserve">                 </w:t>
      </w:r>
      <w:r>
        <w:rPr/>
        <w:t>ê³ëüêîõ   âèêîíàâ÷èõ   ïðîâàäæåíü   ùîäî   îäíîãî</w:t>
      </w:r>
    </w:p>
    <w:p>
      <w:pPr>
        <w:pStyle w:val="Normal"/>
        <w:rPr/>
      </w:pPr>
      <w:r>
        <w:rPr/>
        <w:t xml:space="preserve">                 </w:t>
      </w:r>
      <w:r>
        <w:rPr/>
        <w:t>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ÿêùî  ó  ðàéîííîìó  ÷è  ì³ñüêîìó  â³ää³ë³   Äåðæàâíî¿ âèêîíàâ÷î¿  ñëóæáè  â³äêðèòî  ê³ëüêà  âèêîíàâ÷èõ  ïðîâàäæåíü  ùîäî îäíîãî  é  òîãî  ñàìîãî  áîðæíèêà,  âîíè  îá'ºäíóþòüñÿ  ó  çâåäåíå âèêîíàâ÷å  ïðîâàäæåííÿ  ³  íà  ìàéíî áîðæíèêà íàêëàäàºòüñÿ àðåøò ó ìåæàõ çàãàëüíî¿  ñóìè  ñòÿãíåííÿ,  âèêîíàâ÷îãî  çáîðó  ³  ìîæëèâèõ âèòðàò íà âèêîíàâ÷å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âèêîíàâ÷³ ïðîâàäæåííÿ ùîäî îäíîãî é òîãî ñàìîãî áîðæíèêà â³äêðèò³ ó ê³ëüêîõ ðàéîííèõ, ì³ñüêèõ â³ää³ëàõ Äåðæàâíî¿ âèêîíàâ÷î¿ ñëóæáè,  âèêîíàííÿ  âèìîã  ö³º¿  ñòàòò³  çàáåçïå÷óºòüñÿ â ïîðÿäêó, âñòàíîâëåíîìó Ì³í³ñòåðñòâ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 ìåòîþ ðåàë³çàö³¿ âèìîã ö³º¿ ñòàòò³ Äåïàðòàìåíòîì  Äåðæàâíî¿ âèêîíàâ÷î¿  ñëóæáè ôîðìóþòüñÿ â³äïîâ³äí³ áàíêè äàíèõ ïðî â³äêðèòòÿ âèêîíàâ÷èõ ïðîâàäæåíü ó ï³äðîçä³ëàõ Äåðæàâíî¿ âèêîíàâ÷î¿ ñëóæ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Ãëàâà 5. ÇÂÅÐÍÅÍÍß ÑÒßÃÍÅÍÍß ÍÀ ÌÀÉÍÎ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0.  Ïîðÿäîê çâåðíåííÿ ñòÿãíåííÿ íà ãðîøîâ³  êîøòè  òà</w:t>
      </w:r>
    </w:p>
    <w:p>
      <w:pPr>
        <w:pStyle w:val="Normal"/>
        <w:rPr/>
      </w:pPr>
      <w:r>
        <w:rPr/>
        <w:t xml:space="preserve">                 </w:t>
      </w:r>
      <w:r>
        <w:rPr/>
        <w:t>³íøå ìàéíî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åðíåííÿ ñòÿãíåííÿ  íà  ìàéíî áîðæíèêà ïîëÿãàº â éîãî àðåøò³ (îïèñó), âèëó÷åíí³ òà ïðèìóñîâ³é ðåàë³çà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çà   âèêîíàâ÷èìè   äîêóìåíòàìè   â   ïåðøó    ÷åðãó çâåðòàºòüñÿ íà êîøòè áîðæíèêà â ãðèâíÿõ òà ³íîçåìí³é âàëþò³,  ³íø³ ö³ííîñò³,  â òîìó ÷èñë³ êîøòè íà ðàõóíêàõ òà  âêëàäàõ  áîðæíèêà  â óñòàíîâàõ  áàíê³â  òà  ³íøèõ êðåäèòíèõ îðãàí³çàö³ÿõ,  íà ðàõóíêè â ö³ííèõ ïàïåðàõ ó äåïîçèòàð³ÿõ ö³ííèõ ïàïåð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îò³âêîâ³ êîøòè, âèÿâëåí³ ó áîðæíèêà, âèëó÷àþ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íàÿâíîñò³ äàíèõ ïðî êîøòè òà ³íø³  ö³ííîñò³  áîðæíèêà,  ùî çíàõîäÿòüñÿ  íà  ðàõóíêàõ  ³  âêëàäàõ òà íà çáåð³ãàíí³ â áàíêàõ ÷è ³íøèõ êðåäèòíèõ îðãàí³çàö³ÿõ, íà íèõ íàêëàäàºòüñÿ àðåø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â³äñóòíîñò³ ó áîðæíèêà êîøò³â òà ö³ííîñòåé,  äîñòàòí³õ äëÿ çàäîâîëåííÿ âèìîã ñòÿãóâà÷à,  ñòÿãíåííÿ çâåðòàºòüñÿ íà íàëåæíå áîðæíèêîâ³ ³íøå ìàéíî,  çà âèíÿòêîì ìàéíà, íà ÿêå çã³äíî ç çàêîíîì íå  ìîæå  áóòè  íàêëàäåíî ñòÿãíåííÿ.  Áîðæíèê ìàº ïðàâî âêàçàòè ò³ âèäè ìàéíà ÷è ïðåäìåòè,  íà ÿê³  íåîáõ³äíî  çâåðíóòè  ñòÿãíåííÿ  â ïåðøó ÷åðãó. Îñòàòî÷íî ÷åðãîâ³ñòü ñòÿãíåííÿ íà êîøòè òà ³íøå ìàéíî áîðæíèêà âèçíà÷àºòüñÿ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à ìàéíî áîðæíèêà çâåðòàºòüñÿ â ðîçì³ðàõ ³ îáñÿãàõ, íåîáõ³äíèõ  äëÿ  âèêîíàííÿ  çà âèêîíàâ÷èì äîêóìåíòîì ç óðàõóâàííÿì âèòðàò íà  âèêîíàííÿ.  Ó  âèïàäêàõ  êîëè  áîðæíèê  âîëîä³º  ìàéíîì ñï³ëüíî ç ³íøèìè îñîáàìè, ñòÿãíåííÿ çâåðòàºòüñÿ íà éîãî ÷àñòêó, ùî âèçíà÷àºòüñÿ ñóäîì çà ïîäàííÿì äåðæàâíîãî âèêîíàâö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1.  Ïîðÿäîê çâåðíåííÿ ñòÿãíåííÿ íà êîøòè  áîðæíèêà  â</w:t>
      </w:r>
    </w:p>
    <w:p>
      <w:pPr>
        <w:pStyle w:val="Normal"/>
        <w:rPr/>
      </w:pPr>
      <w:r>
        <w:rPr/>
        <w:t xml:space="preserve">                 </w:t>
      </w:r>
      <w:r>
        <w:rPr/>
        <w:t>³íîçåìí³é âàëþò³ ïðè îá÷èñëåíí³ áîðãó ó ãðèâíÿ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â³äñóòíîñò³ ó áîðæíèêà êîøò³â ó ãðèâíÿõ, äîñòàòí³õ äëÿ îäíî÷àñíîãî  çàäîâîëåííÿ  âèìîã  ñòÿãóâà÷à,  äåðæàâíèé  âèêîíàâåöü íàêëàäàº ñòÿãíåííÿ íà êîøòè áîðæíèêà â ³íîçåìí³é âàëþ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êîøòè áîðæíèêà â ³íîçåìí³é âàëþò³ º íà ðàõóíêàõ, âíåñêàõ àáî íà çáåð³ãàíí³ ó áàíêó àáî ³íø³é êðåäèòí³é óñòàíîâ³,  ÿê³ ìàþòü ïðàâî  ïðîäàæó  ³íîçåìíî¿  âàëþòè  íà âíóòð³øíüîìó âàëþòíîìó ðèíêó Óêðà¿íè,  äåðæàâíèé âèêîíàâåöü çîáîâ'ÿçóº ¿õ  ïðîòÿãîì  ñåìè  äí³â ïðîäàòè  ³íîçåìíó  âàëþòó  â  ðîçì³ð³,  íåîáõ³äíîìó  äëÿ ïîãàøåííÿ áîðã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òàê³ êîøòè º ó áàíêó àáî ³íø³é êðåäèòí³é  óñòàíîâ³,  ÿê³ íå  ìàþòü ïðàâà ïðîäàæó ³íîçåìíî¿ âàëþòè íà âíóòð³øíüîìó âàëþòíîìó ðèíêó Óêðà¿íè,  äåðæàâíèé âèêîíàâåöü çîáîâ'ÿçóº ¿õ  ïðîòÿãîì  ñåìè äí³â  ïåðåðàõóâàòè ö³ êîøòè äî áàíêó àáî ³íøî¿ êðåäèòíî¿ óñòàíîâè, ùî ìàþòü òàêå ïðàâî äëÿ ¿õ ðåàë³çàö³¿ â³äïîâ³äíî äî âèìîã  ÷àñòèíè äðóãî¿ ö³º¿ ñòàò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2. Çâåðíåííÿ ñòÿãíåííÿ íà çàñòàâëåíå ìàéí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à çàñòàâëåíå ìàéíî â ïîðÿäêó ïðèìóñîâîãî âèêîíàííÿ äîïóñêàºòüñÿ ÿê äëÿ çàäîâîëåííÿ âèìîã  ñòÿãóâà÷à-çàñòàâîäåðæàòåëÿ, òàê ³ äëÿ çàäîâîëåííÿ âèìîã ³íøèõ ñòÿãóâà÷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ëÿ çàäîâîëåííÿ  âèìîã  ñòÿãóâà÷à-çàñòàâîäåðæàòåëÿ  ñòÿãíåííÿ çâåðòàºòüñÿ íà çàñòàâëåíå ìàéíî áîðæíèêà ïðè íåäîñòàòíîñò³ ó íüîãî ³íøîãî  ìàéíà  äëÿ  ïîâíîãî  çàäîâîëåííÿ öèõ âèìîã,  ç äîäåðæàííÿì âñòàíîâëåíèõ çàêîíîäàâñòâîì ïðàâ çàñòàâîäåðæàòåëÿ òà âèìîã ãëàâè 6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à  çàñòàâëåíå ìàéíî áîðæíèêà äëÿ çàäîâîëåííÿ âèìîã ñòÿãóâà÷³â,  ÿê³ íå º çàñòàâîäåðæàòåëÿìè,  â  ïîðÿäêó  ïðèìóñîâîãî âèêîíàííÿ äîïóñêàºòüñÿ ëèøå ó ðàç³, êîëè âàðò³ñòü ïðåäìåòà çàñòàâè ïåðåâèùóº ðîçì³ð çàáîðãîâàíîñò³ áîðæíèêà çàñòàâîäåðæàòåëþ.  Êîøòè, îòðèìàí³   â³ä  ðåàë³çàö³¿  çàñòàâëåíîãî  ìàéíà,  âèêîðèñòîâóþòüñÿ íàñàìïåðåä   äëÿ   çàäîâîëåííÿ    çîáîâ'ÿçàíü    áîðæíèêà    ïåðåä çàñòàâîäåðæàòåëåì,  ³  ëèøå çàëèøîê êîøò³â - äëÿ çàäîâîëåííÿ âèìîã ñòÿãóâà÷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3.  Çâåðíåííÿ  ñòÿãíåííÿ  íà  ìàéíî   áîðæíèêà,   ÿêå</w:t>
      </w:r>
    </w:p>
    <w:p>
      <w:pPr>
        <w:pStyle w:val="Normal"/>
        <w:rPr/>
      </w:pPr>
      <w:r>
        <w:rPr/>
        <w:t xml:space="preserve">                 </w:t>
      </w:r>
      <w:r>
        <w:rPr/>
        <w:t>çíàõîäèòüñÿ â ³íøèõ îñ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ìàº  ïðàâî  íà  ïðîïîçèö³þ áîðæíèêà àáî ñòÿãóâà÷à çâåðíóòè ñòÿãíåííÿ íà ìàéíî áîðæíèêà,  ùî çíàõîäèòüñÿ  â ³íøèõ  îñ³á,  à  òàêîæ  íà ìàéíî òà êîøòè,  íàëåæí³ áîðæíèêîâ³ â³ä ³íøèõ îñ³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íà÷åí³ îñîáè çîáîâ'ÿçàí³  íà  çàïèò  äåðæàâíîãî  âèêîíàâöÿ íàäàòè  ó  âèçíà÷åíèé  íèì  ñòðîê â³äîìîñò³ ïðî íàëåæíå áîðæíèêîâ³ ìàéíî,  ùî çíàõîäèòüñÿ ó íèõ,  òà ìàéíî ÷è êîøòè, ÿê³ âîíè ïîâèíí³ ïåðåäàòè áîðæíèê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äåðæàâøè â³ä  íàçâàíèõ  îñ³á  â³äîìîñò³  ïðî íàÿâí³ñòü ìàéíà áîðæíèêà,  äåðæàâíèé âèêîíàâåöü  îïèñóº  öå  ìàéíî  â  ïðèñóòíîñò³ ïîíÿòèõ,  âèëó÷àº  éîãî  ³  ðåàë³çóº  ó  âñòàíîâëåíîìó öèì Çàêîíîì ïîðÿäêó.  Êîøòè òà ìàéíî,  ùî íàëåæàòü áîðæíèêîâ³ â³ä ³íøèõ  îñ³á, âèëó÷àþòüñÿ  äåðæàâíèì  âèêîíàâöåì  ó  öèõ îñ³á íà ï³äñòàâ³ óõâàëè ñóäó â ïðèñóòíîñò³ ïîíÿòè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óõèëåííÿ â³ä âèêîíàííÿ ðîçïîðÿäæåíü  äåðæàâíîãî  âèêîíàâöÿ íà îñîáó,  â ÿêî¿ çíàõîäèòüñÿ ìàéíî áîðæíèêà,  ìîæå áóòè íàêëàäåíî ñòÿãíåííÿ â³äïîâ³äíî äî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4. Ìàéíî, íà ÿêå íå ìîæå áóòè çâåðíåíî ñòÿãí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å äîïóñêàºòüñÿ çâåðíåííÿ ñòÿãíåííÿ  íà  ìàéíî,  çàçíà÷åíå  â Ïåðåë³êó  âèä³â  ìàéíà  ãðîìàäÿí,  íà  ÿêå  íå  ìîæå áóòè çâåðíåíî ñòÿãíåííÿ çà âèêîíàâ÷èìè äîêóìåíòàìè (äîäàòîê äî öüîãî Çàêîí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5. Àðåøò òà âèëó÷åííÿ ìàéíà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ðåøò ìàéíà  ïîëÿãàº  ó  ïðîâåäåíí³  éîãî  îïèñó,  îãîëîøåíí³ çàáîðîíè ðîçïîðÿäæàòèñÿ íèì,  à ó ðàç³ ïîòðåáè - â îáìåæåíí³ ïðàâà êîðèñòóâàííÿ ìàéíîì àáî éîãî âèëó÷åíí³ ó áîðæíèêà òà  ïåðåäà÷³  íà çáåð³ãàííÿ   ³íøèì   îñîáàì.   Âèäè,   îáñÿãè  ³  ñòðîê  îáìåæåííÿ âñòàíîâëþþòüñÿ äåðæàâíèì âèêîíàâöåì ó êîæíîìó êîíêðåòíîìó  âèïàäêó ç  óðàõóâàííÿì  âëàñòèâîñòåé ìàéíà,  éîãî çíà÷åííÿ äëÿ âëàñíèêà ÷è âîëîä³ëüöÿ, íåîáõ³äíîñò³ âèêîðèñòàííÿ òà ³íøèõ îáñòàâè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çàáîðîíè äåðæàâíîãî  âèêîíàâöÿ  ðîçïîðÿäæàòèñÿ  àáî êîðèñòóâàòèñÿ  ìàéíîì,  íà  ÿêå  íàêëàäåíî  àðåøò,  òÿãíå çà ñîáîþ â³äïîâ³äàëüí³ñòü çáåð³ãà÷à ìàéíà, ïåðåäáà÷åí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ðåøò çàñòîñîâóºòü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äëÿ çàáåçïå÷åííÿ çáåðåæåííÿ ìàéíà  áîðæíèêà,  ùî  ï³äëÿãàº íàñòóïí³é ïåðåäà÷³ ñòÿãóâà÷åâ³ àáî ðåàë³çàö³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äëÿ âèêîíàííÿ ð³øåííÿ ïðî êîíô³ñêàö³þ ìàéíà áîðæ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ïðè  âèêîíàíí³ óõâàëè ñóäó ïðî íàêëàäåííÿ àðåøòó íà ìàéíî, ùî íàëåæèòü â³äïîâ³äà÷ó ³ çíàõîäèòüñÿ ó íüîãî ÷è â ³íøèõ îñ³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ëó÷åííÿ àðåøòîâàíîãî ìàéíà ç ïåðåäà÷åþ éîãî äëÿ  ðåàë³çàö³¿ ïðîâàäèòüñÿ  ó  ñòðîê,  âñòàíîâëåíèé äåðæàâíèì âèêîíàâöåì,  àëå íå ðàí³øå,  í³æ ÷åðåç ï'ÿòü äí³â ï³ñëÿ íàêëàäåííÿ àðåøòó. Ïðîäóêòè òà ³íø³  ðå÷³,  ùî  øâèäêî  ïñóþòüñÿ,  âèëó÷àþòüñÿ  ³ ïåðåäàþòüñÿ äëÿ ïðîäàæó íåãàéíî ï³ñëÿ íàêëàäåííÿ àðåø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ðîø³, â òîìó ÷èñë³ ³íîçåìíà âàëþòà,  ö³íí³ ïàïåðè,  þâåë³ðí³ òà  ³íø³  ïîáóòîâ³  âèðîáè  ³ç çîëîòà,  ñð³áëà,  ïëàòèíè ³ ìåòàë³â ïëàòèíîâî¿ ãðóïè,  äîðîãîö³ííèõ êàìåí³â ³ ïåðë³â,  à òàêîæ  ëîì  ³ îêðåì³ ÷àñòèíè òàêèõ âèðîá³â, âèÿâëåí³ ïðè îïèñó, íà ÿê³ íàêëàäåíî àðåøò, ï³äëÿãàþòü îáîâ'ÿçêîâîìó âèëó÷åííþ ³ íåãàéíî ïåðåäàþòüñÿ íà çáåð³ãàííÿ  óñòàíîâàì Íàö³îíàëüíîãî áàíêó Óêðà¿íè.  Àðåøò íà ö³íí³ ïàïåðè íàêëàäàºòüñÿ â  ïîðÿäêó,  âèçíà÷åíîìó  Êàá³íåòîì  Ì³í³ñòð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çîáîâ'ÿçàíèé  ïîäáàòè  ïðî çàáåçïå÷åííÿ óìîâ ðåàë³çàö³¿ ìàéíà áîðæíèêà,  ÿê³ íå  óù³ìëþþòü  éîãî  çàêîííèõ ³íòåðåñ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6.   Ïðàâî  áîðæíèêà  íà  âèçíà÷åííÿ  ïåðøî÷åðãîâîñò³</w:t>
      </w:r>
    </w:p>
    <w:p>
      <w:pPr>
        <w:pStyle w:val="Normal"/>
        <w:rPr/>
      </w:pPr>
      <w:r>
        <w:rPr/>
        <w:t xml:space="preserve">                  </w:t>
      </w:r>
      <w:r>
        <w:rPr/>
        <w:t>çâåðíåííÿ ñòÿãíåííÿ íà ïðåäìåòè (âèäè ìàéí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ä ÷àñ ïðîâåäåííÿ îïèñó áîðæíèê ìàº ïðàâî çàçíà÷èòè ò³  âèäè ìàéíà àáî ïðåäìåòè, íà ÿê³ ñë³ä çâåðíóòè ñòÿãíåííÿ â ïåðøó ÷åðã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çîáîâ'ÿçàíèé    çàäîâîëüíèòè   âèìîãè áîðæíèêà,  ÿêùî  âîíè  íå  ïîðóøóþòü  ³íòåðåñ³â  ñòÿãóâà÷à  ³   íå óñêëàäíþþòü âèêîíàííÿ ð³ø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7. Îö³íêà ìàéíà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ö³íêà ìàéíà  áîðæíèêà  ïðîâàäèòüñÿ  äåðæàâíèì  âèêîíàâöåì çà ðèíêîâèìè ö³íàìè,  ÿê³  ä³þòü  íà  äåíü  ïðîâåäåííÿ  îö³íêè,  êð³ì âèïàäê³â, êîëè îö³íêà ïðîâàäèòüñÿ çà ðåãóëüîâàíèìè ö³í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îö³íèòè  îêðåì³  ïðåäìåòè  ñêëàäíî  àáî  ÿêùî áîðæíèê ÷è ñòÿãóâà÷ çàïåðå÷óº ïðîòè ïðîâåäåííÿ äåðæàâíèì  âèêîíàâöåì  îö³íêè, îñòàíí³é  çàïðîøóº  åêñïåðòà (ñïåö³àë³ñòà) äëÿ âèçíà÷åííÿ âàðòîñò³ ìàéíà.  Âèòðàòè íà ïðèçíà÷åííÿ åêñïåðòà íåñå ñòîðîíà,  ÿêà îñïîðþº îö³íêó ìàéíà, ïðîâåäåíó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îðîíè ìàþòü ïðàâî îñêàðæèòè îö³íêó ìàéíà äî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8. Çáåð³ãàííÿ ìàéíà, íà ÿêå íàêëàäåíî àðåø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Ìàéíî, íà ÿêå íàêëàäåíî àðåøò, çà âèíÿòêîì ìàéíà, çàçíà÷åíîãî â ÷àñòèí³ ï'ÿò³é ñòàòò³ 55 öüîãî Çàêîíó, ïåðåäàºòüñÿ íà çáåð³ãàííÿ áîðæíèêîâ³  àáî  ³íøèì  îñîáàì,  ïðèçíà÷åíèì  äåðæàâíèì âèêîíàâöåì (äàë³ - çáåð³ãà÷åâ³),  ï³ä ðîçïèñêó â àêò³ îïèñó. Êîï³ÿ àêòà îïèñó ìàéíà   âèäàºòüñÿ   áîðæíèêîâ³,   à  ó  âèïàäêàõ,  êîëè  îáîâ'ÿçîê çáåð³ãàííÿ ìàéíà ïîêëàäåíî íà ³íøó îñîáó, - òàêîæ çáåð³ãà÷å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, ÿê³é ïåðåäàíî íà çáåð³ãàííÿ îïèñàíå  ìàéíî,  ìîæå  íèì êîðèñòóâàòèñÿ, ÿêùî îñîáëèâîñò³ öüîãî ìàéíà ó ðàç³ êîðèñòóâàííÿ íå ïðèçâåäóòü äî éîãî çíèùåííÿ àáî çìåíøåííÿ ö³í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áåð³ãà÷, ÿêùî íèì ïðèçíà÷åíî  íå  áîðæíèêà  àáî  ÷ëåíà  éîãî ñ³ì'¿,   îäåðæóº  çà  çáåð³ãàííÿ  ìàéíà  âèíàãîðîäó,  ðîçì³ð  ÿêî¿ âñòàíîâëþºòüñÿ çà óãîäîþ çáåð³ãà÷à ç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ÿäîê ³ óìîâè çáåð³ãàííÿ ìàéíà,  íà  ÿêå  íàêëàäåíî  àðåøò, çàçíà÷åíîãî â ÷àñòèí³ ï'ÿò³é ñòàòò³ 55 öüîãî Çàêîíó,  âèçíà÷àþòüñÿ Íàö³îíàëüíèì áàíêîì Óêðà¿íè,  à ùîäî ³íøîãî ìàéíà -  Ì³í³ñòåðñòâ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óøåííÿ çàáîðîíè  äåðæàâíîãî  âèêîíàâöÿ  ðîçïîðÿäæàòèñÿ àáî êîðèñòóâàòèñÿ ìàéíîì,  íà ÿêå  íàêëàäåíî  àðåøò,  òÿãíå  çà  ñîáîþ â³äïîâ³äàëüí³ñòü çáåð³ãà÷à ìàéíà, ïåðåäáà÷åí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9. Çâ³ëüíåííÿ ìàéíà ç-ï³ä àðåøò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ñîáà, ÿêà ââàæàº, ùî ìàéíî, íà ÿêå íàêëàäåíî àðåøò, íàëåæèòü ¿é,  à íå áîðæíèêîâ³,  ìîæå  çâåðíóòèñÿ  äî  ñóäó  ç  ïîçîâîì  ïðî âèçíàííÿ ïðàâà íà ìàéíî ³ ïðî çâ³ëüíåííÿ ìàéíà ç-ï³ä àðåø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0.   Ïåðåäà÷à  ñòÿãóâà÷åâ³  ïðåäìåò³â,  çàçíà÷åíèõ  ó</w:t>
      </w:r>
    </w:p>
    <w:p>
      <w:pPr>
        <w:pStyle w:val="Normal"/>
        <w:rPr/>
      </w:pPr>
      <w:r>
        <w:rPr/>
        <w:t xml:space="preserve">                  </w:t>
      </w:r>
      <w:r>
        <w:rPr/>
        <w:t>âèêîíàâ÷îìó äîêóìåí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ïðèñóäæåííÿ  ñòÿãóâà÷åâ³  ïðåäìåò³â,   çàçíà÷åíèõ   ó âèêîíàâ÷îìó äîêóìåíò³,  äåðæàâíèé âèêîíàâåöü âèëó÷àº ö³ ïðåäìåòè ó áîðæíèêà ³ ïåðåäàº ¿õ ñòÿãóâà÷åâ³,  ïðî ùî ñêëàäàº àêò ïåðåäà÷³. Ó ðàç³  çíèùåííÿ  ðå÷³,  ùî ìàëà áóòè ïåðåäàíà ñòÿãóâà÷åâ³ â íàòóð³, äåðæàâíèé âèêîíàâåöü ñêëàäàº àêò ïðî íåìîæëèâ³ñòü âèêîíàííÿ,  ÿêèé º ï³äñòàâîþ äëÿ çàêðèòò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ó   ïèñüìîâî¿   â³äìîâè   ñòÿãóâà÷à   â³ä   îäåðæàííÿ ïðåäìåò³â, âèëó÷åíèõ ó áîðæíèêà ïðè âèêîíàíí³ ð³øåííÿ ïðî ïåðåäà÷ó ¿õ  ñòÿãóâà÷åâ³,  äåðæàâíèé âèêîíàâåöü ïîâåðòàº çàçíà÷åí³ ïðåäìåòè áîðæíèêîâ³  ï³ä  ðîçïèñêó  ³  âèíîñèòü  ïîñòàíîâó   ïðî   çàêðèòò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1. Ðåàë³çàö³ÿ àðåøòîâàí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åàë³çàö³ÿ àðåøòîâàíîãî ìàéíà, çà âèíÿòêîì ìàéíà, âèêëþ÷åíîãî çà çàêîíîì ç îá³ãó,  çä³éñíþºòüñÿ äåðæàâíèì âèêîíàâöåì øëÿõîì éîãî ïðîäàæó   ÷åðåç   òîðãîâåëüí³  îðãàí³çàö³¿,  â³äïîâ³äí³  ñòðóêòóðè Ì³í³ñòåðñòâà ô³íàíñ³â,  íà ïðèëþäíèõ òîðãàõ,  àóêö³îíàõ, ÿêùî ³íøå íå  ïåðåäáà÷åíî  çàêîíîì,  ó  äâîì³ñÿ÷íèé  ñòðîê  ç äíÿ íàêëàäåííÿ àðåø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äàæ ìàéíà  áîðæíèêà,   çà   âèíÿòêîì   íåðóõîìîãî   ìàéíà, çä³éñíþºòüñÿ  ñïåö³àë³çîâàíîþ  îðãàí³çàö³ºþ íà êîì³ñ³éíèõ òà ³íøèõ äîãîâ³ðíèõ íà÷àëàõ,  ïåðåäáà÷åíèõ çàêîíîì. Ïðîäàæ íåðóõîìîãî ìàéíà áîðæíèêà  çä³éñíþºòüñÿ  øëÿõîì  ïðîâåäåííÿ òîðã³â ñïåö³àë³çîâàíèìè îðãàí³çàö³ÿìè,  ÿê³ ìàþòü ïðàâî çä³éñíþâàòè îïåðàö³¿ ç íåðóõîì³ñòþ â   ïîðÿäêó,   ïåðåäáà÷åíîìó   çàêîíîäàâñòâîì   Óêðà¿íè.   Ïîðÿäîê ðåàë³çàö³¿ ìàéíà,  çàçíà÷åíîãî â ÷àñòèí³ ï'ÿò³é  ñòàòò³  55  öüîãî Çàêîíó, âèçíà÷àºòüñÿ Íàö³îíàëüíèì áàíêîì Óêðà¿íè, à ³íøîãî ìàéíà - Ì³í³ñòåðñòâîì þñòè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ïåðåäàíå òîðãîâåëüíèì îðãàí³çàö³ÿì ìàéíî íå áóäå ïðîäàíå ïðîòÿãîì   äâîõ   ì³ñÿö³â,  âîíî  ï³äëÿãàº  ïåðåîö³íö³.  Äåðæàâíèé âèêîíàâåöü ïåðåîö³íþº ìàéíî çà  ó÷àñòþ  ïðåäñòàâíèêà  òîðãîâåëüíî¿ îðãàí³çàö³¿   ó   ïðèñóòíîñò³   ñòÿãóâà÷à   ³   áîðæíèêà   ÷è   ¿õ ïðåäñòàâíèê³â.  Íåÿâêà ñòÿãóâà÷à àáî áîðæíèêà íå º  ï³äñòàâîþ  äëÿ ïðèïèíåííÿ  ä³¿  äåðæàâíîãî  âèêîíàâöÿ ç ïåðåîö³íêè ìàéíà.  ßêùî ó ì³ñÿ÷íèé ñòðîê ï³ñëÿ ïåðåîö³íêè ìàéíî íå áóäå ïðîäàíî òîðãîâåëüíîþ îðãàí³çàö³ºþ,  äåðæàâíèé  âèêîíàâåöü ïîâ³äîìëÿº ïðî öå ñòÿãóâà÷à ³ ïðîïîíóº éîìó âèçíà÷èòèñÿ  ùîäî  çàëèøåííÿ  çà  ñîáîþ  íåïðîäàíîãî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ñòÿãóâà÷  ó  5-äåííèé ñòðîê ïèñüìîâî íå çàÿâèòü ïðî ñâîº áàæàííÿ  çàëèøèòè  çà  ñîáîþ  íåïðîäàíå  ìàéíî,  àðåøò   ç   ìàéíà çí³ìàºòüñÿ,  âîíî ïîâåðòàºòüñÿ áîðæíèêîâ³, à âèêîíàâ÷èé äîêóìåíò ó ðàç³ â³äñóòíîñò³  ó  áîðæíèêà  ³íøîãî  ìàéíà,  íà  ÿêå  ìîæå  áóòè çâåðíåíî ñòÿãíåííÿ, ïîâåðòàºòüñÿ ñòÿãóâà÷åâ³ áåç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Áîðæíèê ìàº  ïðàâî âèçíà÷èòè,  â ÿê³é ïîñë³äîâíîñò³ íåîáõ³äíî ïðîäàâàòè ìàéíî.  Ó ðàç³  êîëè  â³ä  ïðîäàæó  ÷àñòèíè  ìàéíà  áóäå âèðó÷åíî  ñóìó,  äîñòàòíþ  äëÿ  çàäîâîëåííÿ  âèìîã ñòÿãóâà÷à ³ äëÿ ñïëàòè âñ³õ âèòðàò  íà  âèêîíàâ÷å  ïðîâàäæåííÿ,  ïîäàëüøèé  ïðîäàæ àðåøòîâàíîãî  ìàéíà ïðèïèíÿºòüñÿ.  Âèìîãè áîðæíèêà ùîäî ÷åðãîâîñò³ ïðîäàæó ìàéíà íå ïðèéìàþòüñÿ äåðæàâíèì âèêîíàâöåì,  ÿêùî âíàñë³äîê ¿õ  çàäîâîëåííÿ  âèíèêíóòü  ïåðåøêîäè  ÷è  äîäàòêîâ³  òðóäíîù³ äëÿ âèêîíàííÿ àáî ïîäîâæèòüñÿ éîãî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2.  Çâåðíåííÿ   ñòÿãíåííÿ   íà   áóäèíîê,   êâàðòèðó,</w:t>
      </w:r>
    </w:p>
    <w:p>
      <w:pPr>
        <w:pStyle w:val="Normal"/>
        <w:rPr/>
      </w:pPr>
      <w:r>
        <w:rPr/>
        <w:t xml:space="preserve">                 </w:t>
      </w:r>
      <w:r>
        <w:rPr/>
        <w:t>ïðèì³ùåííÿ, çåìåëüíó ä³ëÿíê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åðíåííÿ ñòÿãíåííÿ  íà áóäèíîê,  êâàðòèðó,  ³íøå ïðèì³ùåííÿ, çåìåëüíó ä³ëÿíêó,  ùî  º  íåðóõîìèì  ìàéíîì,  ïðîâàäèòüñÿ  ó  ðàç³ â³äñóòíîñò³  ó  áîðæíèêà  äîñòàòí³õ êîøò³â ÷è ðóõîìîãî ìàéíà.  Ïðè öüîìó â ïåðøó ÷åðãó ïðîâàäèòüñÿ çâåðíåííÿ ñòÿãíåííÿ íà îêðåìó  â³ä áóäèíêó çåìåëüíó ä³ëÿíêó, ³íøå ïðèì³ùåííÿ, ùî íàëåæàòü áîðæíèêîâ³. Â  îñòàííþ  ÷åðãó  çâåðòàºòüñÿ  ñòÿãíåííÿ  íà  æèëèé  áóäèíîê   ÷è êâàðòèð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àçîì ç   æèëèì   áóäèíêîì  ñòÿãíåííÿ  çâåðòàºòüñÿ  òàêîæ  íà ïðèëåãëó çåìåëüíó ä³ëÿíêó, ùî íàëåæèòü áîðæíèêîâ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çâåðíåííÿ ñòÿãíåííÿ íà áóäèíîê,  êâàðòèðó, ïðèì³ùåííÿ, çåìåëüíó  ä³ëÿíêó  äåðæàâíèé âèêîíàâåöü çàïèòóº â³äïîâ³äí³ ì³ñöåâ³ îðãàíè âèêîíàâ÷î¿ âëàäè òà  îðãàíè  ì³ñöåâîãî  ñàìîâðÿäóâàííÿ  ïðî íàëåæí³ñòü çàçíà÷åíîãî ìàéíà áîðæíèêîâ³ íà ïðàâ³ âëàñíîñò³ òà éîãî âàðò³ñòü, à òàêîæ çàïèòóº íîòàð³àëüíèé îðãàí, ÷è íå çíàõîäèòüñÿ öå ìàéíî ï³ä àðåøò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äåðæàâøè äîêóìåíòàëüíå  ï³äòâåðäæåííÿ  íàëåæíîñò³ áîðæíèêîâ³ íà ïðàâ³ âëàñíîñò³ áóäèíêó ÷è ³íøîãî íåðóõîìîãî  ìàéíà,  äåðæàâíèé âèêîíàâåöü  íàêëàäàº  íà  íèõ  àðåøò  øëÿõîì  îïèñó ³ îö³íêè çà ¿õ âàðò³ñòþ  íà  ìîìåíò  àðåøòó  òà  íàäñèëàº íîòàð³àëüíîìó îðãàíó çà ì³ñöåì  çíàõîäæåííÿ  ìàéíà âèìîãó ïðî ðåºñòðàö³þ äàíîãî ôàêòó. Ïðî íàêëàäåííÿ  àðåøòó  íà  áóäèíîê ÷è ³íøå íåðóõîìå ìàéíî, çàñòàâëåíå òðåò³ì  îñîáàì,  äåðæàâíèé  âèêîíàâåöü  íåâ³äêëàäíî ïîâ³äîìëÿº öèõ îñ³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åàë³çàö³ÿ íàëåæíèõ áîðæíèêîâ³ áóäèíêó,  êâàðòèðè  òà  ³íøîãî íåðóõîìîãî ìàéíà ïðîâàäèòüñÿ â³äïîâ³äíî äî çàêîíó øëÿõîì ïðîäàæó ç ïðèëþäíèõ òîðã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Ãëàâà 6. ÇÂÅÐÍÅÍÍß ÑÒßÃÍÅÍÍß ÍÀ ÌÀÉÍÎ ÁÎÐÆÍÈÊÀ -</w:t>
      </w:r>
    </w:p>
    <w:p>
      <w:pPr>
        <w:pStyle w:val="Normal"/>
        <w:rPr/>
      </w:pPr>
      <w:r>
        <w:rPr/>
        <w:t xml:space="preserve">                         </w:t>
      </w:r>
      <w:r>
        <w:rPr/>
        <w:t>ÞÐÈÄÈ×ÍÎ¯ 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3.  Çâåðíåííÿ  ñòÿãíåííÿ  íà ãðîøîâ³ êîøòè áîðæíèêà -</w:t>
      </w:r>
    </w:p>
    <w:p>
      <w:pPr>
        <w:pStyle w:val="Normal"/>
        <w:rPr/>
      </w:pPr>
      <w:r>
        <w:rPr/>
        <w:t xml:space="preserve">                 </w:t>
      </w:r>
      <w:r>
        <w:rPr/>
        <w:t>þðèäè÷íî¿ 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îò³âêà â íàö³îíàëüí³é òà ³íîçåìí³é âàëþò³, ÿêà çíàõîäèòüñÿ â êàñàõ  àáî  ³íøèõ  ñõîâèùàõ  áîðæíèêà  - þðèäè÷íî¿ îñîáè, ï³äëÿãàº íåâ³äêëàäíîìó  âèëó÷åííþ   ï³ñëÿ   ¿¿   âèÿâëåííÿ   òà   ñêëàäåííÿ â³äïîâ³äíîãî  àêòà  äåðæàâíèì  âèêîíàâöåì.  Êîï³ÿ  àêòà âðó÷àºòüñÿ ïðåäñòàâíèêó áîðæíèêà - þðèäè÷íî¿ îñî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ëó÷åíà ãîò³âêà â íàö³îíàëüí³é âàëþò³ íå ï³çí³øå  íàñòóïíîãî äíÿ  çäàºòüñÿ  â  óñòàíîâó  áàíêó  äëÿ  ïåðåðàõóâàííÿ  íà  ðàõóíîê ñòÿãóâà÷à  äëÿ  ïîêðèòòÿ  áîðãó  çà  âèêîíàâ÷èìè  äîêóìåíòàìè,  íà âèêîíàâ÷èé  çá³ð  òà  íà  ïîêðèòòÿ âèòðàò íà ïðîâåäåííÿ âèêîíàâ÷èõ ä³é.  Ãîò³âêà â ³íîçåìí³é âàëþò³ ó òîé æå ñòðîê çäàºòüñÿ äåðæàâíèì âèêîíàâöåì  áàíêó  àáî  ³íø³é  êðåäèòí³é óñòàíîâ³,  ùî ìàþòü ïðàâî ïðîäàæó ³íîçåìíî¿ âàëþòè íà âíóòð³øíüîìó âàëþòíîìó ðèíêó  Óêðà¿íè, äëÿ  ðåàë³çàö³¿  ¿¿  â  ðîçì³ð³,  íåîáõ³äíîìó  äëÿ ïîêðèòòÿ áîðãó, ñïëàòè âèêîíàâ÷îãî çáîðó òà âèòðàò íà ïðîâåä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çâåðòàº    ñòÿãíåííÿ     íà     êîøòè áîðæíèêà  - þðèäè÷íî¿ îñîáè, ùî çíàõîäÿòüñÿ â êðåäèòíèõ óñòàíîâàõ, â  ïîðÿäêó,  ïåðåäáà÷åíîìó öèì Çàêîíîì. ßêùî äàíèõ ïðî íàÿâí³ñòü ó áîðæíèêà  -  þðèäè÷íî¿  îñîáè ðàõóíê³â ³ âêëàä³â ó áàíêàõ ÷è ³íøèõ êðåäèòíèõ îðãàí³çàö³ÿõ íåìàº,  äåðæàâíèé âèêîíàâåöü  îäåðæóº  òàê³ äàí³  ó ïîäàòêîâèõ îðãàí³â,  ÿê³ çîáîâ'ÿçàí³ íàäàòè éîìó íåîáõ³äíó ³íôîðìàö³þ ó 3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4.    Çâåðíåííÿ    ñòÿãíåííÿ    íà     ³íøå     ìàéíî</w:t>
      </w:r>
    </w:p>
    <w:p>
      <w:pPr>
        <w:pStyle w:val="Normal"/>
        <w:rPr/>
      </w:pPr>
      <w:r>
        <w:rPr/>
        <w:t xml:space="preserve">                   </w:t>
      </w:r>
      <w:r>
        <w:rPr/>
        <w:t>áîðæíèêà - þðèäè÷íî¿ 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 ðàç³  â³äñóòíîñò³  ó  áîðæíèêà  -  þðèäè÷íî¿ îñîáè êîøò³â, äîñòàòí³õ äëÿ ïîêðèòòÿ çàáîðãîâàíîñò³,  ñòÿãíåííÿ  çâåðòàºòüñÿ  íà ³íøå   ìàéíî,  íàëåæíå  áîðæíèêîâ³  -  þðèäè÷í³é  îñîá³  íà  ïðàâ³ âëàñíîñò³  àáî çàêð³ïëåíå çà íèì (çà âèíÿòêîì ìàéíà, âèêëþ÷åíîãî ç îáîðîòó  àáî  îáìåæóâàíîãî  â  îáîðîò³)  íåçàëåæíî  â³ä  òîãî, õòî ôàêòè÷íî âèêîðèñòîâóº öå ìàéí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 çàçíà÷åíå ìàéíî íàêëàäàºòüñÿ àðåøò,  ³ âîíî ðåàë³çóºòüñÿ â òàê³é ÷åðãîâîñò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ó    ïåðøó   ÷åðãó   -   ìàéíî,   ÿêå   áåçïîñåðåäíüî   íå âèêîðèñòîâóºòüñÿ ó âèðîáíèöòâ³ (ö³íí³ ïàïåðè,  êîøòè íà äåïîçèòíèõ òà   ³íøèõ   ðàõóíêàõ   áîðæíèêà,   âàëþòí³   ö³ííîñò³,   ëåãêîâèé àâòîòðàíñïîðò, ïðåäìåòè äèçàéíó îô³ñ³â òà ³íøå ìàéíî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ó äðóãó ÷åðãó - ãîòîâà ïðîäóêö³ÿ (òîâàðè),  à  òàêîæ  ³íø³ ìàòåð³àëüí³  ö³ííîñò³,  ÿê³  áåçïîñåðåäíüî  íå  âèêîðèñòîâóþòüñÿ ó âèðîáíèöòâ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ó  òðåòþ  ÷åðãó  -  îá'ºêòè  íåðóõîìîãî  ìàéíà,  âåðñòàòè, îáëàäíàííÿ,  ³íø³  îñíîâí³  çàñîáè,  à òàêîæ ñèðîâèíà ³ ìàòåð³àëè, ïðèçíà÷åí³ äëÿ çä³éñíåííÿ âèðîáíèöò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íàêëàäåííÿ àðåøòó íà ìàéíî òðåòüî¿ ÷åðãè,  ùî íàëåæèòü áîðæíèêó  - þðèäè÷í³é îñîá³, äåðæàâíèé âèêîíàâåöü ó 3-äåííèé ñòðîê ïîâ³äîìëÿº  âëàñíèêà  àáî  óïîâíîâàæåíèé  íèì  îðãàí,   äî   ñôåðè óïðàâë³ííÿ  ÿêîãî  íàëåæèòü  ìàéíî,  òà ó ðàç³ íåîáõ³äíîñò³ - Ôîíä äåðæàâíîãî  ìàéíà  Óêðà¿íè  ïðî   íàêëàäåííÿ   àðåøòó   íà   ìàéíî áîðæíèêà  -  þðèäè÷íî¿  îñîáè,  à  òàêîæ äàí³ ïðî ñêëàä ³ âàðò³ñòü ìàéíà, íà ÿêå íàêëàäåíî àðåøò, ³ ïðî ðîçì³ð âèìîã ñòÿãóâà÷à. Êîï³ÿ çàçíà÷åíîãî  ïîâ³äîìëåííÿ íàäñèëàºòüñÿ äî ïîäàòêîâîãî îðãàíó, ÿêèé êîíòðîëþº  çä³éñíåííÿ  áîðæíèêîì  -  þðèäè÷íîþ  îñîáîþ ïëàòåæ³â äî áþäæåò³â óñ³õ ð³âí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 ïðîïîçèö³þ   â³äïîâ³äíîãî   îðãàíó   óïðàâë³ííÿ  ÷è  Ôîíäó äåðæàâíîãî ìàéíà Óêðà¿íè äåðæàâíèé âèêîíàâåöü çà ðàõóíîê êîøò³â íà ô³íàíñóâàííÿ   Äåðæàâíî¿   âèêîíàâ÷î¿   ñëóæáè  ïóáë³êóº  ó  ïðåñ³ ïîâ³äîìëåííÿ ïðî çâåðíåííÿ ñòÿãíåííÿ íà ìàéíî áîðæíèêà - þðèäè÷íî¿ îñî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òðèìàâøè ïîâ³äîìëåííÿ   â³äïîâ³äíîãî  îðãàíó  óïðàâë³ííÿ  ÷è Ôîíäó äåðæàâíîãî ìàéíà Óêðà¿íè ïðî â÷èíåííÿ öèìè îðãàíàìè ä³é ùîäî ïîðóøåííÿ  ñïðàâè  ïðî  áàíêðóòñòâî  áîðæíèêà  -  þðèäè÷íî¿ îñîáè, äåðæàâíèé âèêîíàâåöü çâåðòàºòüñÿ äî ñóäó ³ç çàÿâîþ ïðî  â³äñòðî÷êó âèêîíàííÿ  â³äïîâ³äíî äî ñòàòò³ 33 öüîãî Çàêîíó.  Ó ðàç³ ïîðóøåííÿ ñóäîì  ïðîâàäæåííÿ  ó  ñïðàâ³ ïðî áàíêðóòñòâî áîðæíèêà - þðèäè÷íî¿ îñîáè   äåðæàâíèé  âèêîíàâåöü  âèíîñèòü  ïîñòàíîâó  ïðî  çóïèíåíí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5.  Ïîðÿäîê  çâåðíåííÿ   ñòÿãíåííÿ   íà   ìàéíî   ïðè</w:t>
      </w:r>
    </w:p>
    <w:p>
      <w:pPr>
        <w:pStyle w:val="Normal"/>
        <w:rPr/>
      </w:pPr>
      <w:r>
        <w:rPr/>
        <w:t xml:space="preserve">                 </w:t>
      </w:r>
      <w:r>
        <w:rPr/>
        <w:t>ðåîðãàí³çàö³¿ òà ë³êâ³äàö³¿  áîðæíèêà - þðèäè÷íî¿</w:t>
      </w:r>
    </w:p>
    <w:p>
      <w:pPr>
        <w:pStyle w:val="Normal"/>
        <w:rPr/>
      </w:pPr>
      <w:r>
        <w:rPr/>
        <w:t xml:space="preserve">                 </w:t>
      </w:r>
      <w:r>
        <w:rPr/>
        <w:t>îñî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ó  ðåîðãàí³çàö³¿  (çëèòòÿ,  ïðèºäíàííÿ,   ðîçä³ëåííÿ, âèä³ëåííÿ,  ïåðåòâîðåííÿ)  áîðæíèêà - þðèäè÷íî¿ îñîáè ñòÿãíåííÿ çà âèêîíàâ÷èìè äîêóìåíòàìè çâåðòàºòüñÿ íà êîøòè òà  ³íøå  ìàéíî  ò³º¿ þðèäè÷íî¿   îñîáè,   íà   ÿêó   â³äïîâ³äíî   äî  çàêîíó  ïîêëàäåíî â³äïîâ³äàëüí³ñòü çà çîáîâ'ÿçàííÿìè áîðæíèêà - þðèäè÷íî¿ îñîá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âèïàäêó ë³êâ³äàö³¿ áîðæíèêà - þðèäè÷íî¿ îñîáè, â òîìó ÷èñë³ âíàñë³äîê   âèçíàííÿ   áîðæíèêà   áàíêðóòîì,  âèêîíàâ÷èé  äîêóìåíò ïåðåäàºòüñÿ äî ë³êâ³äàö³éíî¿ êîì³ñ³¿  äëÿ  âèð³øåííÿ  ïèòàííÿ  ïðî ïîäàëüøèé ïîðÿäîê âèêîíàííÿ ð³øåííÿ ó âñòàíîâëåíîìó çàêîíîäàâñòâîì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íàïðàâëåííÿ  âèêîíàâ÷îãî   äîêóìåíòà   äî   ë³êâ³äàö³éíî¿ êîì³ñ³¿ äåðæàâíèé âèêîíàâåöü ïîâ³äîìëÿº ñòÿãóâà÷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6.  Ï³äãîòîâêà  äåðæàâíèì  âèêîíàâöåì  òà  ïðîâåäåííÿ</w:t>
      </w:r>
    </w:p>
    <w:p>
      <w:pPr>
        <w:pStyle w:val="Normal"/>
        <w:rPr/>
      </w:pPr>
      <w:r>
        <w:rPr/>
        <w:t xml:space="preserve">                 </w:t>
      </w:r>
      <w:r>
        <w:rPr/>
        <w:t>ïðèëþäíèõ òîðã³â ïî ðåàë³çàö³¿ íåðóõîìîãî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ëþäí³ òîðãè ïî ðåàë³çàö³¿ íåðóõîìîãî ìàéíà  îðãàí³çóþòü  ³ ïðîâîäÿòü  ñïåö³àë³çîâàí³ îðãàí³çàö³¿,  ùî ìàþòü ïðàâî çä³éñíþâàòè îïåðàö³¿ ç  íåðóõîì³ñòþ,  ç  ÿêèìè  óêëàäåíî  â³äïîâ³äíèé  äîãîâ³ð Äåðæàâíîþ âèêîíàâ÷îþ ñëóæá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ïåö³àë³çîâàí³ îðãàí³çàö³¿   ïðîâîäÿòü   ïðèëþäí³   òîðãè  çà çàÿâêîþ  äåðæàâíîãî  âèêîíàâöÿ,  â  ÿê³é  çàçíà÷àºòüñÿ  ì³í³ìàëüíà ïî÷àòêîâà ö³íà ìàéíà, ùî âèñòàâëÿºòüñÿ íà òîðã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î çàÿâêè äîäàþòüñ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êîï³ÿ âèêîíàâ÷îãî äîêóìåíò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êîï³ÿ àêòà àðåøòó ìàéí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äîêóìåíòè, ùî õàðàêòåðèçóþòü îá'ºêò íåðóõîìîñò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êîï³¿  äîêóìåíò³â,  ùî  ï³äòâåðäæóþòü  ïðàâî  êîðèñòóâàííÿ çåìåëüíîþ ä³ëÿíêîþ ÷è ïðàâî  âëàñíîñò³  íà  íå¿,  ó  ðàç³  ïðîäàæó îêðåìî ðîçòàøîâàíî¿ áóä³âë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ïðîäàæó  îá'ºêòà  íåçàâåðøåíîãî áóä³âíèöòâà äåðæàâíèé âèêîíàâåöü äîäàº äî çàÿâêè  òàêîæ  êîï³þ  ð³øåííÿ  ïðî  â³äâåäåííÿ çåìåëüíî¿  ä³ëÿíêè  òà  êîï³þ  äîçâîëó ì³ñöåâîãî îðãàíó âèêîíàâ÷î¿ âëàäè ³ (÷è) îðãàíó ì³ñöåâîãî ñàìîâðÿäóâàííÿ íà áóä³âíèöòâ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ëþäí³ òîðãè ïîâèíí³ áóòè ïðîâåäåí³ ó äâîì³ñÿ÷íèé  ñòðîê  ç äíÿ   îäåðæàííÿ  ñïåö³àë³çîâàíîþ  îðãàí³çàö³ºþ  çàÿâêè  äåðæàâíîãî âèêîíàâöÿ íà ¿õ ïðîâåä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ÿäîê ïðîâåäåííÿ ïðèëþäíèõ òîðã³â âèçíà÷à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Ãëàâà 7. ÇÂÅÐÍÅÍÍß ÑÒßÃÍÅÍÍß ÍÀ ÇÀÐÎÁ²ÒÍÓ ÏËÀÒÓ ÒÀ ²ÍØ² ÂÈÄÈ</w:t>
      </w:r>
    </w:p>
    <w:p>
      <w:pPr>
        <w:pStyle w:val="Normal"/>
        <w:rPr/>
      </w:pPr>
      <w:r>
        <w:rPr/>
        <w:t xml:space="preserve">                         </w:t>
      </w:r>
      <w:r>
        <w:rPr/>
        <w:t>ÄÎÕÎÄ²Â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7.  Óìîâè  çâåðíåííÿ  ñòÿãíåííÿ íà çàðîá³òíó ïëàòó òà</w:t>
      </w:r>
    </w:p>
    <w:p>
      <w:pPr>
        <w:pStyle w:val="Normal"/>
        <w:rPr/>
      </w:pPr>
      <w:r>
        <w:rPr/>
        <w:t xml:space="preserve">                 </w:t>
      </w:r>
      <w:r>
        <w:rPr/>
        <w:t>³íø³ äîõîäè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à çàðîá³òíó ïëàòó (çàðîá³òîê),  ïåíñ³þ,  ñòèïåíä³þ òà  ³íø³  äîõîäè  áîðæíèêà  çâåðòàºòüñÿ ïðè â³äñóòíîñò³ ó áîðæíèêà êîøò³â  íà  ðàõóíêàõ  ó  êðåäèòíèõ   óñòàíîâàõ,   â³äñóòíîñò³   ÷è íåäîñòàòíîñò³  ìàéíà  áîðæíèêà  äëÿ  ïîâíîãî  ïîêðèòòÿ íàëåæíèõ äî ñòÿãíåííÿ  ñóì,  à  òàêîæ  ïðè  âèêîíàíí³  ð³øåíü  ïðî   ñòÿãíåííÿ ïåð³îäè÷íèõ  ïëàòåæ³â òà ñòÿãíåíü íà ñóìó,  ùî íå ïåðåâèùóº îäíîãî ì³í³ìàëüíîãî ðîçì³ðó çàðîá³òíî¿ ïëà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8.  Â³äðàõóâàííÿ  ³ç  çàðîá³òíî¿  ïëàòè  (çàðîá³òêó),</w:t>
      </w:r>
    </w:p>
    <w:p>
      <w:pPr>
        <w:pStyle w:val="Normal"/>
        <w:rPr/>
      </w:pPr>
      <w:r>
        <w:rPr/>
        <w:t xml:space="preserve">                 </w:t>
      </w:r>
      <w:r>
        <w:rPr/>
        <w:t>ïåíñ³¿, ñòèïåíä³¿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ðàõóâàííÿ ³ç   çàðîá³òíî¿  ïëàòè  (çàðîá³òêó),  ïåíñ³¿  ÷è ñòèïåíä³¿ ãðîìàäÿí ïðîâîäèòü àäì³í³ñòðàö³ÿ ï³äïðèºìñòâ,  óñòàíîâ ³ îðãàí³çàö³é   íà   ï³äñòàâ³  íàä³ñëàíèõ  ¿ì  äåðæàâíèì  âèêîíàâöåì âèêîíàâ÷èõ äîêóìåíò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áîðæíèê çì³íèòü ì³ñöå ðîáîòè  àáî  ì³ñöå  ïðîæèâàííÿ  ÷è íàâ÷àííÿ,   ï³äïðèºìñòâà,   óñòàíîâè,  îðãàí³çàö³¿,  ÿê³  îòðèìàëè âèêîíàâ÷èé äîêóìåíò, ïîâåðòàþòü éîãî íå ï³çí³ø ÿê ó 3-äåííèé ñòðîê äåðæàâíîìó   âèêîíàâöåâ³   ç  â³äì³òêîþ  ïðî  íîâå  ì³ñöå  ðîáîòè, ïðîæèâàííÿ  ÷è  íàâ÷àííÿ  áîðæíèêà,  ÿêùî  âîíî  â³äîìå,  à  òàêîæ ïîâ³äîìëÿþòü  ïðî ïðîâåäåí³ íèìè ñòÿãíåííÿ ïåð³îäè÷íèõ ïëàòåæ³â çà âèêîíàâ÷èìè äîêóìåíòàìè.  Ó ðàç³ íåïîäàííÿ çàçíà÷åíèõ â³äîìîñòåé ç íåïîâàæíèõ   ïðè÷èí  âèííèõ  ó  öüîìó  ïîñàäîâèõ  îñ³á  ìîæå  áóòè ïðèòÿãíóòî äî â³äïîâ³äàëüíîñò³, ïåðåäáà÷åíî¿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âåðíåííÿ ñòÿãíåííÿ  íà  ïåíñ³¿  ïðîâàäèòüñÿ  â³äïîâ³äíî   äî çàêîíîäàâñòâà ïðî ïåíñ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9. Çâåðíåííÿ ñòÿãíåííÿ íà ³íø³ äîõîäè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çíà÷åí³ ó  ñòàòòÿõ  67  ³ 68 öüîãî Çàêîíó ïðàâèëà ñòÿãíåííÿ ïîøèðþþòüñÿ ³ íà âèïàäêè çâåðíåííÿ ñòÿãíåííÿ í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äîõîäè,  îòðèìàí³  ô³çè÷íîþ  îñîáîþ,   ÿêà   º   ñóá'ºêòîì ï³äïðèºìíèöüêî¿ ä³ÿëüíîñò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äîõîäè  çà  ïðàöþ  â  êîëåêòèâíîìó  ñ³ëüñüêîãîñïîäàðñüêîìó (ôåðìåðñüêîìó) ãîñïîäàðñòâ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àâòîðñüêó  âèíàãîðîäó  çà  òâîðè  ë³òåðàòóðè,  íàóêè   àáî ìèñòåöòâà, ïðåì³¿, ùî ïðèñóäæóþòüñÿ çà âèäàòí³ äîñÿãíåííÿ â ãàëóç³ íàóêè,  ë³òåðàòóðè ³ ìèñòåöòâà,  âèíàãîðîäó çà â³äêðèòòÿ, âèíàõ³ä, íà  ÿêèé âèäàíî àâòîðñüêå ñâ³äîöòâî,  êîðèñíó ìîäåëü,  ïðîìèñëîâèé çðàçîê ³ ðàö³îíàë³çàòîðñüêó ïðîïîçèö³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ñóìè íà  â³äøêîäóâàííÿ  øêîäè,  çàïîä³ÿíî¿  êàë³öòâîì  àáî ³íøèì óøêîäæåííÿì çäîðîâ'ÿ, à òàêîæ âòðàòîþ ãîäóâàëü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0.  Ðîçì³ð  â³äðàõóâàíü  ³ç çàðîá³òíî¿ ïëàòè òà ³íøèõ</w:t>
      </w:r>
    </w:p>
    <w:p>
      <w:pPr>
        <w:pStyle w:val="Normal"/>
        <w:rPr/>
      </w:pPr>
      <w:r>
        <w:rPr/>
        <w:t xml:space="preserve">                 </w:t>
      </w:r>
      <w:r>
        <w:rPr/>
        <w:t>äîõîä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ì³ð â³äðàõóâàíü ³ç çàðîá³òíî¿ ïëàòè òà ³íøèõ âèä³â äîõîä³â áîðæíèêà  âèðàõîâóºòüñÿ  ³ç  ñóìè,  ùî çàëèøàºòüñÿ ï³ñëÿ óòðèìàííÿ ïîäàò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Îáìåæåííÿ ðîçì³ðó    â³äðàõóâàíü    ³ç    çàðîá³òíî¿    ïëàòè âñòàíîâëþºòüñÿ çàêîíîäàâñòâîì ïðî ïðàö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²ç çàðîá³òíî¿   ïëàòè   áîðæíèêà   ìîæå   áóòè   óòðèìàíî  çà âèêîíàâ÷èìè äîêóìåíòàìè äî ïîâíîãî ïîãàøåííÿ çàáîðãîâàíîñò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ñòÿãíåííÿ àë³ìåíò³â,  â³äøêîäóâàííÿ øêîäè,  çàïîä³ÿíî¿ êàë³öòâîì   àáî   ³íøèì  óøêîäæåííÿì  çäîðîâ'ÿ,  à  òàêîæ  âòðàòîþ ãîäóâàëüíèêà,  òà  çáèòê³â,  çàïîä³ÿíèõ  çëî÷èíîì,   -   ï'ÿòäåñÿò â³äñîòê³â çàðîá³òíî¿ ïëàòè áîðæ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âñ³ìà  ³íøèìè  âèäàìè  ñòÿãíåíü,  ÿêùî ³íøå íå ïåðåäáà÷åíî çàêîíîì, - äâàäöÿòü â³äñîò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ãàëüíèé ðîçì³ð  óñ³õ   â³äðàõóâàíü   ïðè   êîæí³é   âèïëàò³ çàðîá³òíî¿   ïëàòè   íå  ìîæå  ïåðåâèùóâàòè  ï'ÿòäåñÿòè  â³äñîòê³â çàðîá³òíî¿ ïëàòè,  ÿêà íàëåæèòü äî âèïëàòè  ïðàö³âíèêîâ³,  â  òîìó ÷èñë³  ïðè  â³äðàõóâàíí³  çà ê³ëüêîìà âèêîíàâ÷èìè äîêóìåíòàìè.  Öå îáìåæåííÿ íå ïîøèðþºòüñÿ íà â³äðàõóâàííÿ ³ç çàðîá³òíî¿  ïëàòè  ïðè â³äáóâàíí³   âèïðàâíèõ   ðîá³ò   ³   ïðè  ñòÿãíåíí³  àë³ìåíò³â  íà íåïîâíîë³òí³õ  ä³òåé,  ó  öèõ  âèïàäêàõ  ðîçì³ð   â³äðàõóâàíü   ³ç çàðîá³òíî¿ ïëàòè íå ìîæå ïåðåâèùóâàòè ñ³ìäåñÿòè â³äñîò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àâèëà, âñòàíîâëåí³  ö³ºþ ñòàòòåþ,  çàñòîñîâóþòüñÿ òàêîæ ïðè çâåðíåíí³ ñòÿãíåííÿ íà íàëåæí³  áîðæíèêîâ³  ñòèïåíä³þ,  ïåíñ³þ  òà äîõîäè, çàçíà÷åí³ â ñòàòò³ 69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1.  Çâåðíåííÿ  ñòÿãíåííÿ íà çàðîá³òíó ïëàòó áîðæíèêà,</w:t>
      </w:r>
    </w:p>
    <w:p>
      <w:pPr>
        <w:pStyle w:val="Normal"/>
        <w:rPr/>
      </w:pPr>
      <w:r>
        <w:rPr/>
        <w:t xml:space="preserve">                 </w:t>
      </w:r>
      <w:r>
        <w:rPr/>
        <w:t>ÿêèé â³äáóâàº ïîêàðà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³äðàõóâàííÿ ³ç çàðîá³òíî¿ ïëàòè áîðæíèêà,  ÿêèé  çà  âèðîêîì ñóäó â³äáóâàº ïîêàðàííÿ áåç ïîçáàâëåííÿ âîë³,  ïðîâàäèòüñÿ ç óñ³º¿ ñóìè çàðîá³òíî¿ ïëàòè áåç óðàõóâàííÿ ñòÿãíåíü çà âèðî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²ç çàñóäæåíèõ, ÿê³ â³äáóâàþòü ïîêàðàííÿ ó âèãëÿä³ ïîçáàâëåííÿ âîë³,  à òàêîæ ç îñ³á, ÿê³ çíàõîäÿòüñÿ â íàðêîëîã³÷íèõ â³ää³ëåííÿõ ïñèõ³àòðè÷íèõ äèñïàíñåð³â òà  ñòàö³îíàðíèõ  ë³êóâàëüíèõ  çàêëàäàõ, â³äðàõóâàííÿ  ïðîâàäèòüñÿ  ç óñ³º¿ çàðîá³òíî¿ ïëàòè áåç óðàõóâàííÿ â³äðàõóâàíü íà âèòðàòè ïî ¿õ óòðèìàííþ â öèõ çàêëàäà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2.  Çâåðíåííÿ ñòÿãíåííÿ  íà  äîïîìîãó  ïî  äåðæàâíîìó</w:t>
      </w:r>
    </w:p>
    <w:p>
      <w:pPr>
        <w:pStyle w:val="Normal"/>
        <w:rPr/>
      </w:pPr>
      <w:r>
        <w:rPr/>
        <w:t xml:space="preserve">                 </w:t>
      </w:r>
      <w:r>
        <w:rPr/>
        <w:t>ñîö³àëüíîìó ñòðàõóâàíí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 äîïîìîãó    ïî    äåðæàâíîìó    ñîö³àëüíîìó   ñòðàõóâàííþ, âèïëà÷óâàíó ó ðàç³ òèì÷àñîâî¿ íåïðàöåçäàòíîñò³ òà ³íøèõ  âèïàäêàõ, ³  äîïîìîãó  ïî  áåçðîá³òòþ ñòÿãíåííÿ ìîæå áóòè çâåðíåíî ò³ëüêè çà ð³øåííÿìè  ïðî  ñòÿãíåííÿ  àë³ìåíò³â,  ïðî  â³äøêîäóâàííÿ   øêîäè, çàïîä³ÿíî¿  êàë³öòâîì  àáî  ³íøèì  óøêîäæåííÿì  çäîðîâ'ÿ,  à òàêîæ âòðàòîþ ãîäóâàëü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3. Êîøòè, íà ÿê³ íå ìîæå áóòè çâåðíåíî ñòÿãí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å ìîæå áóòè çâåðíåíî íà íàñòóïí³ âèïëàò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âèõ³äíó  äîïîìîãó,  ÿêà  âèïëà÷óºòüñÿ  ó  ðàç³  çâ³ëüíåííÿ ïðàö³âíèê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êîìïåíñàö³þ ïðàö³âíèêîâ³ çà íåâèêîðèñòàíó â³äïóñòêó,  êð³ì âèïàäê³â,  êîëè  îñîáà  ïðè  çâ³ëüíåíí³  îäåðæóº  êîìïåíñàö³þ   çà â³äïóñòêó, íå âèêîðèñòàíó ïðîòÿãîì ê³ëüêîõ ðîê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êîìïåíñàö³¿  ïðàö³âíèêîâ³ âèòðàò ó çâ'ÿçêó ç ïåðåâåäåííÿì, íàïðàâëåííÿì íà ðîáîòó ÷è â³äðÿäæåííÿì äî ³íøèõ ì³ñöåâîñòåé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ïîëüîâå çàáåçïå÷åííÿ,  íàäáàâêè äî çàðîá³òíî¿ ïëàòè,  ³íø³ êîøòè, ÿê³ âèïëà÷óþòüñÿ çàì³ñòü äîáîâèõ ³ êâàðòèðíè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ìàòåð³àëüíó   äîïîìîãó   îñîáàì,  ÿê³  âòðàòèëè  ïðàâî  íà äîïîìîãó ïî áåçðîá³òò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) äîïîìîãó ïî âàã³òíîñò³ òà ïîëîãà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) îäíîðàçîâó äîïîìîãó ïðè íàðîäæåíí³ äèòèí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) äîïîìîãó ïî äîãëÿäó çà äèòèíî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) äîïîìîãó îñîáàì,  çàéíÿòèì äîãëÿäîì òðüîõ ³  á³ëüøå  ä³òåé â³êîì äî 16 ðîê³â,  ïî äîãëÿäó çà äèòèíîþ-³íâàë³äîì, ïî òèì÷àñîâ³é íåïðàöåçäàòíîñò³ ó çâ'ÿçêó ç  äîãëÿäîì  çà  õâîðîþ  äèòèíîþ;  ³íø³ äîïîìîãè íà ä³òåé, ïåðåäáà÷åí³ çàêîíîäàâñòâ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) äîïîìîãó íà ë³êóâ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) äîïîìîãó íà ïîõîâ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) ùîì³ñÿ÷íó   ãðîøîâó   äîïîìîãó  ó  çâ'ÿçêó  ç  îáìåæåííÿì ñïîæèâàííÿ   ïðîäóêò³â   õàð÷óâàííÿ   ì³ñöåâîãî   âèðîáíèöòâà   òà îñîáèñòîãî  ï³äñîáíîãî  ãîñïîäàðñòâà  ãðîìàäÿí,  ÿê³ ïðîæèâàþòü íà òåðèòîð³¿ ðàä³îàêòèâíîãî çàáðóäíå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) äîòàö³¿ íà  îá³äè,  ïðèäáàííÿ  ïóò³âîê  äî  ñàíàòîð³¿â  ³ áóäèíê³â â³äïî÷èíêó çà ðàõóíîê ôîíäó ñïîæè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íå ïðîâàäèòüñÿ òàêîæ 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ñóì íåîïîäàòêîâóâàíîãî ðîçì³ðó ìàòåð³àëüíî¿ äîïîìîãè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ãðîøîâî¿ êîìïåíñàö³¿ çà âèäàíå îáìóíäèðóâàííÿ ³ íàòóðàëüíå ïîñòà÷àíí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) âèõ³äíî¿ äîïîìîãè ó ðàç³ çâ³ëüíåííÿ (âèõîäó ó â³äñòàâêó) ç â³éñüêîâî¿ ñëóæáè òà ç îðãàí³â âíóòð³øí³õ ñïðàâ, à òàêîæ ãðîøîâîãî çàáåçïå÷åííÿ, ùî íå ìàº ïîñò³éíîãî õàðàêòåðó, òà â ³íøèõ âèïàäêàõ, ïåðåäáà÷åíèõ çàêîíîäàâ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4. Ïîðÿäîê ñòÿãíåííÿ àë³ìåíò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ÿäîê ñòÿãíåííÿ àë³ìåíò³â âèçíà÷à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íåìîæëèâîñò³  ñòÿãíåííÿ àë³ìåíò³â ³ç çàðîá³òíî¿ ïëàòè ÷è ³íøèõ äîõîä³â áîðæíèêà ïðîòÿãîì òðüîõ ì³ñÿö³â ï³äðÿä  ñòÿãíåííÿ çâåðòàºòüñÿ íà ìàéíî áîðæ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îçì³ð çàáîðãîâàíîñò³  ïî  àë³ìåíòàõ  âèçíà÷àºòüñÿ  äåðæàâíèì âèêîíàâöåì çà  ì³ñöåì  âèêîíàííÿ  ð³øåííÿ  âèõîäÿ÷è  ç  ôàêòè÷íîãî çàðîá³òêó (äîõîä³â),  îäåðæàíîãî áîðæíèêîì çà ÷àñ,  ïðîòÿãîì ÿêîãî ñòÿãíåííÿ  íå  ïðîâàäèëîñÿ,  àáî  îäåðæóâàíîãî   íèì   íà   ìîìåíò âèçíà÷åííÿ   çàáîðãîâàíîñò³   ó   òâåðä³é   ãðîøîâ³é  ñóì³  àáî  ó â³äñîòêîâîìó â³äíîøåíí³.  ßêùî áîðæíèê â öåé ïåð³îä  íå  ïðàöþâàâ, çàáîðãîâàí³ñòü  âèçíà÷àºòüñÿ âèõîäÿ÷è ç ñåðåäíüî¿ çàðîá³òíî¿ ïëàòè äëÿ äàíî¿ ì³ñöåâîñò³.  Äåðæàâíèé  âèêîíàâåöü  ó  ðàç³  íàäõîäæåííÿ âèêîíàâ÷îãî äîêóìåíòà ïîâèíåí ï³äðàõóâàòè ðîçì³ð çàáîðãîâàíîñò³ ïî àë³ìåíòàõ ³ ïîâ³äîìèòè ïðî íüîãî ñòÿãóâà÷à ³ áîðæ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 îñ³á,  çîáîâ'ÿçàíèõ ñïëà÷óâàòè àë³ìåíòè,  ó ðàç³ âè¿çäó  ¿õ äëÿ  ïîñò³éíîãî  ïðîæèâàííÿ  ó  êðà¿íè,  ç  ÿêèìè  Óêðà¿íà  íå ìàº äîãîâîð³â  ïðî  íàäàííÿ  ïðàâîâî¿  äîïîìîãè,  ñòÿãíåííÿ  àë³ìåíò³â ïðîâàäèòüñÿ  íà  ÷àñ  âè¿çäó  çà  ð³øåííÿì  ñóäó çà âåñü ïåð³îä äî äîñÿãíåííÿ äèòèíîþ ïîâíîë³òò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 îñ³á,  ÿê³ ïðàöþþòü çà êîíòðàêòàìè â ³íîçåìíèõ  äåðæàâàõ  ³ îäåðæóþòü çàðîá³òíó ïëàòó ò³ëüêè çà êîðäîíîì,  àë³ìåíòè ñòÿãóþòüñÿ â ïîðÿäêó òà ðîçì³ðàõ, ïåðåäáà÷åíèõ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íàÿâíîñò³  ñïîðó  ïèòàííÿ  ïðî  ðîçì³ð  çàáîðãîâàíîñò³  ïî àë³ìåíòàõ  âèð³øóºòüñÿ  çà  çàÿâîþ  çà³íòåðåñîâàíî¿  îñîáè ñóäîì ó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çîáîâ'ÿçàíèé  çä³éñíþâàòè  ñèñòåìàòè÷íèé êîíòðîëü  çà ïðàâèëüíèì ³ ñâîº÷àñíèì â³äðàõóâàííÿì òà íàäõîäæåííÿì â³äðàõîâàíèõ ñóì àë³ìåíò³â ñòÿãóâà÷à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5.  Âèêîíàííÿ ð³øåíü ùîäî ïîêàðàííÿ ó âèãëÿä³  øòðàôó</w:t>
      </w:r>
    </w:p>
    <w:p>
      <w:pPr>
        <w:pStyle w:val="Normal"/>
        <w:rPr/>
      </w:pPr>
      <w:r>
        <w:rPr/>
        <w:t xml:space="preserve">                 </w:t>
      </w:r>
      <w:r>
        <w:rPr/>
        <w:t>òà êîíô³ñêàö³¿ ìàé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³øåííÿ ùîäî  ïîêàðàííÿ ó âèãëÿä³ øòðàôó òà êîíô³ñêàö³¿ ìàéíà ï³äëÿãàþòü âèêîíàííþ â ïîðÿäêó, âñòàíîâëåíîìó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Ãëàâà 8. ÂÈÊÎÍÀÍÍß Ð²ØÅÍÜ Ó ÍÅÌÀÉÍÎÂÈÕ ÑÏÎÐÀ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6.  Çàãàëüí³ óìîâè âèêîíàííÿ ð³øåíü, çà ÿêèìè áîðæíèê</w:t>
      </w:r>
    </w:p>
    <w:p>
      <w:pPr>
        <w:pStyle w:val="Normal"/>
        <w:rPr/>
      </w:pPr>
      <w:r>
        <w:rPr/>
        <w:t xml:space="preserve">                 </w:t>
      </w:r>
      <w:r>
        <w:rPr/>
        <w:t>çîáîâ'ÿçàíèé   îñîáèñòî  â÷èíèòè  ïåâí³  ä³¿  àáî</w:t>
      </w:r>
    </w:p>
    <w:p>
      <w:pPr>
        <w:pStyle w:val="Normal"/>
        <w:rPr/>
      </w:pPr>
      <w:r>
        <w:rPr/>
        <w:t xml:space="preserve">                 </w:t>
      </w:r>
      <w:r>
        <w:rPr/>
        <w:t>óòðèìàòèñÿ â³ä ¿õ â÷èíåíí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ñëÿ â³äêðèòòÿ  âèêîíàâ÷îãî   ïðîâàäæåííÿ   ïî   âèêîíàâ÷îìó äîêóìåíòó,   ÿêèé   çîáîâ'ÿçóº  áîðæíèêà  â÷èíèòè  ïåâí³  ä³¿  àáî óòðèìàòèñÿ â³ä ¿õ â÷èíåííÿ,  äåðæàâíèé  âèêîíàâåöü  â³äïîâ³äíî  äî ñòàòò³ 24 öüîãî Çàêîíó âèçíà÷àº éîìó ñòðîê äîáðîâ³ëüíîãî âèêîíàííÿ ð³ø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íåâèêîíàííÿ áåç ïîâàæíèõ ïðè÷èí  öèõ  âèìîã  äåðæàâíèé âèêîíàâåöü  çàñòîñîâóº äî áîðæíèêà øòðàôí³ ñàíêö³¿ ÷è ³íø³ çàõîäè, ïåðåäáà÷åí³ çàêîíîäàâñòâîì,  ³ ïðèçíà÷àº  íîâèé  ñòðîê  âèêîíàííÿ. ßêùî  ï³ñëÿ  öüîãî  ð³øåííÿ íå áóäå âèêîíàíî ³ âèêîíàííÿ ìîæå áóòè ïðîâåäåíî áåç ó÷àñò³ áîðæíèêà,  äåðæàâíèé  âèêîíàâåöü  îðãàí³çîâóº âèêîíàííÿ  â³äïîâ³äíî  äî ïîâíîâàæåíü,  íàäàíèõ éîìó çàêîíîì,  à ç áîðæíèêà  ñòÿãóºòüñÿ  äâîêðàòíèé  ðîçì³ð  âèòðàò   íà   ïðîâåäåííÿ âèêîíàâ÷èõ ä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âèêîíàòè   ð³øåííÿ   áåç   ó÷àñò³   áîðæíèêà  íåìîæëèâî, âèêîíàâ÷èé äîêóìåíò ïîñòàíîâîþ äåðæàâíîãî âèêîíàâöÿ,  çàòâåðäæåíîþ íà÷àëüíèêîì  â³äïîâ³äíîãî  â³ää³ëó  Äåðæàâíî¿  âèêîíàâ÷î¿  ñëóæáè, ïîâåðòàºòüñÿ  äî  ñóäó  ÷è  ³íøîãî  îðãàíó,  ùî  âèäàâ  âèêîíàâ÷èé äîêóìåí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7. Âèêîíàííÿ ð³øåííÿ ïðî ïîíîâëåííÿ íà ðîáîò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Ð³øåííÿ ïðî  ïîíîâëåííÿ  íà  ðîáîò³ íåçàêîííî çâ³ëüíåíîãî àáî ïåðåâåäåíîãî ïðàö³âíèêà  âèêîíóºòüñÿ  íåãàéíî.  Âèêîíàííÿ  ð³øåííÿ ââàæàºòüñÿ  çàâåðøåíèì  ç ìîìåíòó ôàêòè÷íîãî äîïóùåííÿ çàçíà÷åíîãî ïðàö³âíèêà  äî  âèêîíàííÿ  ïîïåðåäí³õ   îáîâ'ÿçê³â   íà   ï³äñòàâ³ â³äïîâ³äíîãî   àêòà  îðãàíó,  ùî  ïðèéíÿâ  íåçàêîííå  ð³øåííÿ  ïðî çâ³ëüíåííÿ àáî ïåðåâåäåííÿ ïðàö³âíèê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íåâèêîíàííÿ âëàñíèêîì àáî  óïîâíîâàæåíèì  íèì  îðãàíîì (ïîñàäîâîþ  îñîáîþ)  ð³øåííÿ  ïðî  ïîíîâëåííÿ  íà ðîáîò³ íåçàêîííî çâ³ëüíåíîãî  àáî  ïåðåâåäåíîãî  ïðàö³âíèêà  äåðæàâíèé   âèêîíàâåöü çàñòîñîâóº äî íèõ øòðàôí³ ñàíêö³¿ òà ³íø³ çàõîäè,  ïåðåäáà÷åí³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8. Âèêîíàííÿ ð³øåííÿ ïðî â³ä³áðàííÿ äèòè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ä ÷àñ âèêîíàííÿ ð³øåííÿ  ïðî  â³ä³áðàííÿ  äèòèíè  äåðæàâíèé âèêîíàâåöü  ïðîâàäèòü  âèêîíàâ÷³  ä³¿ ç îáîâ'ÿçêîâîþ ó÷àñòþ îñîáè, ÿê³é  äèòèíà   ïåðåäàºòüñÿ   íà   âèõîâàííÿ,   òà   ç   çàëó÷åííÿì ïðåäñòàâíèê³â îðãàí³â îï³êè ³ ï³êë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ïîòðåáè äåðæàâíèé âèêîíàâåöü ìîæå çâåðíóòèñÿ äî ñóäó ç ïîäàííÿì ùîäî âèð³øåííÿ ïèòàííÿ ïðî òèì÷àñîâå  âëàøòóâàííÿ  äèòèíè äî äèòÿ÷îãî ÷è ë³êóâàëüíîãî çàêëà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êîëè   áîðæíèê  ïåðåøêîäæàº  âèêîíàííþ  ð³øåííÿ  ïðî â³ä³áðàííÿ äèòèíè,  äî íüîãî  çàñòîñîâóþòüñÿ  çàõîäè,  ïåðåäáà÷åí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9. Âèêîíàííÿ ð³øåííÿ ïðî âèñåëåííÿ áîðæíèê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êîíàííÿ ð³øåííÿ  ïðî  âèñåëåííÿ áîðæíèêà ïðîâàäèòüñÿ ëèøå ó ðàç³,  ÿêùî áîðæíèêîì âîíî íå âèêîíàíî  â  óñòàíîâëåíèé  äåðæàâíèì âèêîíàâöåì ñòðîê, âèçíà÷åíèé â³äïîâ³äíî äî ñòàòò³ 24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ñåëåííÿ ïîëÿãàº  ó  çâ³ëüíåíí³  ïðèì³ùåííÿ,  çàçíà÷åíîãî  ó âèêîíàâ÷îìó äîêóìåíò³,  â³ä  îñîáè  (îñ³á),  ÿêà  âèñåëÿºòüñÿ,  ¿¿ ìàéíà, äîìàøí³õ òâàðèí òà ó çàáîðîí³ äàí³é îñîá³ êîðèñòóâàòèñÿ öèì ïðèì³ùåíí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çîáîâ'ÿçàíèé    ïèñüìîâî    ïîâ³äîìèòè áîðæíèêà   ïðî  äåíü  ³  ÷àñ  ïðèìóñîâîãî  âèñåëåííÿ.  Â³äñóòí³ñòü áîðæíèêà,  ïîâ³äîìëåíîãî ïðî äåíü ³ ÷àñ âèñåëåííÿ, íå º ïåðåøêîäîþ äëÿ âèêîíàííÿ ð³ø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èñåëåííÿ çä³éñíþºòüñÿ  ó  ïðèñóòíîñò³  ïîíÿòèõ  çà ñïðèÿííÿì îðãàí³â âíóòð³øí³õ ñïðàâ ç  îáîâ'ÿçêîâèì  îïèñîì  ìàéíà  äåðæàâíèì âèêîíàâöåì.   Îäèí  ïðèì³ðíèê  àêòà  îïèñó  ìàéíà  âðó÷àºòüñÿ  ï³ä ðîçïèñêó áîðæíèêîâ³.  Äåðæàâíèé âèêîíàâåöü ó  íåîáõ³äíèõ  âèïàäêàõ çàáåçïå÷óº â óñòàíîâëåíîìó ïîðÿäêó çáåð³ãàííÿ ìàéíà áîðæíèêà,  àëå íå á³ëüøå ÿê òðè ðîêè, ç ïîêëàäåííÿì ïîíåñåíèõ âèòðàò íà áîðæíèêà. Ï³ñëÿ    çàâåðøåííÿ    òðèð³÷íîãî   ñòðîêó   íåâèòðåáóâàíå   ìàéíî ðåàë³çóºòüñÿ â ïîðÿäêó,  ïåðåäáà÷åíîìó äëÿ ðåàë³çàö³¿ áåçõàçÿéíîãî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âèêîíàííÿ ð³øåííÿ çä³éñíþºòüñÿ çà â³äñóòíîñò³ îñ³á,  ÿê³ ï³äëÿãàþòü âèñåëåííþ,  äåðæàâíèé âèêîíàâåöü çîáîâ'ÿçàíèé  ïðîâåñòè ïîðÿä  ç  îïèñîì  ìàéíà éîãî îö³íêó.  Îïèñàíå ìàéíî ïåðåäàºòüñÿ íà â³äïîâ³äàëüíå   çáåð³ãàííÿ   îñîá³,   ÿêà   äåðæàâíèì   âèêîíàâöåì ïðèçíà÷åíà îõîðîíöåì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âèêîíàííÿ   ð³øåííÿ   ïðî  âèñåëåííÿ  áîðæíèêà  äåðæàâíèì âèêîíàâöåì ñêëàäàºòüñÿ àêò,  ùî ï³äïèñóºòüñÿ  îñîáàìè,  ÿê³  áðàëè ó÷àñòü ó âèêîíàíí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ßêùî îñîá³, ÿêà ï³äëÿãàº âèñåëåííþ, ìàº áóòè íàäàíî ³íøå æèëå ïðèì³ùåííÿ,  äåðæàâíèé âèêîíàâåöü íàäñèëàº â³äïîâ³äíîìó  æèòëîâîìó ÷è  ³íøîìó  îðãàíó  ïîâ³äîìëåííÿ  ïðî ñòðîê âèêîíàííÿ ð³øåííÿ ùîäî íàäàííÿ òàêîãî ïðèì³ùåííÿ.  Ó ðàç³ íåíàäàííÿ  ó  âèçíà÷åíèé  ñòðîê ³íøîãî æèëîãî ïðèì³ùåííÿ äåðæàâíèé âèêîíàâåöü ñêëàäàº ïðî öå àêò ³ çâåðòàºòüñÿ äî ñóäó ç ïîäàííÿì ïðî âèçíà÷åííÿ  ïîðÿäêó  ïîäàëüøîãî âèêîíàííÿ ð³øåííÿ.  Äî âèð³øåííÿ ñóäîì öüîãî ïèòàííÿ âèêîíàâ÷³ ä³¿ íå ïðîâàäÿòüñÿ.  Ó  ðàç³  âèíèêíåííÿ  îáñòàâèí,  ùî  ïåðåøêîäæàþòü âèêîíàííþ   ð³øåííÿ   àáî   ðîáëÿòü   éîãî  íåìîæëèâèì,  äåðæàâíèé âèêîíàâåöü âèíîñèòü ïîñòàíîâó â³äïîâ³äíî ïðî â³äñòðî÷êó  âèêîíàííÿ ÷è ïðî çóïèíåííÿ âèêîíàâ÷îãî ïðîâàä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0. Âèêîíàííÿ ð³øåííÿ ïðî âñåëåííÿ ñòÿãóâà÷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³ñëÿ îäåðæàííÿ  âèêîíàâ÷îãî äîêóìåíòà ïðî âñåëåííÿ ñòÿãóâà÷à äåðæàâíèé  âèêîíàâåöü  âñòàíîâëþº  ñòðîê  äëÿ  äîáðîâ³ëüíîãî  éîãî âèêîíàííÿ  áîðæíèêîì.  Ó  ðàç³ äîáðîâ³ëüíîãî âèêîíàííÿ ð³øåííÿ ïðî âñåëåííÿ ñòÿãóâà÷  ³  áîðæíèê  ï³äïèñóþòü  àêò,  ÿêèé  ïåðåäàºòüñÿ äåðæàâíîìó  âèêîíàâöåâ³  ðàçîì  ³ç çàÿâîþ ñòÿãóâà÷à ïðî ïîâåðíåííÿ éîìó âèêîíàâ÷îãî äîêóìåí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íåâèêîíàííÿ  ð³øåííÿ   ïðî   âñåëåííÿ   ñòÿãóâà÷à   ó äîáðîâ³ëüíîìó  ïîðÿäêó  âñåëåííÿ  çä³éñíþºòüñÿ ïðèìóñîâî äåðæàâíèì âèêîíàâöå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ìóñîâå âñåëåííÿ   ïîëÿãàº   ó    çàáåçïå÷åíí³    äåðæàâíèì âèêîíàâöåì   áåçïåðåøêîäíîãî  âõîäæåííÿ  ñòÿãóâà÷à  ó  ïðèì³ùåííÿ, âêàçàíå ó âèêîíàâ÷îìó äîêóìåíò³,  òà éîãî ïðîæèâàííÿ (ïåðåáóâàííÿ) â íüîì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 çîáîâ'ÿçàíèé    ïèñüìîâî   ïîâ³äîìèòè áîðæíèêà  ³  ñòÿãóâà÷à  ïðî  äåíü  ³  ÷àñ  ïðèìóñîâîãî   âñåëåííÿ. Â³äñóòí³ñòü áîðæíèêà,  ïîâ³äîìëåíîãî ïðî äåíü ³ ÷àñ âñåëåííÿ, íå º ïåðåøêîäîþ äëÿ âèêîíàííÿ ð³øåííÿ ïðî âñåë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ÿêùî  áîðæíèê  ïåðåøêîäæàº  âèêîíàííþ   ð³øåííÿ   ïðî âñåëåííÿ  ñòÿãóâà÷à,  âñåëåííÿ çä³éñíþºòüñÿ ó ïðèñóòíîñò³ ïîíÿòèõ, ³ç çàëó÷åííÿì ïðàö³âíèê³â îðãàí³â âíóòð³øí³õ ñïðà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âèêîíàííÿ  ð³øåííÿ  ïðî  âñåëåííÿ   ñòÿãóâà÷à   äåðæàâíèì âèêîíàâöåì  ñêëàäàºòüñÿ  àêò,  ùî ï³äïèñóºòüñÿ îñîáàìè,  ÿê³ áðàëè ó÷àñòü ó âèêîíàíí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ïîäàëüøîãî   ïåðåøêîäæàííÿ   áîðæíèêîì    ïðîæèâàííþ (ïåðåáóâàííþ) ñòÿãóâà÷à ó ïðèì³ùåíí³, â ÿêå éîãî âñåëåíî, ñòÿãóâà÷ ìàº  ïðàâî  çâåðíóòèñÿ  äî  äåðæàâíîãî  âèêîíàâöÿ  ç  çàÿâîþ   ïðî â³äíîâëåííÿ  âèêîíàâ÷îãî  ïðîâàäæåííÿ.  Ó  öüîìó âèïàäêó äåðæàâíèé âèêîíàâåöü  ìàº  ïðàâî  ïîâòîðíî   ïðîâåñòè   ïðèìóñîâå   âñåëåííÿ ñòÿãóâà÷à òà çàñòîñóâàòè äî áîðæíèêà øòðàôí³ ñàíêö³¿,  ïåðåäáà÷åí³ öèì Çàêîíîì.  Âèêîíàâ÷å ïðîâàäæåííÿ íå  â³äíîâëþºòüñÿ  ³  ïîâòîðíå ïðèìóñîâå  âñåëåííÿ  ñòÿãóâà÷à  íå  ïðîâàäèòüñÿ,  ÿêùî îñîáà,  ÿêà ïåðåøêîäæàº éîãî ïðîæèâàííþ (ïåðåáóâàííþ), íå º áîðæíèêîì. Ïèòàííÿ ïðî  âñåëåííÿ  ñòÿãóâà÷à  ó  öüîìó  âèïàäêó âèð³øóºòüñÿ â ñóäîâ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1. Âèêîíàííÿ ð³øåííÿ ïðî ïðèìóñîâèé îáì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,  îäåðæàâøè  âèêîíàâ÷èé   äîêóìåíò   ïðî ïðèìóñîâèé  îáì³í,  âñòàíîâëþº  ñòðîê  äëÿ äîáðîâ³ëüíîãî âèêîíàííÿ ð³øåííÿ áîðæíèêîì. Ó ðàç³ äîáðîâ³ëüíîãî âèêîíàííÿ ð³øåííÿ ñòÿãóâà÷ ³  áîðæíèê ï³äïèñóþòü àêò, ÿêèé ïåðåäàºòüñÿ äåðæàâíîìó âèêîíàâöåâ³ ðàçîì   ³ç   çàÿâîþ  ñòÿãóâà÷à  ïðî  ïîâåðíåííÿ  éîìó  âèêîíàâ÷îãî äîêóìåí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  íåâèêîíàííÿ   ð³øåííÿ   ïðî   ïðèìóñîâèé   îáì³í   ó äîáðîâ³ëüíîìó ïîðÿäêó äåðæàâíèé âèêîíàâåöü çä³éñíþº éîãî ïðèìóñîâå âèêîíàííÿ â³äïîâ³äíî äî ñòàòåé 79 ³ 80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âèêîíàííÿ   ð³øåííÿ   ïðî   ïðèìóñîâèé   îáì³í  äåðæàâíèé âèêîíàâåöü ñêëàäàº àêò, ùî ï³äïèñóºòüñÿ ñòÿãóâà÷åì ³ áîðæíèê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2.  Çàãàëüí³ óìîâè  âèêîíàííÿ  ð³øåííÿ  ïðî  çàáîðîíó</w:t>
      </w:r>
    </w:p>
    <w:p>
      <w:pPr>
        <w:pStyle w:val="Normal"/>
        <w:rPr/>
      </w:pPr>
      <w:r>
        <w:rPr/>
        <w:t xml:space="preserve">                 </w:t>
      </w:r>
      <w:r>
        <w:rPr/>
        <w:t>ä³ÿëüíîñò³ îá'ºäíàííÿ ãðîìàäÿ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ðîçïî÷èíàº   âèêîíàííÿ   ð³øåííÿ   ïðî çàáîðîíó  ä³ÿëüíîñò³  îá'ºäíàííÿ  ãðîìàäÿí   çà   çàÿâîþ   îðãàíó, óïîâíîâàæåíîãî â³äïîâ³äíî äî çàêîíó çä³éñíþâàòè ëåãàë³çàö³þ òàêîãî îá'ºäíàííÿ, íà îñíîâ³ âèêîíàâ÷îãî äîêóìåíòà ïðî ïðèìóñîâèé ðîçïóñê äàíîãî  îá'ºäíàííÿ ãðîìàäÿí.  Ëåãàë³çóþ÷èé îðãàí ïîäàº öþ çàÿâó äî Äåðæàâíî¿  âèêîíàâ÷î¿  ñëóæáè  ï³ñëÿ  îô³ö³éíîãî  ïîâ³äîìëåííÿ   ó äðóêîâàíèõ   çàñîáàõ  ìàñîâî¿  ³íôîðìàö³¿  ïðî  íàáðàííÿ  ÷èííîñò³ ð³øåííÿì ùîäî çàáîðîíè ä³ÿëüíîñò³ äàíîãî îá'ºäíàííÿ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åðæàâíèé âèêîíàâåöü   âèíîñèòü   ïîñòàíîâó   ïðî   â³äêðèòòÿ âèêîíàâ÷îãî  ïðîâàäæåííÿ  â³äïîâ³äíî  äî ñòàòò³ 24 öüîãî Çàêîíó òà çä³éñíþº âèêîíàâ÷³ ä³¿,  ïåðåäáà÷åí³ ð³øåííÿì  ñóäó  ïðî  çàáîðîíó ä³ÿëüíîñò³  îá'ºäíàííÿ  ãðîìàäÿí,  ó  ïîðÿäêó,  âñòàíîâëåíîìó 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î âèêîíàííÿ ð³øåííÿ ñóäó ïðî çàáîðîíó ä³ÿëüíîñò³ îá'ºäíàííÿ ãðîìàäÿí   äåðæàâíèé   âèêîíàâåöü  ñêëàäàº  àêò,  ÿêèé  ï³äïèñóþòü äåðæàâíèé âèêîíàâåöü ³  ïðåäñòàâíèê  ëåãàë³çóþ÷îãî  îðãàíó.  Êîï³¿ àêòà   íàäñèëàþòüñÿ   äî   ñóäó,   ÿêèé   ïîñòàíîâèâ  ð³øåííÿ,  òà ëåãàë³çóþ÷îìó îðãà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Ãëàâà 9. ÏÐÎÂÀÄÆÅÍÍß ÂÈÊÎÍÀÂ×ÈÕ Ä²É ÙÎÄÎ ²ÍÎÇÅÌÖ²Â, ÎÑ²Á ÁÅÇ</w:t>
      </w:r>
    </w:p>
    <w:p>
      <w:pPr>
        <w:pStyle w:val="Normal"/>
        <w:rPr/>
      </w:pPr>
      <w:r>
        <w:rPr/>
        <w:t xml:space="preserve">   </w:t>
      </w:r>
      <w:r>
        <w:rPr/>
        <w:t>ÃÐÎÌÀÄßÍÑÒÂÀ ÒÀ ²ÍÎÇÅÌÍÈÕ  ÞÐÈÄÈ×ÍÈÕ ÎÑ²Á. ÂÈÊÎÍÀÍÍß  Ð²ØÅÍÜ</w:t>
      </w:r>
    </w:p>
    <w:p>
      <w:pPr>
        <w:pStyle w:val="Normal"/>
        <w:rPr/>
      </w:pPr>
      <w:r>
        <w:rPr/>
        <w:t xml:space="preserve">                   </w:t>
      </w:r>
      <w:r>
        <w:rPr/>
        <w:t>²ÍÎÇÅÌÍÈÕ ÑÓÄ²Â ² ÀÐÁ²ÒÐÀÆ²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3.  Âèêîíàííÿ  ð³øåíü  ùîäî   ³íîçåìö³â,   îñ³á   áåç</w:t>
      </w:r>
    </w:p>
    <w:p>
      <w:pPr>
        <w:pStyle w:val="Normal"/>
        <w:rPr/>
      </w:pPr>
      <w:r>
        <w:rPr/>
        <w:t xml:space="preserve">                 </w:t>
      </w:r>
      <w:r>
        <w:rPr/>
        <w:t>ãðîìàäÿíñòâà òà ³íîçåìíèõ þðèäè÷íèõ îñ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ðè âèêîíàíí³ ïåðåäáà÷åíèõ ñòàòòåþ 3 öüîãî Çàêîíó ð³øåíü ùîäî ³íîçåìö³â,  îñ³á áåç ãðîìàäÿíñòâà òà ³íîçåìíèõ þðèäè÷íèõ îñ³á, ÿê³ â³äïîâ³äíî  ïðîæèâàþòü  ÷è  çàðåºñòðîâàí³  íà  òåðèòîð³¿  Óêðà¿íè, çàñòîñîâóþòüñÿ ïîëîæåííÿ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4. Âèêîíàííÿ ð³øåíü ³íîçåìíèõ ñóä³â ³ àðá³òðàæ³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ðÿäîê âèêîíàííÿ  â  Óêðà¿í³  ð³øåíü   ³íîçåìíèõ   ñóä³â   ³ àðá³òðàæ³â âèçíà÷àºòüñÿ â³äïîâ³äíèìè ì³æíàðîäíèìè äîãîâîðàìè,  öèì Çàêîíîì òà ³íøèìè çàêîíàìè Óêðà¿íè. Âèêîíàâ÷èé äîêóìåíò, âèäàíèé â óñòàíîâëåíîìó   ïîðÿäêó  íà  îñíîâ³  ð³øåííÿ  ³íîçåìíîãî  ñóäó  ÷è àðá³òðàæó,  ìîæå  áóòè  ïðåä'ÿâëåíèé  äî   ïðèìóñîâîãî   âèêîíàííÿ ïðîòÿãîì  òðüîõ  ðîê³â  ç  ìîìåíòó  íàáðàííÿ  â³äïîâ³äíèì ð³øåííÿì çàêîííî¿ ñèë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Ãëàâà 10. ÇÀÕÈÑÒ ÏÐÀÂ ÑÒßÃÓÂÀ×À, ÁÎÐÆÍÈÊÀ ÒÀ ²ÍØÈÕ ÎÑ²Á Ï²Ä</w:t>
      </w:r>
    </w:p>
    <w:p>
      <w:pPr>
        <w:pStyle w:val="Normal"/>
        <w:rPr/>
      </w:pPr>
      <w:r>
        <w:rPr/>
        <w:t xml:space="preserve">                  </w:t>
      </w:r>
      <w:r>
        <w:rPr/>
        <w:t>×ÀÑ ÏÐÎÂÀÄÆÅÍÍß ÂÈÊÎÍÀÂ×ÈÕ Ä²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5. Îñêàðæåííÿ ä³é ïîñàäîâèõ îñ³á Äåðæàâíî¿ âèêîíàâ÷î¿</w:t>
      </w:r>
    </w:p>
    <w:p>
      <w:pPr>
        <w:pStyle w:val="Normal"/>
        <w:rPr/>
      </w:pPr>
      <w:r>
        <w:rPr/>
        <w:t xml:space="preserve">                </w:t>
      </w:r>
      <w:r>
        <w:rPr/>
        <w:t>ñëóæá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Íà ä³¿  (áåçä³ÿëüí³ñòü)   äåðæàâíîãî   âèêîíàâöÿ   òà   ³íøèõ ïîñàäîâèõ  îñ³á  Äåðæàâíî¿  âèêîíàâ÷î¿ ñëóæáè ïî âèêîíàííþ ð³øåííÿ àáî â³äìîâó ó çä³éñíåíí³ âêàçàíèõ ä³é ñòÿãóâà÷åì ÷è áîðæíèêîì ìîæå áóòè  ïîäàíà  ñêàðãà  äî íà÷àëüíèêà â³äïîâ³äíîãî â³ää³ëó Äåðæàâíî¿ âèêîíàâ÷î¿ ñëóæáè àáî äî ñóäó çà ì³ñöåì  çíàõîäæåííÿ  â³äïîâ³äíîãî â³ää³ëó  Äåðæàâíî¿ âèêîíàâ÷î¿ ñëóæáè,  àáî äî ³íøîãî ñóäó çã³äíî ç âèìîãàìè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6. Çàõèñò ïðàâ ñòÿãóâà÷à ó âèêîíàâ÷îìó ïðîâàäæåíí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óâà÷ ìàº ïðàâî çâåðíóòèñÿ ç ïîçîâîì äî  þðèäè÷íî¿  îñîáè, ÿêà  çîáîâ'ÿçàíà  ïðîâàäèòè  ñòÿãíåííÿ  êîøò³â ç áîðæíèêà,  ó ðàç³ íåâèêîíàííÿ  ð³øåííÿ  ç  âèíè  ö³º¿  þðèäè÷íî¿  îñîáè.  Ïðè  öüîìó ñòÿãóâà÷ çâ³ëüíÿºòüñÿ â³ä ñïëàòè äåðæàâíîãî ìè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áèòêè, çàïîä³ÿí³    äåðæàâíèì   âèêîíàâöåì   ãðîìàäÿíàì   ÷è þðèäè÷íèì   îñîáàì   ïðè   çä³éñíåíí³   âèêîíàâ÷îãî   ïðîâàäæåííÿ, ï³äëÿãàþòü â³äøêîäóâàííþ â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7.   Â³äïîâ³äàëüí³ñòü   çà  íåâèêîíàííÿ  ð³øåííÿ,  ùî</w:t>
      </w:r>
    </w:p>
    <w:p>
      <w:pPr>
        <w:pStyle w:val="Normal"/>
        <w:rPr/>
      </w:pPr>
      <w:r>
        <w:rPr/>
        <w:t xml:space="preserve">                  </w:t>
      </w:r>
      <w:r>
        <w:rPr/>
        <w:t>çîáîâ'ÿçóº áîðæíèêà âèêîíàòè ïåâí³ ä³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íåâèêîíàííÿ ó âñòàíîâëåíèé äåðæàâíèì âèêîíàâöåì  ñòðîê áåç ïîâàæíèõ ïðè÷èí ð³øåííÿ, ùî çîáîâ'ÿçóº áîðæíèêà âèêîíàòè ïåâí³ ä³¿, ÿê³ ìîæóòü áóòè âèêîíàí³ ëèøå áîðæíèêîì, äåðæàâíèé âèêîíàâåöü âèíîñèòü ïîñòàíîâó ïðî íàêëàäåííÿ øòðàôó íà áîðæíèêà â ðîçì³ð³ â³ä äâîõ äî äåñÿòè íåîïîäàòêîâóâàíèõ ì³í³ìóì³â äîõîä³â ãðîìàäÿí - ùîäî ô³çè÷íèõ îñ³á ³ â³ä äåñÿòè äî äâàäöÿòè íåîïîäàòêîâóâàíèõ ì³í³ìóì³â äîõîä³â ãðîìàäÿí - ùîäî ïîñàäîâèõ îñ³á,  òà ïðèçíà÷àº íîâèé  ñòðîê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ñòàíîâà äåðæàâíîãî    âèêîíàâöÿ   ïðî   íàêëàäåííÿ   øòðàôó çàòâåðäæóºòüñÿ   íà÷àëüíèêîì   â³äïîâ³äíîãî   â³ää³ëó    Äåðæàâíî¿ âèêîíàâ÷î¿  ñëóæáè.  Ïîñòàíîâà  ïðî  íàêëàäåííÿ  øòðàôó  ìîæå áóòè îñêàðæåíà äî ñóäó â 10-äåí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ïîâòîðíîãî íåâèêîíàííÿ ð³øåííÿ áîðæíèêîì áåç  ïîâàæíèõ ïðè÷èí  äåðæàâíèé  âèêîíàâåöü  ó  òîìó æ ïîðÿäêó íàêëàäàº øòðàô íà áîðæíèêà ó ïîäâ³éíîìó ðîçì³ð³.  Ïðè ïîäàëüøîìó íåâèêîíàíí³ ð³øåííÿ áîðæíèêîì  äåðæàâíèé âèêîíàâåöü ïîðóøóº êëîïîòàííÿ ïåðåä ñóäîì ïðî êðèì³íàëüíó â³äïîâ³äàëüí³ñòü áîðæíèêà â³äïîâ³äíî ä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8.  Â³äïîâ³äàëüí³ñòü çà  íåâèêîíàííÿ  çàêîííèõ  âèìîã</w:t>
      </w:r>
    </w:p>
    <w:p>
      <w:pPr>
        <w:pStyle w:val="Normal"/>
        <w:rPr/>
      </w:pPr>
      <w:r>
        <w:rPr/>
        <w:t xml:space="preserve">                 </w:t>
      </w:r>
      <w:r>
        <w:rPr/>
        <w:t>äåðæàâíîãî âèêîíàâöÿ òà ïîðóøåííÿ öüîãî Çàêîí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 ïîðóøåííÿ  âèìîã öüîãî Çàêîíó,  íåâèêîíàííÿ çàêîííèõ âèìîã äåðæàâíîãî âèêîíàâöÿ ãðîìàäÿíàìè ÷è ïîñàäîâèìè îñîáàìè, âòðàòó àáî íåñâîº÷àñíå  â³äïðàâëåííÿ  âèêîíàâ÷îãî  äîêóìåíòà,  íåïîäàííÿ  àáî ïîäàííÿ  íåïðàâäèâèõ  â³äîìîñòåé  ïðî  äîõîäè  ³   ìàéíîâèé   ñòàí áîðæíèêà,  à òàêîæ íåïîâ³äîìëåííÿ áîðæíèêîì ïðî çì³íó ì³ñöÿ ðîáîòè (çíàõîäæåííÿ),  ÿêùî ö³ ä³¿ íå ìàþòü îçíàê  çëî÷èíó,  à  òàêîæ  çà íåÿâêó  áåç  ïîâàæíèõ  ïðè÷èí  çà âèêëèêîì äåðæàâíîãî âèêîíàâöÿ íà âèííèõ   îñ³á   íàêëàäàºòüñÿ   øòðàô   â³ä    äâîõ    äî    äåñÿòè íåîïîäàòêîâóâàíèõ    ì³í³ìóì³â   äîõîä³â   ãðîìàäÿí   ó   ïîðÿäêó, ïåðåäáà÷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Ó ðàç³ íàÿâíîñò³ îçíàê  çëî÷èíó  ó  ä³ÿõ  îñîáè,  ÿêà  óìèñíî ïåðåøêîäæàº  âèêîíàííþ  ð³øåííÿ  ÷è  ³íøèì  ÷èíîì  ïîðóøóº  âèìîãè çàêîíîäàâñòâà  ïðî  âèêîíàâ÷å  ïðîâàäæåííÿ,  äåðæàâíèé  âèêîíàâåöü ñêëàäàº   àêò  ïðî  ïîðóøåííÿ  ³  íàäñèëàº  äî  ñóäó  ïîäàííÿ  ïðî ïðèòÿãíåííÿ âèííî¿ îñîáè äî êðèì³íàëüíî¿ â³äïîâ³äàëü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Ãëàâà 11. ÏÐÈÊ²ÍÖÅÂ² ÏÎËÎÆÅ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Öåé  Çàêîí  íàáèðàº  ÷èííîñò³  ç   äíÿ   éîãî   îô³ö³éíîãî îïóáë³êóâàííÿ ³ ââîäèòüñÿ â ä³þ ç 1 ëèïíÿ 1999 ðî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Çàïðîïîíóâàòè Êàá³íåòó Ì³í³ñòð³â Óêðà¿í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ïîäàòè ó  ì³ñÿ÷íèé  ñòðîê ï³ñëÿ îïóáë³êóâàííÿ öüîãî Çàêîíó íà ðîçãëÿä  Âåðõîâíî¿  Ðàäè  Óêðà¿íè  íåîáõ³äí³  çàêîíîïðîåêòè   ùîäî âíåñåííÿ  çì³í  äî ÷èííîãî çàêîíîäàâñòâà ç ìåòîþ ïðèâåäåííÿ éîãî ó â³äïîâ³äí³ñòü ç öèì Çàêîíî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àáåçïå÷èòè ïðèéíÿòòÿ íîðìàòèâíî-ïðàâîâèõ  àêò³â,  íåîáõ³äíèõ äëÿ ðåàë³çàö³¿ öüîã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Ïðåçèäåíò Óêðà¿íè                                      Ë.ÊÓ×Ì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ì. Êè¿â, 21 êâ³òíÿ 1999 ðîêó</w:t>
      </w:r>
    </w:p>
    <w:p>
      <w:pPr>
        <w:pStyle w:val="Normal"/>
        <w:rPr/>
      </w:pPr>
      <w:r>
        <w:rPr/>
        <w:t xml:space="preserve">           </w:t>
      </w:r>
      <w:r>
        <w:rPr/>
        <w:t>N 606-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Äîäàòîê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äî Çàêîíó Óêðà¿íè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â³ä 21 êâ³òíÿ 1999 ðîêó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N 606-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ÏÅÐÅË²Ê</w:t>
      </w:r>
    </w:p>
    <w:p>
      <w:pPr>
        <w:pStyle w:val="Normal"/>
        <w:rPr/>
      </w:pPr>
      <w:r>
        <w:rPr/>
        <w:t xml:space="preserve">        </w:t>
      </w:r>
      <w:r>
        <w:rPr/>
        <w:t>âèä³â ìàéíà ãðîìàäÿí, íà ÿêå íå ìîæå áóòè çâåðíåíî</w:t>
      </w:r>
    </w:p>
    <w:p>
      <w:pPr>
        <w:pStyle w:val="Normal"/>
        <w:rPr/>
      </w:pPr>
      <w:r>
        <w:rPr/>
        <w:t xml:space="preserve">              </w:t>
      </w:r>
      <w:r>
        <w:rPr/>
        <w:t>ñòÿãíåííÿ çà  âèêîíàâ÷èìè äîêóìåíòàì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ÿãíåííÿ çà âèêîíàâ÷èìè äîêóìåíòàìè íå ìîæå áóòè çâåðíåíî íà òàê³ âèäè ìàéíà òà  ïðåäìåòè,  ùî  íàëåæàòü  áîðæíèêîâ³  íà  ïðàâ³ âëàñíîñò³  ÷è  º éîãî ÷àñòêîþ ó ñï³ëüí³é âëàñíîñò³,  íåîáõ³äí³ äëÿ áîðæíèêà,  ÷ëåí³â éîãî ñ³ì'¿ òà  îñ³á,  ÿê³  ïåðåáóâàþòü  íà  éîãî óòðèìàíí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Íîñèëüí³ ðå÷³ òà  ïðåäìåòè  äîìàøíüîãî  âæèòêó,  íåîáõ³äí³ áîðæíèêîâ³ ³ îñîáàì, ÿê³ ïåðåáóâàþòü íà éîãî óòðèìàíí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à) îäÿã - íà êîæíó îñîáó:  îäíå ë³òíº àáî îñ³ííº ïàëüòî, îäíå çèìîâå ïàëüòî àáî êîæóõ,  îäèí çèìîâèé êîñòþì  (äëÿ  æ³íîê  -  äâà çèìîâèõ  ïëàòòÿ),  îäèí  ë³òí³é  êîñòþì  (äëÿ  æ³íîê  - äâà ë³òí³õ ïëàòòÿ),  ãîëîâí³ óáîðè ïî îäíîìó íà êîæíèé ñåçîí. Äëÿ æ³íîê, êð³ì òîãî,  äâ³  ë³òí³  õóñòêè,  îäíà  òåïëà õóñòêà (àáî øàëü) òà ³íøèé îäÿã, çíîøåíèé á³ëüø, ÿê íà 50 â³äñîòê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á) âçóòòÿ ó ê³ëüêîñò³  ïî  îäí³é  ïàð³  ë³òíüîãî,  îñ³ííüîãî, çèìîâîãî  òà ³íøå âçóòòÿ,  çíîøåíå á³ëüø,  ÿê íà 50 â³äñîòê³â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) á³ëèçíà ó ê³ëüêîñò³ äâîõ çì³í íà êîæíó îñîá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ã) ïîñò³ëü (ìàòðàö,  ïîäóøêà, äâà ïðîñòèðàäëà, äâ³ íàâîëî÷êè, êîâäðà) ³ äâà îñîáèñòèõ ðóøíèêà íà êîæíó îñîá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ä) íåîáõ³äíèé êóõîííèé ïîñóä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å) îäèí õîëîäèëüíèê íà ñ³ì'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æ) ìåáë³ - ïî îäíîìó ë³æêó òà ñò³ëüöþ íà  êîæíó  îñîáó,  îäèí ñò³ë,  îäíà  øàôà íà ñ³ì'þ (êð³ì ìåáëåâèõ ãàðí³òóð³â,  íà ÿê³ ìîæå áóòè çâåðíåíå ñòÿãíåííÿ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ç) âñ³ äèòÿ÷³ ðå÷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Ïðîäóêòè õàð÷óâàííÿ,  ïîòð³áí³ äëÿ  îñîáèñòîãî  ñïîæèâàííÿ áîðæíèêó,  ÷ëåíàì  éîãî  ñ³ì'¿ òà îñîáàì,  ÿê³ ïåðåáóâàþòü íà éîãî óòðèìàíí³, - íà òðè ì³ñÿö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Ïàëèâî,  ïîòð³áíå áîðæíèêîâ³, ÷ëåíàì éîãî ñ³ì'¿ òà îñîáàì, ÿê³   ïåðåáóâàþòü   íà   éîãî  óòðèìàíí³,  äëÿ  ãîòóâàííÿ  ¿æ³  òà îá³ãð³âàííÿ ïðèì³ùåííÿ ïðîòÿãîì øåñòè ì³ñÿö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Îäíà  êîðîâà,  à ó ðàç³ â³äñóòíîñò³ êîðîâè - îäíà òåëèöÿ; êîëè  íåìàº  í³  êîðîâè, í³ òåëèö³ - îäíà êîçà, â³âöÿ ÷è ñâèíÿ - ó îñ³á, ÿê³ çàéìàþòüñÿ ñ³ëüñüêèì ãîñïîäàðñòâ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Êîðì äëÿ õóäîáè,  ÿêèé íå ï³äëÿãàº âèëó÷åííþ â  ê³ëüêîñò³, ïîòð³áí³é  äî ïî÷àòêó âèãîíó õóäîáè íà ïàñîâèùå àáî äî çáîðó íîâèõ êîðì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Íàñ³ííÿ,  ïîòð³áíå  äëÿ  ÷åðãîâèõ  ïîñ³â³â  (îñ³ííüîãî   ³ âåñíÿíîãî), òà íåçíÿòèé óðîæàé - ó îñ³á,  ÿê³ çàéìàþòüñÿ ñ³ëüñüêèì ãîñïîäàðñòâîì (çà âèíÿòêîì çåìåëüíèõ  ä³ëÿíîê,  íà  ÿê³  íàêëàäåíî ñòÿãíåíí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²íñòðóìåíòè,  íåîáõ³äí³  äëÿ  îñîáèñòèõ ïðîôåñ³éíèõ çàíÿòü (øâåéí³, ìóçè÷í³ òà ³íø³).</w:t>
      </w:r>
    </w:p>
    <w:sectPr>
      <w:type w:val="nextPage"/>
      <w:pgSz w:w="11906" w:h="16838"/>
      <w:pgMar w:left="1797" w:right="1797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Peterburg" w:hAnsi="Peterburg" w:eastAsia="Peterburg" w:cs="Peterburg"/>
      <w:color w:val="auto"/>
      <w:sz w:val="22"/>
      <w:szCs w:val="22"/>
      <w:lang w:val="te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next w:val="Normal"/>
    <w:qFormat/>
    <w:pPr>
      <w:ind w:left="5103" w:hanging="0"/>
      <w:jc w:val="center"/>
    </w:pPr>
    <w:rPr/>
  </w:style>
  <w:style w:type="paragraph" w:styleId="Disser">
    <w:name w:val="disser"/>
    <w:basedOn w:val="Normal"/>
    <w:qFormat/>
    <w:pPr>
      <w:widowControl w:val="false"/>
      <w:spacing w:lineRule="auto" w:line="360"/>
      <w:ind w:right="-777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51:00Z</dcterms:created>
  <dc:creator>Eugene Gerasimenko</dc:creator>
  <dc:description/>
  <dc:language>en-US</dc:language>
  <cp:lastModifiedBy>Eugene Gerasimenko</cp:lastModifiedBy>
  <dcterms:modified xsi:type="dcterms:W3CDTF">2000-02-10T09:52:00Z</dcterms:modified>
  <cp:revision>3</cp:revision>
  <dc:subject/>
  <dc:title>З А К О Н   У К Р А Ї Н И</dc:title>
</cp:coreProperties>
</file>