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jc w:val="center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 А К О Н   У К Р А Ї Н 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</w:t>
      </w:r>
      <w:r>
        <w:rPr>
          <w:rFonts w:cs="Courier New" w:ascii="Courier New" w:hAnsi="Courier New"/>
          <w:lang w:val="uk-UA"/>
        </w:rPr>
        <w:t>Про внесення змін до Закону Украї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</w:t>
      </w:r>
      <w:r>
        <w:rPr>
          <w:rFonts w:cs="Courier New" w:ascii="Courier New" w:hAnsi="Courier New"/>
          <w:lang w:val="uk-UA"/>
        </w:rPr>
        <w:t>"Про оподаткування прибутку підприємств"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ерховна Рада України  п о с т а н о в л я є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I. Внести  до  Закону  України  "Про  оподаткування  прибу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риємств" (  334/94-вр  )  (Відомості  Верховної  Ради Україн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997 р.,  N 27, ст. 181, N 47, ст. 294; 1998 р., N 2, ст. 7, N 10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. 35,  N 18,  ст. 94, N 26, ст. 151; 1999 р., N 1, ст. 1, N 2-3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. 21,  ст.  22,  N 4, ст. 33, N 8, ст. 55, N 9-10, ст. 66, N 15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. 83,  N 17,  ст.  114,  N 18,  ст.  140,  N 28,  ст. 229, N 32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. 264,  N 38,  ст.  338,  ст. 352, N 39, ст. 356, ст. 357, N 46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. 418,  N 50,  ст. 435; 2000 р., N 2, ст. 16, N 5, ст. 34, N 10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.  78,  N 14-15-16, ст. 121, N 20, ст. 149, N 22, ст. 172, N 25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. 197,  N 26,  ст.  209,  N 32, ст. 254, ст. 260, N 35, ст. 283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38,  ст.  318,  ст.  319, N 39, ст. 333, N 43, ст. 363, ст. 370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45,  ст.  375,  ст.  377, N 46, ст. 393, N 48, ст. 406; 2001 р.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2-3,  ст.  10,  N 4,  ст.  17,  N 7, ст. 36, N 10, ст. 44, N 11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. 46, N 20, ст. 96, N 23, ст. 114, N 30, ст. 143, N 32, ст. 169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2002 р.,  N 2,  ст.  11,  ст.  12,  N 5, ст. 31, N 8, ст. 63, N 9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. 68,  N 10,  ст.  78,  N 12-13,  ст.  92,  N 16, ст. 114, N 29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. 192, N 31, ст. 214, N 33, ст. 238, N 35, ст. 259) такі зміни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 У статті 1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) пункт 1.9 викласти у такій редакції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"1.9. Дивіденд - платіж, який здійснюється юридичною особою 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мітентом  корпоративних  прав  чи  інвестиційних  сертифікатів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ристь   власника   таких   корпоративних   прав   (інвестицій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ертифікатів)  у  зв'язку  з  розподілом  частини  прибутку та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мітента, розрахованого за правилами бухгалтерського облі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о дивідендів прирівнюється також платіж,  який  здійснює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ржавним     некорпоратизованим,    казенним    чи    комунальн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риємством на користь відповідно держави або  органу  місце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амоврядування  у  зв'язку  з  розподілом  частини прибутку та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риємства.  При  цьому  наявність  чи   відсутність   прибутк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рахованого  згідно  з  правилами  податкового  обліку,  не мож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пливати на прийняття  чи  неприйняття  рішення  щодо  нарах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ивідендів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) підпункт  1.11.1  пункту 1.11 після слів "які мають статус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банківських   фінансових   установ,   згідно    з    відповідн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давством"  доповнити словами "а також іноземними урядами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його   офіційними   агентствами   чи   міжнародними    фінансов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ізаціями та іншими кредиторами-нерезидентами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) у пункті 1.18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бзац перший  після  слів  "господарська  операція" доповни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ловами "(крім операцій з фрахтування (чартеру) морських суден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ших транспортних засобів)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ідпункти 1.18.1 та 1.18.2 викласти у такій редакції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"1.18.1. Оперативний  лізинг (оренда) - господарська операці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зичної або юридичної особи, що передбачає відповідно до договор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еративного   лізингу   (оренди)  передання  орендарю  майна, 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адає під визначення основного фонду згідно із статтею 8  ць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у, придбаного або виготовленого орендодавцем на умовах інших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іж передбачаються фінансовим лізингом (орендою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18.2. Фінансовий лізинг (оренда)  -  господарська  операці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зичної   або  юридичної  особи,  яка  передбачає  відповідно 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говору фінансового лізингу (оренди) передання орендарю майна,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адає  під визначення основного фонду згідно із статтею 8 ць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у,  придбаного або виготовленого орендодавцем,  а також  усі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изиків   та   винагород,  пов'язаних  з  правом  користування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олодіння об'єктом лізинг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Лізинг (оренда)  вважається   фінансовим,   якщо   лізингов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орендний) договір містить одну з таких умов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б'єкт лізингу   передається   на   строк,   протягом   я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мортизується не менше 75 відсотків  його  первісної  вартості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ормами  амортизації,  визначеними  статтею  8  цього  Закону,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ендар зобов'язаний придбати об'єкт лізингу у власність  протяг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оку  дії  лізингового  договору або в момент його закінчення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ною, визначеною у такому лізинговому договорі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ума лізингових (орендних) платежів з початку  строку  оренд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рівнює або перевищує первісну вартість об'єкта лізинг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кщо у  лізинг  передається  об'єкт,  що  перебував  у склад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них фондів лізингодавця протягом строку перших  50  відсотк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мортизації  його  первісної  вартості,  загальна  сума лізинг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ежів  має  дорівнювати  або  бути  більшою  90  відсотків 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ичайної  ціни на такий об'єкт лізингу,  діючої на початок стро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ї  лізингового   договору,   збільшеної   на   суму   процент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рахованих  виходячи  з  облікової  ставки  Національного  бан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и,  визначеної на дату початку дії лізингового  договору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есь його строк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майно, яке передається у фінансовий лізинг, є виготовленим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мовленням лізингоотримувача (орендаря) та після  закінчення  д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ізингового  договору  не  може  бути використаним іншими особам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рім лізингоотримувача (орендаря),  виходячи з його  технологіч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якісних характеристик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ля цілей  цього  підпункту  під  терміном "строк фінанс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ізингу"   розуміється   строк   від    дати    передання    май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ізингоотримувачу  (орендарю)  до  дати набуття права власності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е  майно  або   здійснення   останнього   лізингового   платеж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ізингоотримувачем, залежно від того, яка подія сталася раніше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Незалежно від  того,  чи  відноситься  лізингова  операція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нансового лізингу відповідно до  норм  цього  підпункту  чи  н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  податку  має  право при укладенні договору визначити та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ерацію як оперативний лізинг без права подальшої  зміни  статус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ї операції до закінчення дії відповідного договору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г) пункт 1.20 викласти у такій редакції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"1.20. Звичайна ці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20.1. Якщо  цим  пунктом  не  встановлено  інше,  звичайн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важається  ціна  товарів  (робіт,  послуг),  визначена  сторон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говору.  Якщо не доведене зворотне, вважається, що така звичай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на відповідає рівню справедливих ринкових цін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праведлива ринкова ціна - це ціна,  за якою товари  (робот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слуги) передаються іншому власнику за умови,  що продавець бажа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дати такі  товари  (роботи,  послуги),  а  покупець  бажає  ї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тримати за  відсутності  будь-якого  примусу,  обидві  сторони  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заємно незалежними юридично  та  фактично,  володіють  достатнь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формацією про такі товари (роботи,  послуги),  а також ціни, як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клалися на ринку ідентичних (а за їх  відсутності  -  однорідних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варів (робіт, послуг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Ринок товарів  (робіт,  послуг) і сфера обігу товарів (робіт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слуг), яка визначається виходячи з можливості покупця (продавця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ально  і  без значних додаткових витрат придбати (продати) товар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роботу,  послугу) на  найближчій  стосовно  будь-якої  із  сторін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говору території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Ідентичні товари   (роботи,   послуги)   -   товари  (робот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слуги), що мають однакові характерні для них основні ознаки. П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ас визначення ідентичності товарів беруться до уваги, зокрема, ї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зичні  характеристики,   які   не   впливають   на   їх   якіс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характеристики  і не мають суттєвого значення для визначення озна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вару,  якість  і  репутація  на  ринку,  країна  походження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робник.  Незначні відмінності в їх зовнішньому вигляді можуть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раховуватис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днорідні товари  (роботи,   послуги)   -   товари   (робот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слуги),  які  не  є ідентичними,  мають подібні характеристики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кладаються зі  схожих  компонентів,  що  дозволяє  їм  виконув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днакові функції та (або) бути взаємозамінними. Під час визнач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днорідності товарів (робіт,  послуг) беруться до уваги,  зокрема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їх якість,  наявність товарного знака,  репутація на ринку, краї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ходження та виробник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20.2. Для визначення звичайної ціни товару (робіт,  послуг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користовується  інформація про укладені на момент продажу та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вару (роботи,  послуги)  договори  з  ідентичними  (однорідними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варами  (роботами,  послугами)  у  співставних умовах.  Зокрема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раховуються такі умови договорів,  як кількість  (обсяг)  товар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наприклад,  обсяг товарної партії), строки виконання зобов'язань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мови  платежів,  звичайних  для  такої  операції,  а  також  інш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'єктивні  умови,  що  можуть  вплинути на ціну.  При цьому умов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говорів на ринку ідентичних (у разі їх відсутності - однорідних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варів (робіт,  послуг) визнаються співставними, якщо відмінн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іж такими умовами суттєво не  впливає  на  ціну,  або  може  бу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кономічно обгірунтована.  При  цьому  враховуються  звичайні  пр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ладанні угод між непов'язаними особами  надбавки  чи  знижки 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ни.  Зокрема,  але не виключно, враховуються знижки, пов'язані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езонними  та  іншими  коливаннями  споживчого  попиту  на  товар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роботи, послуги), втратою товарами якості або інших властивостей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інченням  (наближенням  дати  закінчення)   строку   зберіг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придатності,  реалізації); збутом неліквідних або низьколіквід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варів;  маркетинговою політикою,  у тому  числі  при  просуван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варів  (робіт,  послуг)  на ринки;  наданням дослідних моделей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разків товарів з метою ознайомлення з ними споживач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кщо товари (роботи, послуги), ідентичні (за їх відсутності 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днорідні) товарам (роботам, послугам), стосовно яких визначає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ичайна ціна,  прилюдно пропонуються до продажу,  або мають цін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ені  на  організованому  ринку  цінних паперів,  або маю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іржову ціну (біржове котирування),  визначення звичайної  ціни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еному   в   абзаці   першому   цього   підпункту   поряд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ійснюється із врахуванням таких фактор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20.3. Для товарів (робіт,  послуг),  які продаються  шлях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людного оголошення умов їх продажу,  звичайною визнається ціна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що міститься у такому прилюдному оголошенн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20.4. Якщо   товари   (роботи,   послуги)   продаються  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користанням   конкурсу,   аукціону,   біржової   пропозиції 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позиції на організованому ринку цінних паперів, або коли продаж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відчуження)  товарів здійснюється у примусовому порядку згідно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давством, звичайною є ціна, отримана при такому продаж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20.5. У  разі  коли  ціни  на  товари   (роботи,   послуги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лягають   державному   регулюванню  згідно  із  законодавством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ичайною вважається ціна,  встановлена згідно з принципами та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гулювання. Це правило не поширюється на встановлення мінімаль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дажної ціни - у цьому випадку звичайною є  справедлива  ринков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на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20.6. У  разі  коли  на  відповідному ринку товарів (робіт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слуг)  не  здійснюються  операції  з  ідентичними  (у  разі   ї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сутності  -  однорідними) товарами (роботами,  послугами), 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кщо  неможливо  визначити   їх   ціну   через   відсутність  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доступність  відповідної інформації,  звичайною ціною вважає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на договор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20.7. Звичайна процентна  ставка  за  депозит  -  процент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вка,  що встановлюється залежно від строків та розміру депози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  рішенням  платника  податку,  яке  має  бути  оприлюдненим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ювати однакові правила щодо укладення депозитного договор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 будь-якими категоріями осіб з урахуванням обмежень, установле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м.  Порядок  оприлюднення  інформації  щодо  умов  уклад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позитного  договору   визначається   для   банківських   устано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ціональним банком України,  для небанківських фінансових устано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- державним органом,  визначеним законом. До депозитів не належа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ми  завдатку,  внесеного  як забезпечення договірних зобов'язан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днією стороною договору перед іншою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20.8. Обов'язок  доведення  того,  що  ціна   договору  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повідає   рівню  звичайної  ціни  у  випадках,  визначених  ц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м, покладається на податковий орган у порядку, встановлен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м.  При  проведенні  перевірки  платника  податку податков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 має право  надати  запит,  а  платник  податку  зобов'язан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грунтувати  рівень  договірних цін або послатися на норми абзац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шого підпункту 1.20.1 цього пункт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20.9. Додатково  до  правил  визначення   звичайної   цін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ених  цим  пунктом,  Кабінет  Міністрів  України має прав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ити методологію визначення звичайної ціни  товарів  (робіт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слуг),    які   продаються   (надаються)   платниками   податк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еними як природні монополісти відповідно до закону, виходяч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 таких правил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) у  разі  коли  неможливо  визначити  ціну  товарів (робіт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слуг)   через   відсутність   або   недоступність    відповід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формації,  для  визначення звичайної ціни використовується мето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ни  перепродажу  (наступного  продажу)  таких  товарів   (робіт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слуг).  При  цьому ціна товарів (робіт,  послуг),  що продаю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ом податку, визначається на рівні ціни, за якою такі товар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роботи,  послуги)  перепродаються  їх  покупцем у разі наступ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дажу,  з  урахуванням  визначених  за  допомогою   застос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ичайних  цін  фактичних  витрат,  понесених цим покупцем під час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дажу та просування на ринок  цих  товарів  (робіт,  послуг),  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ж  звичайного для даного виду діяльності прибутку покупця (бе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рахування  ціни,  за  якою  покупцем  були  придбані  у  продавц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вари)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) у  разі  неможливості використання методу ціни перепродаж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варів (робіт,  послуг)  використовується  метод  "витрати  плюс"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витратний),  за яким ціна товарів (робіт,  послуг), що продаю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ом податку,  визначається  як  сума  фактичних  (понесених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трат  та  звичайного  для  даного виду діяльності прибутку.  Пр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ьому  враховуються  визначені  із  застосуванням  звичайних   цін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трати  на  виробництво  (придбання) та (або) продаж товарів,  ї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ранспортування, зберігання, страхування або інші подібні витрат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20.10. Донарахування   податкових   зобов'язань    платни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 податковим  органом  внаслідок  визначення  звичайних цін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ійснюється за процедурою,  встановленою законом для  нарах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их  зобов'язань  за  непрямими  методами,  а для платник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,  визнаних природними монополістами згідно із  законом,  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ж відповідно до принципів регулювання цін,  встановлених так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кщо звичайна ціна не може  бути  визначена  з  використання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орм   попередніх   підпунктів   цього   пункту,  то  для  доказ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грунтування її рівня можуть  бути  прийняті  до  уваги  правила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ені   відповідним   національним   положенням   (стандартом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ухгалтерського обліку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ґ) пункт 1.22 викласти у такій редакції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"1.22. Фінансова допомога - безповоротна  фінансова  допомог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бо поворотна фінансова допомога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22.1. Безповоротна фінансова допомога - це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ума коштів,  передана  платнику  податку згідно з договор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арування,  іншими  подібними  договорами,  які  не   передбачаю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повідної  компенсації  чи  повернення таких коштів (за винятк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юджетних дотацій і субсидій), або без укладання таких угод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ума безнадійної   заборгованості,   відшкодована   кредитор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зичальником    після   її   списання,   якщо   така   безнадій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боргованість була попередньо включена до складу  валових  витра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редитора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ума заборгованості платника податку перед іншою юридичною ч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зичною особою, що залишилася нестягнутою після закінчення стро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зовної давності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сновна сума  кредиту або депозиту,  наданих платнику пода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ез  встановлення  строків  повернення  такої  основної  суми,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нятком кредитів, наданих під безстрокові облігації, та депозит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 запитання у банківських  установах,  а  також  сума  процент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рахованих на таку основну суму, але не сплачених (списаних)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ума процентів,   умовно   нарахованих   на  суму  поворот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нансової  допомоги,  що  залишається  неповерненою   на   кінец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ітного  періоду,  у розмірі облікової ставки Національного бан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и, розрахованої за кожний день фактичного використання та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воротної фінансової допомог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22.2. Поворотна   фінансова  допомога  -  це  сума  кошт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дана платнику  податку  у  користування  на  визначений  стро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повідно до договорів, які не передбачають нарахування процент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бо надання інших  видів  компенсацій  як  плати  за  корист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ими коштами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) у  пункті  1.29  слова "податок на дивіденди,  репатріаці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ходів" замінити словами "податки,  визначені  статтею  13  ць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у, а також податок на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е) доповнити статтю пунктами 1.35-1.37 такого змісту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"1.35. Фрах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35.1. Фрахт - винагорода (компенсація), що сплачується за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) перевезення вантажів та пасажирів морськими та повітря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днам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) перевезення   вантажів   залізничним   або   автомобільн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ранспортом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) найм  або  піднайм  судна  або  транспортного  засобу  (ї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астин) для цілей, визначених в абзацах "а"-"б" цього підпункт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35.2. Доходи    нерезидентів,    отримані     як     фрахт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одатковуються  за правилами,  визначеними пунктом 13.5 статті 1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ього Закон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35.3. Для цілей цього Закону під  терміном  "базова  став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рахту" розуміється сума фрахту, включаючи витрати з навантаженн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вантаження,  перевантаження  та  складування  (схову)  товар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більшена  на  суму  витрат за рейс судна або іншого транспорт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собу,  сплачуваних (відшкодовуваних)  фрахтувальником  згідно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ладеним договором фрахтува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36. Інжиніринг   -  надання  послуг  (виконання  робіт)  з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кладання  технічних  завдань,  проведення  наукових   досліджень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кладання  проектних  пропозицій,  проведення  техніко-економіч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стежень та   інженерно-розвідувальних   робіт   з    будівництв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'єктів,   розробка   технічної   документації,  проектування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нструкторське  опрацювання  об'єктів   техніки   і   технології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нсультації   та   авторський   нагляд   під   час  монтажних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усконалагоджувальних робіт,  а також  консультації  економічного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нансового  або  іншого  характеру,  пов'язані з такими послуг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роботами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37. Договір  довгострокового  страхування  життя  - договір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ахування життя строком на 10 років і більше, який містить умов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лати страхових внесків (платежів,  премій) протягом не  менш  я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5 років  та  передбачає страхову виплату,  якщо застрахована особ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жила  до  закінчення  строку  дії  договору  або  досягла  вік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еного договором. Такий договір не може передбачати частк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плат протягом перших 10 років його дії, крім тих, що проводя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   разі   настання   страхових  випадків,  пов'язаних  із  смерт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страхованої   особи   або   нещасним   випадком   чи    хвороб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страхованої  особи,  що  призвели  до  повної стійкої втрати не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цездатності"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2. У статті 4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) підпункт 4.1.6 пункту 4.1 викласти у такій редакції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"4.1.6. Доходи з інших джерел, у тому числі, але не виключно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 вигляді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ум безповоротної фінансової  допомоги,  отриманої  платник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 у  звітному  періоді,  вартості товарів (робіт,  послуг)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езоплатно наданих платнику податку у звітному  періоді,  крім  ї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дання  неприбутковим організаціям згідно з пунктом 7.11 статті 7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ього Закону та у межах таких операцій між  платником  податку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його  відокремленими підрозділами,  які не мають статусу юридич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ум поворотної  фінансової  допомоги,   отриманої   платник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у звітному періоді,  що залишається неповерненою на кінец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го звітного періоду від осіб, що не є платниками цього пода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у   тому   числі   нерезидентів),   або   осіб,   які  згідно 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давством мають  пільги  з  цього  податку,  включаючи  прав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стосовувати  ставку  податку нижчу,  ніж установлена пунктом 7.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ті 7 або статтею 10 цього Закону.  У  разі  коли  у  майбутні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их   періодах  платник  податку  повертає  таку  поворот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нансову допомогу  (її  частину)  особі,  яка  її  надала,  так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  податку  збільшує  суму  валових  витрат  на  суму  та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воротної  фінансової  допомоги  (її   частини)   за   наслідк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ого періоду,  в якому відбулося таке повернення. При ць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лові доходи такого платника  податку  не  збільшуються  на  су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мовно нарахованих процентів,  а податкові зобов'язання особи, 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дала поворотну фінансову  допомогу,  не  змінюються  як  при  ї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дачі,  так і при її зворотному отриманні.  Як виняток з правила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еного цим абзацом, операції з отримання (надання) фінансов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помоги  між  платником  податку  та його філіями,  відділенням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шими відокремленими підрозділами,  що не мають статусу юридич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и,  розташованими на території України, не призводять до змі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їх валових витрат або валових доході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ум невикористаної  частини  коштів,   що   повертаються  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ахових  резервів  у  порядку,  передбаченому пунктом 12.2 ць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ум заборгованості,  що підлягає включенню до валових дохо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гідно з пунктами 12.3 та 12.4 цього Закон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ум коштів    страхового    резерву,   використаних   не 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значенням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артості матеріальних цінностей,  переданих платнику  пода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гідно   з   договорами  схову  (у  відповідальне  зберігання)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користаних ним у власному виробничому чи господарському обороті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ум штрафів та/або неустойки чи пені,  фактично одержаних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ішенням  сторін  договору  або  за рішенням відповідних держав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ів, суд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ум державного  мита,  попередньо  сплаченого  позивачем, 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вертається на його користь за рішенням суд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ум акцизного   збору,   сплачених   (нарахованих)  покупця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акцизних товарів (за їх рахунок)  на  користь  платника  та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кцизного  збору,  уповноваженого законом вносити його до бюджет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рентних платежі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оходів від   продажу    електричної    енергії    (включаюч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активну)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) підпункт 4.2.1 пункту 4.2 викласти у такій редакції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"4.2.1. Суми    податку    на   додану   вартість,   отрима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нараховані) платником податку на додану вартість, нарахованого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ртість  продажу товарів (робіт,  послуг),  за винятком випадк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ли підприємство-продавець  не  є  платником  податку  на  дода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ртість"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3. У статті 5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) у пункті 5.2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ідпункт 5.2.1  після слів "охороною праці" доповнити слов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"у тому числі витрати з придбання електричної  енергії  (включаюч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активну)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ідпункт 5.2.2 викласти у такій редакції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"5.2.2. Суми  коштів  або  вартість товарів (робіт,  послуг)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бровільно перераховані  (передані)  протягом  звітного  року 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ржавного  бюджету України або бюджетів місцевого самоврядуванн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 неприбуткових організацій,  визначених у пункті 7.11  статті  7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ього Закону,  у розмірі,  що становить не менше двох та не більш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'яти відсотків оподатковуваного  прибутку  попереднього  звіт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ку, за винятком відрахувань, визначених пунктом 5.8 цієї статт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внесків, передбачених підпунктом 5.2.17 цього пункту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бзац перший підпункту 5.2.5 після слів "Законом України "Пр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истему  оподаткування" доповнити словами "(крім тих,  що прямо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ені у переліку  податків,  зборів  (обов'язкових  платежів)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ених зазначеним Законом),  включаючи акцизний збір та рент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ежі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підпункті 5.2.13 слова "але не більше ніж десять  відсотк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одатковуваного  прибутку попереднього звітного періоду" заміни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ловами "у розмірі,  що становить не менше двох та не більше п'я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сотків  оподатковуваного прибутку попереднього звітного період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для  громадських  організацій  інвалідів  -  не   більше   деся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сотків    оподатковуваного   прибутку   попереднього   звіт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іоду)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оповнити підпунктом 5.2.17 такого змісту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"5.2.17. Суми  коштів   або   вартість   майна,   добровіль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раховані    (передані)   організаціям   роботодавців   та   ї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'єднанням,  створеним відповідно до закону з  цього  питання,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гляді вступних,  членських та цільових внесків,  але  не  більш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0,2 відсотка  фонду  оплати праці платника податку у розрахунку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ітний рік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) у  підпункті  5.3.5  слова  "арбітражного або третейсь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ду" виключит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) у пункті 5.4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 абзаці другому підпункту  5.4.4  слово  "квартал"  заміни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ловом "рік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 абзаці   першому   підпункту   5.4.9  слова  "утримання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ксплуатацію"  замінити  словами   "утримання,   експлуатацію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безпечення основної діяльності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підпункті 5.4.10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 абзаці  першому  слова "утримання та експлуатацію" заміни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ловами  "утримання,   експлуатацію   та   забезпечення   основ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ості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ісля абзацу першого доповнити новим абзацом такого змісту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"пунктів медичного  огляду  найманих  працівників,  наявн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ких  зумовлена  законодавством   або   колективними   договорам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ладеними згідно із законом"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зв'язку  з  цим  абзаци  другий-п'ятий  вважати  відповід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бзацами третім-шостим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 абзаці   п'ятому   слова   "витрати   на   пально-мастиль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атеріали" виключити та доповнити абзац словами і цифрами "а також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50 відсотків витрат на придбання пально-мастильних матеріалів  дл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егкових  автомобілів  та  оперативну оренду легкових автомобіл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 цьому платник податку звільняється  від  обов'язків  довед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'язку таких витрат з його господарською діяльністю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г) у  підпункті  5.5.3 пункту 5.5 слова та цифри "пункту 7.1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ті 7  цього  Закону"  замінити  словами  та  цифрами  "пункт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7.11-7.13,  7.19 статті 7 цього Закону,  чи тих,  що відповідно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давства сплачують податок за ставками іншими,  ніж зазначе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 пункті 7.2 статті 7 або статті 10 цього Закону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ґ) у пункті 5.6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ідпункт 5.6.1  доповнити  словами  "(крім  сум  матеріаль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помоги,  які звільняються від  оподаткування  згідно  з  норм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у,  що  регулює  питання  оподаткування доходів фізичних осіб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законодавства,  що встановлює правила  оподаткування  прибутков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м з громадян)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ідпункт 5.6.2 доповнити абзацами такого змісту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"Якщо відповідно   до  договору  довгострокового  страх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життя платник податку сплачує за свій рахунок добровільні страхо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ежі  на користь найманих працівників,  які перебувають з ним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рудових відносинах та у яких це місце є основним  місцем  робот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  такий  платник  податку може віднести до складу валових витра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жного календарного кварталу суму  фактично  сплачених  страх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ежів,  що  не  перевищує  15  відсотків  від заробітної плат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триманої таким працівником від такого платника  податку  протяг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го  календарного  кварталу,  але не більше ніж 6 000 гривень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рахунку на одного застрахованого працівника  протягом  звіт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ого ро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и цьому  якщо  платник  податку одночасно сплачує внески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даткове   пенсійне   забезпечення    (страхування)    працівни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повідно  до пункту 5.8 цієї статті,  такий платник податку мож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нести до валових  витрат  кожного  календарного  кварталу  су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несків,  фактично  сплачених  на  довгострокове страхування житт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цівника   та   на   його   додаткове   пенсійне    забезпеч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страхування),   які  сукупно  не  перевищують  15  відсотків 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робітної плати,  отриманої таким працівником від такого платни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протягом такого календарного кварталу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) пункт 5.9 викласти у такій редакції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"5.9. Платник податку веде податковий облік приросту (убутку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алансової вартості товарів (крім тих,  що підлягають амортизації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цінних паперів),  сировини,  матеріалів, комплектуючих вироб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півфабрикатів, малоцінних предметів (далі - запасів) на складах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 незавершеному виробництві та залишках готової продукції, витр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  придбання  та  поліпшення  (перетворення,   зберігання)   як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ключаються  до  складу  валових  витрат  згідно з цим Законом (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нятком тих, що отримані безкоштовно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артість запасів   оплачених,   але    не    отриманих    (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рибуткованих) платником податку і покупцем,  до приросту запас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 включаєтьс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артість запасів оплачених, але не відвантажених (не знятих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ліку)  платником  податку  -  продавцем,  до  убутку  запасів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ключаєтьс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разі  коли  балансова  вартість  таких  запасів  на  кінец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ітного періоду перевищує їх балансову вартість на початок того ж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ітного періоду,  різниця включається до складу  валових  дохо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а податку у такому звітному період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разі  коли  балансова  вартість  таких  запасів  на  кінец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ітного періоду є меншою за їх балансову вартість на початок т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ж  звітного періоду,  різниця включається до складу валових витра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а податку у такому звітному період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ля виробників  сільськогосподарської  продукції,  визначе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тею  14  цього  Закону,  норми цього пункту застосовуються дл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ого періоду, що дорівнює звітному податковому ро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кщо платник  податку  приймає  рішення про уцінку (дооцінку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пасів згідно з правилами бухгалтерського обліку,  то така уцін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дооцінка) з метою податкового обліку не змінює балансову варт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пасів та  валові  доходи  або  валові  витрати  такого  платни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, пов'язані з придбанням таких запас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разі убутку запасів  оцінка  їх  вартості  здійснюється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етодом  вартості перших за часом надходжень (ФІФО) або за метод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дентифікованої   вартості   відповідної   одиниці   запасів,  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ається  платником  податку згідно з відповідним національн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ложенням  (стандартом)   бухгалтерського   обліку.   Застосова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ом   податку  методи  обліку  вартості  запасів  не  можу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мінюватися протягом звітного податкового року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е) доповнити пунктом 5.10 такого змісту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"5.10. У разі коли  після  продажу  товарів  (робіт,  послуг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ійснюється   будь-яка   зміна   суми  компенсації  їх  вартост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ключаючи перерахунок у випадках повернення  проданих  товарів  ч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ва   власності   на  такі  товари  (результати  робіт,  послуг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давцю,  платник  податку  -  продавець  та  платник  податку  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купець  здійснюють  відповідний  перерахунок валових доходів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лових витрат (балансової вартості основних  фондів)  у  звітн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іоді, в якому сталася така зміна суми компенсації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Цей пункт   не  регулює  правила  визначення  та  кориг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лових витрат та валових доходів  внаслідок  проведення  процедур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регулювання  сумнівної або безнадійної заборгованості чи визн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оргу  покупця  безнадійним,  що  визначаються  статтею  12  ць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у"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зв'язку з цим пункт 5.10 вважати пунктом 5.11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4. Статтю 6 викласти у такій редакції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"Стаття 6. Порядок врахування від'ємного значення об'єк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</w:t>
      </w:r>
      <w:r>
        <w:rPr>
          <w:rFonts w:cs="Courier New" w:ascii="Courier New" w:hAnsi="Courier New"/>
          <w:lang w:val="uk-UA"/>
        </w:rPr>
        <w:t>оподаткування у результатах наступних податк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  </w:t>
      </w:r>
      <w:r>
        <w:rPr>
          <w:rFonts w:cs="Courier New" w:ascii="Courier New" w:hAnsi="Courier New"/>
          <w:lang w:val="uk-UA"/>
        </w:rPr>
        <w:t>періо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6.1. Якщо  об'єкт  оподаткування  платника  податку  з  числ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зидентів за результатами податкового року має від'ємне  знач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'єкта   оподаткування   (з   урахуванням   суми   амортизацій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рахувань),  сума такого від'ємного значення підлягає  включенн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  складу валових витрат першого календарного кварталу наступ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ого року.  Розрахунок об'єкта оподаткування за  наслідк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вріччя,  трьох  кварталів  та  року  здійснюється  з урахування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'ємного значення  об'єкта  оподаткування  попереднього  року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кладі   валових  витрат  таких  податкових  періодів  наростаюч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сумком до повного погашення такого від'ємного значе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6.2. Податковий  орган  не   може   відмовити   у   прийнят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ої  декларації,  яка  містить  від'ємне  значення  об'єк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одаткування, з причин наявності такого від'ємного значе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6.3. У  разі  коли  від'ємне  значення  об'єкта оподатк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кларується  платником  податку  протягом  чотирьох   послідов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их   періодів,   податковий   орган   має  право  провес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зачергову    перевірку    правильності    визначення     об'єк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одаткування.  В  інших  випадках  наявність  від'ємного знач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'єкта оподаткування не є  достатньою  підставою  для  провед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ї позачергової перевірки"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 У статті 7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) у пункті 7.1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підпункті 7.1.1 слова "платником податку" виключит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ідпункт 7.1.2 виключит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) пункт 7.2 викласти у такій редакції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"7.2. Оподаткування страхової діяль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2.1. Оподатковувані  доходи  від страхової діяльності (крі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ахування  життя)  страховиків-резидентів   оподатковуються 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вкою у розмірі 3 відсотки суми валового доходу,  одержаного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ахової діяльності,  та не підлягають оподаткуванню за  ставкою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еною статтею 10 цього Закон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ля цілей     оподаткування    страхової    діяльності    п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одатковуваним доходом слід  розуміти  суму  страхових  платеж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ахових внесків, страхових премій (далі - сума валових внесків)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держаних (нарахованих) страховиками-резидентами протягом звіт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іоду  за  договорами  страхування  і перестрахування ризиків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ериторії України або за її  межами  (крім  договорів  страх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життя),  зменшених  на суму страхових платежів (страхових внеск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ахових  премій),   сплачених   (нарахованих)   страховиком 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говорами перестрахування з резидентом та сплачених за договор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страхування з нерезидентом у тому ж податковому період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2.2. Облік операцій  із  страхування  життя  фізичних  осіб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едеться страховиками окремо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податковувані доходи  страховиків-резидентів від страх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життя оподатковуються (крім доходів від  операцій,  здійснених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говорами довгострокового страхування життя) за ставкою у розмір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3 відсотк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податковувані доходи  страховиків-резидентів,  отримані 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говорами  довгострокового страхування життя,  оподатковуються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вкою 0 відсотків у разі дотримання вимог  до  таких  договор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ених пунктом 1.37 цього Закон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ля цілей  оподаткування  операцій  із  страхування життя п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одатковуваним доходом від  страхування  (перестрахування)  житт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лід   розуміти   суму   страхових  платежів  (страхових  внеск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ахових премій),  одержаних (нарахованих) страховиками  протяг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ітного   періоду,  за  договором  страхування  (перестрахування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життя,  зменшених на суму страхових платежів  (страхових  внеск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ахових   премій),   сплачених   (нарахованих)   страховиком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говорами перестрахування з резидентом та сплачених за договор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страхування з нерезидентом у тому ж податковому період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2.3. Якщо страховик одержує доходи із джерел інших, ніж т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що визначені у підпунктах 7.2.1 та 7.2.2 цього пункту, такі доход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одатковуються  за  ставкою,  встановленою пунктом 10.1 статті 1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ього Закону.  При цьому до категорії валових витрат, пов'язаних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держанням  таких  доходів,  не включаються витрати,  які понесе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аховиком   під   час   здійснення   операцій   із   страх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перестрахування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Інвестиційний дохід,  одержаний  страховиком  від  розміщ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штів резервів страхування життя,  оподатковується у страховика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астині,  яка належить страховику.  Частина інвестиційного доход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держаного від розміщення коштів резервів із страхування життя,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лежить  страховику,  визначається  як  різниця між сумою доход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держаного  (нарахованого)  від  розміщення  коштів  резервів  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ахування  життя,  та сумою витрат страховика на ведення справ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кі не можуть перевищувати 15 відсотків отриманого  інвестицій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ход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кщо страховик здійснює відрахування у математичні резерви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ахування життя,  то сума  інвестиційного  доходу,  що  належи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аховику,  зменшується  на  суму  відрахувань у такі математич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зерви,   що   не   можуть   перевищувати   85   відсотків   су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вестиційного доходу, який належить страхови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оходи, одержані  страховиком-цедентом у звітному періоді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страховиків за договорами перестрахування, зменшуються на су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ійснених   страховиком-цедентом   страхових  виплат  (страх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шкодування) у частині (в межах часток),  в  якій  перестрахови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се  відповідальність згідно з укладеними із страховиком-цедент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говорами  перестрахування,  та  оподатковуються   у   загальн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рядку  за  ставкою,  визначеною  пунктом  10.1  статті  10 ць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2.4. У  разі  порушення  вимог   договору   довгострок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ахування життя,  встановлених пунктом 1.37 цього Закону, в т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ислі його  дострокового  розірвання  протягом  визначеного  так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унктом граничного строку,  доходи,  одержані страховиком за так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говором,  оподатковуються за ставкою 6 відсотків  у  податков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іоді,  в  якому відбувся факт такого порушення,  з нарахування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ні на суму такого доходу,  розрахованої  з  початку  податк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іоду,  наступного  за  податковим  періодом,  на  який припада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тримання таких  доходів  страховиком,  до  дня  їх  включення 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лового доходу такого страховика згідно із цим підпункт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кщо платник податку, який збільшив валові витрати у порядк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дбаченому підпунктом 5.6.2 пункту 5.6 цього Закону, достроков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риває  договір  довгострокового страхування життя до закінч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раничного строку,  встановленого підпунктом 1.37 статті  1  ць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у, або порушує інші вимоги, встановлені підпунктом 1.37 ць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у, то такий платник податку зобов'язаний включити до вал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ходу  суму  страхових  платежів за таким договором за наслідк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ого періоду,  на який припадає таке дострокове  розір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бо   порушення   таких  інших  вимог,  збільшену  на  суму  пен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раховану на суму таких страхових внесків,  яка розраховується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чатку податкового періоду, наступного за періодом, в якому так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 податку вперше  збільшив  валові  витрати  на  суму  так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ахових  платежів  у  межах  такого  договору,  до  дня  под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ої декларації за наслідками податкового періоду,  на  як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падає  факт  такого дострокового розірвання або порушення так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ших вимог.  При цьому викупна сума,  яка  повертається  платни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 страховиком,  не  включається  до  складу валових дохо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го платника подат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Штрафні санкції  за   заниження   об'єкта   оподаткування 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падках,  визначених цим підпунктом,  як до страховика,  так і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а податку не застосовуються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) у пункті 7.3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ідпункт 7.3.3 викласти у такій редакції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"7.3.3. Балансова вартість заборгованості,  основна сума я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без процентів, комісій та винагород) виражена в іноземній валют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ображається  у  податковому  обліку  платника  податку   шлях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рахунку  її  суми  в  гривні  за  офіційним  (обмінним) курс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ціонального банку України,  що діяв на  дату  її  оприбутк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виникнення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разі   продажу  (погашення)  заборгованості  (її  частини)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раженої  в  іноземній  валюті,  протягом  звітного  періоду   ї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алансова  вартість  визначається  шляхом  перерахунку  суми та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боргованості  (її  частини)  в  гривні  за  офіційним   валютн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обмінним)  курсом  Національного  банку України,  що діяв на да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го продажу (погашення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Непогашена протягом звітного періоду заборгованість, вираже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  іноземній  валюті,  розглядається умовно проданою (погашеною)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танній день звітного періоду за  офіційним  валютним  (обмінним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урсом  Національного  банку України,  що діяв на такий день.  Пр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ьому  балансова  вартість  такої  заборгованості   у   наступн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ітному періоді визначається на підставі такого перерахун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разі   продажу  (погашення)  заборгованості  (її  частини)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еного абзацом другим цього підпункту,  або умовного  продаж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погашення)   заборгованості,  визначеного  абзацом  третім  ць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ункту, платник податку повинен визнати прибуток або збиток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ї  операції,  що  розраховується  як  різниця  між  балансов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ртістю такої заборгованості (її  частини)  на  початок  звіт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іоду  чи  на  дату її оприбуткування (виникнення),  залежно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го,  яка подія сталася пізніше,  та  балансовою  вартістю  та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боргованості  (її  частини) на дату її продажу (погашення).  Пр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ьому прибуток,  отриманий внаслідок такого перерахунку,  збільшу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лові  доходи  платника  податку  -  кредитора  та валові витр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а податку - дебітора,  а збиток, отриманий внаслідок та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рахунку,  збільшує валові витрати платника податку - кредитор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валові доходи платника податку - дебітора податкового  період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тягом якого відбувся такий продаж (погашення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такому  ж  порядку  підлягає перерахунку балансова варт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оземної валюти,  отриманої як аванс  або  виручка  чи  внаслідо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ведення будь-яких інших операцій (включаючи прямі чи портфель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вестиції),  яка обліковується на банківських  рахунках  платни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або у його касі на дату закінчення звітного період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ля цілей   цього  підпункту  під  терміном  "заборгованість"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уміються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сновна сума (непогашена частина основної  суми)  фінанс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редиту, депозиту (вкладу)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ума процентів,  нарахованих на таку основну суму фінанс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редиту,  депозиту (вкладу),  строк  оплати  яких  минув  на  да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інчення звітного період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артість (непогашена  частина  вартості)  об'єкта фінанс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ізинг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латежі за такий об'єкт  фінансового  лізингу,  строк  опл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ких минув на дату закінчення звітного період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алансова вартість  цінних паперів,  що засвідчують відноси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оргу,  а також товарних чи фондових  деривативів,  якщо  інше 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ено нормами цього Закону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ідпункт 7.3.6 викласти у такій редакції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"7.3.6. Облік    балансової    вартості    іноземної   валю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ійснюється за оцінкою її середньозваженої вартості відповідно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вил   національного   положення   (стандарту)   бухгалтерсь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ліку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станній абзац підпункту 7.3.8 виключит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г) у пункті 7.6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назві пункту слово "торгівлі" виключит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ідпункти 7.6.1 та 7.6.2 викласти у такій редакції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"7.6.1. Платники  податку  ведуть  окремий  податковий  облі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нансових  результатів операцій з цінними паперами і дериватив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 розрізі окремих  видів  цінних  паперів,  а  також  фондових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варних деривативів.  При цьому облік операцій з акціями веде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азом з іншими, ніж цінні папери, корпоративними правам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кщо протягом звітного періоду витрати на придбання кожного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кремих  видів  цінних  паперів,  а  також  деривативів,  понесе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нараховані)  платником  податку,  перевищують  доходи,   отрима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нараховані)   від   продажу   (відчуження)   цінних  паперів 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ривативів  такого  ж  виду  протягом  такого  звітного  період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'ємний   фінансовий   результат   переноситься   на   зменш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нансових  результатів  від  операцій  з  цінними  паперами  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ривативами  такого  ж виду майбутніх звітних періодів у порядк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еному статтею 6 цього Закон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кщо протягом звітного періоду доходи від продажу  кожного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кремих  видів  цінних  паперів,  а  також  деривативів,  отрима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нараховані)  платником  податку,  перевищують  витрати,  понесе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нараховані)  платником податку внаслідок придбання цінних папер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бо деривативів такого ж виду протягом такого звітного періоду  (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рахуванням  від'ємного  фінансового  результату  від  операцій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нними паперами чи деривативами такого ж виду минулих  періодів)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буток  включається  до  складу  валових доходів такого платни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за результатами такого звітного період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сі інші витрати та  доходи  такого  платника  податку,  крі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трат та доходів за операціями з цінними паперами (корпоратив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вами)  та  деривативами,  визначеними  цим  підпунктом,  беру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часть  у визначенні об'єкта оподаткування такого платника пода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 загальних умовах, встановлених цим Закон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Норми цього  пункту  не  поширюються  на  операції  з  еміс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рпоративних  прав  або  інших  цінних  паперів,  що здійснюю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ом податку,  а також з їх зворотного викупу  або  погаш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им платником подат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6.2. Норми  цього пункту поширюються на платників податку 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ргівців цінними паперами та деривативами,  а також на  будь-як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ших  платників  податку,  які  здійснюють  операції  з  торгівл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нними паперами чи деривативам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Те саме стосується обліку операцій таких платників податку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дбання або продажу корпоративних прав, відмінних від акцій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бзац перший підпункту 7.6.4 після слова "отриману" доповни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ловом "(нараховану)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ідпункт 7.6.6 виключит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ґ) у підпункті 7.7.3  цифри  "7.8.6-7.8.8"  замінити  цифр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"7.8.6, 7.8.7, 7.8.9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) у пункті 7.8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ідпункт 7.8.1 доповнити словами "а  також  від  того,  чи  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явним прибуток, розрахований за правилами податкового обліку, ч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і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ідпункти 7.8.2-7.8.8 замінити підпунктами 7.8.2-7.8.9 та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місту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"7.8.2. Крім  випадків,  передбачених  підпунктом 7.8.5 ць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ункту,  емітент корпоративних  прав,  який  приймає  рішення  пр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плату  дивідендів  своїм  акціонерам  (власникам),  нараховує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носить до бюджету  авансовий  внесок  з  податку  на  прибуток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мірі ставки,  встановленої пунктом 10.1 статті 10 цього Закон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рахованої на  суму  дивідендів,  призначених  для  виплати,  бе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меншення  суми  такої виплати на суму такого податку.  Зазначен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вансовий внесок вноситься до бюджету до/або одночасно із виплат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ивіденд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разі  виплати  дивідендів  у формі,  відмінній від грошов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крім випадків, передбачених підпунктом 7.8.5 цього пункту), баз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ля  нарахування  авансового  внеску згідно з абзацом першим ць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ункту є вартість  такої  виплати,  розрахована  за  звичай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нам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бов'язок із  нарахування та сплати авансового внеску з ць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за визначеною пунктом 10.1 статті 10 цього Закону  ставк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кладається  на  будь-якого  емітента  корпоративних  прав,  що 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зидентом,  незалежно від того,  чи такий емітент  або  отримувач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ивідендів  є  платником  податку  на  прибуток  або має пільги з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лати  податку  на  прибуток,  надані  цим  Законом  або   інш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давчими  актами,  чи  у  вигляді застосування ставки пода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шої,  ніж встановлена пунктом 10.1 статті 10 цього Закону  (крі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ів цього  податку,  які  підпадають  під  дію  пункту   7.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ті 7 чи підпункту 10.2.3 пункту 10.2 статті 10 цього Закону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Це правило поширюється також на  державні  некорпоратизован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азенні   або   комунальні   підприємства,  які  зараховують  су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ивідендів  у  розмірі,  встановленому  відповідно  державним 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ісцевим  виконавчим органом,  в управлінні якого знаходяться так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риємства, відповідно до державного або місцевого бюджет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кщо згідно  із  законодавством  цей  податок   є   складов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астиною  єдиного  податку  (спеціального  торгового патенту),  т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а - платник такого  єдиного  податку  (спеціального  торг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атенту)   зобов'язана  при  виплаті  дивідендів  нараховувати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лачувати до бюджету, до якого зараховується такий єдиний подато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вартість  спеціального  торгового  патенту)  внесок за правилам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еними  цим  підпунктом  для  сплати  авансового  внеску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 на прибуток,  без права застосування норм підпункту 7.8.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ього пункт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и цьому, якщо будь-який платіж будь-якою особою називає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ивідендом,  то  такий  платіж  оподатковується  при такій випла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гідно з нормами,  визначеними  у  першому,  другому  та  треть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бзацах цього підпункту,  незалежно від того, чи є особа платник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 на прибуток, чи н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8.3. Платник податку - емітент корпоративних прав, держав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корпоратизоване, казенне чи комунальне підприємство зменшує су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рахованого  податку  на  прибуток  звітного  періоду   на   су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вансового внеску,  попередньо сплаченого протягом такого звіт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іоду у зв'язку із нарахуванням дивідендів згідно  з  підпункт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7.8.2 цього пункту.  Не дозволяється проведення зазначеного залі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 податком,  передбаченим пунктом 7.2 статті  7  чи  пунктом  10.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ті 10 цього Закон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8.4. У  разі  коли  за  наслідками  звітного  періоду  сум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их зобов'язань платника  податку  має  від'ємне  значенн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ма  авансового  внеску,  попередньо  сплаченого  протягом та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ітного періоду у зв'язку із нарахуванням дивідендів, додається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більшення такого від'ємного значе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разі  коли  сума  такого  авансового  внеску перевищує су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их зобов'язань підприємства - емітента корпоративних  пра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   податком   на   прибуток  такого  звітного  періоду,  різниц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носиться  у  зменшення   податкових   зобов'язань   наступ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ого   періоду,   а   при   отриманні  від'ємного  знач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ого зобов'язання такого наступного періоду - на  зменш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их зобов'язань майбутніх податкових період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8.5. Авансовий внесок,  передбачений підпунктом 7.8.2 ць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ункту,  не справляється у разі виплати дивідендів у вигляді акці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часток,   паїв),   емітованих   (випущених)   підприємством,  як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раховує дивіденди,  за умови,  що така виплата ніяким  чином 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мінює  пропорцій  (часток)  участі  всіх акціонерів (власників)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утному фонді підприємства-емітента, незалежно від того чи бул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і акції (частки, паї) належним чином зареєстровані (відображе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 зміні до статутних документів) чи ні,  а  також  у  разі  випла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ивідендів на користь інститутів спільного інвестува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8.6. Юридичні  особи - резиденти,  які отримують дивіденд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 включають їх суму до складу  валового  доходу  (крім  постій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едставництв нерезидентів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кщо дивіденди  отримуються  платником податку - резидентом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жерелом їх виплати від нерезидента,  то платник  податку  включа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му  отриманих дивідендів до складу валового доходу за наслідк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ого періоду, на який припадає отримання таких дивіденд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орядок оподаткування дивідендів,  що  отримуються  фізич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ами, визначається за правилами, встановленими законом з питан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одаткування доходів фізичних осіб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8.7. Виплата дивідендів на користь фізичних  осіб  (у  т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ислі  нерезидентів)  за  акціями (іншими корпоративними правами)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кі мають статус привілейованих або інший  статус,  що  передбача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плату  фіксованого розміру дивідендів чи суми,  яка є більшою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му виплат,  розраховану на  будь-яку  іншу  акцію  (корпоратив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во),  емітовану таким платником податку,  прирівнюється з мет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одаткування  до   виплати   заробітної   плати   з   відповідн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одаткуванням  та включенням суми виплат до складу валових витра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а подат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и цьому авансовий внесок, визначений підпунктом 7.8.2 ць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ункту,  не справляється, а така виплата не підлягає оподаткуванн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к дивіденд згідно з нормами закону з питань оподаткування дохо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зичних осіб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8.8. Авансовий  внесок  з  податку на прибуток підприємст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лачений  у  зв'язку  з  нарахуванням  (сплатою)  дивідендів,   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астиною  податку на прибуток підприємств та не може розцінювати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к податок,  який  справляється  при  репатріації  дивідендів  (ї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латі на користь нерезидентів) відповідно до норм статті 13 ць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у або міжнародних договорів Украї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8.9. У разі коли під час розподілу  ліквідаційною  комісіє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штів   чи  майна  платника  податку,  що  ліквідується,  власни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рпоративних прав отримує кошти або  майно,  сума  (для  майна  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ичайна  вартість) яких відрізняється від суми витрат,  понесе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им платником на придбання таких  корпоративних  прав,  то  сум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го  перевищення  включається  до складу валових доходів та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а податку,  а від'ємна  сума  включається  до  складу  й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лових  витрат.  При  цьому такий розподіл не вважається виплат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ивідендів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е) у пункті 7.9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 абзацах  третіх  підпунктів 7.9.1 та 7.9.2 слово "векселів"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ключит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 абзацах четвертих підпунктів 7.9.1 та 7.9.2 слова  "лізинг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оренди)"  виключити  та  доповнити  абзаци словами "з урахування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ложень підпункту 7.9.6 цього пункту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оповнити підпунктом 7.9.6 такого змісту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"7.9.6. Оподаткування операцій лізингу (оренди)  здійснює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 такому порядку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ередання майна  в  оперативний  лізинг  (оренду)  не  зміню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их  зобов'язань  орендодавця  та   орендаря.   При   ць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ендодавець  збільшує  суму  валових доходів,  а орендар збільшу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му валових витрат на суму нарахованого  лізингового  платежу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слідками   податкового   періоду,   в  якому  здійснюється  так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рахування.  У  такому  ж  порядку   здійснюється   оподатк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ерацій з оренди землі та жилих приміщень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ередання майна   у  фінансовий  лізинг  (оренду)  для  ціле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одаткування  прирівнюється  до  його  продажу  в  момент   так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дачі.  При цьому орендодавець збільшує валові доходи, а у раз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дання у фінансовий лізинг майна, що на момент такого перед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бувало   у   складі  основних  фондів  орендодавця,  -  зміню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повідну групу основних фондів згідно з  правилами,  визначе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тею  8  цього  Закону  для  їх  продажу,  а  орендар  збільшу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повідну групу основних фондів на вартість  об'єкта  фінанс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ізингу  (без  урахування  процентів або комісій,  нарахованих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их,  що  будуть  нараховані  на  вартість  об'єкта  фінанс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ізингу,   відповідно   до  договору)  за  наслідками  податк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іоду,  в якому відбувається  таке  передання.  При  нарахуван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ізингового платежу орендодавець збільшує валові доходи, а орендар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більшує валові витрати на таку частину лізингового  платежу,  я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рівнює  сумі  процентів  або  комісій,  нарахованих  на варт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'єкта фінансового лізингу (без  урахування  частини  лізинг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ежу,  що  надається  у  рахунок  компенсації  частини варт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'єкта фінансового лізингу), за наслідками податкового періоду,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кому  здійснюється  таке  нарахування.  У  разі  коли у майбутні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их періодах орендар повертає  об'єкт  фінансового  лізинг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ендодавцю   без  придбання  такого  об'єкта  у  власність,  так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дання прирівнюється  для  цілей  оподаткування  до  зворот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дажу  орендарем  такого об'єкта орендодавцю за звичайною ціною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ючою на момент такого зворотного продажу, але не менше первіс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ртості  такого  основного  фонду,  зменшеної на суму нарахова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мортизації,  згідно з нормами статті 8 цього Закону.  У разі кол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ртість  об'єкта  фінансового  лізингу,  що  вперше  вводиться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ксплуатацію,  визначається договором у сумі, що є меншою варт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трат  на  його  придбання або спорудження,  податковий орган ма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во  провести  позачергову  перевірку   для   визначення   рів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ичайної цін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ередання в оренду житлового фонду або землі здійснюється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вилами оперативного лізингу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є) у пункті 7.11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бзац "б" підпункту 7.11.1 викласти у такій редакції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"б) благодійними  фондами   і   благодійними   організаціям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вореними   у   порядку,   визначеному   законом  для  провед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лагодійної діяльності,  в тому числі громадськими  організаціям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вореними    з   метою   провадження   екологічної,   оздоровчої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маторської  спортивної,   культурної,   освітньої   та   науков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ості,  а  також  творчими  спілками та політичними партіям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ромадськими організаціями інвалідів та їх  місцевими  осередкам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вореними  згідно  з  Законом  України "Про об'єднання громадян"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уково-дослідними установами  та  вищими  навчальними   заклад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III-IV   рівнів   акредитації,  внесеними  до  Державного  реєстр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укових установ, яким надається підтримка держави, заповідникам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узеями-заповідниками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ідпункти 7.11.2-7.11.6 доповнити абзацом такого змісту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"дотацій або  субсидій,  отриманих з державного або місце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юджетів,  державних цільових фондів або у  межах  благодійної,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му   числі  гуманітарної  допомоги  чи  технічної  допомоги, 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даються таким  неприбутковим  організаціям  відповідно  до  умо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іжнародних   договорів,   згода  на  обов'язковість  яких  нада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ерховною Радою України, крім дотацій на регулювання цін на плат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слуги,  які надаються таким неприбутковим організаціям або чере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их їх отримувачам згідно  із  законодавством,  з  метою  зниж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івня таких цін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 абзаці  першому  підпункту 7.11.9 слова і цифри "визначе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повідними підпунктами 7.11.2-7.11.7" замінити словами і цифр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"визначених підпунктом  7.11.5",  а  слова  і  цифри  "за  ставк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30 відсотків" замінити словами і цифрами "за ставкою, встановлен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унктом 10.1 статті 10 цього Закону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ідпункт 7.11.12 доповнити абзацом такого змісту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"Набуття статусу  неприбуткової  організації здійснюється пр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її  первісній  реєстрації.  Перереєстрація   такої   неприбутков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ізації  у  випадках,  передбачених законом,  здійснюється бе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равляння будь-якої плати з такої неприбуткової організації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бзац третій підпункту 7.11.13 викласти у такій редакції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"Під терміном "основна діяльність" слід  розуміти  діяльн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прибуткових   організацій   з   надання   благодійної  допомог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світніх,  культурних,  наукових,  освітніх  та  інших  подіб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слуг для суспільного споживання, зі створення систем соціаль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амозабезпечення  громадян  (додаткові  пенсійні  фонди,  кредит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ілки та інші подібні організації).  До основної діяльності також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ключається продаж неприбутковою  організацією  товарів  (послуг)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кі  пропагують  принципи та ідеї,  для захисту яких було створе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у неприбуткову організацію,  та які є тісно  пов'язаними  з  ї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ною діяльністю,  якщо ціна таких товарів (послуг) є нижчою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ичайну або коли така  ціна  регулюється  державою.  До  основ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ості  не  включаються  операції  з  надання товарів (послуг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прибутковими організаціями,  визначеними   в   абзацах   "в"-"д"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ункту  7.11.1  цього  пункту,  особам  іншим,  ніж  засновник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члени,  учасники) таких організацій.  Кабінет  Міністрів  Україн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же  вводити тимчасові обмеження щодо поширення норм цього пунк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 продаж неприбутковими організаціями окремих товарів чи послуг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азі   коли   такий   продаж   загрожує  або  суперечить  правила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нкуренції на ринку визначеного товару,  при існуванні  достатні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казів,  наданих  особами,  які оподатковуються цим податком,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дають аналогічні товари (послуги),  про таке порушення. Статут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кументи   неприбуткових   організацій  мають  містити  вичерпн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лік видів їх діяльності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ж) в абзаці першому пункту 7.20  цифри  і  слова  "7.11-7.13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7.19  цієї  статті" замінити цифрами і словами "7.11,  7.13,  7.19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єї статті"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6. У статті 8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) у  тексті  слова   "груп   2   і   3"   замінити   слов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"груп 2, 3 і 4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) останній абзац підпункту 8.1.2 пункту 8.1 викласти у такі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дакції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"капітальні поліпшення землі,  не пов'язані з будівництвом, 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аме:  іригація,  осушення,  збагачення та інші подібні капіталь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ліпшення землі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) у пункті 8.2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 абзаці першому підпункту 8.2.1 слова "що  використовуються"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мінити   словами   "що   призначаються   платником  податку  дл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користання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підпункті 8.2.2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бзац другий   доповнити   словами   "вартість   капіталь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ліпшення землі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 абзаці  третьому  слова "включаючи електронно-обчислюваль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ашини,  інші  машини  для  автоматичного  оброблення  інформації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формаційні системи, телефони, мікрофони і рації" виключит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 абзаці  четвертому цифри і слово "1 і 2" замінити цифрами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ловом "1, 2 і 4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оповнити абзацом такого змісту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"група 4 - електронно-обчислювальні машини,  інші машини  дл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втоматичного  оброблення  інформації,  їх програмне забезпеченн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в'язані з ними засоби  зчитування  або  друку  інформації,  інш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формаційні   системи,   телефони  (у  тому  числі  стільникові)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ікрофони і рації,  вартість яких  перевищує  вартість  малоцін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варів (предметів)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г) у пункті 8.3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ідпункти 8.3.1 та 8.3.2 викласти у такій редакції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"8.3.1. Сума   амортизаційних  відрахувань  звітного  період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ається як сума амортизаційних відрахувань,  нарахованих  дл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жного  із  календарних кварталів,  що входять до такого звіт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іоду (далі - розрахункові квартали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ума амортизаційних    відрахувань   кварталу,   щодо   я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водяться  розрахунки  (розрахунковий   квартал),   визначаю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шляхом застосування норм амортизації,  визначених пунктом 8.6 ціє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ті,  до балансової вартості груп основних  фондів  на  почато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го розрахункового квартал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уми амортизаційних  відрахувань  вилученню  до  бюджету  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лягають, а також не можуть бути базою для нарахування будь-як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ів, зборів (обов'язкових платежів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3.2. Балансова вартість  групи  основних  фондів  (окрем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'єкта   основних  фондів  групи  1)  на  початок  розрахунк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варталу визначається за формулою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(а) = Б(а-1) + П(а-1) - В(а-1) - А(а-1), де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(а) - балансова вартість групи  (окремого  об'єкта  основ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ндів групи 1) на початок розрахункового квартал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(а-1) -  балансова вартість групи (окремого об'єкта основ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ндів групи 1) на початок кварталу, що передував розрахунковом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(а-1) - сума витрат, понесених на придбання основних фонд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ійснення  капітального ремонту,  реконструкцій,  модернізацій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ших  поліпшень  основних  фондів,  що  підлягають   амортизації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тягом кварталу, що передував розрахунковом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(а-1) -   сума  виведених  з  експлуатації  основних  фон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окремого об'єкта основних фондів групи 1) протягом  кварталу, 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дував розрахунковом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(а-1) -   сума  амортизаційних  відрахувань,  нарахованих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варталі, що передував розрахунковому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бзаци п'ятий і сьомий підпункту 8.3.3 виключит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ґ) у пункті 8.4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ідпункти 8.4.5 та 8.4.6 викласти у такій редакції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"8.4.5. У разі  виведення  з  експлуатації  окремого  об'єк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них  фондів  групи 1 або передачі його до складу невиробнич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ндів за рішенням  платника  податку  балансова  вартість  та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'єкта  для  цілей  амортизації прирівнюється до нуля.  При ць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мортизаційні відрахування не нараховуютьс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цьому ж порядку відбувається виведення  основних  фондів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ксплуатації внаслідок їх відчуження за рішенням суд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воротне введення таких об'єктів до  складу  основних  фон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ійснюється   у  порядку,  встановленому  підпунктом  8.4.2  ціє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4.6. У разі виведення з експлуатації окремих фондів груп 2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3  і  4  з  будь-яких  причин (крім їх продажу) балансова варт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их груп не змінюєтьс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воротне введення таких основних фондів в експлуатацію  післ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ведення їх  ремонту,  реконструкції  та  модернізації  збільшу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аланс групи тільки на суму витрат, пов'язаних з цими роботами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ідпункти 8.4.8-8.4.10 викласти у такій редакції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"8.4.8. У  разі  ліквідації  основних  фондів   за   рішення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а  податку  або  якщо  з  незалежних  від  платника пода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ставин основні  фонди  (їх  частина)  зруйновані,  викрадені  ч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лягають ліквідації або платник податку змушений відмовитися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користання  таких  основних  фондів  з   обставин   загрози   ч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минучості їх заміни, зруйнування або ліквідації, платник пода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 звітному періоді, в якому виникають такі обставини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) збільшує  валові  витрати  на  суму  балансової   варт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кремого  об'єкта  основних  фондів  групи  1,  при цьому варт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го об'єкта прирівнюється до нуля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) не змінює балансову  вартість  груп  2,  3  і  4  стосов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них фондів цих груп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4.9. У  разі коли страхова організація або інша юридична ч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зична  особа,  визнана  винною  у  заподіяній  шкоді,  компенсу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у   податку   втрати,  пов'язані  з  виникненням  обставин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ених у підпункті  8.4.8  цього  пункту,  платник  податку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ий період, на який припадає така компенсація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) збільшує  валовий  дохід  на  суму  компенсації за основ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нди групи 1 (окремий об'єкт основних фондів групи 1)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) зменшує  балансову  вартість  відповідної  групи  основ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ндів на суму компенсації за основні фонди груп 2, 3 і 4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4.10. У  разі  ліквідації  окремого об'єкта основного фонд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рупи 1 за рішенням  платника  податку  та  наявності  відповід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кументів  про його знищення,  розібрання або перетворення інш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особами, внаслідок чого такий об'єкт не може використовуватися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айбутньому  за первісним призначенням,  балансова вартість та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кремого об'єкта основних фондів групи  1  включається  до  склад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лових витрат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оповнити підпунктом 8.4.11 такого змісту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"8.4.11. Для цілей цього пункту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о продажу   основних   фондів   та   нематеріальних  актив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рівнюються  операції  з  внесення  таких  основних  фондів 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матеріальних активів до статутного фонду іншої особ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о придбання   основних   фондів  та  нематеріальних  актив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рівнюються  операції  з  включення  таких  основних  фондів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матеріальних  активів  до  складу  статутного  фонду такої інш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и,  із подальшим включенням  основних  фондів  до  відповід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руп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) підпункт 8.6.1 пункту 8.6 викласти у такій редакції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"8.6.1. Норми   амортизації  встановлюються  у  відсотках 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алансової вартості кожної  з  груп  основних  фондів  на  почато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ітного  (податкового)  періоду в такому розмірі (в розрахунку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ий квартал)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група 1-2 відсотк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група 2-10 відсоткі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група 3-6 відсоткі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група 4-15 відсотк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латник податку може прийняти рішення про застосування  інш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орм   амортизації,   що   не  перевищують  норм,  визначених  ц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ункт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азначене рішення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иймається платником податку до початку звітного податк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ку та не може бути змінене протягом такого рок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оводиться до  відома  податкового  органу  разом із подання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кларації за перший квартал такого звітного податкового ро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ля платників  податку,  визнаних  монополістами  згідно  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м,   сума   амортизаційних  відрахувань  не  є  обов'язков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кладовою тарифів, інших видів цін на їх послуги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ідпункт 8.6.2 виключит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е) підпункт 8.7.1 пункту 8.7 викласти у такій редакції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"8.7.1. Платники  податку  мають  право   протягом   звіт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іоду  віднести до валових витрат будь-які витрати,  пов'язані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ліпшенням основних фондів, що підлягають амортизації, у сумі,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  перевищує  10 відсотків сукупної балансової вартості всіх груп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них фондів станом на початок такого звітного період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итрати, що перевищують зазначену суму,  збільшують балансов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ртість  груп 2,  3 і 4 чи окремих об'єктів основних фондів груп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,  пропорційно сукупній балансовій вартості таких груп  та  так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кремих об'єктів основних фондів групи 1 на початок розрахунк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вартал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иведення з  експлуатації  основних  фондів  будь-якої  груп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ійснюється  на  підставі наказу керівника платника податку або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азі їх примусового відчуження чи конфіскації згідно із закон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оведення будь-яких робіт, пов'язаних з поліпшенням основ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ндів, без наявності вказаних вище документів не є свідченням пр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ведення таких основних фондів із експлуатації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є) пункт 8.8 доповнити підпунктом 8.8.2 такого змісту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"8.8.2. У  разі  повернення  орендарем  об'єкта  оператив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лізингу  (оренди) орендодавцю внаслідок закінчення дії лізинг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орендного) договору,  а також у  разі  знищення,  викрадення 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руйнування  об'єкта  оперативного  лізингу (оренди) такий орендар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ристується правилами,  визначеними підпунктом 8.4.8  пункту  8.4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єї статті для заміни основних фондів.  При цьому орендодавець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мінює  балансову  вартість  основних  фондів  або  валові  доход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валові витрати) на суму витрат, понесених орендарем на поліпш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го об'єкта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ж) доповнити статтю пунктом 8.9 такого змісту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"8.9. Облік   операцій   із   землею   та   її   капіталь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ліпшення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9.1. Платник  податку веде окремий облік операцій з продаж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бо  купівлі  землі  як  окремого  об'єкта   власності.   Витрат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в'язані  з таким придбанням,  не підлягають включенню до вал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трат звітного податкового періоду або до групи основних фондів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етою   амортизації.  Якщо  у  майбутньому  такий  окремий  об'єк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ласності продається,  платник податку включає до  складу  вал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ходів  позитивну різницю між сумою доходу,  отриманого внаслідо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го продажу,  та сумою витрат,  пов'язаних із  купівлею  та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кремого  об'єкта власності,  збільшених на коефіцієнт індексації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ений у підпункті 8.3.3 пункту 8.3 цієї стат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разі коли витрати (з урахуванням  індексації),  понесені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'язку з придбанням такого об'єкта власності, перевищують доход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тримані внаслідок його продажу,  збиток  від  такої  операції 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ключається  до  складу  валових витрат та покривається за рахуно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ласних джерел платника подат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9.2. При продажу землі,  отриманої у  власність  у  процес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ватизації,  платник  податку  включає до складу валових дохо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зитивну різницю між сумою доходу,  отриманого  внаслідок  та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дажу,  та  сумою  оціночної  вартості  такої землі,  визначе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гідно  зі  встановленою  методикою  вартісної  оцінки  земель 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рахуванням коефіцієнтів її функціонального використання на момен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го продаж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9.3. У разі  коли  об'єкт  нерухомого  майна  (нерухомість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дбавається  платником податку разом із землею,  яка знаходи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   таким   об'єктом   чи   є   передумовою   для   забезпеч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ункціонального використання такого об'єкта нерухомості відповідн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 норм,  визначених законодавством,  амортизації підлягає сукуп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ртість  такого  основного  фонду  та  такої  землі  за  нормам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еними цією статтею для основних фондів групи 1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и цьому  норми підпунктів 8.9.1-8.9.2 та 8.9.4 цього пунк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 застосовуютьс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9.4. Якщо  земля як окремий об'єкт власності продається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чужується іншим чином,  то балансова вартість окремого  об'єк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новних   фондів   групи   1,   в  якому  відображалася  варт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апітальних поліпшень якості такої землі,  відноситься до  вал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трат  такого платника податку за наслідками податкового період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 який припадає такий продаж"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 У статті 9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) у пункті 9.4 слово "квартал"  у  всіх  відмінках  заміни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ловами "період" у відповідних відмінках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) абзац чотирнадцятий пункту 9.5 викласти у такій редакції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"Витрати, що   перевищують  зазначену  суму,  включаються 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кладу відповідної групи основних фондів"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 У статті 10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пункті 10.1 цифри "30" замінити цифрами "25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ерше речення абзацу другого  підпункту  10.2.3  пункту  10.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повнити   словами  "а  також  встановлює  вимоги  до  статут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апіталу  операторів,  що  не  можуть  бути  меншими  за  ті,  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суваються Національним банком України до банків,  які здійснюю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ість на всій території України"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9. У статті 11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) пункт 11.1 викласти у такій редакції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"11.1. Для цілей цього Закону використовуються такі податко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іоди: календарні квартал, півріччя, три квартали, рік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одатковий період  починається  з  першого  календарного  д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ого  періоду  і  закінчується  останнім  календарним  дне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ого період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разі  коли  особа  береться  на облік податковим органом як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 цього податку всередині  податкового  періоду,  то  перш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ітний  податковий період розпочинається з дати,  на яку припада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чаток такого обліку,  та закінчується останнім календарним  дне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ступного податкового період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кщо платник податку ліквідується (у тому числі до закінч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шого  звітного  податкового   періоду),   останнім   податков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важається період (що закінчується днем такої ліквідації), на як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падає дата такої ліквідації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) підпункт 11.2.3 пункту 11.2 викласти у такій редакції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"11.2.3. Датою збільшення валових витрат платника податку пр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ійсненні ним операцій з особами, які є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) нерезидентам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) резидентами,  які сплачують цей податок за ставкою нижчою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іж зазначена у статті 10 цього Закону  (крім  платників  податк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значених у пункті 7.2 статті 7 цього Закону),  або сплачують це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ок у складі єдиного чи фіксованого податку чи  є  звільне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  сплати  цього  податку  або  не  є  його суб'єктами згідно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давством, 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є дата оприбуткування платником податку  товарів  (а  при  ї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мпорті  -  також  робіт  (послуг),  супутніх чи допоміжних так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мпорту товарів),  а для робіт  (послуг),  -  дата  їх  фактич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тримання від  таких  осіб,  незалежно  від  наявності  їх  опл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у тому числі часткової або авансової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удь-яка особа,  визначена  абзацом  "б"   цього   підпункт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обов'язана  при  укладенні  договору  з платником податку за й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могою зазначати у такому договорі про  те,  що  така  особа  ма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ус  платника  цього податку на загальних умовах,  передбаче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им Законом.  Якщо така особа не зазначає у  такому  договорі  пр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ий  статус  або  якщо  товари (послуги) надаються без уклад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исьмових договорів, то з метою визначення дати збільшення вал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трат  покупця  вважається,  що такі товари (послуги) були нада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собами,  звільненими від оподаткування цим податком.  Якщо особа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яка  не  має  статусу  платника цього податку на загальних умовах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дбачених цим Законом,  зазначає у договорі,  що вона  є  так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ом податку,  то вважається, що така особа умисно ухиляє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 оподаткування у розмірі отриманого  нею  авансу  (попереднь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ежу). При цьому платник податку - покупець товарів (послуг)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се відповідальності за збільшення валових витрат,  здійснених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атою  попередньої  оплати (авансування) вартості товарів (послуг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 підставі недостовірної інформації про статус платника  податк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значеної у договорі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) підпункт 11.3.4 пункту 11.3 виключит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0. У статті 12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) у пункті 12.1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ідпункти 12.1.1 та 12.1.2 викласти у такій редакції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"12.1.1. Платник податку - продавець товарів (робіт,  послуг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ає право  збільшити  суму  валових  витрат  звітного  періоду 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ртість відвантажених товарів (виконаних робіт, наданих послуг)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точному або попередніх звітному податкових періодах у разі  кол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купець  таких товарів (робіт,  послуг) затримує без погодження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им платником податку оплату їх вартості  (надання  інших  ви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мпенсацій  їх  вартості).  Таке право на збільшення суми вал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трат виникає, якщо протягом такого звітного періоду відбуває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удь-яка з таких подій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) платник податку звертається до суду з позовом (заявою) пр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ягнення заборгованості з такого покупця або про порушення справ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 його банкрутство чи стягнення заставленого ним майна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) зазначена   затримка   в   оплаті   (наданні  інших  вид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мпенсацій) перевищує 90 календарних днів та  платник  податку  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давець отримує від покупця згоду про визнання раніше надісла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йому претензії в порядку  досудового  врегулювання  спору  або 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тримує  відповіді на таку претензію протягом строків,  визначе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давством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) за поданням продавця нотаріус вчиняє виконавчий напис  пр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ягнення  заборгованості  з  покупця  або  стягнення заставле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айна (крім податкового боргу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2.1.2. Платник  податку  -  продавець зобов'язаний збільши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ловий   дохід   відповідного   податкового   періоду   на   су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боргованості  (її частини),  попередньо віднесеної ним до склад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лових  витрат  згідно  з  підпунктом  12.1.1  цього  пункту 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шкодованої за рахунок страхового резерву згідно із пунктом 12.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ієї статті,  у разі  коли  протягом  такого  податкового  період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бувається будь-яка з таких подій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) суд не задовольняє позов (заяву) продавця або  задовольня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його   частково   чи  не  приймає  позов  (заяву)  до  провадж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розгляду) або задовольняє  позов  (заяву)  покупця  про  визн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дійсними   вимог  щодо  погашення  цієї  заборгованості  або  ї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астин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) сторони договору у досудовому порядку досягають згоди що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довження  строків  погашення  заборгованості  чи списання всіє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ми  заборгованості  або  її  частини  (крім  випадків  уклад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ирової  угоди  в  межах  процедур  відновлення  платоспромож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оржника або визнання його банкрутом, визначених законом)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) продавець, який не отримав відповіді на претензію протяг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оків,   визначених  законодавством,  або  отримав  від  покупц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повідь про визнання наданої претензії,  але не  отримує  опл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інших  видів  компенсацій  у  рахунок  погашення  заборгованості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тягом визначених  у  такій  претензії  строків,  та  при  ць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тягом  наступних 90 днів не звертається до суду (господарсь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ду) із заявою про стягнення  заборгованості  або  про  поруш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рави про його банкрутство чи стягнення заставленого ним майна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На суму  додаткового податкового зобов'язання,  розрахова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наслідок  такого  збільшення,  нараховується  пеня  у   розмірах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ених   законом   для   несвоєчасного  погашення  податк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обов'язання. Зазначена пеня розраховується за строк з першого д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ого   періоду,  наступного  за  періодом,  протягом  я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булося збільшення валових витрат  згідно  з  підпунктом  12.1.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ього  пункту,  до  останнього  дня  податкового періоду,  на як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падає збільшення валового доходу,  та сплачується незалежно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начення  податкового зобов'язання платника податку за відповідн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ітний  період.  Пеня  не  нараховується  на  заборгованість  (ї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астину),  списану  або  розстрочену  внаслідок  укладення миров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годи відповідно до законодавства з питань банкрутства,  починаюч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 дати укладення такої мирової угод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кщо у  майбутньому  (з урахуванням строку позовної давності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ий продавець звертається до суду,  то він має  право  збільши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лові витрати на суму оскаржуваної заборгованості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ідпункти 12.1.4 та 12.1.5 викласти у такій редакції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"12.1.4. Повідомлення   про  збільшення  валових  витрат 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лового доходу,  з посиланням на відповідні положення  підпункт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2.1.1  та 12.1.2 цього пункту,  платник податку - продавець нада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ому органу разом з декларацією за звітний період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2.1.5. Платник податку  -  покупець  зобов'язаний  збільши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лові  доходи  на  суму  непогашеної заборгованості (її частини)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ної у порядку досудового врегулювання спорів або судом чи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конавчим  написом  нотаріуса,  у  податковому  періоді,  на як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падає перша з подій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) або  90-й  календарний  день  від  дня  граничного  стро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гашення   такої   заборгованості   (її  частини),  передбаче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говором або визнаною претензією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) або 30-й календарний день від дня прийняття рішення  суд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  визнання  (стягнення)  такої  заборгованості (її частини)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чинення нотаріусом виконавчого напис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троки, визначені абзацом "а"  цього  підпункту,  поширюю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ж  на випадки,  коли покупець не надав відповідь на претензію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діслану       продавцем,       у        строки,        визначе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осподарсько-процесуальним законодавств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троки, визначені абзацом "б" цього підпункту, застосовую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залежно від того,  чи розпочав державний виконавець  або  особа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рівняна  до  нього  згідно  із  законом,  заходи із примус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ягнення боргу чи н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азначене у  цьому  підпункті  збільшення   валового   доход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купця не здійснюється стосовно заборгованості (її частини),  я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гашається  таким  покупцем  до  настання   строків,   визначе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бзацами "а" або "б" цього підпункт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кщо у  наступних  податкових  періодах покупець погашає су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ної  заборгованості  або  її  частину  (самостійно   або 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цедурою примусового стягнення),  такий покупець збільшує вало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трати на суму такої заборгованості (її  частини)  за  наслідк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ого періоду, на який припадає таке погашення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аборгованість, попередньо віднесена до складу валових витра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гідно з підпунктом  12.1.1  цього  пункту,  або  відшкодована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ахунок страхового резерву згідно з пунктом 12.3 цієї статті,  я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ється безнадійною внаслідок  недостатності  активів  покупця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ного  банкрутом  у  встановленому  порядку,  або внаслідок ї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исання згідно з умовами мирової угоди,  укладеної відповідно 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давства   з   питань   банкрутства,   не   змінює  податков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обов'язання як  покупця,  так  і  продавця  у  зв'язку  із  так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нням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) у пункті 12.2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підпункті  12.2.1  слова "за всіма видами кредитів та інш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ктивних операцій" замінити словами "за всіма видами  кредитів,  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ж гарантій,  порук,  придбаних цінних паперів,  інших актив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анківських операцій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підпункті  12.2.2  слова  "Кабінетом   Міністрів   України"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мінити  словами  "спеціально  уповноваженим  органом  виконавч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лади у сфері регулювання ринків фінансових послуг",  а слова  "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редитами  (іншими  видами  заборгованості)"  замінити словами "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редитами,  гарантіями,  поруками,  придбаними  цінними  паперам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шими видами заборгованості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 абзаці  п'ятому  підпункту 12.2.3 слово і цифру "статтею 3"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мінити словом і цифрами "статтею 47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) у пункті 12.3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ідпункт 12.3.1 викласти у такій редакції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"12.3.1. Сума заборгованості відноситься  на  валові  витра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редитора  у  разі,  якщо  строк  позовної давності за відповідн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говором з дебітором  минув  до  моменту  набрання  чинності  ц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м.  У цьому ж періоді дебітор збільшує свої валові доходи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у саму сум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аборгованість, яка  не  може  бути  примусово  стягнутою 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бітора  у  зв'язку  зі  спливом  строків позовної давності післ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брання чинності цим  Законом  або  внаслідок  укладення  миров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годи в межах процедури відновлення платоспроможності боржника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ння його банкрутом,  визначеної законом,  не  включається 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кладу  валових витрат кредитора згідно з підпунктом 12.1.1 пунк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2.1 цієї статті та не може бути  відшкодованою  за  рахунок  й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ахових  резервів,  а  також  не  включається  до складу вал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ходів такого дебітора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ідпункт 12.3.3 доповнити абзацом такого змісту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"У разі коли кредитор не може звернутися до  суду  із  заяв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 порушення справи про банкрутство у зв'язку з тим, що безспір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моги такого кредитора до боржника сукупно становлять суму, менш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  300 мінімальних розмірів заробітної плати,  то така сума вимог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ключається  до  складу  валових  витрат  кредитора   у   порядку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еному абзацом "б" підпункту 12.1.1 пункту 12.1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г) у   тексті   статті   12   слова  "(арбітражний  суд)"  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"арбітражний" в усіх відмінках виключит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1. У статті 13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) у пункті 13.1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підпункті  "а"  слова  "проценти,  що"   замінити   слов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"проценти, дисконтні доходи, що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ідпункт "в" викласти у такій редакції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"в) роялті, фрахту та доходи від послуг типу "інжиніринг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) у пункті 13.2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ісля слів  "на  користь  нерезидента" доповнити словами "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повноваженої ним особи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цифри "13.3-13.7" замінити цифрами "13.3-13.6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лова "зобов'язані утримувати під час виплати  такого  доход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 додатково  сплачувати податок на репатріацію доходів у розмір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5 відсотків від суми такого  доходу  за  рахунок  такої  виплати"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мінити  словами "зобов'язані утримувати податок з таких доход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значених у  пункті  13.1  цієї  статті,  за  ставкою  у  розмір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5 відсотків  від  їх  суми та за їх рахунок,  який сплачується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юджету під час такої виплати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) у пункті 13.3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бзац перший виключит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 абзаці другому слова "за ставкою 30 відсотків" виключит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г) пункти 13.5 та 13.6 викласти у такій редакції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"13.5. Сума   доходів    нерезидентів,    яка    виплачує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зидентами як оплата вартості фрахту,  оподатковується за ставк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6 відсотків у джерела виплати таких доходів за їх рахунок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и цьому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азою для оподаткування є базова ставка такого фрахт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собами, уповноваженими стягувати цей податок та вносити й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 бюджету,  є резидент,  який виплачує такі доходи, незалежно ві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ого,  чи є він платником цього податку чи ні,  а також чи  є  він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б'єктом спрощеного оподаткування чи н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3.6. Страховики  (інші резиденти),  які здійснюють виплати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ежах договорів страхування або перестрахування  ризиків  (у  т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ислі  страхування  життя)  на  користь нерезидентів,  зобов'яза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одатковувати суми такого страхування або  перестрахування  так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ином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) при  страхуванні  або перестрахуванні ризику у страховик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 перестраховиків - нерезидентів,  рейтинг фінансової  надій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(стійкості)   яких   відповідає  вимогам,  встановленим  Кабінет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іністрів України  на  підставі  прилюдного  оголошення  рейтинг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их компаній, - за ставкою 0 відсотків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) в  інших випадках - за ставкою 15 відсотків від суми так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плат за власний рахунок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Резиденти, які здійснюють виплати  нерезидентам  від  нада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кламних  послуг  на  території  України,  сплачують  податок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вкою 20 відсотків від суми таких виплат за власний рахунок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ґ) пункт 13.7 виключит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2. Абзац четвертий пункту 14.1 статті 14 виключит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3. У статті 16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) у пункті 16.2 цифри "16.8" виключити,  а  слово  та  цифр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"статті 6" замінити словами та цифрами "статей 6 та 13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) абзаци  перший-третій  пункту  16.4   викласти   у   такі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дакції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"16.4. Податок за звітний період сплачується  його  платник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   відповідного   бюджету   у   строк,  визначений  законом  дл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вартального податкового період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латники податку у  строки,  визначені  законом,  подають 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ого  органу  податкову  декларацію про прибуток за звітн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іод, розраховану наростаючим підсумком з урахуванням від'єм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начення  об'єкта оподаткування минулих податкових періодів у раз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його наявності відповідно до пункту 6.1 статті 6 цього Закону. Пр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ьому за звітні квартал, півріччя та три квартали платники пода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ють спрощену декларацію,  а за результатами  звітного  року  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вну. Форми декларацій з цього податку встановлюються центральн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им органом  за  узгодженням  з  комітетом  Верховної  Рад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и, що відповідає за проведення податкової політик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 разі  коли  платник  податку  вважає за доцільне роз'яснит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кремі результати фінансово-господарської діяльності,  зазначені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ій декларації з цього податку,  такий платник податку мож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діслати податковому органу таке пояснення,  складене у довільні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рмі. Податковий орган не може вимагати надання форм звітності ч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ліку,  прямо не передбачених цим Законом, у тому числі складе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 правилами бухгалтерської звітності,  інших, не передбачених ц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м,  балансів  чи  звітності.  Статистична  та  бухгалтерськ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вітність   подається   органам  державної  статистики  згідно 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м.   Крім   того,    бухгалтерська    звітність    подаєтьс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риємствами  органам,  до  сфери управління яких вони належать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гідно із законом.  Це правило поширюється також на будь-які  інш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и,   збори   (обов'язкові   платежі),  включені  до  систе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одаткування.  У зв'язку з цим платник податку не несе податков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повідальності   за  затримку,  неподання  або  неповне  под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ухгалтерської звітності"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) пункти 16.5-16.8 виключит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г) в  абзаці  першому  пункту  16.12   слово   "щоквартально"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ключит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ґ) абзац четвертий пункту 16.13 виключит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4. Статтю 17 викласти у такій редакції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"Стаття 17. Зарахування податку до бюдже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одаток зараховується до бюджетів згідно з Бюджетним кодекс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и"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5. У пункті 18.3 статті 18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) в абзаці першому слова  "нерезидентів,  що  розташовані  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фшорних зонах" замінити словами "нерезидентів,  що мають офшорни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ус", слово "оплаченої" виключити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) абзац другий замінити двома абзацами такого змісту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"Правило, визначене цим пунктом,  починає  застосовуватися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алендарного кварталу,  наступного за кварталом,  на який припада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фіційне  опублікування  переліку  офшорних   зон,   встановле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абінетом Міністрів Україн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ля цілей  цього  пункту під терміном "нерезиденти,  що маю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фшорний статус" розуміються нерезиденти, розташовані на територ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фшорних зон,  за винятком нерезидентів, розташованих на територі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фшорних   зон,   які   надали   платнику   податку   виписку   і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воустановчих документів,  легалізовану відповідною консульськ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становою України,  що свідчить про звичайний (неофшорний)  статус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го  нерезидента.  При існуванні договорів,  визначених абзац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шим цього пункту,  платник податку має послатися  на  наявніс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значеної виписки у поясненні до податкової декларації"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6. Пункти 22.2, 22.14, 22.15, 22.17, 22.19, підпункт 22.21.4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ункту 22.21, пункти 22.22, 22.27 статті 22 виключити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II. Перехідні полож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 Поворотна фінансова допомога,  надана до моменту  набр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инності  цим Законом,  оподатковується за правилами,  що діяли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мент її надання.  При цьому,  якщо платник податку включив  су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акої  поворотної допомоги до складу валових доходів відповідно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з'яснень контролюючих органів,  такий платник податку має  прав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ключити суми такої поворотної фінансової допомоги (її частини)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кладу валових витрат за результатами податкового періоду, в як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бувається її повернення. Це правило діє до 1 січня 2004 ро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2. Операції  з  фінансового  лізингу,  згідно  з якими об'єкт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інансового лізингу був переданий  орендарю  до  моменту  набр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инності  цим Законом,  оподатковуються за правилами,  що діяли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мент передання такого об'єкта, або за правилами, визначеними ц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м, за вибором лізингодавця (орендодавця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3. Оподаткування  бартерних операцій,  якщо заключна операці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 була  завершена  до  моменту  набрання  чинності  цим  Законом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дійснюється  за правилами,  що діяли до моменту набрання чин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им Закон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4. При виплаті  дивідендів  за  результатами  2002  року  аб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передніх  років,  що  здійснюється  після  набрання чинності ц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м, застосовуються правила, визначені цим Закон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 Порядок    урегулювання    безнадійної     заборгованості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значений  статтею  12 Закону України "Про оподаткування прибу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риємств" (у редакції цього Закону),  застосовується для  цілей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одаткування  щодо  заборгованості,  віднесеної до складу вал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трат  продавця  або  до  страхового  резерву  кредитора,   післ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брання чинності цим Закон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6. Акцизні  збори  або  рентні  платежі,  фактично нарахова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ом податку до набрання чинності цим Законом та  відображе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 обліку,  не відносяться як до валових доходів,  так і до вал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трат такого платника подат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 Податки,  збори  (обов'язкові  платежі),   нараховані   д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брання  чинності  цим  Законом,  відносяться  до  складу вал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трат їх платника за  правилами,  що  діяли  до  такого  набр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инності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 Визначення курсових різниць із заборгованості, яка виникл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о набрання чинності цим Законом,  здійснюється за  правилами, 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и до набрання чинності цим Закон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9. Норми, встановлені абзацом першим, другим та третім пунк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3.6  статті  13  Закону  України  "Про   оподаткування   прибут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риємств"  (у  редакції  цього  Закону),  застосовуються  післ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твердження  та  офіційного  опублікування  Кабінетом   Міністр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и  вимог  до  рейтингів  фінансової  надійності  (стійкості)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аховиків та перестраховиків-нерезидентів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0. Норми законодавства,  які визначають поняття  "безнадій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боргованість",   застосовуються   для   цілей   оподаткування 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рахуванням норм цього Закон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1. Якщо  платник  податку  задекларував  від'ємне   знач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'єкта оподаткування (балансові збитки) за наслідками податков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іоду,  що  передує  податковому  періоду,  з  якого   починаю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стосовуватися норми цього Закону, таке від'ємне значення об'єк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одаткування для цілей  оподаткування  обліковується  окремо, 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ключається   до  складу  валових  витрат  та  враховується  так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ником податку  у  зменшенні  об'єкта  оподаткування  наступ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их  періодів  протягом  12 календарних кварталів з момент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никнення такого  від'ємного  значення.  Якщо  зазначений строк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2 кварталів минув до набрання чинності цим Законом,  то  останні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варталом  такого  строку  вважається  квартал,  з якого починаю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стосовуватися  норми  цього  Закону.  Якщо  зазначене   від'єм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начення  об'єкта  оподаткування  не  погашається  протягом так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року,  непогашена сума в подальшому для цілей  оподаткування  не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раховується  у  зменшенні  об'єкта  оподаткування  та не підляга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ключенню до складу валових витрат такого платника подат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уми від'ємного значення об'єкта оподаткування,  що виникаю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  податкових  періодах  після  набрання  чинності  цим   Законом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раховуються  у  податковому  обліку платника податку за правила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ього Закон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2. Якщо будь-яким іншим законом  встановлюються  норми,  як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осуються  правил,  визначених  цим  Законом,  то пріоритет мають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орми цього Закону,  незалежно від строку прийняття такого  інш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у або його статусу (назви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3. Норми  абзацу п'ятого підпункту 11.2.3 пункту 11.2 Закон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країни "Про оподаткування прибутку підприємств" (у редакції ць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у) поширюються на договори,  укладені після набрання чинност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им Законом, або договори, що були укладені раніше та до яких бул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несені  зміни  щодо  кількості  або  номенклатури товарів (робіт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слуг) після набрання чинності цим Законо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4. Для забезпечення стабільного планування доходів зведе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юджету  України  в  2003  році  при  переході до нових податков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іодів платник податку здійснює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) сплату податку за результатами січня 2003 року.  При ць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ок  розраховується  за  правилами,  встановленими для пов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ого періоду  з  урахуванням  від'ємного  значення  об'єкт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одаткування попередніх періодів,  приросту (убутку) матеріаль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пасів за січень 2003 року та суми амортизаційних відрахувань  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ічень   2003   року,   яка  визначається  як  одна  третина  су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мортизаційних відрахувань першого кварталу 2003 рок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) сплату   податку   за   результатами   одинадцяти  місяц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2003 року.  При  цьому  податок   розраховується   за   правилам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становленими  для  повного  податкового  періоду,  з  урахування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'ємного значення  об'єкта  оподаткування  попередніх  періодів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росту (убутку)   матеріальних  запасів  за  одинадцять  місяц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2003 року та суми амортизаційних відрахувань за одинадцять місяц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2003   року,   яка   дорівнює   сумі  амортизаційних  відрахувань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рахованих  за  три  квартали   2003   року,   та   двох   третин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мортизаційних відрахувань четвертого кварталу 2003 ро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плата податку за результатами січня  та  одинадцяти  місяц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2003 року здійснюється у строки, встановлені законом для місячн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ового період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 інших випадках податок сплачується  у  строки,  передбаче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м  для  квартального  податкового періоду,  та з урахування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латежів, здійснених згідно з абзацами "а" і "б" цього пункт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5. Норми амортизаційних відрахувань, встановлені цим Закон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ля  основних  фондів  груп 1,  2 і 3,  застосовуються починаючи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1 січня 2004 ро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о основних фондів групи  4  включаються  відповідні  основ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онди,  придбані  (виготовлені)  платником  податку після набр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инності  цим  Законом  (а  також  витрати  на  поліпшення   так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овопридбаних   (виготовлених)  основних  фондів  у  встановленом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рядку)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кщо платник податку до набрання чинності цим Законом прийня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ішення  про  застосування прискореної амортизації основного фонд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групи 3,  то така амортизація провадиться до досягнення балансовою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ртістю  об'єкта  нульового  значення за правилами,  які діяли 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мент прийняття такого рішення.  При цьому  платник  податку  має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во   у   будь-який   момент   прийняти  рішення  про  зупин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стосування  такого  прискореного  методу  оподаткування  та  пр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ключення   такого   окремого  об'єкта  основних  фондів  за  й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лишковою вартістю  до  відповідної  групи  основних  фондів,  щ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мортизується згідно з нормами цього Закон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6. У 2003 році витрати,  пов'язані із забезпеченням основ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іяльності  об'єктів  соціальної  інфраструктури,   визначених 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ункті   5.4.9,   та  пунктів  медичного  огляду,  передбачених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унктом  5.4.10  пункту  5.4  статті  5  Закону  України   "Пр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податкування  прибутку  підприємств"  (у  редакції цього Закону)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ключаються до  складу  валових  витрат платника податку у розмір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50 відсотків від суми понесених витрат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III. Прикінцеві положе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 Цей Закон набирає чинності з 1 січня 2003 ро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бзац другий пункту 8,  яким вносяться зміни до  пункту  10.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тті 10 Закону України "Про оподаткування прибутку підприємств"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бирає чинності з 1 січня 2004 ро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2. Кабінету Міністрів України до 1 березня 2003 року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абезпечити розробку нормативних актів, що випливають з цьог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ивести свої  нормативно-правові акти у відповідність із ци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коном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абезпечити приведення  міністерствами,  іншими  центральними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ами   виконавчої   влади   їх   нормативно-правових  актів 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повідність із цим Законом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здійснити заходи щодо забезпечення беззаперечного прийняття 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2003  році  на  баланс  органів  місцевого самоврядування об'єкт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оціальної інфраструктури,  які перебувають на  балансі  платник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ку,  щодо  яких платниками податку прийнято рішення та надан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исьмова заява про  передачу  таких  об'єктів  на  баланс  органі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ісцевого самоврядування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отягом двох  місяців  з  дня  набрання чинності цим Законом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и  на  розгляд  Верховної  Ради  України  законопроекти   пр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несення  змін  до  відповідних  законів України,  що випливають з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ього Закону;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ідповідно до доручень Президента України подати  на  розгляд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ерховної  Ради  України пропозиції щодо поліпшення амортизаційної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літики для їх відображення у Законі України  "Про  оподаткування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ибутку підприємств"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3. Центральному  податковому  органу  до  1  лютого 2003 ро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ти  Комітету  Верховної  Ради  України  з  питань  фінансів  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банківської діяльності на узгодження проекти документів, визначені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им Законом для такого узгодження, до 20 березня 2003 року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4. Пункт 3 частини  першої  статті  14  Закону  України  "Про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истему оподаткування" (Відомості Верховної Ради України, 1997 р.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N 16, ст. 119) викласти у такій редакції: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"3) податок на прибуток підприємств,  у тому числі дивіденд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що   сплачуються   до   бюджету   державними  некорпоратизованими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азенними або комунальними підприємствами"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>Президент України                                         Л.КУЧМ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>м. Київ, 24 грудня 2002 року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</w:t>
      </w:r>
      <w:r>
        <w:rPr>
          <w:rFonts w:cs="Courier New" w:ascii="Courier New" w:hAnsi="Courier New"/>
          <w:lang w:val="uk-UA"/>
        </w:rPr>
        <w:t>N 349-IV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11:33:00Z</dcterms:created>
  <dc:creator>UNASCU</dc:creator>
  <dc:description/>
  <dc:language>en-US</dc:language>
  <cp:lastModifiedBy>UNASCU</cp:lastModifiedBy>
  <dcterms:modified xsi:type="dcterms:W3CDTF">2003-01-30T11:46:00Z</dcterms:modified>
  <cp:revision>2</cp:revision>
  <dc:subject/>
  <dc:title/>
</cp:coreProperties>
</file>